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DR@AVQANSTVU REPUBLIKE SRBIJE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/>
        <w:t>Gra|ani Republike Srbije imaju dr`avqanstvo Republike Srbij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Dr`avqanstvo Republike Srbije sti~e se i prestaje na na~in utvr|en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Dr`avqanin Republike Srbije istovremeno je i dr`avqanin Srbije i Crne Gore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>Dr`avqanin druge dr`ave ~lanice</w:t>
      </w:r>
      <w:r>
        <w:rPr>
          <w:lang w:val="ru-RU"/>
        </w:rPr>
        <w:t xml:space="preserve"> Srbije i Crne Gore</w:t>
      </w:r>
      <w:r>
        <w:rPr>
          <w:lang w:val="sr-CS"/>
        </w:rPr>
        <w:t xml:space="preserve"> na teritoriji Republike Srbije ima jednaka prava i obaveze kao i wen dr`avqanin, izuzev izbornog prava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Dr`avqanin Republike Srbije koji ima i dr`avqanstvo strane dr`ave smatra se dr`avqaninom Republike Srbije kad se nalazi na teritoriji Republike Srbij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STICAWE DR@AVQANSTV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Dr`avqanstvo Republike Srbije sti~e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 porekl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 ro|ewem na teritoriji Republike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 prijemom;</w:t>
      </w:r>
    </w:p>
    <w:p>
      <w:pPr>
        <w:pStyle w:val="Normal"/>
        <w:rPr>
          <w:lang w:val="sr-CS"/>
        </w:rPr>
      </w:pPr>
      <w:r>
        <w:rPr>
          <w:lang w:val="sr-CS"/>
        </w:rPr>
        <w:t>4) po me|unarodnim ugovorima.</w:t>
      </w:r>
    </w:p>
    <w:p>
      <w:pPr>
        <w:pStyle w:val="Normal"/>
        <w:rPr>
          <w:lang w:val="sr-CS"/>
        </w:rPr>
      </w:pPr>
      <w:r>
        <w:rPr>
          <w:lang w:val="sr-CS"/>
        </w:rPr>
        <w:t>Poreklom i ro|ewem na teritoriji Republike Srbije dr`avqanstvo Republike Srbije sti~e se na osnovu upisa ~iwenice dr`avqanstva u mati~nu kwigu ro|enih.</w:t>
      </w:r>
    </w:p>
    <w:p>
      <w:pPr>
        <w:pStyle w:val="Normal"/>
        <w:rPr>
          <w:lang w:val="sr-CS"/>
        </w:rPr>
      </w:pPr>
      <w:r>
        <w:rPr>
          <w:lang w:val="sr-CS"/>
        </w:rPr>
        <w:t>Prijemom dr`avqanstvo Republike Srbije sti~e se na osnovu pravosna`nog re{ewa koje ministarstvo nadle`no za unutra{we poslove donosi nakon sprovedenog postupka predvi|enog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1. Sticawe dr`avqanstva poreklom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Dr`avqanstvo Republike Srbije poreklom sti~e dete:</w:t>
      </w:r>
    </w:p>
    <w:p>
      <w:pPr>
        <w:pStyle w:val="Normal"/>
        <w:spacing w:before="0" w:after="120"/>
        <w:rPr/>
      </w:pPr>
      <w:r>
        <w:rPr/>
        <w:t>1)</w:t>
        <w:tab/>
        <w:t>~ija su oba roditeqa u trenutku wegovog ro|ewa dr`avqani Republike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~iji je jedan od roditeqa u trenutku wegovog ro|ewa dr`avqanin Republike Srbije a dete je ro|eno na teritoriji Republike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ro|eno na teritoriji Republike Srbije, ~iji je jedan od roditeqa u trenutku wegovog ro|ewa dr`avqanin Republike Srbije a drugi je dr`avqanin druge dr`ave ~lanice, ako to roditeqi sporazumno odred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ro|eno na teritoriji druge dr`ave ~lanice, ~iji je jedan od roditeqa u trenutku wegovog ro|ewa dr`avqanin Republike Srbije a drugi je dr`avqanin druge dr`ave ~lanice, ako to roditeqi sporazumno odred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ro|eno na teritoriji druge dr`ave ~lanice, ~iji je jedan od roditeqa u trenutku wegovog ro|ewa dr`avqanin Republike Srbije a drugi je strani dr`avqanin ili je nepoznat ili nepoznatog dr`avqanstva ili bez dr`avqanstva, ako ne stekne dr`avqanstvo druge dr`ave ~lanice; 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 xml:space="preserve">ro|eno u inostranstvu, ~iji je jedan od roditeqa u trenutku wegovog ro|ewa dr`avqanin Republike Srbije a drugi je nepoznat ili nepoznatog dr`avqanstva ili bez dr`avqanstva. 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Dr`avqanstvo Republike Srbije poreklom sti~e dete ro|eno u inostranstvu, ~iji je jedan od roditeqa u trenutku wegovog ro|ewa dr`avqanin Republike Srbije a drugi je dr`avqanin druge dr`ave ~lanice, ako to roditeqi sporazumno odrede.</w:t>
      </w:r>
    </w:p>
    <w:p>
      <w:pPr>
        <w:pStyle w:val="Normal"/>
        <w:rPr>
          <w:lang w:val="sr-CS"/>
        </w:rPr>
      </w:pPr>
      <w:r>
        <w:rPr>
          <w:lang w:val="sr-CS"/>
        </w:rPr>
        <w:t>Ako se sporazum iz stava 1. ovog ~lana ne postigne, dete sti~e dr`avqanstvo Republike Srbije ako dr`avqanstvo Republike Srbije ima roditeq koji dete prijavi kao dr`avqanina Republike Srbije nadle`nom diplomatskom ili konzularnom predstavni{tvu Srbije i Crne Gore i zatra`i upis deteta u evidenciju dr`avqana koja se vodi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>Ako jedan od roditeqa nije `iv, ako je li{en poslovne sposobnosti ili roditeqskog prava ili je nepoznat, prijavu i zahtev iz stava 2. ovog ~lana podnosi drugi roditeq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>
          <w:lang w:val="sr-CS"/>
        </w:rPr>
        <w:t xml:space="preserve">Dr`avqanstvo Republike Srbije poreklom sti~e dete ro|eno u inostranstvu, ~iji je jedan od roditeqa u trenutku wegovog ro|ewa dr`avqanin Republike Srbije a drugi je strani dr`avqanin, ako ga roditeq koji je dr`avqanin Republike Srbije prijavi do navr{ene 18. godine `ivota kod nadle`nog diplomatskog ili konzularnog predstavni{tva Srbije i Crne Gore kao dr`avqanina Republike Srbije i ako podnese zahtev za upis deteta u evidenciju dr`avqana nadle`nom organu u Republici Srbiji. Ako je dete pod starateqstvom, prijavu i zahtev </w:t>
      </w:r>
      <w:r>
        <w:rPr/>
        <w:t>podnosi</w:t>
      </w:r>
      <w:r>
        <w:rPr>
          <w:lang w:val="sr-CS"/>
        </w:rPr>
        <w:t xml:space="preserve"> staralac.</w:t>
      </w:r>
    </w:p>
    <w:p>
      <w:pPr>
        <w:pStyle w:val="Normal"/>
        <w:rPr>
          <w:lang w:val="sr-CS"/>
        </w:rPr>
      </w:pPr>
      <w:r>
        <w:rPr>
          <w:lang w:val="sr-CS"/>
        </w:rPr>
        <w:t>Dete ro|eno u inostranstvu, ~iji je jedan od roditeqa u trenutku wegovog ro|ewa dr`avqanin Republike Srbije, sti~e poreklom dr`avqanstvo Republike Srbije ako bi ostalo bez dr`avqanstva ~ak i ako nisu ispuweni uslovi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Ako je dete starije od 14 godina, za sticawe dr`avqanstva u smislu st. 1. i 2. ovog ~lana potrebna je i wegova saglasnost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Lice starije od 18 godina `ivota ro|eno u inostranstvu ~iji je jedan od roditeqa u trenutku wegovog ro|ewa bio dr`avqanin Republike Srbije a drugi strani dr`avqanin sti~e poreklom dr`avqanstvo Republike Srbije ako do navr{ene 23. godine `ivota podnese zahtev za upis u evidenciju dr`avqana nadle`nom organu u Republici Srbiji, pod uslovom da nije steklo dr`avqanstvo Republike Srbije na na~in predvi|en ~lanom 9. stav 1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Pod uslovima iz ~l. 7. do 10. ovog zakona, dr`avqanstvo Republike Srbije sti~e poreklom i usvojenik-stranac, odnosno usvojenik bez dr`avqanstva, u slu~aju potpunog usvojewa.</w:t>
      </w:r>
    </w:p>
    <w:p>
      <w:pPr>
        <w:pStyle w:val="Normal"/>
        <w:rPr>
          <w:lang w:val="sr-CS"/>
        </w:rPr>
      </w:pPr>
      <w:r>
        <w:rPr>
          <w:lang w:val="sr-CS"/>
        </w:rPr>
        <w:t>Zahtev za upis usvojenika iz stava 1. ovog ~lana u evidenciju dr`avqana podnosi usvojilac - dr`avqanin Republike Srbije.</w:t>
      </w:r>
    </w:p>
    <w:p>
      <w:pPr>
        <w:pStyle w:val="Normal"/>
        <w:rPr/>
      </w:pPr>
      <w:r>
        <w:rPr>
          <w:lang w:val="sr-CS"/>
        </w:rPr>
        <w:t xml:space="preserve">Zahtev iz stava 2. ovog ~lana </w:t>
      </w:r>
      <w:r>
        <w:rPr/>
        <w:t>podnosi</w:t>
      </w:r>
      <w:r>
        <w:rPr>
          <w:lang w:val="sr-CS"/>
        </w:rPr>
        <w:t xml:space="preserve"> usvojenik stariji od 18 godina do navr{ene 23. godine `ivota.</w:t>
      </w:r>
    </w:p>
    <w:p>
      <w:pPr>
        <w:pStyle w:val="Clan"/>
        <w:rPr>
          <w:lang w:val="sl-SI"/>
        </w:rPr>
      </w:pPr>
      <w:r>
        <w:rPr>
          <w:lang w:val="sl-SI"/>
        </w:rPr>
        <w:t>^lan 12.</w:t>
      </w:r>
    </w:p>
    <w:p>
      <w:pPr>
        <w:pStyle w:val="Normal"/>
        <w:rPr/>
      </w:pPr>
      <w:r>
        <w:rPr>
          <w:lang w:val="sl-SI"/>
        </w:rPr>
        <w:t>Dete, odnosno lice iz ~l. 7. do 11. ovog zakona</w:t>
      </w:r>
      <w:r>
        <w:rPr/>
        <w:t>,</w:t>
      </w:r>
      <w:r>
        <w:rPr>
          <w:lang w:val="sl-SI"/>
        </w:rPr>
        <w:t xml:space="preserve"> </w:t>
      </w:r>
      <w:r>
        <w:rPr/>
        <w:t xml:space="preserve">koje sti~e dr`avqanstvo poreklom, </w:t>
      </w:r>
      <w:r>
        <w:rPr>
          <w:lang w:val="sl-SI"/>
        </w:rPr>
        <w:t>smatra se dr`avqaninom Republike Srbije od ro|ewa.</w:t>
      </w:r>
    </w:p>
    <w:p>
      <w:pPr>
        <w:pStyle w:val="Podnaslov"/>
        <w:rPr>
          <w:lang w:val="sr-CS"/>
        </w:rPr>
      </w:pPr>
      <w:r>
        <w:rPr>
          <w:lang w:val="sr-CS"/>
        </w:rPr>
        <w:t>2. Sticawe dr`avqanstva ro|ewem na teritoriji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Dete ro|eno ili na|eno na teritoriji Republike Srbije (naho~e) dr`avqanstvo Republike Srbije ro|ewem sti~e ako su mu oba roditeqa nepoznata ili nepoznatog dr`avqanstva ili bez dr`avqanstva ili ako je dete bez dr`avqanstva.</w:t>
      </w:r>
    </w:p>
    <w:p>
      <w:pPr>
        <w:pStyle w:val="Normal"/>
        <w:rPr/>
      </w:pPr>
      <w:r>
        <w:rPr>
          <w:lang w:val="sl-SI"/>
        </w:rPr>
        <w:t>Dete</w:t>
      </w:r>
      <w:r>
        <w:rPr/>
        <w:t xml:space="preserve"> koje je na osnovu stava 1. ovog ~lana steklo dr`avqanstvo Republike Srbije</w:t>
      </w:r>
      <w:r>
        <w:rPr>
          <w:lang w:val="sl-SI"/>
        </w:rPr>
        <w:t xml:space="preserve"> smatra se dr`avqaninom Republike Srbije od ro|ewa.</w:t>
      </w:r>
    </w:p>
    <w:p>
      <w:pPr>
        <w:pStyle w:val="Normal"/>
        <w:rPr>
          <w:lang w:val="sr-CS"/>
        </w:rPr>
      </w:pPr>
      <w:r>
        <w:rPr>
          <w:lang w:val="sr-CS"/>
        </w:rPr>
        <w:t>Detetu iz stava 1. ovog ~lana mo`e prestati dr`avqanstvo Republike Srbije ako se do navr{ene 18. godine utvrdi da su mu oba roditeqa dr`avqani druge dr`ave ~lanice ili strani dr`avqani. Dr`avqanstvo mu prestaje na zahtev roditeqa danom dostavqawa re{ewa.</w:t>
      </w:r>
    </w:p>
    <w:p>
      <w:pPr>
        <w:pStyle w:val="Normal"/>
        <w:rPr>
          <w:lang w:val="sr-CS"/>
        </w:rPr>
      </w:pPr>
      <w:r>
        <w:rPr>
          <w:lang w:val="sr-CS"/>
        </w:rPr>
        <w:t>Ako je dete starije od 14 godina, za prestanak dr`avqanstva Republike Srbije potrebna je i wegova saglasnost.</w:t>
      </w:r>
    </w:p>
    <w:p>
      <w:pPr>
        <w:pStyle w:val="Podnaslov"/>
        <w:rPr>
          <w:lang w:val="sr-CS"/>
        </w:rPr>
      </w:pPr>
      <w:r>
        <w:rPr>
          <w:lang w:val="sr-CS"/>
        </w:rPr>
        <w:t>3. Sticawe dr`avqanstva prijemom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Stranac kome je shodno propisima o kretawu i boravku stranaca odobreno stalno nastawewe u Republici Srbiji mo`e biti, na svoj zahtev, primqen u dr`avqanstvo Republike Srbije, pod uslovom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a je navr{io 18 godina `ivota i da mu nije oduzeta poslovna sposobnos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a ima otpust iz stranog dr`avqanstva ili da podnese dokaz da }e otpust dobiti ako bude primqen u dr`avqanstvo Republike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a je do podno{ewa zahteva najmawe tri godine neprekidno imao prijavqeno prebivali{te na teritoriji Republike Srbije, odnosno Srbije i Crne Gor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da podnese pismenu izjavu da Republiku Srbiju smatra svojom dr`avom. </w:t>
      </w:r>
    </w:p>
    <w:p>
      <w:pPr>
        <w:pStyle w:val="Normal"/>
        <w:rPr>
          <w:lang w:val="sr-CS"/>
        </w:rPr>
      </w:pPr>
      <w:r>
        <w:rPr>
          <w:lang w:val="sr-CS"/>
        </w:rPr>
        <w:t>Uslov iz ta~ke 2. stava 1. ovog ~lana ispuwen je ako je zahtev podnelo lice bez dr`avqanstva ili lice koje pru`i dokaz da }e po zakonu zemqe ~iji je dr`avqanin izgubiti dr`avqanstvo prijemom u dr`avqanstvo Republike Srbije.</w:t>
      </w:r>
    </w:p>
    <w:p>
      <w:pPr>
        <w:pStyle w:val="Normal"/>
        <w:rPr/>
      </w:pPr>
      <w:r>
        <w:rPr/>
        <w:t>Ako strana dr`ava ne dozvoqava otpust iz dr`avqanstva ili za otpust postavqa uslove koje stranac ne mo`e ispuniti, ispuwenost uslova iz ta~ke 2. stava 1. ovog ~lana ne tra`i se ako podnosilac zahteva podnese izjavu da se odri~e stranog dr`avqanstva u slu~aju sticawa dr`avqanstva Republike Srbije.</w:t>
      </w:r>
    </w:p>
    <w:p>
      <w:pPr>
        <w:pStyle w:val="Normal"/>
        <w:rPr/>
      </w:pPr>
      <w:r>
        <w:rPr/>
        <w:t>Odricawe ili gubitak ranijeg dr`avqanstva ne}e se zahtevati ako to nije mogu}e ili se ne mo`e razumno o~ekivati.</w:t>
      </w:r>
    </w:p>
    <w:p>
      <w:pPr>
        <w:pStyle w:val="Normal"/>
        <w:rPr/>
      </w:pPr>
      <w:r>
        <w:rPr/>
        <w:t>Obrazac pismene izjave iz stava 1. ta~ka 4. ovog ~lana propisa}e ministar nadle`an za unutra{we poslove.</w:t>
      </w:r>
    </w:p>
    <w:p>
      <w:pPr>
        <w:pStyle w:val="Clan"/>
        <w:rPr/>
      </w:pPr>
      <w:r>
        <w:rPr/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Strancu koji je podneo zahtev za prijem u dr`avqanstvo Republike Srbije a nema otpust iz stranog dr`avqanstva ili dokaz da }e otpust dobiti ako bude primqen u dr`avqanstvo Republike Srbije mo`e se, na wegov zahtev, izdati potvrda da }e biti primqen u dr`avqanstvo Republike Srbije ako ispuwava ostale uslove iz ~lana 14. stav 1. ovog zakona.</w:t>
      </w:r>
    </w:p>
    <w:p>
      <w:pPr>
        <w:pStyle w:val="Normal"/>
        <w:rPr>
          <w:lang w:val="sr-CS"/>
        </w:rPr>
      </w:pPr>
      <w:r>
        <w:rPr>
          <w:lang w:val="sr-CS"/>
        </w:rPr>
        <w:t>Potvrda iz stava 1. ovog ~lana izdaje se sa rokom va`ewa od dve godine i slu`i za dobijawe otpusta iz stranog dr`avqanstva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Lice koje je ro|eno na teritoriji Republike Srbije mo`e biti primqeno u dr`avqanstvo Republike Srbije ako je do podno{ewa zahteva za prijem najmawe dve godine neprekidno boravilo na teritoriji Republike Srbije i ako podnese pismenu izjavu da Republiku Srbiju smatra svojom dr`avom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Stranac koji je najmawe tri godine u bra~noj zajednici sa dr`avqaninom Republike Srbije i kome je odobreno stalno nastawewe u Republici Srbiji mo`e biti primqen u dr`avqanstvo Republike Srbije ako podnese pismenu izjavu da Republiku Srbiju smatra svojom dr`avom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Iseqenik i wegov potomak mogu biti primqeni u dr`avqanstvo Republike Srbije ako su navr{ili 18 godina `ivota i nije im oduzeta poslovna sposobnost i ako podnesu pismenu izjavu da Republiku Srbiju smatraju svojom dr`avom.</w:t>
      </w:r>
    </w:p>
    <w:p>
      <w:pPr>
        <w:pStyle w:val="Normal"/>
        <w:rPr/>
      </w:pPr>
      <w:r>
        <w:rPr/>
        <w:t>Bra~ni drug lica iz stava 1. ovog ~lana koje je steklo dr`avqanstvo Republike Srbije mo`e biti primqen u dr`avqanstvo Republike Srbije ako podnese pismenu izjavu da Republiku Srbiju smatra svojom dr`avom.</w:t>
      </w:r>
    </w:p>
    <w:p>
      <w:pPr>
        <w:pStyle w:val="Normal"/>
        <w:rPr>
          <w:lang w:val="sr-CS"/>
        </w:rPr>
      </w:pPr>
      <w:r>
        <w:rPr>
          <w:lang w:val="sr-CS"/>
        </w:rPr>
        <w:t>Pod iseqenikom, u smislu stava 1. ovog ~lana, smatra se lice koje se iselilo iz Republike Srbije sa namerom da stalno `ivi u inostranstvu.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/>
      </w:pPr>
      <w:r>
        <w:rPr/>
        <w:t>Nezavisno od uslova iz ~lana 14. stav 1. ta~. 2. do 4. ovog zakona, u dr`avqanstvo Republike Srbije mo`e biti primqen i stranac ~iji bi prijem u dr`avqanstvo Republike Srbije predstavqao interes za Republiku Srbiju.</w:t>
      </w:r>
    </w:p>
    <w:p>
      <w:pPr>
        <w:pStyle w:val="Normal"/>
        <w:rPr/>
      </w:pPr>
      <w:r>
        <w:rPr/>
        <w:t xml:space="preserve">Bra~ni drug lica koje je pod uslovima iz stava 1. ovog ~lana steklo dr`avqanstvo Republike Srbije mo`e biti primqen u dr`avqanstvo Republike Srbije i ako ne ispuwava uslove iz ~lana 14. stav 1. ta~. 2. do 4. ovog zakona. </w:t>
      </w:r>
    </w:p>
    <w:p>
      <w:pPr>
        <w:pStyle w:val="Normal"/>
        <w:rPr>
          <w:lang w:val="sr-CS"/>
        </w:rPr>
      </w:pPr>
      <w:r>
        <w:rPr>
          <w:lang w:val="sr-CS"/>
        </w:rPr>
        <w:t>O prijemu u dr`avqanstvo Republike Srbije iz stava 1. ovog ~lana, na predlog nadle`nog ministarstva, odlu~uje Vlada Republike Srbije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Ako su oba roditeqa prijemom stekla dr`avqanstvo Republike Srbije, dr`avqanstvo Republike Srbije sti~e i wihovo dete mla|e od 18 godina `ivota.</w:t>
      </w:r>
    </w:p>
    <w:p>
      <w:pPr>
        <w:pStyle w:val="Normal"/>
        <w:rPr>
          <w:lang w:val="sr-CS"/>
        </w:rPr>
      </w:pPr>
      <w:r>
        <w:rPr>
          <w:lang w:val="sr-CS"/>
        </w:rPr>
        <w:t>Na zahtev roditeqa koji je prijemom stekao dr`avqanstvo Republike Srbije, dr`avqanstvo Republike Srbije prijemom sti~e i wegovo dete mla|e od 18 godina `ivota, ako se drugi roditeq sa tim saglasi i ako dete `ivi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>Na zahtev roditeqa koji je prijemom stekao dr`avqanstvo Republike Srbije, dr`avqanstvo Republike Srbije sti~e i wegovo dete mla|e od 18 godina `ivota, ako se drugi roditeq sa tim saglasi i ako dete `ivi u inostranstvu.</w:t>
      </w:r>
    </w:p>
    <w:p>
      <w:pPr>
        <w:pStyle w:val="Normal"/>
        <w:rPr>
          <w:lang w:val="sl-SI"/>
        </w:rPr>
      </w:pPr>
      <w:r>
        <w:rPr>
          <w:lang w:val="sr-CS"/>
        </w:rPr>
        <w:t>Ako je dete starije od 14 godina `ivota, za prijem u dr`avqanstvo u smislu st. 1. do 3. ovog ~lana potrebna je i wegova saglasnost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 xml:space="preserve">U slu~aju nepotpunog usvojewa, usvojenik-stranac koji nije navr{io 18 godina `ivota, na zahtev usvojioca koji je dr`avqanin Republike Srbije, mo`e ste}i dr`avqanstvo Republike Srbije ako sa usvojiocem `ivi u Republici Srbiji. </w:t>
      </w:r>
    </w:p>
    <w:p>
      <w:pPr>
        <w:pStyle w:val="Normal"/>
        <w:rPr/>
      </w:pPr>
      <w:r>
        <w:rPr/>
        <w:t>Ako je usvojenik stariji od 14 godina `ivota, za prijem u dr`avqanstvo Republike Srbije potrebna je i wegova saglasnost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U dr`avqanstvo Republike Srbije, na svoj zahtev, mo`e biti primqen dr`avqanin druge dr`ave ~lanice, pod uslovom da je navr{io 18 godina `ivota i ima prebivali{te na teritoriji Republike Srbije.</w:t>
      </w:r>
    </w:p>
    <w:p>
      <w:pPr>
        <w:pStyle w:val="Normal"/>
        <w:rPr/>
      </w:pPr>
      <w:r>
        <w:rPr/>
        <w:t>Dr`avqanin druge dr`ave ~lanice koji je u braku sa dr`avqaninom Republike Srbije mo`e biti primqen u dr`avqanstvo Republike Srbije i ako nisu ispuweni uslovi iz stava 1. ovog ~lana.</w:t>
      </w:r>
    </w:p>
    <w:p>
      <w:pPr>
        <w:pStyle w:val="Normal"/>
        <w:rPr/>
      </w:pPr>
      <w:r>
        <w:rPr/>
        <w:t>Ako je dr`avqanstvo Republike Srbije stekao jedan od roditeqa, a drugi je dr`avqanin druge dr`ave ~lanice, dr`avqanstvo Republike Srbije sti~e i wihovo dete koje nije navr{ilo 18 godina `ivota, ako to roditeqi sporazumno odrede.</w:t>
      </w:r>
    </w:p>
    <w:p>
      <w:pPr>
        <w:pStyle w:val="Normal"/>
        <w:rPr/>
      </w:pPr>
      <w:r>
        <w:rPr/>
        <w:t>Usvojenik-dr`avqanin druge dr`ave ~lanice, koji nije navr{io 18 godina `ivota, sti~e dr`avqanstvo Republike Srbije na zahtev usvojioca, dr`avqanina Republike Srbije, i ako ne ispuwava uslove iz stava 1. ovog ~lana.</w:t>
      </w:r>
    </w:p>
    <w:p>
      <w:pPr>
        <w:pStyle w:val="Normal"/>
        <w:rPr/>
      </w:pPr>
      <w:r>
        <w:rPr/>
        <w:t>Ako je dete starije od 14 godina `ivota, za prijem u dr`avqanstvo Republike Srbije potrebna je i wegova saglasnost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Pripadnik srpskog ili nekog drugog naroda ili etni~ke zajednice sa teritorije Republike Srbije, koji nema prebivali{te na teritoriji Republike Srbije, mo`e biti primqen u dr`avqanstvo Republike Srbije ako je navr{io 18 godina `ivota i nije mu oduzeta poslovna sposobnost i ako podnese pismenu izjavu da Republiku Srbiju smatra svojom dr`avom.</w:t>
      </w:r>
    </w:p>
    <w:p>
      <w:pPr>
        <w:pStyle w:val="Normal"/>
        <w:rPr/>
      </w:pPr>
      <w:r>
        <w:rPr/>
        <w:t>Pod uslovima iz stava 1. ovog ~lana, u dr`avqanstvo Republike Srbije mo`e biti primqeno i lice ro|eno u drugoj republici ranije SFRJ koje je imalo dr`avqanstvo te republike ili je dr`avqanin druge dr`ave nastale na teritoriji ranije SFRJ, koje kao izbeglo, prognano ili raseqeno lice boravi na teritoriji Republike Srbije ili je izbeglo u inostranstvo.</w:t>
      </w:r>
    </w:p>
    <w:p>
      <w:pPr>
        <w:pStyle w:val="Clan"/>
        <w:rPr/>
      </w:pPr>
      <w:r>
        <w:rPr/>
        <w:t>^lan 24.</w:t>
      </w:r>
    </w:p>
    <w:p>
      <w:pPr>
        <w:pStyle w:val="Normal"/>
        <w:rPr>
          <w:lang w:val="sr-Latn-CS"/>
        </w:rPr>
      </w:pPr>
      <w:r>
        <w:rPr/>
        <w:t xml:space="preserve">Pismena izjava kojom se priznaje Republika Srbija za svoju dr`avu predaje se zajedno sa zahtevom za prijem u dr`avqanstvo Republike Srbije ministarstvu nadle`nom za unutra{we poslove ili nadle`nom </w:t>
        <w:br/>
        <w:t>diplomatskom ili konzularnom predstavni{tvu Srbije i Crne Gore, na na~in predvi|en ovim zakonom.</w:t>
      </w:r>
    </w:p>
    <w:p>
      <w:pPr>
        <w:pStyle w:val="Podnaslov"/>
        <w:rPr/>
      </w:pPr>
      <w:r>
        <w:rPr/>
        <w:t>4. Dan sticawa dr`avqanstva prijemom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 xml:space="preserve">Dr`avqanstvo Republike Srbije sti~e se prijemom danom dostavqawa re{ewa o prijemu u dr`avqanstvo Republike Srbije. </w:t>
      </w:r>
    </w:p>
    <w:p>
      <w:pPr>
        <w:pStyle w:val="Normal"/>
        <w:rPr/>
      </w:pPr>
      <w:r>
        <w:rPr/>
        <w:t>Kad je za sticawe dr`avqanstva Republike Srbije prijemom uslov samo davawe izjave o priznavawu Republike Srbije za svoju dr`avu dr`avqanstvo Republike Srbije sti~e se danom davawa izjave.</w:t>
      </w:r>
    </w:p>
    <w:p>
      <w:pPr>
        <w:pStyle w:val="Podnaslov"/>
        <w:rPr/>
      </w:pPr>
      <w:r>
        <w:rPr/>
        <w:t>5. Sticawe dr`avqanstva po me|unarodnim ugovorima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Dr`avqanstvo Republike Srbije mo`e se ste}i na osnovu ratifikovanog me|unarodnog ugovora, pod uslovom uzajamnosti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I</w:t>
      </w:r>
      <w:r>
        <w:rPr>
          <w:lang w:val="sl-SI"/>
        </w:rPr>
        <w:t xml:space="preserve">. </w:t>
      </w:r>
      <w:r>
        <w:rPr/>
        <w:t>PRESTANAK DR@AVQANSTVA REPUBLIKE SRBIJE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Dr`avqanstvo Republike Srbije prestaje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otpustom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odricawem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sticawem dr`avqanstva druge dr`ave ~lanic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/>
        <w:t>po me|unarodnim ugovorima.</w:t>
      </w:r>
    </w:p>
    <w:p>
      <w:pPr>
        <w:pStyle w:val="Podnaslov"/>
        <w:rPr/>
      </w:pPr>
      <w:r>
        <w:rPr/>
        <w:t>1. Prestanak dr`avqanstva otpustom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Dr`avqaninu Republike Srbije dr`avqanstvo Republike Srbije prestaje otpustom ako podnese zahtev za otpust i ako ispuwava slede}e uslove:</w:t>
      </w:r>
    </w:p>
    <w:p>
      <w:pPr>
        <w:pStyle w:val="Normal"/>
        <w:spacing w:before="0" w:after="120"/>
        <w:rPr/>
      </w:pPr>
      <w:r>
        <w:rPr/>
        <w:t>1)</w:t>
        <w:tab/>
        <w:t>da je navr{io 18 godina `ivota;</w:t>
      </w:r>
    </w:p>
    <w:p>
      <w:pPr>
        <w:pStyle w:val="Normal"/>
        <w:spacing w:before="0" w:after="120"/>
        <w:rPr/>
      </w:pPr>
      <w:r>
        <w:rPr/>
        <w:t>2)</w:t>
        <w:tab/>
        <w:t>da nema smetwi u pogledu vojne obaveze;</w:t>
      </w:r>
    </w:p>
    <w:p>
      <w:pPr>
        <w:pStyle w:val="Normal"/>
        <w:spacing w:before="0" w:after="120"/>
        <w:rPr/>
      </w:pPr>
      <w:r>
        <w:rPr/>
        <w:t>3)</w:t>
        <w:tab/>
        <w:t>da je izmirio poreze i druge zakonske obaveze u Srbiji i Crnoj Gori;</w:t>
      </w:r>
    </w:p>
    <w:p>
      <w:pPr>
        <w:pStyle w:val="Normal"/>
        <w:spacing w:before="0" w:after="120"/>
        <w:rPr/>
      </w:pPr>
      <w:r>
        <w:rPr/>
        <w:t>4)</w:t>
        <w:tab/>
        <w:t>da je regulisao imovinskopravne obaveze iz bra~nog odnosa i odnosa roditeqa i dece prema licima koja `ive u Srbiji i Crnoj Gori;</w:t>
      </w:r>
    </w:p>
    <w:p>
      <w:pPr>
        <w:pStyle w:val="Normal"/>
        <w:spacing w:before="0" w:after="120"/>
        <w:rPr/>
      </w:pPr>
      <w:r>
        <w:rPr/>
        <w:t>5)</w:t>
        <w:tab/>
        <w:t>da se protiv wega u Srbiji i Crnoj Gori ne vodi krivi~ni postupak za krivi~na dela za koja se goni po slu`benoj du`nosti, a ako je u Srbiji i Crnoj Gori osu|en na kaznu zatvora - da je tu kaznu izdr`ao;</w:t>
      </w:r>
    </w:p>
    <w:p>
      <w:pPr>
        <w:pStyle w:val="Normal"/>
        <w:rPr/>
      </w:pPr>
      <w:r>
        <w:rPr/>
        <w:t>6)</w:t>
        <w:tab/>
        <w:t xml:space="preserve">da ima strano dr`avqanstvo ili dokaz da }e biti primqen u strano dr`avqanstvo. 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Otpust iz dr`avqanstva Republike Srbije ne}e se odobriti ako je to neophodno iz razloga bezbednosti ili odbrane zemqe, iz razloga uzajamnosti ili ako to zahtevaju ekonomski interesi Srbije i Crne Gore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Dr`avqanin Republike Srbije koji je podneo zahtev za otpust iz dr`avqanstva Republike Srbije istim zahtevom mo`e zatra`iti otpust iz dr`avqanstva Republike Srbije i za svoju decu do navr{ene 18. godine `ivota. Uz zahtev za otpust iz dr`avqanstva Republike Srbije deteta podnosi se saglasnost drugog roditeqa. Ako je dete starije od 14 godina, podnosi se i wegova saglasnost.</w:t>
      </w:r>
    </w:p>
    <w:p>
      <w:pPr>
        <w:pStyle w:val="Normal"/>
        <w:rPr/>
      </w:pPr>
      <w:r>
        <w:rPr/>
        <w:t>Ako su roditeqi razvedeni, zahtev za otpust iz dr`avqanstva Republike Srbije deteta mo`e podneti samo roditeq kome je dete pravosna`nom sudskom odlukom povereno na ~uvawe i vaspitawe.</w:t>
      </w:r>
    </w:p>
    <w:p>
      <w:pPr>
        <w:pStyle w:val="Normal"/>
        <w:rPr/>
      </w:pPr>
      <w:r>
        <w:rPr/>
        <w:t>Ako drugi roditeq ne da saglasnost za otpust deteta iz dr`avqanstva Republike Srbije, ili je nepoznatog prebivali{ta, ili je li{en poslovne sposobnosti ili roditeqskog prava, zahtev za otpust deteta iz dr`avqanstva Republike Srbije }e se prihvatiti ako je to, po mi{qewu nadle`nog organa starateqstva, u interesu deteta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U slu~aju potpunog usvojewa, usvojeniku do navr{ene 18. godine `ivota prestaje dr`avqanstvo Republike Srbije otpustom ako zahtev za prestanak dr`avqanstva podnese usvojilac koji je stranac ili usvojilac koji je podneo zahtev za otpust iz dr`avqanstva Republike Srbije i ako su ispuweni uslovi iz ~lana 30. ovog zakona.</w:t>
      </w:r>
    </w:p>
    <w:p>
      <w:pPr>
        <w:pStyle w:val="Normal"/>
        <w:rPr/>
      </w:pPr>
      <w:r>
        <w:rPr/>
        <w:t>Detetu iz stava 1. ovog ~lana ne}e prestati dr`avqanstvo Republike Srbije ako bi time ostalo bez dr`avqanstva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Ako lice koje je dobilo otpust iz dr`avqanstva Republike Srbije ne stekne strano dr`avqanstvo u roku od godinu dana od dana dono{ewa re{ewa o otpustu i ako to lice ostaje bez dr`avqanstva,  organ koji je doneo re{ewe poni{ti}e ga na pismeni zahtev tog lica.</w:t>
      </w:r>
    </w:p>
    <w:p>
      <w:pPr>
        <w:pStyle w:val="Normal"/>
        <w:rPr/>
      </w:pPr>
      <w:r>
        <w:rPr/>
        <w:t>Zahtev za poni{tewe re{ewa o otpustu iz dr`avqanstva Republike Srbije mo`e se podneti u roku od tri meseca od isteka roka iz stava 1. ovog ~lana.</w:t>
      </w:r>
    </w:p>
    <w:p>
      <w:pPr>
        <w:pStyle w:val="Podnaslov"/>
        <w:rPr/>
      </w:pPr>
      <w:r>
        <w:rPr/>
        <w:t>2. Prestanak dr`avqanstva odricawem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Punoletni dr`avqanin Republike Srbije koji je ro|en i `ivi u inostranstvu, a ima i strano dr`avqanstvo, mo`e se do navr{ene 25. godine `ivota odre}i dr`avqanstva Republike Srbije.</w:t>
      </w:r>
    </w:p>
    <w:p>
      <w:pPr>
        <w:pStyle w:val="Normal"/>
        <w:rPr/>
      </w:pPr>
      <w:r>
        <w:rPr/>
        <w:t xml:space="preserve">U pogledu odricawa od dr`avqanstva deteta do navr{ene 18. godine `ivota shodno se primewuju odredbe ~lana </w:t>
      </w:r>
      <w:r>
        <w:rPr>
          <w:lang w:val="sr-Latn-CS"/>
        </w:rPr>
        <w:t>30</w:t>
      </w:r>
      <w:r>
        <w:rPr/>
        <w:t>. ovog zakona.</w:t>
      </w:r>
    </w:p>
    <w:p>
      <w:pPr>
        <w:pStyle w:val="Podnaslov"/>
        <w:rPr/>
      </w:pPr>
      <w:r>
        <w:rPr/>
        <w:t>3. Ponovno sticawe dr`avqanstva Republike Srbije</w:t>
      </w:r>
    </w:p>
    <w:p>
      <w:pPr>
        <w:pStyle w:val="Clan"/>
        <w:rPr>
          <w:lang w:val="sl-SI"/>
        </w:rPr>
      </w:pPr>
      <w:r>
        <w:rPr/>
        <w:t>^lan 34.</w:t>
      </w:r>
    </w:p>
    <w:p>
      <w:pPr>
        <w:pStyle w:val="Normal"/>
        <w:rPr/>
      </w:pPr>
      <w:r>
        <w:rPr>
          <w:lang w:val="sl-SI"/>
        </w:rPr>
        <w:t xml:space="preserve">Lice koje je otpu{teno iz dr`avqanstva Republike Srbije i steklo strano dr`avqanstvo i lice kome je na zahtev roditeqa prestalo dr`avqanstvo Republike Srbije otpustom ili odricawem mo`e ponovo ste}i dr`avqanstvo Republike Srbije ako podnese zahtev za ponovno sticawe dr`avqanstva Republike Srbije, </w:t>
      </w:r>
      <w:r>
        <w:rPr/>
        <w:t>ako je navr{ilo 18 godina `ivota i nije mu oduzeta poslovna sposobnost i ako podnese pismenu izjavu da Republiku Srbiju smatra svojom dr`avom</w:t>
      </w:r>
      <w:r>
        <w:rPr>
          <w:lang w:val="sl-SI"/>
        </w:rPr>
        <w:t>.</w:t>
      </w:r>
    </w:p>
    <w:p>
      <w:pPr>
        <w:pStyle w:val="Podnaslov"/>
        <w:rPr>
          <w:lang w:val="sr-Latn-CS"/>
        </w:rPr>
      </w:pPr>
      <w:r>
        <w:rPr/>
        <w:t>4. Prestanak dr`avqanstva radi sticawa dr`avqanstva druge dr`ave ~lanice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Dr`avqanstvo Republike Srbije prestaje dr`avqaninu Republike Srbije ako on na osnovu svog zahteva stekne dr`avqanstvo druge dr`ave ~lanice.</w:t>
      </w:r>
    </w:p>
    <w:p>
      <w:pPr>
        <w:pStyle w:val="Normal"/>
        <w:rPr/>
      </w:pPr>
      <w:r>
        <w:rPr/>
        <w:t>Dr`avqanstvo Republike Srbije po stavu 1. ovog ~lana prestaje i detetu mla|em od 18 godina `ivota, ako dr`avqanstvo Republike Srbije prestaje roditeqima deteta ili jednom od wih, ako to zahteva roditeq kome prestaje dr`avqanstvo Republike Srbije a drugi roditeq se sa tim saglasi.</w:t>
      </w:r>
    </w:p>
    <w:p>
      <w:pPr>
        <w:pStyle w:val="Normal"/>
        <w:rPr/>
      </w:pPr>
      <w:r>
        <w:rPr/>
        <w:t>Ako je dete starije od 14 godina, za prestanak dr`avqanstva Republike Srbije u smislu stava 2. ovog ~lana potrebna je i wegova saglasnost.</w:t>
      </w:r>
    </w:p>
    <w:p>
      <w:pPr>
        <w:pStyle w:val="Podnaslov"/>
        <w:rPr/>
      </w:pPr>
      <w:r>
        <w:rPr/>
        <w:t>5. Prestanak dr`avqanstva po me|unarodnim ugovorima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Dr`avqanstvo Republike Srbije mo`e prestati na osnovu ratifikovanog me|unarodnog ugovora.</w:t>
      </w:r>
    </w:p>
    <w:p>
      <w:pPr>
        <w:pStyle w:val="Podnaslov"/>
        <w:rPr/>
      </w:pPr>
      <w:r>
        <w:rPr/>
        <w:t>6. Dan prestanka dr`avqanstva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Dr`avqanstvo Republike Srbije prestaje danom dostavqawa re{ewa o otpustu iz dr`avqanstva Republike Srbije a u slu~aju prestanka dr`avqanstva odricawem - danom davawa izjave o odricawu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V</w:t>
      </w:r>
      <w:r>
        <w:rPr>
          <w:lang w:val="sl-SI"/>
        </w:rPr>
        <w:t>. POSTUPAK ZA STICAWE I PRESTANAK</w:t>
      </w:r>
      <w:r>
        <w:rPr/>
        <w:t xml:space="preserve"> DR@AVQANSTVA REPUBLIKE SRBIJE</w:t>
      </w:r>
    </w:p>
    <w:p>
      <w:pPr>
        <w:pStyle w:val="Clan"/>
        <w:rPr/>
      </w:pPr>
      <w:r>
        <w:rPr>
          <w:lang w:val="sl-SI"/>
        </w:rPr>
        <w:t>^lan 3</w:t>
      </w:r>
      <w:r>
        <w:rPr/>
        <w:t>8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O zahtevima za sticawe </w:t>
      </w:r>
      <w:r>
        <w:rPr/>
        <w:t xml:space="preserve">dr`avqanstva Republike Srbije prijemom </w:t>
      </w:r>
      <w:r>
        <w:rPr>
          <w:lang w:val="sl-SI"/>
        </w:rPr>
        <w:t>i prestanak dr`avqanstva Republike Srbije odlu~uje ministarstvo nadle`no za unutra{we poslove.</w:t>
      </w:r>
    </w:p>
    <w:p>
      <w:pPr>
        <w:pStyle w:val="Normal"/>
        <w:rPr/>
      </w:pPr>
      <w:r>
        <w:rPr/>
        <w:t>Postupak po zahtevima za sticawe i prestanak dr`avqanstva Republike Srbije koji vodi ministarstvo nadle`no za unutra{we poslove hitan je.</w:t>
      </w:r>
    </w:p>
    <w:p>
      <w:pPr>
        <w:pStyle w:val="Clan"/>
        <w:rPr/>
      </w:pPr>
      <w:r>
        <w:rPr>
          <w:lang w:val="sl-SI"/>
        </w:rPr>
        <w:t>^lan 3</w:t>
      </w:r>
      <w:r>
        <w:rPr/>
        <w:t>9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>Zahtev za sticawe i prestanak dr`avqanstva Republike Srbije podnosi se organu unutra{wih poslova po mestu prebivali{ta</w:t>
      </w:r>
      <w:r>
        <w:rPr/>
        <w:t xml:space="preserve"> </w:t>
      </w:r>
      <w:r>
        <w:rPr>
          <w:lang w:val="sl-SI"/>
        </w:rPr>
        <w:t>odnosno boravi{ta podnosioca zahteva, a mo`e se podneti i preko nadle`nog diplomatskog ili konzularnog predstavni{tva Srbije i Crne Gore, koj</w:t>
      </w:r>
      <w:r>
        <w:rPr/>
        <w:t>i</w:t>
      </w:r>
      <w:r>
        <w:rPr>
          <w:lang w:val="sl-SI"/>
        </w:rPr>
        <w:t xml:space="preserve"> }e</w:t>
      </w:r>
      <w:r>
        <w:rPr/>
        <w:t xml:space="preserve"> ga</w:t>
      </w:r>
      <w:r>
        <w:rPr>
          <w:lang w:val="sl-SI"/>
        </w:rPr>
        <w:t>, bez odlagawa, proslediti ministarstvu nadle`nom za unutra{we poslove.</w:t>
      </w:r>
    </w:p>
    <w:p>
      <w:pPr>
        <w:pStyle w:val="Normal"/>
        <w:rPr/>
      </w:pPr>
      <w:r>
        <w:rPr>
          <w:lang w:val="sl-SI"/>
        </w:rPr>
        <w:t>Zahtev za sticawe i prestanak dr`avqanstva Republike Srbije podnos</w:t>
      </w:r>
      <w:r>
        <w:rPr/>
        <w:t>i</w:t>
      </w:r>
      <w:r>
        <w:rPr>
          <w:lang w:val="sl-SI"/>
        </w:rPr>
        <w:t xml:space="preserve"> se li~no ili preko punomo}nika.</w:t>
      </w:r>
    </w:p>
    <w:p>
      <w:pPr>
        <w:pStyle w:val="Normal"/>
        <w:rPr>
          <w:lang w:val="sl-SI"/>
        </w:rPr>
      </w:pPr>
      <w:r>
        <w:rPr>
          <w:lang w:val="sl-SI"/>
        </w:rPr>
        <w:t>Za lice li{eno poslovne sposobnosti zahtev podnosi staralac.</w:t>
      </w:r>
    </w:p>
    <w:p>
      <w:pPr>
        <w:pStyle w:val="Normal"/>
        <w:rPr>
          <w:lang w:val="sl-SI"/>
        </w:rPr>
      </w:pPr>
      <w:r>
        <w:rPr>
          <w:lang w:val="sl-SI"/>
        </w:rPr>
        <w:t>Za dete do navr{ene 18. godine `ivota zahtev za sticawe ili prestanak dr`avqanstva podnosi roditeq, odnosno daje pismenu izjavu da Republiku Srbiju smatra svojom dr`avom.</w:t>
      </w:r>
    </w:p>
    <w:p>
      <w:pPr>
        <w:pStyle w:val="Normal"/>
        <w:rPr/>
      </w:pPr>
      <w:r>
        <w:rPr>
          <w:lang w:val="sl-SI"/>
        </w:rPr>
        <w:t>Za sticawe ili prestanak dr`avqanstva Republike Srbije</w:t>
      </w:r>
      <w:r>
        <w:rPr/>
        <w:t xml:space="preserve"> deteta starijeg od</w:t>
      </w:r>
      <w:r>
        <w:rPr>
          <w:lang w:val="sl-SI"/>
        </w:rPr>
        <w:t xml:space="preserve"> 14 godina</w:t>
      </w:r>
      <w:r>
        <w:rPr/>
        <w:t xml:space="preserve"> potrebna je i wegova saglasnost.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/>
        <w:t>40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Ako se postupak za sticawe ili prestanak dr`avqanstva Republike Srbije, pokrenut na zahtev stranke, ne mo`e nastaviti ili okon~ati bez preduzimawa odre|ene radwe od strane podnosioca zahteva, smatra}e se da je zahtev povu~en ako i pored upozorewa ministarstva nadle`nog za unutra{we poslove podnosilac zahteva u datom roku ne izvr{i radwu koja je potrebna za nastavak ili okon~awe postupka ili ako se zbog nepreduzimawa ove radwe mo`e zakqu~iti da vi{e nije zainteresovan za nastavak postupka.</w:t>
      </w:r>
    </w:p>
    <w:p>
      <w:pPr>
        <w:pStyle w:val="Normal"/>
        <w:rPr>
          <w:lang w:val="sl-SI"/>
        </w:rPr>
      </w:pPr>
      <w:r>
        <w:rPr>
          <w:lang w:val="sl-SI"/>
        </w:rPr>
        <w:t>Iz razloga navedenih u stavu 1. ovog ~lana postupak se mo`e obustaviti po isteku tri meseca od dana upozorewa, odnosno {est meseci ako stranka boravi u inostranstvu.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/>
        <w:t>41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Ministarstvo nadle`no za unutra{we poslove mo`e odbiti zahtev za sticawe </w:t>
      </w:r>
      <w:r>
        <w:rPr/>
        <w:t xml:space="preserve">dr`avqanstva Republike Srbije prijemom </w:t>
      </w:r>
      <w:r>
        <w:rPr>
          <w:lang w:val="sl-SI"/>
        </w:rPr>
        <w:t xml:space="preserve">ili prestanak dr`avqanstva Republike Srbije, iako su ispuweni </w:t>
      </w:r>
      <w:r>
        <w:rPr/>
        <w:t>uslovi</w:t>
      </w:r>
      <w:r>
        <w:rPr>
          <w:lang w:val="sl-SI"/>
        </w:rPr>
        <w:t xml:space="preserve"> </w:t>
      </w:r>
      <w:r>
        <w:rPr/>
        <w:t>propisan</w:t>
      </w:r>
      <w:r>
        <w:rPr>
          <w:lang w:val="sl-SI"/>
        </w:rPr>
        <w:t xml:space="preserve">i </w:t>
      </w:r>
      <w:r>
        <w:rPr/>
        <w:t xml:space="preserve">ovim </w:t>
      </w:r>
      <w:r>
        <w:rPr>
          <w:lang w:val="sl-SI"/>
        </w:rPr>
        <w:t>zakonom</w:t>
      </w:r>
      <w:r>
        <w:rPr/>
        <w:t>,</w:t>
      </w:r>
      <w:r>
        <w:rPr>
          <w:lang w:val="sl-SI"/>
        </w:rPr>
        <w:t xml:space="preserve"> ako oceni da postoje razlozi od interesa za Republiku Srbiju zbog kojih zahtev za sticawe ili prestanak dr`avqanstva treba odbiti.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/>
        <w:t>42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Otpust iz dr`avqanstva Republike Srbije ne}e se dati, odnosno ne}e se prihvatiti odricawe od dr`avqanstva Republike Srbije dok traje ratno stawe, stawe neposredne ratne opasnosti ili vanredno stawe.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/>
        <w:t>43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Re{ewe o sticawu i prestanku dr`avqanstva Republike Srbije dostavqa se saglasno pravilima o obaveznom li~nom dostavqawu.</w:t>
      </w:r>
    </w:p>
    <w:p>
      <w:pPr>
        <w:pStyle w:val="Normal"/>
        <w:rPr/>
      </w:pPr>
      <w:r>
        <w:rPr>
          <w:lang w:val="sl-SI"/>
        </w:rPr>
        <w:t xml:space="preserve">Ministarstvo nadle`no za unutra{we poslove du`no je da pravosna`no re{ewe o sticawu ili prestanku dr`avqanstva Republike Srbije odmah dostavi organu nadle`nom za </w:t>
      </w:r>
      <w:r>
        <w:rPr/>
        <w:t>evidenciju dr`avqana.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/>
        <w:t>44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Za lice koje je steklo dr`avqanstvo Republike Srbije a nije upisano u mati~nu kwigu ro|enih ili u evidencije dr`avqana Republike Srbije vo|ene po dosada{wim propisima, ministarstvo nadle`no za unutra{we poslove utvrdi}e dr`avqanstvo tog lica na wegov zahtev, odnosno na zahtev nadle`nog organa koji vodi postupak u vezi sa ostvarivawem prava lica ili po slu`benoj du`nosti.</w:t>
      </w:r>
    </w:p>
    <w:p>
      <w:pPr>
        <w:pStyle w:val="Normal"/>
        <w:rPr>
          <w:lang w:val="sl-SI"/>
        </w:rPr>
      </w:pPr>
      <w:r>
        <w:rPr>
          <w:lang w:val="sl-SI"/>
        </w:rPr>
        <w:t>O utvr|ivawu dr`avqanstva Republike Srbije ministarstvo nadle`no za unutra{we poslove donosi re{ewe.</w:t>
      </w:r>
    </w:p>
    <w:p>
      <w:pPr>
        <w:pStyle w:val="Normal"/>
        <w:rPr>
          <w:lang w:val="sl-SI"/>
        </w:rPr>
      </w:pPr>
      <w:r>
        <w:rPr>
          <w:lang w:val="sl-SI"/>
        </w:rPr>
        <w:t>Lice za koje je utvr|eno dr`avqanstvo Republike Srbije upisuje se u evidenciju dr`avqana Republike Srbije koja se vodi po odredbama ovog zakona.</w:t>
      </w:r>
    </w:p>
    <w:p>
      <w:pPr>
        <w:pStyle w:val="Clan"/>
        <w:rPr/>
      </w:pPr>
      <w:r>
        <w:rPr>
          <w:lang w:val="sl-SI"/>
        </w:rPr>
        <w:t>^lan 4</w:t>
      </w:r>
      <w:r>
        <w:rPr/>
        <w:t>5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Ako ministarstvo nadle`no za unutra{we poslove u postupku utvrdi da je neko lice steklo dr`avqanstvo Republike Srbije ili da mu je prestalo dr`avqanstvo Republike Srbije suprotno propisima o dr`avqanstvu koji su va`ili u vreme sticawa ili prestanka dr`avqanstva, naro~ito na osnovu la`ne ili falsifikovane isprave ili izjave, na osnovu neta~nih ~iwenica ili drugih zloupotreba i nepravilnosti u sprovedenom postupku, odnosno da je takvo lice upisano u evidenciju dr`avqana Republike Srbije, done}e re{ewe o poni{tewu sticawa ili prestanka dr`avqanstva Republike Srbije tog lica, odnosno o poni{tewu upisa tog lica u evidenciju dr`avqana Republike Srbije.</w:t>
      </w:r>
    </w:p>
    <w:p>
      <w:pPr>
        <w:pStyle w:val="Normal"/>
        <w:rPr>
          <w:lang w:val="sl-SI"/>
        </w:rPr>
      </w:pPr>
      <w:r>
        <w:rPr>
          <w:lang w:val="sl-SI"/>
        </w:rPr>
        <w:t>Re{ewe o sticawu i prestanku dr`avqanstva Republike Srbije ne mo`e se poni{titi ako bi lice iz stava 1. ovog ~lana ostalo bez dr`avqanstva.</w:t>
      </w:r>
    </w:p>
    <w:p>
      <w:pPr>
        <w:pStyle w:val="Normal"/>
        <w:rPr/>
      </w:pPr>
      <w:r>
        <w:rPr>
          <w:lang w:val="sl-SI"/>
        </w:rPr>
        <w:t>Ministarstvo nadle`no za unutra{we poslove du`no je da re{ewe o poni{tewu sticawa i prestanka dr`avqanstva Republike Srbije, odnosno o poni{tewu upisa u evidenciju dr`avqana Republike Srbije dostavi organu nadle`nom za vo|ewe evidencije radi brisawa</w:t>
      </w:r>
      <w:r>
        <w:rPr/>
        <w:t xml:space="preserve"> odnosno upisa u </w:t>
      </w:r>
      <w:r>
        <w:rPr>
          <w:lang w:val="sl-SI"/>
        </w:rPr>
        <w:t>evidencij</w:t>
      </w:r>
      <w:r>
        <w:rPr/>
        <w:t>u</w:t>
      </w:r>
      <w:r>
        <w:rPr>
          <w:lang w:val="sl-SI"/>
        </w:rPr>
        <w:t xml:space="preserve"> dr`avqana Republike Srbije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V</w:t>
      </w:r>
      <w:r>
        <w:rPr>
          <w:lang w:val="sl-SI"/>
        </w:rPr>
        <w:t>. EVIDENCIJA O DR@AVQANIMA REPUBLIKE SRBIJE I DOKAZIVAWE DR@AVQANSTVA REPUBLIKE SRBIJE</w:t>
      </w:r>
    </w:p>
    <w:p>
      <w:pPr>
        <w:pStyle w:val="Clan"/>
        <w:rPr/>
      </w:pPr>
      <w:r>
        <w:rPr/>
        <w:t>^lan 46.</w:t>
      </w:r>
    </w:p>
    <w:p>
      <w:pPr>
        <w:pStyle w:val="Normal"/>
        <w:rPr>
          <w:lang w:val="sl-SI"/>
        </w:rPr>
      </w:pPr>
      <w:r>
        <w:rPr>
          <w:lang w:val="sl-SI"/>
        </w:rPr>
        <w:t>Evidencija o dr`avqanima Republike Srbije vodi se u mati~nim kwigama ro|enih.</w:t>
      </w:r>
    </w:p>
    <w:p>
      <w:pPr>
        <w:pStyle w:val="Normal"/>
        <w:rPr/>
      </w:pPr>
      <w:r>
        <w:rPr>
          <w:lang w:val="sl-SI"/>
        </w:rPr>
        <w:t xml:space="preserve">Dr`avqanstvo Republike Srbije upisuje se u mati~nu kwigu ro|enih u skladu sa </w:t>
      </w:r>
      <w:r>
        <w:rPr/>
        <w:t xml:space="preserve">ovim zakonom i </w:t>
      </w:r>
      <w:r>
        <w:rPr>
          <w:lang w:val="sl-SI"/>
        </w:rPr>
        <w:t>propisima o mati~nim kwigama.</w:t>
      </w:r>
    </w:p>
    <w:p>
      <w:pPr>
        <w:pStyle w:val="Normal"/>
        <w:rPr/>
      </w:pPr>
      <w:r>
        <w:rPr>
          <w:lang w:val="sl-SI"/>
        </w:rPr>
        <w:t>Evidenciju o dr`avqanima Republike Srbije vodi organ nadle`an za vo|ewe mati~nih kwiga</w:t>
      </w:r>
      <w:r>
        <w:rPr/>
        <w:t xml:space="preserve"> kao povereni posao.</w:t>
      </w:r>
    </w:p>
    <w:p>
      <w:pPr>
        <w:pStyle w:val="Normal"/>
        <w:rPr/>
      </w:pPr>
      <w:r>
        <w:rPr>
          <w:lang w:val="sl-SI"/>
        </w:rPr>
        <w:t>Dr`avqani Republike Srbije koji nisu ro|eni na teritoriji Republike Srbije</w:t>
      </w:r>
      <w:r>
        <w:rPr/>
        <w:t xml:space="preserve"> a u woj imaju prebivali{te odnosno boravi{te, </w:t>
      </w:r>
      <w:r>
        <w:rPr>
          <w:lang w:val="sl-SI"/>
        </w:rPr>
        <w:t>upisuju se u mati~nu kwigu ro|enih po mestu prebivali{ta, odnosno boravi{ta</w:t>
      </w:r>
      <w:r>
        <w:rPr/>
        <w:t>.</w:t>
      </w:r>
    </w:p>
    <w:p>
      <w:pPr>
        <w:pStyle w:val="Normal"/>
        <w:rPr/>
      </w:pPr>
      <w:r>
        <w:rPr/>
        <w:t xml:space="preserve">Dr`avqani Republike Srbije koji nisu ro|eni na teritoriji Republike Srbije niti u woj imaju prebivali{te odnosno boravi{te, </w:t>
      </w:r>
      <w:r>
        <w:rPr>
          <w:lang w:val="sl-SI"/>
        </w:rPr>
        <w:t>upisuju se u mati~nu kwigu ro|enih one op{tine na teritoriji grada Beograda koju odredi Skup{tina grada Beograda.</w:t>
      </w:r>
    </w:p>
    <w:p>
      <w:pPr>
        <w:pStyle w:val="Normal"/>
        <w:rPr/>
      </w:pPr>
      <w:r>
        <w:rPr/>
        <w:t>U mati~nu kwigu gradske op{tine iz stava 5. ovog ~lana upisuju se i potomci iseqenika ro|eni u inostranstvu, kao i wihovi bra~ni drugovi ro|eni u inostranstvu.</w:t>
      </w:r>
    </w:p>
    <w:p>
      <w:pPr>
        <w:pStyle w:val="Clan"/>
        <w:rPr/>
      </w:pPr>
      <w:r>
        <w:rPr>
          <w:lang w:val="sl-SI"/>
        </w:rPr>
        <w:t>^lan 4</w:t>
      </w:r>
      <w:r>
        <w:rPr/>
        <w:t>7</w:t>
      </w:r>
      <w:r>
        <w:rPr>
          <w:lang w:val="sl-SI"/>
        </w:rPr>
        <w:t>.</w:t>
      </w:r>
    </w:p>
    <w:p>
      <w:pPr>
        <w:pStyle w:val="Normal"/>
        <w:rPr/>
      </w:pPr>
      <w:r>
        <w:rPr>
          <w:lang w:val="sl-SI"/>
        </w:rPr>
        <w:t xml:space="preserve">Dr`avqanstvo Republike Srbije dokazuje se izvodom iz mati~ne kwige ro|enih, uverewem o dr`avqanstvu, </w:t>
      </w:r>
      <w:r>
        <w:rPr/>
        <w:t>a u inostranstvu -</w:t>
      </w:r>
      <w:r>
        <w:rPr>
          <w:lang w:val="sl-SI"/>
        </w:rPr>
        <w:t xml:space="preserve"> i va`e}om putnom ispravom.</w:t>
      </w:r>
    </w:p>
    <w:p>
      <w:pPr>
        <w:pStyle w:val="Clan"/>
        <w:rPr/>
      </w:pPr>
      <w:r>
        <w:rPr>
          <w:lang w:val="sl-SI"/>
        </w:rPr>
        <w:t>^lan 4</w:t>
      </w:r>
      <w:r>
        <w:rPr/>
        <w:t>8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Uverewe o dr`avqanstvu je javna isprava kojom se dokazuje dr`avqanstvo Republike Srbije i izdaje se na osnovu podataka iz evidencije dr`avqana Republike Srbije. </w:t>
      </w:r>
    </w:p>
    <w:p>
      <w:pPr>
        <w:pStyle w:val="Normal"/>
        <w:rPr>
          <w:lang w:val="sl-SI"/>
        </w:rPr>
      </w:pPr>
      <w:r>
        <w:rPr>
          <w:lang w:val="sl-SI"/>
        </w:rPr>
        <w:t>U uverewu o dr`avqanstvu upisuje se istovremeno i dr`avqanstvo Srbije i Crne Gore.</w:t>
      </w:r>
    </w:p>
    <w:p>
      <w:pPr>
        <w:pStyle w:val="Normal"/>
        <w:rPr/>
      </w:pPr>
      <w:r>
        <w:rPr>
          <w:lang w:val="sl-SI"/>
        </w:rPr>
        <w:t>Pod evidencijom iz stava 1. ovog ~lana podrazumeva se mati~na kwiga ro|enih</w:t>
      </w:r>
      <w:r>
        <w:rPr/>
        <w:t>,</w:t>
      </w:r>
      <w:r>
        <w:rPr>
          <w:lang w:val="sl-SI"/>
        </w:rPr>
        <w:t xml:space="preserve"> kwige dr`avqana Republike Srbije vo|ene po propisima koji su bili na snazi do stupawa na snagu ovog zakona i druge evidencije dr`avqana vo|ene u Republici Srbiji.</w:t>
      </w:r>
    </w:p>
    <w:p>
      <w:pPr>
        <w:pStyle w:val="Normal"/>
        <w:rPr/>
      </w:pPr>
      <w:r>
        <w:rPr/>
        <w:t>Propise o na~inu upisa ~iwenice dr`avqanstva u mati~nu kwigu ro|enih, obrascima za vo|ewe evidencija o re{ewima o sticawu i prestanku dr`avqanstva i obrascu u</w:t>
      </w:r>
      <w:r>
        <w:rPr>
          <w:lang w:val="sl-SI"/>
        </w:rPr>
        <w:t>verew</w:t>
      </w:r>
      <w:r>
        <w:rPr/>
        <w:t>a</w:t>
      </w:r>
      <w:r>
        <w:rPr>
          <w:lang w:val="sl-SI"/>
        </w:rPr>
        <w:t xml:space="preserve"> o dr`avqanstvu </w:t>
      </w:r>
      <w:r>
        <w:rPr/>
        <w:t xml:space="preserve">donosi </w:t>
      </w:r>
      <w:r>
        <w:rPr>
          <w:lang w:val="sl-SI"/>
        </w:rPr>
        <w:t>ministar nadle`an za unutra{we poslove.</w:t>
      </w:r>
    </w:p>
    <w:p>
      <w:pPr>
        <w:pStyle w:val="Clan"/>
        <w:rPr/>
      </w:pPr>
      <w:r>
        <w:rPr>
          <w:lang w:val="sl-SI"/>
        </w:rPr>
        <w:t>^lan 4</w:t>
      </w:r>
      <w:r>
        <w:rPr/>
        <w:t>9</w:t>
      </w:r>
      <w:r>
        <w:rPr>
          <w:lang w:val="sl-SI"/>
        </w:rPr>
        <w:t>.</w:t>
      </w:r>
    </w:p>
    <w:p>
      <w:pPr>
        <w:pStyle w:val="Normal"/>
        <w:rPr/>
      </w:pPr>
      <w:r>
        <w:rPr/>
        <w:t>K</w:t>
      </w:r>
      <w:r>
        <w:rPr>
          <w:lang w:val="sl-SI"/>
        </w:rPr>
        <w:t>wige dr`avqana Republike Srbije vo|ene po propisima koji su bili na snazi do stupawa na snagu ovog zakona zakqu~i}e se</w:t>
      </w:r>
      <w:r>
        <w:rPr/>
        <w:t xml:space="preserve"> u pogledu novih upisa</w:t>
      </w:r>
      <w:r>
        <w:rPr>
          <w:lang w:val="sl-SI"/>
        </w:rPr>
        <w:t xml:space="preserve"> </w:t>
      </w:r>
      <w:r>
        <w:rPr/>
        <w:t xml:space="preserve">sa </w:t>
      </w:r>
      <w:r>
        <w:rPr>
          <w:lang w:val="sl-SI"/>
        </w:rPr>
        <w:t xml:space="preserve">danom </w:t>
      </w:r>
      <w:r>
        <w:rPr/>
        <w:t xml:space="preserve">po~etka primene </w:t>
      </w:r>
      <w:r>
        <w:rPr>
          <w:lang w:val="sl-SI"/>
        </w:rPr>
        <w:t>ovog zakona.</w:t>
      </w:r>
    </w:p>
    <w:p>
      <w:pPr>
        <w:pStyle w:val="Normal"/>
        <w:rPr/>
      </w:pPr>
      <w:r>
        <w:rPr/>
        <w:t>Izuzetno od stava 1. ovog ~lana, k</w:t>
      </w:r>
      <w:r>
        <w:rPr>
          <w:lang w:val="sl-SI"/>
        </w:rPr>
        <w:t xml:space="preserve">wiga dr`avqana koja je vo|ena u ministarstvu nadle`nom za unutra{we poslove zakqu~i}e se po upisu lica za koja su doneta re{ewa o sticawu dr`avqanstva Republike Srbije do dana </w:t>
      </w:r>
      <w:r>
        <w:rPr/>
        <w:t xml:space="preserve">po~etka primene </w:t>
      </w:r>
      <w:r>
        <w:rPr>
          <w:lang w:val="sl-SI"/>
        </w:rPr>
        <w:t>ovog zakona.</w:t>
      </w:r>
    </w:p>
    <w:p>
      <w:pPr>
        <w:pStyle w:val="Normal"/>
        <w:rPr>
          <w:lang w:val="sl-SI"/>
        </w:rPr>
      </w:pPr>
      <w:r>
        <w:rPr>
          <w:lang w:val="sl-SI"/>
        </w:rPr>
        <w:t>Na osnovu podataka u kwigama dr`avqana iz stava 1. ovog ~lana nadle`ni organ }e izdavati uverewa o dr`avqanstvu na zahtev zainteresovanih lica i vr{iti promene ~iwenica i podataka u tim kwigam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 xml:space="preserve">. NADZOR 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Nadzor nad vo|ewem evidencije o dr`avqanima Republike Srbije vr{i ministarstvo nadle`no za unutra{we poslove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/>
        <w:t>. PRELAZNE I ZAVR[NE ODREDBE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 xml:space="preserve">Dr`avqaninom Republike Srbije, u smislu ovog zakona, smatra se jugoslovenski dr`avqanin koji je na dan progla{ewa Ustavne poveqe dr`avne zajednice Srbija i Crna Gora 4. februara 2003. godine imao i dr`avqanstvo Republike Srbije kao i lice koje je posle tog datuma a do dana po~etka primene ovog zakona steklo dr`avqanstvo Republike Srbije. 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 xml:space="preserve">Dr`avqaninom Republike Srbije, u smislu ovog zakona, smatra se i dr`avqanin SFRJ koji na dan po~etka primene ovog zakona ima dr`avqanstvo druge republike ranije SFRJ, odnosno dr`avqanstvo druge dr`ave nastale na teritoriji ranije SFRJ i prijavqeno prebivali{te na teritoriji Republike Srbije u trajawu od najmawe devet godina, ako podnese pismenu izjavu da se smatra dr`avqaninom Republike Srbije i zahtev za upis u evidenciju dr`avqana Republike Srbije. </w:t>
      </w:r>
    </w:p>
    <w:p>
      <w:pPr>
        <w:pStyle w:val="Normal"/>
        <w:rPr/>
      </w:pPr>
      <w:r>
        <w:rPr/>
        <w:t>Pismena izjava i zahtev iz stava 1. ovog ~lana predaju se organu unutra{wih poslova na ~ijem podru~ju stranka ima prebivali{te.</w:t>
      </w:r>
    </w:p>
    <w:p>
      <w:pPr>
        <w:pStyle w:val="Normal"/>
        <w:rPr/>
      </w:pPr>
      <w:r>
        <w:rPr/>
        <w:t>Organ unutra{wih poslova, bez dono{ewa re{ewa, izda}e nadle`nom organu pismeni nalog za upis u evidenciju dr`avqana Republike Srbije za lice za koje utvrdi da je ispunilo uslove iz stava 1. ovog ~lana. Za lice za koje utvrdi da nije ispunilo sve uslove odbi}e zahtev re{ewem.</w:t>
      </w:r>
    </w:p>
    <w:p>
      <w:pPr>
        <w:pStyle w:val="Normal"/>
        <w:rPr/>
      </w:pPr>
      <w:r>
        <w:rPr/>
        <w:t>Izjava i zahtev iz stava 1. ovog ~lana mogu se podneti u roku od tri godine od dana po~etka primene ovog zakona.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Postupak za re{avawe zahteva za sticawe i prestanak dr`avqanstva Republike Srbije zapo~et pre dana po~etka primene ovog zakona okon~a}e se po odredbama ovog zakona.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Propisi iz ~lana 14. stav 5, ~lana 46. stav 5. i ~lana 48. stav 4. ovog zakona done}e se u roku od 60 dana od dana stupawa na snagu ovog zakona.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Danom po~etka primene ovog zakona prestaju da va`e Zakon o jugoslovenskom dr`avqanstvu ("Slu`beni list SRJ", br. 33/96 i 9/01) i Zakon o dr`avqanstvu Socijalisti~ke Republike Srbije ("Slu`beni glasnik SRS", br. 45/79 i 13/83).</w:t>
      </w:r>
    </w:p>
    <w:p>
      <w:pPr>
        <w:pStyle w:val="Clan"/>
        <w:rPr/>
      </w:pPr>
      <w:r>
        <w:rPr/>
        <w:t>^lan 5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 i po~iwe da se primewuje po isteku 60 dana od dana wegovog stupawa na snagu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Helv Ciril" w:hAnsi="Helv Ciril" w:cs="Helv Ciril"/>
      <w:sz w:val="24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16:00Z</dcterms:created>
  <dc:creator>Branko</dc:creator>
  <dc:description/>
  <dc:language>en-US</dc:language>
  <cp:lastModifiedBy>Sinisa Lalic</cp:lastModifiedBy>
  <cp:lastPrinted>2004-12-14T15:24:00Z</cp:lastPrinted>
  <dcterms:modified xsi:type="dcterms:W3CDTF">2004-12-22T11:36:00Z</dcterms:modified>
  <cp:revision>9</cp:revision>
  <dc:subject/>
  <dc:title>PREDLOG</dc:title>
</cp:coreProperties>
</file>