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POREZIMA NA IMOVIN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 xml:space="preserve">U Zakonu o porezima na imovinu </w:t>
      </w:r>
      <w:r>
        <w:rPr>
          <w:color w:val="000000"/>
          <w:lang w:val="en-US" w:eastAsia="en-US"/>
        </w:rPr>
        <w:t xml:space="preserve">("Slu`beni glasnik RS", br. 26/01, 45/02 i 80/02), u ~lanu 2. stav 1. ta~ka 5) re~: "dugoro~nog" bri{e se, a posle re~i: "stanovawe" dodaju se zapeta i re~i: </w:t>
      </w:r>
      <w:r>
        <w:rPr>
          <w:lang w:val="ru-RU"/>
        </w:rPr>
        <w:t>"za period du`i od jedne godine ili na neodre|eno vreme"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6) posle re~i: "gra|evinskog" dodaju se zapeta i re~i: "odnosno javnog gra|evinskog zemqi{ta ili ostalog gra|evinskog", a posle re~i: "zemqi{ta" dodaju se re~i: "u dr`avnoj svojini,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tavu 2. ta~ka na kraju zamewuje se zapetom i dodaju re~i: "odnosno wihovi delovi.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^lan 3. bri{e se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4. stav 4. mewa se i glasi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Kada je imalac prava na nepokretnosti iz ~lana 2. ovog zakona nepoznat ili nije odre|en, obveznik poreza na imovinu je korisnik nepokretnosti.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 xml:space="preserve">U ~lanu 5. stav 2. re~i: </w:t>
      </w:r>
      <w:r>
        <w:rPr>
          <w:color w:val="000000"/>
          <w:lang w:val="en-US" w:eastAsia="en-US"/>
        </w:rPr>
        <w:t>"propisanu nomenklaturom sredstava za amortizaciju" zamewuju se re~ima: "po stopi od 1,5% primenom proporcionalne metode"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 xml:space="preserve">U ~lanu 7. stav 1. ta~ka na kraju zamewuje se zapetom i dodaju re~i: </w:t>
      </w:r>
      <w:r>
        <w:rPr>
          <w:color w:val="000000"/>
          <w:lang w:val="en-US" w:eastAsia="en-US"/>
        </w:rPr>
        <w:t>"prema posledwem podatku organizacije nadle`ne za poslove katastra na dan 31. decembra godine koja prethodi godini za koju se utvr|uje i pla}a porez na imovinu.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tavu 2. ta~ka na kraju zamewuje se zapetom i dodaju re~i: "sa stawem na dan 31. decembra godine koja prethodi godini za koju se utvr|uje i pla}a porez na imovinu."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^lan 8. bri{e s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9. re~i: </w:t>
      </w:r>
      <w:r>
        <w:rPr>
          <w:color w:val="000000"/>
          <w:lang w:val="en-US" w:eastAsia="en-US"/>
        </w:rPr>
        <w:t>"5. do 8." zamewuju se re~ima: "5. do 7.", a re~i: "i ekonomije" bri{u se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~lanu 11. ta~ka 2) procenat: "2%" zamewuje se procentom: "3%".</w:t>
      </w:r>
    </w:p>
    <w:p>
      <w:pPr>
        <w:pStyle w:val="Normal"/>
        <w:rPr>
          <w:lang w:val="ru-RU"/>
        </w:rPr>
      </w:pPr>
      <w:r>
        <w:rPr>
          <w:lang w:val="ru-RU"/>
        </w:rPr>
        <w:t>Ta~ka 3) bri{e se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lang w:val="sr-CS"/>
        </w:rPr>
        <w:t xml:space="preserve">U ~lanu 12. stav 1. posle re~i: </w:t>
      </w:r>
      <w:r>
        <w:rPr>
          <w:color w:val="000000"/>
          <w:lang w:val="en-US" w:eastAsia="en-US"/>
        </w:rPr>
        <w:t>"nepokretnosti" dodaju se re~i: "iz ~lana 2. ovog zakona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1) posle re~i: "samouprave" dodaju se zapeta i re~i: "kao i direktni i indirektni korisnici buxetskih sredstava prema propisima kojima se ure|uje buxetski sistem, odnosno na dobra u op{toj upotrebi prema propisima kojima se ure|uju sredstva u svojini Republike Srbije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3) re~i: "verskih organizacija" zamewuju se re~ima: "tradicionalnih crkava i verskih zajednica (Srpska pravoslavna crkva, Islamska zajednica, Katoli~ka crkva, Slova~ka Evangeli~ka crkva a.v., Jevrejska zajednica, Reformatska hri{}anska crkva i Evangeli~ka hri{}anska crkva a.v.)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4) posle re~i: "spomenicima" dodaju se re~i: "- na nepokretnosti u celini, odnosno na posebne delove, koji slu`e za ove namene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a~ka 5) bri{e s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8) re~i: "gra|evinsko zemqi{te" zamewuju se re~ima: ", odnosno javno gra|evinsko ili ostalo gra|evinsko zemqi{te u dr`avnoj svojini,", a re~i: "imaoca prava" zamewuju se re~ju: "obveznika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11) re~: "zakonom" zamewuje se re~ima: "propisima neposredno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tavu 2. re~i: "imalac prava na nepokretnosti iz ~lana 2. ovog zakona" zamewuju se re~ju: "obveznik", re~i: "imaoca prava" zamewuju se re~ju: "obveznika", a broj: "250.000" zamewuje se brojem: "400.000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tavu 5. ta~ka na kraju zamewuje se zapetom i dodaju re~i: "ako prognano lice i ~lanovi wegovog porodi~nog doma}instva ne ostvaruju prihode, izuzev prihoda od zemqi{ta koje je predmet oporezivawa.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t. 6. i 7. bri{u se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lang w:val="sr-CS"/>
        </w:rPr>
        <w:t xml:space="preserve">U ~lanu 14. stav 1. re~i: </w:t>
      </w:r>
      <w:r>
        <w:rPr>
          <w:color w:val="000000"/>
          <w:lang w:val="en-US" w:eastAsia="en-US"/>
        </w:rPr>
        <w:t>"pravo svojine i druga" bri{u se, a posle re~i: "~lana 2." dodaju se re~i: "stav 1. ta~. 1) do 5)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Posle stava 1. dodaje se novi stav 2, koji glasi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Porez na nasle|e i poklon iz stava 1. ovog ~lana pla}a se i na nasle|e i poklon prava na nepokretnosti iz ~lana 2. stav 1. ta~ka 6) ovog zakona, nezavisno od povr{ine nasle|ene ili na poklon primqene nepokretnosti.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dosada{wem stavu 2, koji postaje stav 3, posle re~i: "motornom vozilu," re~: "odnosno" bri{e se, a posle re~i: "objektu," dodaju se re~i: "odnosno upotrebqavanom vazduhoplovu na sopstveni pogon osim dr`avnog,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sada{wi stav 3. postaje stav 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sada{wi stav 4, koji postaje stav 5, mewa se i glasi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Upotrebqavano motorno vozilo, upotrebqavani plovni objekat, odnosno upotrebqavani vazduhoplov, u smislu ovog zakona, jeste motorno vozilo, plovni objekat, odnosno vazduhoplov koje je najmawe jedanput, u skladu sa propisima bilo registrovano, upisano u propisani upisnik, odnosno za koje je bilo izdato uverewe ili potvrda o plovidbenosti, odnosno dozvola za upotrebu, na teritoriji Srbije i Crne Gore.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sada{wi stav 5, koji postaje stav 6, mewa se i glasi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Poklonom, u smislu ovog zakona, ne smatra se prenos bez naknade prava na nepokretnostima i pokretnim stvarima iz st. 1. do 4. ovog ~lana na koji se pla}a porez na dodatu vrednost, u skladu sa propisima kojima se ure|uje porez na dodatu vrednost, nezavisno od postojawa ugovora o poklonu.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6. i 7. bri{u se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>
          <w:lang w:val="sr-CS"/>
        </w:rPr>
        <w:t xml:space="preserve">U ~lanu 15. stav 1. re~i: </w:t>
      </w:r>
      <w:r>
        <w:rPr>
          <w:color w:val="000000"/>
          <w:lang w:val="en-US" w:eastAsia="en-US"/>
        </w:rPr>
        <w:t>"stav 1." zamewuju se re~ima: "st. 1. i 2.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tavu 2. broj: "2" zamewuje se brojem: "3", a re~i: "ove ili druge republike" zamewuju se re~ima: "Srbije i Crne Gore".</w:t>
      </w:r>
    </w:p>
    <w:p>
      <w:pPr>
        <w:pStyle w:val="Normal"/>
        <w:rPr>
          <w:lang w:val="sr-CS"/>
        </w:rPr>
      </w:pPr>
      <w:r>
        <w:rPr>
          <w:color w:val="000000"/>
          <w:lang w:val="en-US" w:eastAsia="en-US"/>
        </w:rPr>
        <w:t>U stavu 3. broj: "2" zamewuje se brojem: "3"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/>
      </w:pPr>
      <w:r>
        <w:rPr>
          <w:lang w:val="sr-CS"/>
        </w:rPr>
        <w:t xml:space="preserve">U ~lanu 17. stav 3. ta~ka na kraju zamewuje se zapetom i dodaju se re~i: </w:t>
      </w:r>
      <w:r>
        <w:rPr>
          <w:color w:val="000000"/>
          <w:lang w:val="en-US" w:eastAsia="en-US"/>
        </w:rPr>
        <w:t>"osim kada je naslednik odnosno poklonoprimac lice koje je po odredbama ovog zakona oslobo|eno obaveze pla}awa poreza na nasle|e i poklon .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stavu 4. broj: "2." zamewuje se brojem: "3.".</w:t>
      </w:r>
    </w:p>
    <w:p>
      <w:pPr>
        <w:pStyle w:val="Normal"/>
        <w:rPr>
          <w:lang w:val="sr-CS"/>
        </w:rPr>
      </w:pPr>
      <w:r>
        <w:rPr>
          <w:color w:val="000000"/>
          <w:lang w:val="en-US" w:eastAsia="en-US"/>
        </w:rPr>
        <w:t>U stavu 5. re~: "poklon," bri{e se, posle re~i: "nasle|ivawe" dodaju se re~i: "ili poklon stvari, prava ili novca", a re~i: "svojine ili drugih prava" bri{u se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19. stav 1. broj: </w:t>
      </w:r>
      <w:r>
        <w:rPr>
          <w:color w:val="000000"/>
          <w:lang w:val="en-US" w:eastAsia="en-US"/>
        </w:rPr>
        <w:t>"200.000" zamewuje se brojem: "300.000" na sva tri mesta, a broj: "6.000" zamewuje se brojem: "9.000"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0. broj: </w:t>
      </w:r>
      <w:r>
        <w:rPr>
          <w:color w:val="000000"/>
          <w:lang w:val="en-US" w:eastAsia="en-US"/>
        </w:rPr>
        <w:t>"2." zamewuje se brojem: "3.", a broj: "6.000" zamewuje se brojem: "9.000"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/>
      </w:pPr>
      <w:r>
        <w:rPr>
          <w:lang w:val="sr-CS"/>
        </w:rPr>
        <w:t xml:space="preserve">U ~lanu 21. stav 1. ta~ka 2) re~i: </w:t>
      </w:r>
      <w:r>
        <w:rPr>
          <w:color w:val="000000"/>
          <w:lang w:val="en-US" w:eastAsia="en-US"/>
        </w:rPr>
        <w:t>"pet godina" zamewuju se re~ima: "jednu godinu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a~ka 5) mewa se i glasi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5) fond i fondacija, na nasle|enu ili na poklon primqenu imovinu koja slu`i iskqu~ivo za namene za koje su fond i fondacija osnovani;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a~ka 7) bri{e s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8) re~: "zakonski" bri{e se, a posle re~i: "naslednik" dodaju se zapeta i re~i: "odnosno poklonoprimac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10) posle re~i: "po osnovu" dodaju se re~i: "zajma za privredni razvoj Republike Srbije, odnosno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a~ka 11) mewa se i glasi:</w:t>
      </w:r>
    </w:p>
    <w:p>
      <w:pPr>
        <w:pStyle w:val="Normal"/>
        <w:rPr/>
      </w:pPr>
      <w:r>
        <w:rPr>
          <w:color w:val="000000"/>
          <w:lang w:val="en-US" w:eastAsia="en-US"/>
        </w:rPr>
        <w:t>"11) se</w:t>
      </w:r>
      <w:r>
        <w:rPr>
          <w:lang w:val="ru-RU"/>
        </w:rPr>
        <w:t xml:space="preserve"> na prenos du`ni~kih hartija od vrednosti, u skladu sa zakonom, ~iji je izdavalac Republika, autonomna pokrajina, jedinica lokalne samouprave, odnosno Narodna banka Srbije."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22. re~i: </w:t>
      </w:r>
      <w:r>
        <w:rPr>
          <w:color w:val="000000"/>
          <w:lang w:val="en-US" w:eastAsia="en-US"/>
        </w:rPr>
        <w:t>"Poreski obveznik ima pravo da porez" zamewuju se re~ju: "Porez", re~i: "umawi za iznos prethodno" zamewuju se re~ima: "umawuje se za iznos", a posle re~i: "istog" dodaju se re~i: "ostavioca, odnosno"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23. ta~ka 1) posle re~i: "~lana 2." dodaju se re~i: "stav 1. ta~. 1) do 5)". </w:t>
      </w:r>
    </w:p>
    <w:p>
      <w:pPr>
        <w:pStyle w:val="Normal"/>
        <w:rPr>
          <w:lang w:val="ru-RU"/>
        </w:rPr>
      </w:pPr>
      <w:r>
        <w:rPr>
          <w:lang w:val="ru-RU"/>
        </w:rPr>
        <w:t>U ta~ki 4) re~: "odnosno" bri{e se, a ta~ka i zapeta na kraju zamewuju se zapetom i dodaju re~i: "odnosno upotrebqavanom vazduhoplovu na sopstveni pogon osim dr`avnog;".</w:t>
      </w:r>
    </w:p>
    <w:p>
      <w:pPr>
        <w:pStyle w:val="Normal"/>
        <w:rPr>
          <w:lang w:val="ru-RU"/>
        </w:rPr>
      </w:pPr>
      <w:r>
        <w:rPr>
          <w:lang w:val="ru-RU"/>
        </w:rPr>
        <w:t>U ta~ki 5) re~: "trajnog" bri{e se, posle re~i: "gradskog" dodaju se re~i: "odnosno javnog ili ostalog", a re~i: "koji vr{i op{tina fizi~kom ili pravnom licu radi izgradwe objekta" zamewuju se re~ima: "nezavisno od wegove povr{ine;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a~ka 6) bri{e se. 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/>
      </w:pPr>
      <w:r>
        <w:rPr>
          <w:lang w:val="ru-RU"/>
        </w:rPr>
        <w:t xml:space="preserve">U ~lanu 24. </w:t>
      </w:r>
      <w:r>
        <w:rPr>
          <w:lang w:val="sr-CS"/>
        </w:rPr>
        <w:t xml:space="preserve">ta~ka </w:t>
      </w:r>
      <w:r>
        <w:rPr>
          <w:lang w:val="ru-RU"/>
        </w:rPr>
        <w:t>3</w:t>
      </w:r>
      <w:r>
        <w:rPr>
          <w:lang w:val="sr-CS"/>
        </w:rPr>
        <w:t>) mewa se i glasi:</w:t>
      </w:r>
    </w:p>
    <w:p>
      <w:pPr>
        <w:pStyle w:val="Normal"/>
        <w:rPr/>
      </w:pPr>
      <w:r>
        <w:rPr>
          <w:lang w:val="ru-RU"/>
        </w:rPr>
        <w:t>"</w:t>
      </w:r>
      <w:r>
        <w:rPr>
          <w:lang w:val="sr-CS"/>
        </w:rPr>
        <w:t>3) prenos celokupne imovine pravnog lica na koji se ne pla}a porez na dodatu vrednost, u skladu sa zakonom kojim se ure|uje porez na dodatu vrednost</w:t>
      </w:r>
      <w:r>
        <w:rPr>
          <w:lang w:val="ru-RU"/>
        </w:rPr>
        <w:t>.".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Posle ~lana 24. dodaje se ~lan 24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4a</w:t>
      </w:r>
    </w:p>
    <w:p>
      <w:pPr>
        <w:pStyle w:val="Normal"/>
        <w:rPr>
          <w:lang w:val="ru-RU"/>
        </w:rPr>
      </w:pPr>
      <w:r>
        <w:rPr>
          <w:lang w:val="ru-RU"/>
        </w:rPr>
        <w:t>Prenosom uz naknadu, u smislu ovog zakona, ne smatra se prenos apsolutnog prava na koji se pla}a porez na dodatu vrednost, u skladu sa zakonom kojim se ure|uje porez na dodatu vrednost."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25. stav 2. re~: "gradsko" bri{e se. 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>U ~lanu 27. stav 2. broj: "10" zamewuje se brojem: "20", re~: "ugovora" zamewuje se re~ima: "poreske prijave podnete u skladu sa odredbom ~lana 36. stav 1. ovog zakona, odnosno od dana saznawa nadle`nog poreskog organa za prenos,".</w:t>
      </w:r>
    </w:p>
    <w:p>
      <w:pPr>
        <w:pStyle w:val="Normal"/>
        <w:rPr>
          <w:lang w:val="ru-RU"/>
        </w:rPr>
      </w:pPr>
      <w:r>
        <w:rPr>
          <w:lang w:val="ru-RU"/>
        </w:rPr>
        <w:t>Stav 3. bri{e se.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4, koji postaje stav 3, re~i: "st. 2. i 3" zamewuju se re~ima: "stava 2.".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5, koji postaje stav 4, re~i: "do 6)" zamewuju se re~ima: "i 5)".</w:t>
      </w:r>
    </w:p>
    <w:p>
      <w:pPr>
        <w:pStyle w:val="Normal"/>
        <w:rPr>
          <w:lang w:val="ru-RU"/>
        </w:rPr>
      </w:pPr>
      <w:r>
        <w:rPr>
          <w:lang w:val="ru-RU"/>
        </w:rPr>
        <w:t>Dosada{wi stav 6. postaje stav 5.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7, koji postaje stav 6, broj: "6." zamewuje se brojem: "5.".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U ~lanu 30, posle ta~ke 1), dodaju se ta~. 1a) i 1b), koje glase:</w:t>
      </w:r>
    </w:p>
    <w:p>
      <w:pPr>
        <w:pStyle w:val="Normal"/>
        <w:rPr>
          <w:lang w:val="ru-RU"/>
        </w:rPr>
      </w:pPr>
      <w:r>
        <w:rPr>
          <w:lang w:val="ru-RU"/>
        </w:rPr>
        <w:t>"1a) na prenos prava iz ~lana 23. ta~. 1) i 7) ovog zakona na poqoprivrednom i {umskom zemqi{tu - 2,5%;</w:t>
      </w:r>
    </w:p>
    <w:p>
      <w:pPr>
        <w:pStyle w:val="Normal"/>
        <w:rPr/>
      </w:pPr>
      <w:r>
        <w:rPr>
          <w:lang w:val="ru-RU"/>
        </w:rPr>
        <w:t xml:space="preserve">1b) na prenos prava svojine na upotrebqavanom motornom vozilu, upotrebqavanom plovnom objektu, odnosno upotrebqavanom vazduhoplovu </w:t>
      </w:r>
      <w:r>
        <w:rPr>
          <w:lang w:val="sr-CS"/>
        </w:rPr>
        <w:t>- 2,5%;"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>U ~lanu 31. stav 1. ta~ka 1) ta~ka i zapeta na kraju zamewuju se zapetom i dodaju re~i: "u skladu sa propisima kojima se ure|uje poreski postupak i poreska administracija;".</w:t>
      </w:r>
    </w:p>
    <w:p>
      <w:pPr>
        <w:pStyle w:val="Normal"/>
        <w:rPr>
          <w:lang w:val="ru-RU"/>
        </w:rPr>
      </w:pPr>
      <w:r>
        <w:rPr>
          <w:lang w:val="ru-RU"/>
        </w:rPr>
        <w:t>U ta~ki 4) re~i: "odnosno stanu" zamewuju se re~ima: "ili stanu, srazmerno u~e{}u dru{tvenog, odnosno dr`avnog kapitala u ukupnom kapitalu prenosioca prava".</w:t>
      </w:r>
    </w:p>
    <w:p>
      <w:pPr>
        <w:pStyle w:val="Normal"/>
        <w:rPr>
          <w:lang w:val="ru-RU"/>
        </w:rPr>
      </w:pPr>
      <w:r>
        <w:rPr>
          <w:lang w:val="ru-RU"/>
        </w:rPr>
        <w:t>U ta~ki 6) posle re~i: "izdr`avawa" re~: "koji" zamewuje se re~ima: "- bra~nog druga, odnosno lice koje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a~ka 9) </w:t>
      </w:r>
      <w:r>
        <w:rPr>
          <w:lang w:val="sr-CS"/>
        </w:rPr>
        <w:t>bri{e se.</w:t>
      </w:r>
    </w:p>
    <w:p>
      <w:pPr>
        <w:pStyle w:val="Normal"/>
        <w:rPr>
          <w:lang w:val="ru-RU"/>
        </w:rPr>
      </w:pPr>
      <w:r>
        <w:rPr>
          <w:lang w:val="ru-RU"/>
        </w:rPr>
        <w:t>Posle ta~ke 9) dodaju se ta~. 9a) i 9b), koje glase:</w:t>
      </w:r>
    </w:p>
    <w:p>
      <w:pPr>
        <w:pStyle w:val="Normal"/>
        <w:rPr>
          <w:lang w:val="ru-RU"/>
        </w:rPr>
      </w:pPr>
      <w:r>
        <w:rPr>
          <w:lang w:val="ru-RU"/>
        </w:rPr>
        <w:t>"9a) na prenos apsolutnog prava iz ~l. 23. ili 24. ovog zakona na imovini ili delu imovine subjekta privatizacije, po propisima kojima se ure|uje privatizacija, sa subjekta privatizacije na kupca imovine;</w:t>
      </w:r>
    </w:p>
    <w:p>
      <w:pPr>
        <w:pStyle w:val="Normal"/>
        <w:rPr/>
      </w:pPr>
      <w:r>
        <w:rPr>
          <w:lang w:val="ru-RU"/>
        </w:rPr>
        <w:t xml:space="preserve">9b) na prenos dr`avnih obveznica </w:t>
      </w:r>
      <w:r>
        <w:rPr>
          <w:lang w:val="sr-CS"/>
        </w:rPr>
        <w:t xml:space="preserve">drugih zemaqa </w:t>
      </w:r>
      <w:r>
        <w:rPr>
          <w:lang w:val="ru-RU"/>
        </w:rPr>
        <w:t>koji vr{i Narodna banka Srbije, u funkciji upravqawa deviznim rezervama za potrebe dr`ave;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ta~ki 10) posle re~i: "po osnovu" dodaju se re~i: "zajma za privredni razvoj Republike Srbije, odnosno".</w:t>
      </w:r>
    </w:p>
    <w:p>
      <w:pPr>
        <w:pStyle w:val="Normal"/>
        <w:rPr>
          <w:lang w:val="ru-RU"/>
        </w:rPr>
      </w:pPr>
      <w:r>
        <w:rPr>
          <w:lang w:val="ru-RU"/>
        </w:rPr>
        <w:t>Ta~ka 11)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11) na prenos du`ni~kih hartija od vrednosti, u skladu sa zakonom, ~iji je izdavalac Republika, autonomna pokrajina, jedinica lokalne samouprave, odnosno Narodna banka Srbije;".</w:t>
      </w:r>
    </w:p>
    <w:p>
      <w:pPr>
        <w:pStyle w:val="Normal"/>
        <w:rPr>
          <w:lang w:val="ru-RU"/>
        </w:rPr>
      </w:pPr>
      <w:r>
        <w:rPr>
          <w:lang w:val="ru-RU"/>
        </w:rPr>
        <w:t>Posle ta~ke 11) dodaje se ta~ka 12), koja glasi:</w:t>
      </w:r>
    </w:p>
    <w:p>
      <w:pPr>
        <w:pStyle w:val="Normal"/>
        <w:rPr>
          <w:lang w:val="ru-RU"/>
        </w:rPr>
      </w:pPr>
      <w:r>
        <w:rPr>
          <w:lang w:val="ru-RU"/>
        </w:rPr>
        <w:t>"12) na uspostavqawe re`ima svojine na zemqi{tu koji je bio pre stupawa na snagu odluke o odre|ivawu tog zemqi{ta kao gradskog gra|evinskog zemqi{ta na zahtev ranijeg sopstvenika ili wegovog zakonskog naslednika, odnosno na utvr|ivawe prava kori{}ewa neizgra|enog ostalog gra|evinskog zemqi{ta u dr`avnoj svojini ranijem sopstveniku ili wegovom zakonskom nasledniku, u skladu sa uslovima i po postupku propisanim zakonom kojim se ure|uju planirawe i izgradwa.".</w:t>
      </w:r>
    </w:p>
    <w:p>
      <w:pPr>
        <w:pStyle w:val="Normal"/>
        <w:rPr>
          <w:lang w:val="ru-RU"/>
        </w:rPr>
      </w:pPr>
      <w:r>
        <w:rPr>
          <w:lang w:val="ru-RU"/>
        </w:rPr>
        <w:t>U stavu 3. re~: "odnosno" bri{e se, a ta~ka na kraju zamewuje se zapetom i dodaju re~i: "odnosno upotrebqavanom vazduhoplovu.".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U ~lanu 32. stav 1. re~i: "i po postupku odre|enim" zamewuju se re~ju: "odre|en".</w:t>
      </w:r>
    </w:p>
    <w:p>
      <w:pPr>
        <w:pStyle w:val="Normal"/>
        <w:rPr>
          <w:lang w:val="ru-RU"/>
        </w:rPr>
      </w:pPr>
      <w:r>
        <w:rPr>
          <w:lang w:val="ru-RU"/>
        </w:rPr>
        <w:t>Stav 2. mewa se i glasi: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"U pogledu na~ina utvr|ivawa, postupka po pravnim lekovima, na~ina i rokova pla}awa poreza, kamate, povra}aja poreza, zastarelosti naplate, prinudne naplate, kaznenih odredaba i ostalog {to nije posebno ure|eno ovim zakonom, primewuje se zakon kojim se ure|uje poreski postupak i poreska administracija.".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U ~lanu 34. stav 1. posle re~i: "prijavu," dodaju se re~i: "sa ta~nim podacima,".</w:t>
      </w:r>
    </w:p>
    <w:p>
      <w:pPr>
        <w:pStyle w:val="Normal"/>
        <w:rPr/>
      </w:pPr>
      <w:r>
        <w:rPr>
          <w:lang w:val="ru-RU"/>
        </w:rPr>
        <w:t xml:space="preserve">U stavu 6. </w:t>
      </w:r>
      <w:r>
        <w:rPr>
          <w:lang w:val="sr-CS"/>
        </w:rPr>
        <w:t xml:space="preserve">posle re~i: "nalazi" zapeta i </w:t>
      </w:r>
      <w:r>
        <w:rPr>
          <w:lang w:val="ru-RU"/>
        </w:rPr>
        <w:t>re~i: "a za imovinu iz ~lana 3. ovog zakona - poreskom organu u op{tini na ~ijoj teritoriji obveznik ima prebivali{te, odnosno sedi{te</w:t>
      </w:r>
      <w:r>
        <w:rPr>
          <w:lang w:val="sr-CS"/>
        </w:rPr>
        <w:t>" bri{u se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~lanu 35. stav 1. posle re~i: "prijavu," dodaju se re~i: "sa ta~nim podacima,".</w:t>
      </w:r>
    </w:p>
    <w:p>
      <w:pPr>
        <w:pStyle w:val="Normal"/>
        <w:rPr>
          <w:lang w:val="sr-CS"/>
        </w:rPr>
      </w:pPr>
      <w:r>
        <w:rPr>
          <w:lang w:val="sr-CS"/>
        </w:rPr>
        <w:t>U stavu 3. broj: "2." zamewuje se brojem: "3.".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novi stav 4, koji glasi:</w:t>
      </w:r>
    </w:p>
    <w:p>
      <w:pPr>
        <w:pStyle w:val="Normal"/>
        <w:rPr>
          <w:lang w:val="ru-RU"/>
        </w:rPr>
      </w:pPr>
      <w:r>
        <w:rPr>
          <w:lang w:val="ru-RU"/>
        </w:rPr>
        <w:t>"Ako obveznik iz st. 2. i 3. ovog ~lana nema prebivali{te ili sedi{te u Republici, prijava se podnosi poreskom organu u op{tini u kojoj je ostavilac, odnosno poklonodavac imao, odnosno ima prebivali{te ili sedi{te."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4, koji postaje stav 5, broj: "2." zamewuje se brojem: "3."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U ~lanu 36. stav 1. posle re~i: "prijavu," dodaju se re~i: "sa ta~nim podacima,", a ta~ka na kraju zamewuje se zapetom i dodaju re~i:"osim u slu~aju iz ~lana 39a ovog zakona.".</w:t>
      </w:r>
    </w:p>
    <w:p>
      <w:pPr>
        <w:pStyle w:val="Normal"/>
        <w:rPr/>
      </w:pPr>
      <w:r>
        <w:rPr>
          <w:lang w:val="ru-RU"/>
        </w:rPr>
        <w:t>U stavu 2. posle re~i: "nepokretnosti" zapeta i re~i: "a u slu~aju prenosa ostalih apsolutnih prava - poreskom organu u op{tini na ~ijoj teritoriji obveznik ima prebivali{te, odnosno sedi{te</w:t>
      </w:r>
      <w:r>
        <w:rPr>
          <w:lang w:val="sr-CS"/>
        </w:rPr>
        <w:t>" bri{u se.</w:t>
      </w:r>
    </w:p>
    <w:p>
      <w:pPr>
        <w:pStyle w:val="Normal"/>
        <w:rPr>
          <w:lang w:val="sr-CS"/>
        </w:rPr>
      </w:pPr>
      <w:r>
        <w:rPr>
          <w:lang w:val="sr-CS"/>
        </w:rPr>
        <w:t>Stav 3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U slu~aju prenosa ostalih apsolutnih prava - prijava se podnosi poreskom organu u op{tini na ~ijoj teritoriji obveznik ima prebivali{te, odnosno sedi{te, a ako obveznik nema prebivali{te ili sedi{te u Republici, prijava se podnosi poreskom organu u op{tini u kojoj sticalac prava ima prebivali{te, odnosno sedi{te.".</w:t>
      </w:r>
    </w:p>
    <w:p>
      <w:pPr>
        <w:pStyle w:val="Clan"/>
        <w:rPr>
          <w:lang w:val="ru-RU"/>
        </w:rPr>
      </w:pPr>
      <w:r>
        <w:rPr>
          <w:lang w:val="ru-RU"/>
        </w:rPr>
        <w:t>^lan 28.</w:t>
      </w:r>
    </w:p>
    <w:p>
      <w:pPr>
        <w:pStyle w:val="Normal"/>
        <w:rPr>
          <w:lang w:val="ru-RU"/>
        </w:rPr>
      </w:pPr>
      <w:r>
        <w:rPr>
          <w:lang w:val="ru-RU"/>
        </w:rPr>
        <w:t>U ~lanu 37. stav 2. re~: "op{tinski" bri{e se.</w:t>
      </w:r>
    </w:p>
    <w:p>
      <w:pPr>
        <w:pStyle w:val="Normal"/>
        <w:rPr>
          <w:lang w:val="ru-RU"/>
        </w:rPr>
      </w:pPr>
      <w:r>
        <w:rPr>
          <w:lang w:val="ru-RU"/>
        </w:rPr>
        <w:t>Posle stava 2. dodaje se novi stav 3. koji glasi:</w:t>
      </w:r>
    </w:p>
    <w:p>
      <w:pPr>
        <w:pStyle w:val="Normal"/>
        <w:rPr>
          <w:lang w:val="ru-RU"/>
        </w:rPr>
      </w:pPr>
      <w:r>
        <w:rPr>
          <w:lang w:val="ru-RU"/>
        </w:rPr>
        <w:t>"Centralni registar, depo i kliring hartija od vrednosti (u daqem tekstu: Centralni registar) du`an je da Poreskoj upravi dostavi podatke o obavqenom prenosu hartija od vrednosti bez naknade, odnosno prenosu za koji se naknada ne ispla}uje u novcu, u roku od deset dana od dana izvr{enog prenosa.".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3, koji postaje stav 4, re~: "Berza," bri{e se.</w:t>
      </w:r>
    </w:p>
    <w:p>
      <w:pPr>
        <w:pStyle w:val="Normal"/>
        <w:rPr>
          <w:lang w:val="ru-RU"/>
        </w:rPr>
      </w:pPr>
      <w:r>
        <w:rPr>
          <w:lang w:val="ru-RU"/>
        </w:rPr>
        <w:t>Posle dosada{weg stava 3, koji postaje stav 4, dodaje se stav 5, koji glasi:</w:t>
      </w:r>
    </w:p>
    <w:p>
      <w:pPr>
        <w:pStyle w:val="Normal"/>
        <w:rPr>
          <w:lang w:val="ru-RU"/>
        </w:rPr>
      </w:pPr>
      <w:r>
        <w:rPr>
          <w:lang w:val="ru-RU"/>
        </w:rPr>
        <w:t>"Podatke iz stava 3. ovog ~lana i na~in wihovog dostavqawa bli`e odre|uje ministar finansija.".</w:t>
      </w:r>
    </w:p>
    <w:p>
      <w:pPr>
        <w:pStyle w:val="Clan"/>
        <w:rPr>
          <w:lang w:val="ru-RU"/>
        </w:rPr>
      </w:pPr>
      <w:r>
        <w:rPr>
          <w:lang w:val="ru-RU"/>
        </w:rPr>
        <w:t>^lan 29.</w:t>
      </w:r>
    </w:p>
    <w:p>
      <w:pPr>
        <w:pStyle w:val="Normal"/>
        <w:rPr>
          <w:lang w:val="ru-RU"/>
        </w:rPr>
      </w:pPr>
      <w:r>
        <w:rPr>
          <w:lang w:val="ru-RU"/>
        </w:rPr>
        <w:t>Posle ~lana 38. dodaje se novi ~lan 38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8a</w:t>
      </w:r>
    </w:p>
    <w:p>
      <w:pPr>
        <w:pStyle w:val="Normal"/>
        <w:rPr/>
      </w:pPr>
      <w:r>
        <w:rPr>
          <w:lang w:val="ru-RU"/>
        </w:rPr>
        <w:t>Upis prava na nepokretnosti u zemqi{nim, katastarskim i drugim javnim kwigama, ne mo`e se vr{iti bez dokaza o pla}enom porezu na prenos apsolutnih prava, odnosno o pla}enom porezu na nasle|e i poklon.</w:t>
      </w:r>
      <w:r>
        <w:rPr>
          <w:lang w:val="sr-CS"/>
        </w:rPr>
        <w:t>".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ru-RU"/>
        </w:rPr>
      </w:pPr>
      <w:r>
        <w:rPr>
          <w:lang w:val="ru-RU"/>
        </w:rPr>
        <w:t>U ~lanu 39. dodaje se novi stav 1, koji glasi:</w:t>
      </w:r>
    </w:p>
    <w:p>
      <w:pPr>
        <w:pStyle w:val="Normal"/>
        <w:rPr>
          <w:lang w:val="ru-RU"/>
        </w:rPr>
      </w:pPr>
      <w:r>
        <w:rPr>
          <w:lang w:val="ru-RU"/>
        </w:rPr>
        <w:t>"Porez na imovinu, porez na nasle|e i poklon i porez na prenos apsolutnih prava utvr|uju se re{ewem nadle`nog poreskog organa, osim u slu~aju iz ~lana 39a ovog zakona.".</w:t>
      </w:r>
    </w:p>
    <w:p>
      <w:pPr>
        <w:pStyle w:val="Normal"/>
        <w:rPr>
          <w:lang w:val="ru-RU"/>
        </w:rPr>
      </w:pPr>
      <w:r>
        <w:rPr>
          <w:lang w:val="ru-RU"/>
        </w:rPr>
        <w:t>Dosada{wi stav 1. postaje stav 2.</w:t>
      </w:r>
    </w:p>
    <w:p>
      <w:pPr>
        <w:pStyle w:val="Normal"/>
        <w:rPr>
          <w:lang w:val="ru-RU"/>
        </w:rPr>
      </w:pPr>
      <w:r>
        <w:rPr>
          <w:lang w:val="ru-RU"/>
        </w:rPr>
        <w:t>Posle dosada{weg stava 2, koji postaje stav 3, dodaje se stav 4. koji glasi:</w:t>
      </w:r>
    </w:p>
    <w:p>
      <w:pPr>
        <w:pStyle w:val="Normal"/>
        <w:rPr>
          <w:lang w:val="ru-RU"/>
        </w:rPr>
      </w:pPr>
      <w:r>
        <w:rPr>
          <w:lang w:val="ru-RU"/>
        </w:rPr>
        <w:t>"Razliku izme|u poreza utvr|enog re{ewem poreskog organa i akontaciono upla}enog poreza za tromese~je za koje je poreska obaveza dospela, obveznik je du`an da uplati u roku od 15 dana od dana dostavqawa prvostepenog re{ewa o utvr|ivawu poreske obaveze.".</w:t>
      </w:r>
    </w:p>
    <w:p>
      <w:pPr>
        <w:pStyle w:val="Clan"/>
        <w:rPr>
          <w:lang w:val="ru-RU"/>
        </w:rPr>
      </w:pPr>
      <w:r>
        <w:rPr>
          <w:lang w:val="ru-RU"/>
        </w:rPr>
        <w:t>^lan 31.</w:t>
      </w:r>
    </w:p>
    <w:p>
      <w:pPr>
        <w:pStyle w:val="Normal"/>
        <w:rPr>
          <w:lang w:val="ru-RU"/>
        </w:rPr>
      </w:pPr>
      <w:r>
        <w:rPr>
          <w:lang w:val="ru-RU"/>
        </w:rPr>
        <w:t>Posle ~lana 39. dodaje se novi ~lan 39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9a</w:t>
      </w:r>
    </w:p>
    <w:p>
      <w:pPr>
        <w:pStyle w:val="Normal"/>
        <w:rPr>
          <w:lang w:val="sr-CS"/>
        </w:rPr>
      </w:pPr>
      <w:r>
        <w:rPr>
          <w:lang w:val="sr-CS"/>
        </w:rPr>
        <w:t>Kada se prenos apsolutnog prava na hartijama od vrednosti vr{i uz naknadu u novcu, u Centralnom registru, istovremeno sa saldirawem novca od strane Centralnog registra, izuzetno od odredbe ~lana 40. ovog zakona, porez na prenos apsolutnih prava pla}a se po odbitku od tr`i{ne vrednosti prenetog apsolutnog prava, bez umawewa za naknade koje obveznik pla}a u postupku sprovo|ewa prenosa prava pred Centralnim registrom, kao poreske osnovice.</w:t>
      </w:r>
    </w:p>
    <w:p>
      <w:pPr>
        <w:pStyle w:val="Normal"/>
        <w:rPr>
          <w:lang w:val="ru-RU"/>
        </w:rPr>
      </w:pPr>
      <w:r>
        <w:rPr>
          <w:lang w:val="ru-RU"/>
        </w:rPr>
        <w:t>C</w:t>
      </w:r>
      <w:r>
        <w:rPr>
          <w:lang w:val="sr-CS"/>
        </w:rPr>
        <w:t>entralni registar, za prenos hartija od vrednosti na koji se pla}a porez na prenos aps</w:t>
      </w:r>
      <w:r>
        <w:rPr/>
        <w:t>o</w:t>
      </w:r>
      <w:r>
        <w:rPr>
          <w:lang w:val="sr-CS"/>
        </w:rPr>
        <w:t>lutnih prava, za svakog obveznika poreza na prenos apsolutnih prava, u ime i za ra~un obveznika, obra~unava</w:t>
      </w:r>
      <w:r>
        <w:rPr>
          <w:lang w:val="sr-Latn-CS"/>
        </w:rPr>
        <w:t xml:space="preserve">, </w:t>
      </w:r>
      <w:r>
        <w:rPr>
          <w:lang w:val="sr-CS"/>
        </w:rPr>
        <w:t>obustavqa i upla}uje na propisani ra~un javnih prihoda porez iz stava 1. ovog ~lana, u momentu obra~una naknade u~esnicima koji su na finansijskom tr`i{tu vr{ili usluge poreskog obveznika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Za poslove iz st. 1. i 2. ovog ~lana Centralni registar od obveznika mo`e naplatiti proviziju, u skladu sa aktima Centralnog registra, na koja prethodnu saglasnost daje republi~ka organizacija nadle`na za davawe saglasnosti na akte </w:t>
      </w:r>
      <w:r>
        <w:rPr>
          <w:lang w:val="sr-CS"/>
        </w:rPr>
        <w:t>C</w:t>
      </w:r>
      <w:r>
        <w:rPr>
          <w:lang w:val="ru-RU"/>
        </w:rPr>
        <w:t>entralnog registra, u skladu sa propisima kojima se ure|uje tr`i{te hartija od vrednosti i drugih finansijskih instrumenata.".</w:t>
      </w:r>
    </w:p>
    <w:p>
      <w:pPr>
        <w:pStyle w:val="Clan"/>
        <w:rPr>
          <w:lang w:val="ru-RU"/>
        </w:rPr>
      </w:pPr>
      <w:r>
        <w:rPr>
          <w:lang w:val="ru-RU"/>
        </w:rPr>
        <w:t>^lan 32.</w:t>
      </w:r>
    </w:p>
    <w:p>
      <w:pPr>
        <w:pStyle w:val="Normal"/>
        <w:rPr>
          <w:lang w:val="ru-RU"/>
        </w:rPr>
      </w:pPr>
      <w:r>
        <w:rPr>
          <w:lang w:val="ru-RU"/>
        </w:rPr>
        <w:t>^lan 43. mewa se i glasi:</w:t>
      </w:r>
    </w:p>
    <w:p>
      <w:pPr>
        <w:pStyle w:val="Normal"/>
        <w:rPr/>
      </w:pPr>
      <w:r>
        <w:rPr>
          <w:lang w:val="ru-RU"/>
        </w:rPr>
        <w:t>"Nov~anom kaznom od 100.000 do 1.000.000 dinara kazni}e se za prekr{aj Centralni registar</w:t>
      </w:r>
      <w:r>
        <w:rPr>
          <w:lang w:val="sr-CS"/>
        </w:rPr>
        <w:t xml:space="preserve"> ako ne obra~una, ne obustavi i ne uplati ili pogre{no obra~una</w:t>
      </w:r>
      <w:r>
        <w:rPr>
          <w:lang w:val="ru-RU"/>
        </w:rPr>
        <w:t xml:space="preserve"> porez po odbitku iz ~lana 39a ovog zakona.</w:t>
      </w:r>
    </w:p>
    <w:p>
      <w:pPr>
        <w:pStyle w:val="Normal"/>
        <w:rPr>
          <w:lang w:val="ru-RU"/>
        </w:rPr>
      </w:pPr>
      <w:r>
        <w:rPr>
          <w:lang w:val="ru-RU"/>
        </w:rPr>
        <w:t>Za radwe iz stava 1. ovog ~lana kazni}e se za prekr{aj i odgovorno lice u Centralnom registru, nov~anom kaznom od 5.000 do 50.000 dinara.".</w:t>
      </w:r>
    </w:p>
    <w:p>
      <w:pPr>
        <w:pStyle w:val="Clan"/>
        <w:rPr>
          <w:lang w:val="ru-RU"/>
        </w:rPr>
      </w:pPr>
      <w:r>
        <w:rPr>
          <w:lang w:val="ru-RU"/>
        </w:rPr>
        <w:t>^lan 33.</w:t>
      </w:r>
    </w:p>
    <w:p>
      <w:pPr>
        <w:pStyle w:val="Normal"/>
        <w:rPr>
          <w:lang w:val="ru-RU"/>
        </w:rPr>
      </w:pPr>
      <w:r>
        <w:rPr>
          <w:lang w:val="ru-RU"/>
        </w:rPr>
        <w:t>U ~lanu 44. broj: "500" zamewuje se brojem: "5.000", a broj: "10.000" zamewuje se brojem: "50.000".</w:t>
      </w:r>
    </w:p>
    <w:p>
      <w:pPr>
        <w:pStyle w:val="Normal"/>
        <w:rPr>
          <w:lang w:val="ru-RU"/>
        </w:rPr>
      </w:pPr>
      <w:r>
        <w:rPr>
          <w:lang w:val="ru-RU"/>
        </w:rPr>
        <w:t>U ta~ki 2) posle re~i: "porezu" dodaju se re~i: "na nasle|e i poklon, odnosno", a re~i:"~lana 38." zamewuju se re~ima:"~lana 38a".</w:t>
      </w:r>
    </w:p>
    <w:p>
      <w:pPr>
        <w:pStyle w:val="Clan"/>
        <w:rPr>
          <w:lang w:val="ru-RU"/>
        </w:rPr>
      </w:pPr>
      <w:r>
        <w:rPr>
          <w:lang w:val="ru-RU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Obveznicima poreza na imovinu, osim poreza na nasle|e i poklon i poreza na prenos apsolutnih prava, koji nadle`nom poreskom organu nisu podneli, odnosno nisu na propisani na~in podneli poresku prijavu, a kojima nije utvr|ena poreska obaveza, ne}e se utvr|ivati porez za obaveze nastale po tom osnovu do 31. decembra 2004. godine, niti protiv wih pokretati prekr{ajni postupak, ako poresku prijavu podnesu nadle`nom poreskom organu, na propisanom obrascu, do 31. januara 2005. godine.</w:t>
      </w:r>
    </w:p>
    <w:p>
      <w:pPr>
        <w:pStyle w:val="Clan"/>
        <w:rPr>
          <w:lang w:val="ru-RU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Za prenos hartija od vrednosti uz naknadu u novcu, izvr{en do 31. decembra 2004. godine, poreska prijava se podnosi i porez na prenos apsolutnih prava utvr|uje i pla}a na na~in i po postupku ure|enom propisima koji su bili na snazi u vreme nastanka poreske obaveze.</w:t>
      </w:r>
    </w:p>
    <w:p>
      <w:pPr>
        <w:pStyle w:val="Clan"/>
        <w:rPr>
          <w:lang w:val="ru-RU"/>
        </w:rPr>
      </w:pPr>
      <w:r>
        <w:rPr>
          <w:lang w:val="sr-CS"/>
        </w:rPr>
        <w:t>^lan 36.</w:t>
      </w:r>
    </w:p>
    <w:p>
      <w:pPr>
        <w:pStyle w:val="Normal"/>
        <w:rPr/>
      </w:pPr>
      <w:r>
        <w:rPr>
          <w:lang w:val="sr-CS"/>
        </w:rPr>
        <w:t>Odredbe ~l. 1. do 9, ~lana 10. st. 6. i 7, ~lana 15. stav 3, ~l. 18. i 19, ~lana 23. stav 4, ~lana 25. stav 2, ~lana 27. stav 1, ~lana 28. st. 2. i 3</w:t>
      </w:r>
      <w:r>
        <w:rPr/>
        <w:t>. i</w:t>
      </w:r>
      <w:r>
        <w:rPr>
          <w:lang w:val="sr-CS"/>
        </w:rPr>
        <w:t xml:space="preserve"> ~l. 31. i 32. ovog zakona primewiva}e se od 1. januara 2005. godine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>Ovaj zakon stupa na snagu narednog dana od dana objavqivawa u "Slu`benom glasniku Republike Srbije"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Helv Ciril" w:hAnsi="Helv Ciril" w:cs="Helv Ciril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25:00Z</dcterms:created>
  <dc:creator>Branko</dc:creator>
  <dc:description/>
  <dc:language>en-US</dc:language>
  <cp:lastModifiedBy>Sinisa Lalic</cp:lastModifiedBy>
  <cp:lastPrinted>2004-12-22T12:24:00Z</cp:lastPrinted>
  <dcterms:modified xsi:type="dcterms:W3CDTF">2004-12-22T11:25:00Z</dcterms:modified>
  <cp:revision>4</cp:revision>
  <dc:subject/>
  <dc:title>PREDLOG</dc:title>
</cp:coreProperties>
</file>