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ZA[TITI STANOVNI[TVA OD ZARAZNIH BOLEST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vim zakonom ure|uje se za{tita stanovni{tva od zaraznih bolesti, odre|uju se zarazne bolesti koje ugro`avaju zdravqe stanovni{tva Republike Srbije i ~ije je spre~avawe i suzbijawe od op{teg interesa za Republiku Srbiju (u daqem tekstu: zarazne bolesti), mere za za{titu stanovni{tva od tih bolesti, na~in wihovog sprovo|ewa i obezbe|ivawe sredstava za wihovo sprovo|ewe, vr{ewe nadzora nad izvr{avawem ovog zakona, kao i druga pitawa od zna~aja za za{titu stanovni{tva od zaraznih bolest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/>
        <w:t>Zarazne bolesti, u smislu ovog zakona, jesu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0 koler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Choler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1 trbu{ni tifus i paratifu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Typhus abdominalis et paratyphu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2 druge salmoneloz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almonelloses aliae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3 {igeloz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higellose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4.5 kampilobakteri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Enteritis campyilobacterial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4.6 jersini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Enteritis yersiniosa enterocolitic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4.9 druge bakterijske crevne infekcij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Infectiones intestinales bacteriales aliae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5.0 stafilokokno trovawe hranom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Intoxicatio alimentaria staphylococcic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5.1 botulizam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Botulismu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5.2-9 druge bakterijske alimentarne intoksikacij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Intoxicationes alimentarie bacteriale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6. amebija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Amoebia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7.1 lamblija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Lamblia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07.2 kriptosporidija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Criptosporidia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b/>
                <w:b/>
                <w:sz w:val="20"/>
                <w:lang w:val="sr-CS"/>
              </w:rPr>
            </w:pPr>
            <w:r>
              <w:rPr>
                <w:sz w:val="22"/>
                <w:lang w:val="sr-CS"/>
              </w:rPr>
              <w:t>A 09 proliv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i `eluda~no-crevno zapaqewe, verovatno zaraznog porekla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Diarrhoea et gastroenteritis, causa infectionis suspecta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b/>
                <w:b/>
                <w:sz w:val="22"/>
                <w:lang w:val="sr-CS"/>
              </w:rPr>
            </w:pPr>
            <w:r>
              <w:rPr>
                <w:rFonts w:cs="Helvetica lat" w:ascii="Helvetica lat" w:hAnsi="Helvetica lat"/>
                <w:b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15-A 19 tuberkul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Tubercul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20 kug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Pest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21 tularemij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Tularaemi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22 antrak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Anthrax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23 brucel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Brucell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27 leptospir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Leptospir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32 listeri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Listeri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33-A 35 tetanu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Tetanu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36 difterij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Diphtheri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37 veliki ka{aq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Pertus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38 {arlah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carlatin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39 meningokokna bolest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Infectio meningococcic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40-41 seps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epticaemi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48.1 legionel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Legionell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50-A 53 sifili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yphill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54 gonorej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Infectio gonococcic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56 polna hlamidija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(Infectiones sexuales chlamydiales);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69.2 lajmska bolest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orbus Lyme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70 ornitoza, psitak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Ornithosis, psittac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78 kju-groznic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Q-febr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80 de~ja paraliza - poliomijeliti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Poliomyelitis anterior acut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81.0 Krojcfeld-Jakobova bolest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CJB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82 besnilo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Rabies-lyss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84 krpeqski virusni encefaliti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(Encephalitis viralis ixodibus);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87.0 enterovirusni meningiti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eningitis enteroviral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95 `uta groznic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Febris flav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96.2 umaraju}a groznic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Febris lass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98.0 Krimska Kongo hemoragi~ka groznic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Febris haemorrhagica Crim-Congo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98.3 Marbur{ka bolest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orbus viralis Marmurg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b/>
                <w:b/>
                <w:sz w:val="20"/>
                <w:lang w:val="sr-CS"/>
              </w:rPr>
            </w:pPr>
            <w:r>
              <w:rPr>
                <w:sz w:val="22"/>
                <w:lang w:val="sr-CS"/>
              </w:rPr>
              <w:t xml:space="preserve">A 98.4 bolest Ebola </w:t>
            </w:r>
            <w:r>
              <w:rPr>
                <w:rFonts w:cs="Helvetica lat" w:ascii="Helvetica lat" w:hAnsi="Helvetica lat"/>
                <w:b/>
                <w:sz w:val="20"/>
                <w:lang w:val="sr-CS"/>
              </w:rPr>
              <w:t xml:space="preserve">(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Morbus viralis Ebol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b/>
                <w:b/>
                <w:sz w:val="22"/>
                <w:lang w:val="sr-CS"/>
              </w:rPr>
            </w:pPr>
            <w:r>
              <w:rPr>
                <w:rFonts w:cs="Helvetica lat" w:ascii="Helvetica lat" w:hAnsi="Helvetica lat"/>
                <w:b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A 98.5 hemoragi~na groznica sa bubre`nim sindromom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Febris haemorrhagica cum syndroma renali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01 ov~ije bogiwe-vari~el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Varicell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04 velike bogiw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Variola ver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05 male bogiwe - morbili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orbilli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06 crvenka - rubeol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Rubeol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P 35.0 kongenitalna rubeol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yndroma rubeolae congenitae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15 akutni virusni hepatitis 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Hepatitis acuta 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16 akutni virusni hepatitis B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Hepatitis acuta B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17.1 akutni virusni hepatit C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Hepatitis acuta C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17.2 akutni virusni hepatitis 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Hepatitis acuta E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18 hroni~ni virusni hepatitis B, C,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Hepatitis viralis chronica B,C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19 neodre|eni virusni hepatiti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Hepatitis viralis non specificat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20-B 24 HIV bolest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orbus HIV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26 zau{k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Parotitis 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27 infektivna mononukle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ononucleosis infectiv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>B 50-</w:t>
            </w:r>
            <w:r>
              <w:rPr>
                <w:lang w:val="sr-CS"/>
              </w:rPr>
              <w:t xml:space="preserve">B 54 </w:t>
            </w:r>
            <w:r>
              <w:rPr>
                <w:sz w:val="22"/>
                <w:lang w:val="sr-CS"/>
              </w:rPr>
              <w:t xml:space="preserve">malarij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alari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55 laj{manija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Leishmania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58 toksoplazm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Toxoplasm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67 ehinokok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Echinococc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75 trihineloz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Trichinellos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86 {uga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Scabie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B 96.3 bolest ~iji je uzro~nik hemofilus influence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 xml:space="preserve">(Haemophilus influenzae)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G 00. bakterijski meningitisi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Meningitis bacterialis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J 02.0, J 03.0 streptokokni faringitis i tonzilitis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Pharingitis et tonsillitis streptococcic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2"/>
                <w:lang w:val="sr-CS"/>
              </w:rPr>
              <w:t xml:space="preserve">J 10 - J 11 grip 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Influenza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800"/>
                <w:tab w:val="left" w:pos="2841" w:leader="none"/>
                <w:tab w:val="left" w:pos="5682" w:leader="none"/>
              </w:tabs>
              <w:snapToGrid w:val="false"/>
              <w:spacing w:before="0" w:after="0"/>
              <w:jc w:val="left"/>
              <w:rPr>
                <w:rFonts w:ascii="Helvetica lat" w:hAnsi="Helvetica lat" w:cs="Helvetica lat"/>
                <w:sz w:val="22"/>
                <w:lang w:val="sr-CS"/>
              </w:rPr>
            </w:pPr>
            <w:r>
              <w:rPr>
                <w:rFonts w:cs="Helvetica lat" w:ascii="Helvetica lat" w:hAnsi="Helvetica lat"/>
                <w:sz w:val="22"/>
                <w:lang w:val="sr-C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1800"/>
                <w:tab w:val="left" w:pos="2841" w:leader="none"/>
                <w:tab w:val="left" w:pos="5682" w:leader="none"/>
              </w:tabs>
              <w:spacing w:before="0" w:after="0"/>
              <w:ind w:hanging="0"/>
              <w:jc w:val="left"/>
              <w:rPr>
                <w:rFonts w:ascii="Helvetica lat" w:hAnsi="Helvetica lat" w:cs="Helvetica lat"/>
                <w:sz w:val="20"/>
              </w:rPr>
            </w:pPr>
            <w:r>
              <w:rPr>
                <w:sz w:val="22"/>
                <w:lang w:val="sr-CS"/>
              </w:rPr>
              <w:t>J 12, J 12.9, J 13, J 14, J 15, J 84. zapaqewe plu}a</w:t>
            </w:r>
            <w:r>
              <w:rPr>
                <w:rFonts w:cs="Helvetica lat" w:ascii="Helvetica lat" w:hAnsi="Helvetica lat"/>
                <w:sz w:val="20"/>
                <w:lang w:val="sr-CS"/>
              </w:rPr>
              <w:t>(Pneumonia viralis et bacterialis).</w:t>
            </w:r>
          </w:p>
        </w:tc>
      </w:tr>
    </w:tbl>
    <w:p>
      <w:pPr>
        <w:pStyle w:val="TextBodyIndent"/>
        <w:rPr/>
      </w:pPr>
      <w:r>
        <w:rPr/>
        <w:t>Ako se pojavi opasnost od zarazne bolesti koja nije navedena u stavu 1. ovog ~lana a mo`e ugroziti zdravqe stanovni{tva Republike Srbije (u daqem tekstu: Republika), Vlada Republike Srbije (u daqem tekstu: Vlada), na predlog ministra nadle`nog za poslove zdravqa (u daqem tekstu: ministar), mo`e odlu~iti da se za za{titu stanovni{tva od te bolesti primewuju odgovaraju}e mere propisane ovim zakonom, kao i mere koje priroda te bolesti nala`e.</w:t>
      </w:r>
    </w:p>
    <w:p>
      <w:pPr>
        <w:pStyle w:val="Normal"/>
        <w:rPr>
          <w:lang w:val="sr-CS"/>
        </w:rPr>
      </w:pPr>
      <w:r>
        <w:rPr>
          <w:lang w:val="sr-CS"/>
        </w:rPr>
        <w:t>Predlog ministra sadr`i naziv zarazne bolesti, mere koje se moraju sprovoditi, na~in wihovog sprovo|ewa i sredstva potrebna za wihovo sprovo|ewe.</w:t>
      </w:r>
    </w:p>
    <w:p>
      <w:pPr>
        <w:pStyle w:val="Normal"/>
        <w:rPr>
          <w:lang w:val="sr-CS"/>
        </w:rPr>
      </w:pPr>
      <w:r>
        <w:rPr>
          <w:lang w:val="sr-CS"/>
        </w:rPr>
        <w:t>O odluci donetoj u smislu stava 2. ovog ~lana, Vlada na odgovaraju}i na~in obave{tava javnost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jedini izrazi upotrebqeni u ovom zakonu imaju slede}e zna~ewe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za{tita stanovni{tva od zaraznih bolesti jeste organizovana i sveukupna delatnost dru{tva sa ciqem spre~avawa pojave i suzbijawa zaraznih bolesti</w:t>
      </w:r>
      <w:r>
        <w:rPr/>
        <w:t>,</w:t>
      </w:r>
      <w:r>
        <w:rPr>
          <w:lang w:val="sr-CS"/>
        </w:rPr>
        <w:t xml:space="preserve"> kao i odstrawivawa i iskorewivawa odre|enih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epidemiolo{ki nadzor jeste stalno, sistematsko prikupqawe, analizirawe i tuma~ewe podataka o zaraznim bolestima, kao i upu}ivawe povratnih informacija onima koji u~estvuju u prikupqawu podataka ili wihovom kori{}ewu, a u ciqu spre~avawa pojave i suzbijawa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pre~avawe pojave zarazne bolesti jeste skup mera koje se kontinuirano sprovode u ciqu predupre|ivawa pojave infekcije ili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uzbijawe zarazne bolesti jeste skup mera koje se sprovode protiv ve} prisutne zarazne bolesti, u ciqu smawivawa wene u~estal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dstrawivawe (eliminacija) odre|ene zarazne bolesti jeste prestanak obolevawa od te bolesti na odre|enoj teritoriji i za odre|eni vremenski period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skorewivawe (eradikacija) odre|ene zarazne bolesti jeste nestanak autohtonih slu~ajeva oboqewa i potpuno uni{tewe uzro~nika tog oboqewa na odre|enoj teritoriji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epidemija zarazne bolesti jeste porast broja obolelih od zarazne bolesti ve}i od uobi~ajenog u odre|enoj populaciji i odre|enom vremen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{tita stanovni{tva od zaraznih bolesti sprovodi se obavqawem epidemiolo{kog nadzora i primenom propisanih mera, wihovim programirawem, planirawem, organizovawem, kontrolom sprovo|ewa tih mera i obezbe|ivawem materijalnih i drugih sredstava za wihovo sprovo|ewe.</w:t>
      </w:r>
    </w:p>
    <w:p>
      <w:pPr>
        <w:pStyle w:val="Normal"/>
        <w:rPr>
          <w:lang w:val="sr-CS"/>
        </w:rPr>
      </w:pPr>
      <w:r>
        <w:rPr>
          <w:lang w:val="sr-CS"/>
        </w:rPr>
        <w:t>Epidemiolo{ki nadzor iz stava 1. ovog ~lana organizuju i sprovode instituti, odnosno zavodi za za{titu zdravqa u saradwi sa domovima zdravq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Za{tita stanovni{tva od zaraznih bolesti obuhvata i primenu mera utvr|enih me|unarodnim sanitarnim konvencijama i potvr|enim me|unarodnim ugovorima.</w:t>
      </w:r>
    </w:p>
    <w:p>
      <w:pPr>
        <w:pStyle w:val="Normal"/>
        <w:rPr>
          <w:lang w:val="sr-CS"/>
        </w:rPr>
      </w:pPr>
      <w:r>
        <w:rPr>
          <w:lang w:val="sr-CS"/>
        </w:rPr>
        <w:t>Sprovo|ewe mera za za{titu stanovni{tva od zaraznih bolesti propisanih ovim zakonom i obezbe|ivawe sredstava za wihovo sprovo|ewe ima prioritet u odnosu na sprovo|ewe ostalih mera u oblasti zdravstvene za{tite i obezbe|ivawe sredstava za wihovo sprovo|ewe.</w:t>
      </w:r>
    </w:p>
    <w:p>
      <w:pPr>
        <w:pStyle w:val="Normal"/>
        <w:rPr>
          <w:lang w:val="sr-CS"/>
        </w:rPr>
      </w:pPr>
      <w:r>
        <w:rPr>
          <w:lang w:val="sr-CS"/>
        </w:rPr>
        <w:t>Podatke o epidemiolo{kom nadzoru nad zaraznim bolestima, wihovoj pojavi i kretawu na teritoriji Republike, sistematski objediwuje, analizira, tuma~i i razmewuje Institut za za{titu zdravqa Srbi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adi obavqawa odre|enih stru~no-metodolo{kih, doktrinarnih i konsultativnih poslova u oblasti za{tite stanovni{tva od zaraznih bolesti osniva se Republi~ka komisija za za{titu stanovni{tva od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misiju iz stava 1. ovog ~lana, na predlog zdravstvenih ustanova referentnih za zarazne i parazitarne bolesti (u daqem tekstu: referentne zdravstvene ustanove), obrazuje ministar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{tita stanovni{tva od zaraznih bolesti koje se mogu preneti sa `ivotiwa na qude (u daqem tekstu: zoonoze), organizuje se i sprovodi u saradwi sa organima dr`avne uprave i drugim organizacijama i ustanovama nadle`nim za poslove veterine, u skladu sa zakono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MERE ZA ZA[TITU STANOVNI[TVA OD ZARAZNIH BOLESTI I NA^IN WIHOVOG SPROVO\EW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sr-CS"/>
        </w:rPr>
      </w:pPr>
      <w:r>
        <w:rPr>
          <w:lang w:val="sr-CS"/>
        </w:rPr>
        <w:t xml:space="preserve">Za{tita stanovni{tva od zaraznih bolesti vr{i se sprovo|ewem op{tih i posebnih, vanrednih i drugih mera za za{titu stanovni{tva od zaraznih bolesti, u skladu sa zakonom. </w:t>
      </w:r>
    </w:p>
    <w:p>
      <w:pPr>
        <w:pStyle w:val="Podnaslov"/>
        <w:rPr>
          <w:lang w:val="sr-CS"/>
        </w:rPr>
      </w:pPr>
      <w:r>
        <w:rPr>
          <w:lang w:val="sr-CS"/>
        </w:rPr>
        <w:t>1. Op{te mer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Op{te mere za za{titu stanovni{tva od zaraznih bolesti je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ezbe|ivawe zdravstveno ispravnih vode za pi}e, `ivotnih namirnica i predmeta op{te upotreb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obezbe|ivawe sanitarno-tehni~kih i higijenskih uslova (u daqem tekstu: sanitarni uslovi) u objektima pod sanitarnim nadzorom i drugim objektima u kojima se obavqa dru{tvena, odnosno javna delatnost i na javnim mestima, u skladu sa zakonom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uklawawe qudskih i `ivotiwskih izlu~evina, le{eva, organa i tkiva, otpadnih voda i drugih otpadnih materija na na~in i pod uslovima koji ne ugro`avaju zdravqe stanovni{tva, izvori{ta vode za pi}e i `ivotnu sredinu;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sprovo|ewe dezinfekcije, dezinsekcije i deratizacije u naseqenim mestima, na javnim povr{inama, u stambenim objektima, u sredstvima javnog saobra}aja, u objektima pod sanitarnim nadzorom i wihovoj neposrednoj okolini i u drugim objektima u kojima se obavqa dru{tvena, odnosno javna delatnost.</w:t>
      </w:r>
    </w:p>
    <w:p>
      <w:pPr>
        <w:pStyle w:val="Normal"/>
        <w:rPr/>
      </w:pPr>
      <w:r>
        <w:rPr>
          <w:lang w:val="sr-CS"/>
        </w:rPr>
        <w:t>Mere iz stava 1. ovog ~lana, organizuju i sprovode organi jedinica lokalne samouprave</w:t>
      </w:r>
      <w:r>
        <w:rPr>
          <w:b/>
          <w:lang w:val="sr-CS"/>
        </w:rPr>
        <w:t xml:space="preserve">, </w:t>
      </w:r>
      <w:r>
        <w:rPr>
          <w:lang w:val="sr-CS"/>
        </w:rPr>
        <w:t>drugi nadle`ni organi, pravna lica i preduzetnici,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2. Posebne mer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Posebne mere za za{titu stanovni{tva od zaraznih bolesti je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stavqawe dijagnoze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laboratorijsko ispitivawe radi utvr|ivawa uzro~nika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ijavqi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epidemiolo{ko ispiti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zdravstveno vaspit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evoz, izolacija i le~ewe lica obolelih od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karantin i zdravstveni nadzo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zdravstveni pregledi odre|enih kategorija zaposlenih, drugih lica i klicono{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imunizacija i hemioprofilaks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dezinfekcija, dezinsekcija i deratizacija po epidemiolo{kim indikacijama i druge posebne mere, u skladu sa zakonom.</w:t>
      </w:r>
    </w:p>
    <w:p>
      <w:pPr>
        <w:pStyle w:val="Normal"/>
        <w:rPr/>
      </w:pPr>
      <w:r>
        <w:rPr>
          <w:lang w:val="sr-CS"/>
        </w:rPr>
        <w:t>Mere utvr|ene u stavu 1. ovog ~lana organizuju i sprovode zdravstvene ustanove, zdravstveni radnici, drugi oblici obavqawa zdravstvene delatnosti i druga pravna lica koja mogu obavqati zdravstvenu delatnost za svoje zaposlene</w:t>
      </w:r>
      <w:r>
        <w:rPr/>
        <w:t>,</w:t>
      </w:r>
      <w:r>
        <w:rPr>
          <w:lang w:val="sr-CS"/>
        </w:rPr>
        <w:t xml:space="preserve"> u skladu sa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ru dezinsekcije i deratizacije po epidemiolo{kim indikacijama utvr|enu u stavu 1. ta~ka 10) ovog ~lana, osim u zdravstvenim ustanovama, {kolama, pred{kolskim ustanovama i drugim objektima u kojima borave deca, omladina i stara lica, sprovode i druga pravna lica i preduzetnici, u skladu sa ovim zakonom.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provo|ewe posebnih mera odre|uje se i posebnim programima i stru~no-metodolo{kim uputstvima, u skladu sa zakonom. </w:t>
      </w:r>
    </w:p>
    <w:p>
      <w:pPr>
        <w:pStyle w:val="Normal"/>
        <w:rPr>
          <w:lang w:val="sr-CS"/>
        </w:rPr>
      </w:pPr>
      <w:r>
        <w:rPr>
          <w:lang w:val="sr-CS"/>
        </w:rPr>
        <w:t>Referentne zdravstvene ustanove, prema specifi~nim ciqevima i merama, u skladu sa zakonom i obavezama utvr|enim me|unarodnim aktima, pripremaju programe za spre~avawe i suzbijawe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>Republi~ke programe za odstrawivawe i iskorewivawe odre|enih zaraznih bolesti i me|unarodne programe za vr{ewe nadzora nad zaraznim bolestima priprema Institut za za{titu zdravqa Srbije, u saradwi sa referentnim zdravstvenim ustanovama i Republi~kom komisijom za za{titu stanovni{tva od zaraznih bolesti.</w:t>
      </w:r>
    </w:p>
    <w:p>
      <w:pPr>
        <w:pStyle w:val="Normal"/>
        <w:rPr/>
      </w:pPr>
      <w:r>
        <w:rPr>
          <w:lang w:val="sr-CS"/>
        </w:rPr>
        <w:t>Programe utvr|ene u st. 2. i 3. ovog ~lana, na predlog Instituta za za{titu zdravqa Srbije</w:t>
      </w:r>
      <w:r>
        <w:rPr/>
        <w:t>,</w:t>
      </w:r>
      <w:r>
        <w:rPr>
          <w:lang w:val="sr-CS"/>
        </w:rPr>
        <w:t xml:space="preserve"> donosi Vlada.</w:t>
      </w:r>
    </w:p>
    <w:p>
      <w:pPr>
        <w:pStyle w:val="Normal"/>
        <w:rPr>
          <w:lang w:val="sr-CS"/>
        </w:rPr>
      </w:pPr>
      <w:r>
        <w:rPr>
          <w:lang w:val="sr-CS"/>
        </w:rPr>
        <w:t>Programi utvr|eni u st. 2. i 3. ovog ~lana sadr`e propisane mere koje se sprovode u odnosu na odre|ene zarazne bolesti, podatke o teritoriji na kojoj }e se mere sprovoditi, vremenu i rokovima za sprovo|ewe tih mera, u~esnicima u postupku sprovo|ewa mera, pra}ewu sprovo|ewa mera i merilima za procenu postignutih rezultata, kao i podatke o izvoru i dinamici obezbe|ivawa sredstava za realizaciju tih programa.</w:t>
      </w:r>
    </w:p>
    <w:p>
      <w:pPr>
        <w:pStyle w:val="Podnaslov2"/>
        <w:rPr/>
      </w:pPr>
      <w:r>
        <w:rPr/>
        <w:t>1) Postavqawe dijagnoze zarazne bole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tavqawe dijagnoze zarazne bolesti sprovodi se u skladu sa pravilima struke, stru~nim kriterijumima i propisima donetim na osnovu ovog zakona.</w:t>
      </w:r>
    </w:p>
    <w:p>
      <w:pPr>
        <w:pStyle w:val="Podnaslov2"/>
        <w:rPr/>
      </w:pPr>
      <w:r>
        <w:rPr/>
        <w:t>2) Laboratorijsko ispitivawe radi utvr|ivawa uzro~nika zaraznih bole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aboratorijsko ispitivawe radi utvr|ivawa uzro~nika zaraznih bolesti (u daqem tekstu: laboratorijsko ispitivawe) sprovodi se u svim slu~ajevima pojave ili sumwe na pojavu zarazne bolesti u kojima je utvr|ivawe uzro~nika zarazne bolesti neophodno za postavqawe dijagnoze.</w:t>
      </w:r>
    </w:p>
    <w:p>
      <w:pPr>
        <w:pStyle w:val="Normal"/>
        <w:rPr>
          <w:lang w:val="sr-CS"/>
        </w:rPr>
      </w:pPr>
      <w:r>
        <w:rPr>
          <w:lang w:val="sr-CS"/>
        </w:rPr>
        <w:t>Laboratorijsko ispitivawe iz stava 1. ovog ~lana vr{e zdravstvene ustanove i drugi oblici obavqawa zdravstvene delatnosti koji ispuwavaju propisane uslove za vr{ewe laboratorijskih ispitivawa u oblasti mikrobiologije, u skladu sa zakonom (u daqem tekstu: laboratorija).</w:t>
      </w:r>
    </w:p>
    <w:p>
      <w:pPr>
        <w:pStyle w:val="Normal"/>
        <w:rPr>
          <w:lang w:val="sr-CS"/>
        </w:rPr>
      </w:pPr>
      <w:r>
        <w:rPr>
          <w:lang w:val="sr-CS"/>
        </w:rPr>
        <w:t>Proveru laboratorijskih nalaza laboratorija iz stava 2. ovog ~lana, potvrdu identifikacije ili identifikaciju i klasifikaciju uzro~nika odre|enih zaraznih bolesti vr{e zdravstvene ustanove (u daqem tekstu: referentne laboratorije), u skladu sa zakonom.</w:t>
      </w:r>
    </w:p>
    <w:p>
      <w:pPr>
        <w:pStyle w:val="Normal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Spisak odre|enih laboratorija koje mogu da vr{e ispitivawa utvr|ena u st. 1. i 3. ovog ~lana objavquje se u "Slu`benom glasniku Republike Srbije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Laboratorije iz ~lana 12. st. 2. i 3. ovog zakona du`ne su da vode podatke o laboratorijskim ispitivawima i da daju obave{tewa o dobijenim rezultatima</w:t>
      </w:r>
      <w:r>
        <w:rPr/>
        <w:t>,</w:t>
      </w:r>
      <w:r>
        <w:rPr>
          <w:lang w:val="sr-CS"/>
        </w:rPr>
        <w:t xml:space="preserve"> u rokovima i na na~in propisan ovim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aboratorije iz ~lana 12. stav 2. ovog zakona du`ne su da o dobijenim rezultatima izvr{enih laboratorijskih ispitivawa obaveste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nosioca zahteva po ~ijem je zahtevu vr{eno laboratorijsko ispiti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nstitut, odnosno zavod za za{titu zdravqa na teritoriji na kojoj se nalazi laboratorija koja je izvr{ila laboratorijsko ispitiv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rgan uprave nadle`an za poslove sanitarnog nadzora na teritoriji na kojoj se nalazi laboratorija koja je izvr{ila laboratorijsko ispitivawe, na zahtev tog organ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referentnu laboratorij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ferentne laboratorije iz ~lana 12. stav 3. ovog zakona, du`ne su da o dobijenim rezultatima izvr{enih laboratorijskih ispitivawa obaveste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nosioca zahteva po ~ijem je zahtevu vr{ena potvrda identifikacije uzro~nika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nstitut, odnosno zavod za za{titu zdravqa na teritoriji na kojoj je podnet zahtev za vr{ewe laboratorijskog ispitivaw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organ uprave nadle`an za poslove sanitarnog nadzora na teritoriji na kojoj je podnet zahtev za vr{ewe laboratorijskog ispitivawa, na zahtev tog organa. 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na~in vo|ewa podataka o laboratorijskim ispitivawima iz stava 1. ovog ~lana, kao i rokove i na~in obave{tavawa o dobijenim rezultatima.</w:t>
      </w:r>
    </w:p>
    <w:p>
      <w:pPr>
        <w:pStyle w:val="Podnaslov2"/>
        <w:rPr/>
      </w:pPr>
      <w:r>
        <w:rPr/>
        <w:t xml:space="preserve">3) Prijavqivawe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</w:t>
      </w:r>
      <w:r>
        <w:rPr>
          <w:lang w:val="sr-CS"/>
        </w:rPr>
        <w:fldChar w:fldCharType="end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Obaveznom prijavqivawu, u skladu sa ovim zakonom, podle`u slede}i slu~ajev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oqewe, odnosno smrt od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mrt od zarazne bolesti koja nije navedena u ~lanu 2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umwa da postoji oboqewe od kolere, kuge, velikih bogiwa, `ute groznice, virusnih hemoragi~kih groznica, poliomijelitisa, difterije, malih bogiwa i botuliz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epidemija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lu~ivawe uzro~nika trbu{nog tifusa, paratifusa, drugih salmoneloza, {igeloza, jersinioza, kampilobakterioza, kao i nosila{tvo antigena virusnog hepatitisa B, prisustvo antitela na virusni hepatitis C, antitela na HIV i nosila{tvo parazita - uzro~nika malar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mogu}nost infekcije virusom besni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infekcija unutar zdravstvenih ustanova (u daqem tekstu: bolni~ka infekcij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rezistencija bakterija na antimikrobne lekove;</w:t>
      </w:r>
    </w:p>
    <w:p>
      <w:pPr>
        <w:pStyle w:val="Normal"/>
        <w:spacing w:before="0" w:after="120"/>
        <w:rPr/>
      </w:pPr>
      <w:r>
        <w:rPr>
          <w:lang w:val="sr-CS"/>
        </w:rPr>
        <w:t>9) laboratorijski utvr|en uzro~nik zarazne bolesti</w:t>
      </w:r>
      <w:r>
        <w:rPr>
          <w:b/>
          <w:lang w:val="sr-CS"/>
        </w:rPr>
        <w:t xml:space="preserve">; </w:t>
      </w:r>
    </w:p>
    <w:p>
      <w:pPr>
        <w:pStyle w:val="Normal"/>
        <w:spacing w:before="0" w:after="120"/>
        <w:ind w:firstLine="1325"/>
        <w:rPr>
          <w:b/>
          <w:b/>
          <w:lang w:val="sr-CS"/>
        </w:rPr>
      </w:pPr>
      <w:r>
        <w:rPr>
          <w:lang w:val="sr-CS"/>
        </w:rPr>
        <w:t>10)</w:t>
        <w:tab/>
        <w:t>akutna flakcidna paraliz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sumwa na upotrebu biolo{kog agensa.</w:t>
      </w:r>
    </w:p>
    <w:p>
      <w:pPr>
        <w:pStyle w:val="Normal"/>
        <w:rPr/>
      </w:pPr>
      <w:r>
        <w:rPr>
          <w:lang w:val="sr-CS"/>
        </w:rPr>
        <w:t>Prijavqivaw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iz stava 1. ovog ~lana vr{e zdravstvene ustanove, druga pravna lica koja mogu obavqati zdravstvenu delatnost za svoje zaposlene u skladu sa zakonom, drugi oblici obavqawa zdravstvene delatnosti i zdravstveni radnici, u skladu sa ovim zakonom. </w:t>
      </w:r>
    </w:p>
    <w:p>
      <w:pPr>
        <w:pStyle w:val="Normal"/>
        <w:rPr/>
      </w:pPr>
      <w:r>
        <w:rPr>
          <w:lang w:val="sr-CS"/>
        </w:rPr>
        <w:t>Ministar</w:t>
      </w:r>
      <w:r>
        <w:rPr>
          <w:b/>
          <w:lang w:val="sr-CS"/>
        </w:rPr>
        <w:t xml:space="preserve"> </w:t>
      </w:r>
      <w:r>
        <w:rPr>
          <w:lang w:val="sr-CS"/>
        </w:rPr>
        <w:t>odre|uje zdravstvene ustanove i odre|ene dr`avne organe kojima se prijavquju slu~ajevi utvr|eni u stavu 1. ovog ~lana i propisuje rokove, na~in i obrazac za prijavqivawe tih slu~aje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nstitut, odnosno zavod za za{titu zdravqa koji utvrdi zaraznu bolest iz grupe zoonoza ili smrt lica prouzrokovanu tom zaraznom bole{}u du`an je da o tome, odmah izvesti nadle`nu veterinarsku ustanovu i inspekcijske organe nadle`ne za poslove sanitarnog, odnosno poslove veterinarskog nadzora, na teritoriji na kojoj je zarazna bolest utvr|ena.</w:t>
      </w:r>
    </w:p>
    <w:p>
      <w:pPr>
        <w:pStyle w:val="Normal"/>
        <w:rPr/>
      </w:pPr>
      <w:r>
        <w:rPr>
          <w:lang w:val="sr-CS"/>
        </w:rPr>
        <w:t>Nadle`na veterinarska ustanova koja utvrdi zaraznu bolest iz grupe zoonoza ili uginu}e `ivotiwe prouzrokovano tom bole{}u</w:t>
      </w:r>
      <w:r>
        <w:rPr/>
        <w:t>,</w:t>
      </w:r>
      <w:r>
        <w:rPr>
          <w:lang w:val="sr-CS"/>
        </w:rPr>
        <w:t xml:space="preserve"> du`na je da o tome odmah izvesti institut, odnosno zavod za za{titu zdravqa i organ uprave nadle`an za poslove sanitarnog nadzora na teritoriji na kojoj je zarazna bolest utvr|ena.</w:t>
      </w:r>
    </w:p>
    <w:p>
      <w:pPr>
        <w:pStyle w:val="Normal"/>
        <w:rPr/>
      </w:pPr>
      <w:r>
        <w:rPr>
          <w:lang w:val="sr-CS"/>
        </w:rPr>
        <w:t>Ministar</w:t>
      </w:r>
      <w:r>
        <w:rPr/>
        <w:t>,</w:t>
      </w:r>
      <w:r>
        <w:rPr>
          <w:lang w:val="sr-CS"/>
        </w:rPr>
        <w:t xml:space="preserve"> sporazumno sa ministrom nadle`nim za poslove veterine</w:t>
      </w:r>
      <w:r>
        <w:rPr/>
        <w:t>,</w:t>
      </w:r>
      <w:r>
        <w:rPr>
          <w:lang w:val="sr-CS"/>
        </w:rPr>
        <w:t xml:space="preserve"> odre|uje zarazne bolesti iz grupe zoonoza o kojima se vr{i uzajamno izve{tavawe u smislu st. 1. i 2. ovog ~lana i na~in tog izve{tavawa. </w:t>
      </w:r>
    </w:p>
    <w:p>
      <w:pPr>
        <w:pStyle w:val="Podnaslov2"/>
        <w:rPr/>
      </w:pPr>
      <w:r>
        <w:rPr/>
        <w:t>4) Epidemiolo{ko ispiti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Epidemiolo{ko ispitivawe (epidemiolo{ki upitnik i mikrobiolo{ka ispitivawa) sprovodi se radi otkrivawa izvora i na~ina {irewa zarazne bolesti, kao i radi otkrivawa epidemije zarazne bolesti, utvr|ivawa uzro~nika epidemije zarazne bolesti i spre~avawa i suzbijawa tih bolesti.</w:t>
      </w:r>
    </w:p>
    <w:p>
      <w:pPr>
        <w:pStyle w:val="Normal"/>
        <w:rPr>
          <w:lang w:val="sr-CS"/>
        </w:rPr>
      </w:pPr>
      <w:r>
        <w:rPr>
          <w:lang w:val="sr-CS"/>
        </w:rPr>
        <w:t>Epidemiolo{ko ispitivawe iz stava 1. ovog ~lana sprovode instituti, odnosno zavodi za za{titu zdravqa u saradwi sa domovima zdravqa koji u skladu sa Uredbom o planu mre`e zdravstvenih ustanova obavqaju higijensko-epidemiolo{ku delatnost, u slu~aj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jave epidemije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umwe da postoji oboqewe od kolere, kuge, velikih bogiwa, `ute groznice, virusnih hemoragi~kih groznica, poliomijelitisa, difterije, malih bogiwa i botulizma;</w:t>
      </w:r>
    </w:p>
    <w:p>
      <w:pPr>
        <w:pStyle w:val="Normal"/>
        <w:rPr/>
      </w:pPr>
      <w:r>
        <w:rPr>
          <w:lang w:val="sr-CS"/>
        </w:rPr>
        <w:t>3)</w:t>
        <w:tab/>
        <w:t>pojave zarazne bolesti: kolere, kuge, velikih bogiwa, `ute groznice, virusne hemoragi~ke groznice, poliomijelitisa, difterije, malih bogiwa, trbu{nog tifusa, paratifusa, druge salmoneloze, {igeloze, kampilobakterioze, jersinioze, tularemije, antraksa, bruceloze, leptospiroze, listerioze, velikog ka{qa, meningokokne bolesti, legioneloze, sifilisa, gonoreje, lajmske bolesti, ornitoze</w:t>
      </w:r>
      <w:r>
        <w:rPr>
          <w:b/>
          <w:lang w:val="sr-CS"/>
        </w:rPr>
        <w:t>-</w:t>
      </w:r>
      <w:r>
        <w:rPr>
          <w:lang w:val="sr-CS"/>
        </w:rPr>
        <w:t>psitakoze, kju-groznice, besnila, krpeqskog virusnog encefalitisa, virusnog hepatitisa (B,C,E), HIV bolesti, malarije, laj{manijaze, tetanusa, trihineloze, sindroma uro|ene rubeole, botulizma i Krojcfeld-Jakobove</w:t>
      </w:r>
      <w:r>
        <w:rPr>
          <w:b/>
          <w:lang w:val="sr-CS"/>
        </w:rPr>
        <w:t xml:space="preserve"> </w:t>
      </w:r>
      <w:r>
        <w:rPr>
          <w:lang w:val="sr-CS"/>
        </w:rPr>
        <w:t>bolesti.</w:t>
      </w:r>
    </w:p>
    <w:p>
      <w:pPr>
        <w:pStyle w:val="Normal"/>
        <w:rPr>
          <w:lang w:val="sr-CS"/>
        </w:rPr>
      </w:pPr>
      <w:r>
        <w:rPr>
          <w:lang w:val="sr-CS"/>
        </w:rPr>
        <w:t>Lice koje daje podatke u postupku epidemiolo{kog ispitivawa du`no je da govori istinu i da daje ta~ne i potpune podatke od zna~aja za otkrivawe izvora i na~ina {irewa zarazne bolesti, odnosno za otkrivawe, spre~avawe i suzbijawe epidemije te zarazne bolesti, kao i da se, po potrebi, podvrgne odre|enim medicinskim ispitivawima.</w:t>
      </w:r>
    </w:p>
    <w:p>
      <w:pPr>
        <w:pStyle w:val="Podnaslov2"/>
        <w:rPr/>
      </w:pPr>
      <w:r>
        <w:rPr/>
        <w:t>5) Zdravstveno vaspit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dravstvene ustanove, drugi oblici obavqawa zdravstvene delatnosti i zdravstveni radnici du`ni su da kroz promociju zdravqa obolela lica i druga lica iz wihove neposredne okoline pou~e o na~inu za{tite od zarazne bolesti, u skladu sa zakonom.</w:t>
      </w:r>
    </w:p>
    <w:p>
      <w:pPr>
        <w:pStyle w:val="Podnaslov2"/>
        <w:rPr/>
      </w:pPr>
      <w:r>
        <w:rPr/>
        <w:t>6) Prevoz, izolacija i le~ewe lica obolelih od zaraznih bole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a obolela od zaraznih bolesti prevoze se pod uslovima i na na~in kojim se spre~ava {irewe zaraznih bolesti. </w:t>
      </w:r>
    </w:p>
    <w:p>
      <w:pPr>
        <w:pStyle w:val="Normal"/>
        <w:rPr>
          <w:lang w:val="sr-CS"/>
        </w:rPr>
      </w:pPr>
      <w:r>
        <w:rPr>
          <w:lang w:val="sr-CS"/>
        </w:rPr>
        <w:t>Lica koja su obolela od kuge, velikih bogiwa i virusnih hemoragi~kih groznica (izuzev hemoragi~ke groznice sa bubre`nim sindromom), kao i lica za koja postoji sumwa da su obolela od kolere, kuge, velikih bogiwa, virusnih hemoragi~kih groznica, poliomijelitisa i od druge zarazne bolesti nepoznate etiologije, prevoze se sanitetskim vozil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ktor medicine koji utvrdi ili posumwa da je odre|eno lice obolelo od zarazne bolesti utvr|ene u stavu 2. ovog ~lana, du`an je da obezbedi sanitetsko vozilo za prevoz tog lica do zdravstvene ustanove za bolni~ko le~ewe lica obolelih od zaraznih bolesti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ica obolela od kuge, velikih bogiwa i virusnih hemoragi~kih groznica (izuzev hemoragi~ke groznice sa bubre`nim sindromom), izoluju se i le~e u zdravstvenim ustanovama za bolni~ko le~ewe lica obolelih od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>Mera izolacije iz stava 1. ovog ~lana primewuje se i traje dok postoji opasnost od {irewa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>Osim lica utvr|enih u stavu 1. ovog ~lana, u zdravstvenim ustanovama za bolni~ko le~ewe lica obolelih od zaraznih bolesti, izoluju se i lica za koja postoji sumwa da boluju od kuge, velikih bogiwa, virusnih hemoragi~kih groznica, kao i lica za koja postoji sumwa da boluju od zarazne bolesti nepoznate etiologije.</w:t>
      </w:r>
    </w:p>
    <w:p>
      <w:pPr>
        <w:pStyle w:val="Normal"/>
        <w:rPr>
          <w:lang w:val="sr-CS"/>
        </w:rPr>
      </w:pPr>
      <w:r>
        <w:rPr>
          <w:lang w:val="sr-CS"/>
        </w:rPr>
        <w:t>Mera izolacije iz stava 3. ovog ~lana sprovodi se i traje do postavqawa dijagnoze koja ne zahteva izolaciju.</w:t>
      </w:r>
    </w:p>
    <w:p>
      <w:pPr>
        <w:pStyle w:val="Normal"/>
        <w:rPr/>
      </w:pPr>
      <w:r>
        <w:rPr>
          <w:lang w:val="sr-CS"/>
        </w:rPr>
        <w:t>Lica obolela od kolere, `ute groznice, trbu{nog tifusa, antraksa (izuzev ko`nog oblika), tetanusa, difterije, meningokokne bolesti, bakterijskih meningitisa,</w:t>
      </w:r>
      <w:r>
        <w:rPr>
          <w:b/>
          <w:lang w:val="sr-CS"/>
        </w:rPr>
        <w:t xml:space="preserve"> </w:t>
      </w:r>
      <w:r>
        <w:rPr>
          <w:lang w:val="sr-CS"/>
        </w:rPr>
        <w:t>de~ije paralize, besnila, krpeqskog meningoencefalitisa, virusne hemoragi~ke groznice sa bubre`nim sindromom, bruceloze, tularemije, leptospiroze, malarije, laj{manijaze (izuzev ko`nog oblika), bolesti HIV-a, le~e se u zdravstvenim ustanovama za bolni~ko le~ewe lica obolelih od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>Lica obolela od tuberkuloze le~e se u zdravstvenim ustanovama za bolni~ko le~ewe lica obolelih od tuberkuloze, dok traje opasnost od {irewa te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>Lica obolela od zaraznih bolesti koje nisu navedene u st. 1, 3, 5. i 6. ovog ~lana le~e se, prema klini~kim indikacijama i u drugim zdravstvenim ustanovama ili u stanu bolesnika, ako u stanu bolesnika postoje odgovaraju}i uslovi i nema opasnosti od {irewa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>Doktor medicine koji utvrdi da je odre|eno lice obolelo od zarazne bolesti utvr|ene u st. 1. i 5. ovog ~lana ili posumwa da je obolelo od zarazne bolesti utvr|ene u stavu 3. ovog ~lana, du`an je da to lice odmah uputi u zdravstvenu ustanovu u kojoj se izoluju i le~e lica obolela od zaraznih bolesti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0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ktor medicine u zdravstvenoj ustanovi za bolni~ko le~ewe lica obolelih od zaraznih bolesti koji potvrdi zaraznu bolest utvr|enu u ~lanu 19. stav 1. ili postavi sumwu na zaraznu bolest uvr|enu u ~lanu 19. stav 3. ovog zakona, odre|uje lica prema kojima se sprovodi mera izolacije i le~ewa, odnosno izolacije i uslove pod kojima se ta mera sprovodi. </w:t>
      </w:r>
    </w:p>
    <w:p>
      <w:pPr>
        <w:pStyle w:val="Normal"/>
        <w:rPr>
          <w:lang w:val="sr-CS"/>
        </w:rPr>
      </w:pPr>
      <w:r>
        <w:rPr>
          <w:lang w:val="sr-CS"/>
        </w:rPr>
        <w:t>Lice kome je odre|ena obaveza prevoza sanitetskim vozilom, u skladu sa ~lanom 18. stav 2. ovog zakona, ili mera izolacije i le~ewa u skladu sa ~lanom 19. stav 1, odnosno mera izolacije, u skladu sa ~lanom 19. stav 3, du`no je da se pridr`ava naloga doktora medicine.</w:t>
      </w:r>
    </w:p>
    <w:p>
      <w:pPr>
        <w:pStyle w:val="Normal"/>
        <w:rPr>
          <w:lang w:val="sr-CS"/>
        </w:rPr>
      </w:pPr>
      <w:r>
        <w:rPr>
          <w:lang w:val="sr-CS"/>
        </w:rPr>
        <w:t>Lice koje se ne pridr`ava naloga doktora medicine, u skladu sa stavom 2. ovog ~lana, po prijavi zdravstvene ustanove prinudno se izoluje u prisustvu predstavnika organa uprave nadle`nog za unutra{we poslov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slu~aju pojave epidemije zarazne bolesti od ve}eg epidemiolo{kog zna~aja, lica obolela od te bolesti mogu se le~iti, odnosno izolovati i le~iti u objektima u kojima se mogu obezbediti uslovi za le~ewe, odnosno za izolaciju i le~ewe lica obolelih od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>Objekti utvr|eni u stavu 1. ovog ~lana, odre|uju se aktom ministra.</w:t>
      </w:r>
    </w:p>
    <w:p>
      <w:pPr>
        <w:pStyle w:val="Normal"/>
        <w:rPr>
          <w:lang w:val="sr-CS"/>
        </w:rPr>
      </w:pPr>
      <w:r>
        <w:rPr>
          <w:lang w:val="sr-CS"/>
        </w:rPr>
        <w:t>Akt o odre|ivawu objekata iz stava 1. ovog ~lana donosi se na predlog referentne zdravstvene ustanove.</w:t>
      </w:r>
    </w:p>
    <w:p>
      <w:pPr>
        <w:pStyle w:val="Podnaslov2"/>
        <w:rPr/>
      </w:pPr>
      <w:r>
        <w:rPr/>
        <w:t>7) Karantin i zdravstveni nadzor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arantin je mera kojom se ograni~ava sloboda kretawa i utvr|uju obavezni zdravstveni pregledi zdravim licima koja su bila ili za koja postoji sumwa da su bila u kontaktu sa licima obolelim od: kuge, velikih bogiwa i virusnih hemoragi~kih groznica (izuzev hemoragi~ke groznice sa bubre`nim sindromom).</w:t>
      </w:r>
    </w:p>
    <w:p>
      <w:pPr>
        <w:pStyle w:val="Normal"/>
        <w:rPr>
          <w:lang w:val="sr-CS"/>
        </w:rPr>
      </w:pPr>
      <w:r>
        <w:rPr>
          <w:lang w:val="sr-CS"/>
        </w:rPr>
        <w:t>Mera karantina sprovodi se i u slu~aju pojave druge zarazne bolesti za koju ministar, u saradwi sa Republi~kom komisijom za za{titu stanovni{tva od zaraznih bolesti, utvrdi da predstavqa opasnost po zdravqe stanovni{tva Republike.</w:t>
      </w:r>
      <w:r>
        <w:rPr>
          <w:b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Du`ina trajawa mere utvr|ene u stavu 1. ovog ~lana odre|uje se u vremenu trajawa maksimalne inkubacije odre|ene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>Organizovawe i sprovo|ewe mere karantina iz st. 1. i 2. ovog ~lana nare|uje ministar.</w:t>
      </w:r>
    </w:p>
    <w:p>
      <w:pPr>
        <w:pStyle w:val="Normal"/>
        <w:rPr>
          <w:lang w:val="sr-CS"/>
        </w:rPr>
      </w:pPr>
      <w:r>
        <w:rPr>
          <w:lang w:val="sr-CS"/>
        </w:rPr>
        <w:t>Lica kojima je nare|ena mera karantina du`na su da se pridr`avaju nare|ewa pod pretwom prinudnog stavqawa u karanti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ra karantina sprovodi se u objektima koji ispuwavaju propisane uslove za sprovo|ewe te mer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jekti utvr|eni u stavu 6. ovog ~lana odre|uju se aktom Vlade, na predlog ministra. 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sr-CS"/>
        </w:rPr>
      </w:pPr>
      <w:r>
        <w:rPr>
          <w:lang w:val="sr-CS"/>
        </w:rPr>
        <w:t>Pravna lica i preduzetnici ~iji su objekti odre|eni za kori{}ewe u skladu sa ~l. 21. i 22. st. 6. i 7. ovog zakona, du`ni su da privremeno ustupe svoj objekat na kori{}ewe radi suzbijawa zarazne bolesti, odnosno epidemije te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>Za kori{}ewe objekata iz stava 8. ovog ~lana, vlasnicima, odnosno korisnicima objekata pripada odgovaraju}a nadokna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ra karantina mo`e se sprovoditi i u ku}noj sredini ako za to postoje uslovi i preporuka referentne zdravstvene ustanov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a koja dolaze iz zemaqa u kojima ima kolere, kuge, velikih bogiwa, `ute groznice, virusnih hemoragi~kih groznica (izuzev hemoragi~ke groznice sa bubre`nim sindromom) i malarije stavqaju se pod zdravstveni nadzor. </w:t>
      </w:r>
    </w:p>
    <w:p>
      <w:pPr>
        <w:pStyle w:val="Normal"/>
        <w:rPr>
          <w:lang w:val="sr-CS"/>
        </w:rPr>
      </w:pPr>
      <w:r>
        <w:rPr>
          <w:lang w:val="sr-CS"/>
        </w:rPr>
        <w:t>Zdravstveni nadzor mo`e se, na predlog Instituta za za{titu zdravqa Srbije, odrediti i za lica koja dolaze iz zemaqa u kojima se organizuju skupovi visokog epidemiolo{kog rizika ili u kojima postoje druge zarazne bolesti koje nisu navedene u stavu 1. ovog ~lana ako neka od tih zaraznih bolesti mo`e ugroziti zdravqe stanovni{tva Republike.</w:t>
      </w:r>
    </w:p>
    <w:p>
      <w:pPr>
        <w:pStyle w:val="Normal"/>
        <w:rPr>
          <w:lang w:val="sr-CS"/>
        </w:rPr>
      </w:pPr>
      <w:r>
        <w:rPr>
          <w:lang w:val="sr-CS"/>
        </w:rPr>
        <w:t>Licima koja se, u skladu sa ovim zakonom, stavqaju pod zdravstveni nadzor, na grani~nom prelazu, odnosno na mestu ulaska u zemqu, uru~uje se re{ewe sanitarnog inspektora o stavqawu pod zdravstveni nadzor.</w:t>
      </w:r>
    </w:p>
    <w:p>
      <w:pPr>
        <w:pStyle w:val="Normal"/>
        <w:rPr>
          <w:lang w:val="sr-CS"/>
        </w:rPr>
      </w:pPr>
      <w:r>
        <w:rPr>
          <w:lang w:val="sr-CS"/>
        </w:rPr>
        <w:t>O broju donetih re{ewa i licima koja su tim re{ewima stavqena pod zdravstveni nadzor, sanitarni inspektor obave{tava institut, odnosno zavod za za{titu zdravqa, prema mestu boravka tih lica, u roku od 24 sata od uru~ewa re{e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e kome je odre|ena mera stavqawa pod zdravstveni nadzor mora se, u skladu sa izdatim re{ewem sanitarnog inspektora, javqati institutu, odnosno zavodu za za{titu zdravqa prema mestu boravka, radi pra}ewa svog zdravstvenog stawa i mora se pridr`avati naloga doktora medicine. </w:t>
      </w:r>
    </w:p>
    <w:p>
      <w:pPr>
        <w:pStyle w:val="Normal"/>
        <w:rPr>
          <w:lang w:val="sr-CS"/>
        </w:rPr>
      </w:pPr>
      <w:r>
        <w:rPr>
          <w:lang w:val="sr-CS"/>
        </w:rPr>
        <w:t>Instituti, odnosno zavodi za za{titu zdravqa iz stava 5. ovog ~lana du`ni su da obaveste organ uprave nadle`an za poslove sanitarnog nadzora o licima koja se u skladu sa izdatim re{ewem sanitarnog inspektora ne javqaju zdravstvenoj ustanovi radi pra}ewa svog zdravstvenog stawa.</w:t>
      </w:r>
    </w:p>
    <w:p>
      <w:pPr>
        <w:pStyle w:val="Normal"/>
        <w:rPr>
          <w:lang w:val="sr-CS"/>
        </w:rPr>
      </w:pPr>
      <w:r>
        <w:rPr>
          <w:lang w:val="sr-CS"/>
        </w:rPr>
        <w:t>Lice koje putuje u zemqu ili dolazi iz zemqe u kojoj ima kolere, kuge, velikih bogiwa, `ute groznice, virusnih hemoragi~kih groznica (izuzev hemoragi~ke groznice sa bubre`nim sindromom) i malarije, du`no je da se, pre putovawa u te zemqe, kao i po povratku iz tih zemaqa, pridr`ava obaveza propisanih ovim zakonom, kao i mera koje priroda te bolesti nala`e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i na~in odre|ivawa mere karantina, odnosno stavqawa lica pod zdravstveni nadzor.</w:t>
      </w:r>
    </w:p>
    <w:p>
      <w:pPr>
        <w:pStyle w:val="Podnaslov2"/>
        <w:rPr/>
      </w:pPr>
      <w:r>
        <w:rPr/>
        <w:t>8) Zdravstveni pregledi odre|enih kategorija zaposlenih, drugih lica i klicono{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4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Obaveznom zdravstvenom pregledu, u skladu sa ovim zakonom</w:t>
      </w:r>
      <w:r>
        <w:rPr/>
        <w:t>,</w:t>
      </w:r>
      <w:r>
        <w:rPr>
          <w:lang w:val="sr-CS"/>
        </w:rPr>
        <w:t xml:space="preserve"> podle`u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posleni na poslovima javnog snabdevawa stanovni{tva vodom za pi}e, proizvodwe, prometa i uslu`ivawa `ivotnih namirnica, izuzev lica zaposlenih u proizvodwi `estokih alkoholnih pi}a, vina, sir}eta i sir}etne kisel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posleni na poslovima ishrane i nege u pred{kolskim ustanovama, ustanovama za kolektivni sme{taj dece i omladine i ustanovama socijalne za{tite za sme{taj odre|enih kategorija li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posleni na poslovima zdravstvenih pregleda, le~ewa i nege bolesnika i poslovima odr`avawa higijene u zdravstvenim ustanovama i drugim oblicima obavqawa zdravstvene delatnosti, i to na odeqewima sa pove}anim rizikom od zaraz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zaposleni na poslovima pru`awa higijenske nege i ulep{avawa lica i tela, poslovima pru`awa nemedicinskih estetskih intervencija kojima se naru{ava integritet ko`e, kao i na poslovima proizvodwe lekova i kozmeti~kih sredstava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lica koja u toku {kolovawa obavqaju obaveznu praksu na poslovima utvr|enim u stavu 1. ta~. od 1) do 4) ovog ~l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poslovima utvr|enim u stavu 1. ta~. 1) do 4) ovog ~lana ne mogu se zapo{qavati i ne mogu obavqati delatnost ili obaveznu praksu lica koja nisu izvr{ila obavezne zdravstvene preglede, u skladu sa ovim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poslovima utvr|enim u stavu 1. ta~. 1) do 4) ovog ~lana ne mogu se zapo{qavati i ne mogu obavqati delatnost ili obaveznu praksu lica obolela od odre|enih zaraznih bolesti, kao i lica koja su nosioci odre|enih mikroorganizama i parazit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dravstvene ustanove, drugi oblici obavqawa zdravstvene delatnosti, druga pravna lica i preduzetnici koji obavqaju delatnosti utvr|ene u stavu 1. ta~. 1) do 4) ovog ~lana, du`ni su da obezbede vr{ewe obaveznih zdravstvenih pregleda odre|enih kategorija svojih zaposlenih u rokovima i na na~in propisan ovim zakonom, da snose tro{kove tih pregleda, kao i da u poslovnim prostorijama objekata u kojima se obavqa delatnost ~uvaju sanitarne kwi`ice kao dokaze o zdravstvenom stawu zaposlenih. </w:t>
      </w:r>
    </w:p>
    <w:p>
      <w:pPr>
        <w:pStyle w:val="Normal"/>
        <w:rPr>
          <w:lang w:val="sr-CS"/>
        </w:rPr>
      </w:pPr>
      <w:r>
        <w:rPr>
          <w:lang w:val="sr-CS"/>
        </w:rPr>
        <w:t>Meru obaveznog zdravstvenog pregleda odre|enih kategorija zaposlenih, drugih lica i klicono{a utvr|enih u stavu 1. ovog ~lana, organizuju i sprovode instituti, odnosno zavodi za za{titu zdravqa na teritoriji za koju su osnovani.</w:t>
      </w:r>
    </w:p>
    <w:p>
      <w:pPr>
        <w:pStyle w:val="Normal"/>
        <w:rPr/>
      </w:pPr>
      <w:r>
        <w:rPr>
          <w:lang w:val="sr-CS"/>
        </w:rPr>
        <w:t>Obaveznom zdravstvenom pregledu, u skladu sa ovim zakonom</w:t>
      </w:r>
      <w:r>
        <w:rPr/>
        <w:t>,</w:t>
      </w:r>
      <w:r>
        <w:rPr>
          <w:lang w:val="sr-CS"/>
        </w:rPr>
        <w:t xml:space="preserve"> podle`u 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avaoci krvi, semene te~nosti, jajnih }elija, tkiva i delova qudskog tela koji se presa|u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trudnice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lica na le~ewu hemodijalizom.</w:t>
      </w:r>
    </w:p>
    <w:p>
      <w:pPr>
        <w:pStyle w:val="Normal"/>
        <w:rPr>
          <w:lang w:val="sr-CS"/>
        </w:rPr>
      </w:pPr>
      <w:r>
        <w:rPr>
          <w:lang w:val="sr-CS"/>
        </w:rPr>
        <w:t>Meru obaveznog zdravstvenog pregleda za odre|ene kategorije lica utvr|enih u stavu 6. ovog ~lana organizuju i sprovode nadle`ne zdravstvene ustanove, u skladu sa zakonom.</w:t>
      </w:r>
    </w:p>
    <w:p>
      <w:pPr>
        <w:pStyle w:val="Normal"/>
        <w:rPr/>
      </w:pPr>
      <w:r>
        <w:rPr>
          <w:lang w:val="sr-CS"/>
        </w:rPr>
        <w:t>Ministar odre|uje zarazne bolesti i nosila{tvo odre|enih mikroorganizama i parazita iz stava 3. ovog ~lana, propisuje vrste obaveznih zdravstvenih pregleda kojima podle`u lica iz stava 1. ta~. 1) do 5) i stava 6. ta~. 1) do 3) ovog ~lana, kao i uslove, rokove i na~in sprovo|ewa tih pregleda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Podnaslov2"/>
        <w:rPr/>
      </w:pPr>
      <w:r>
        <w:rPr/>
        <w:t>9) Imunizacija i hemioprofilaks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munizacija se vr{i vakcinama (u daqem tekstu: vakcinacija) i specifi~nim imunoglobulinima. </w:t>
      </w:r>
    </w:p>
    <w:p>
      <w:pPr>
        <w:pStyle w:val="Normal"/>
        <w:rPr>
          <w:lang w:val="sr-CS"/>
        </w:rPr>
      </w:pPr>
      <w:r>
        <w:rPr>
          <w:lang w:val="sr-CS"/>
        </w:rPr>
        <w:t>Vakcinacija je obavezna protiv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tuberkuloze, difterije, tetanusa, velikog ka{qa, de~ije paralize, malih bogiwa, rubeole, zau{aka, virusnog hepatitisa "B" i oboqewa izazvanih hemofilusom influence tipa "B" - za lica odre|enog uzrasta;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lang w:val="sr-CS"/>
        </w:rPr>
        <w:t>2)</w:t>
        <w:tab/>
        <w:t>hepatitisa "B", besnila i tetanusa - za</w:t>
      </w:r>
      <w:r>
        <w:rPr>
          <w:b/>
          <w:lang w:val="sr-CS"/>
        </w:rPr>
        <w:t xml:space="preserve"> </w:t>
      </w:r>
      <w:r>
        <w:rPr>
          <w:lang w:val="sr-CS"/>
        </w:rPr>
        <w:t>lica izlo`ena pove}anim rizicima od obolevawa od t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gripa, oboqewa izazvanih hemofilusom influence tipa "B", streptokokusom pneumonije i meningokokne bolesti - za odre|ena lica, prema indikacijama;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`ute groznice, kolere, difterije, meningokokne bolesti i trbu{nog tifusa - za lica u me|unarodnom saobra}aju koja putuju u zemqe u kojima ima tih bolesti ili u zemqe koje zahtevaju vakcinaciju protiv tih bole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pojave epidemije zarazne bolesti utvr|ene u stavu 2. ovog ~lana, mo`e se odrediti i obavezna vanredna vakcinacija protiv te zarazne bolesti - za sva lica, odnosno za odre|ene kategorije lica, ako se utvrdi opasnost od {irewa epidemije te zarazne bolesti. </w:t>
      </w:r>
    </w:p>
    <w:p>
      <w:pPr>
        <w:pStyle w:val="Normal"/>
        <w:rPr>
          <w:lang w:val="sr-CS"/>
        </w:rPr>
      </w:pPr>
      <w:r>
        <w:rPr>
          <w:lang w:val="sr-CS"/>
        </w:rPr>
        <w:t>Licima utvr|enim u stavu 2. ovog ~lana, mo`e se odrediti obavezna vakcinacija i protiv druge zarazne bolesti koja nije navedena u tom stavu, ako se utvrdi opasnost od {irewa te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avezna vakcinacija iz st. 3. i 4. ovog ~lana nare|uje se aktom ministra, na predlog Instituta za za{titu zdravqa Srbij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nadle`no za poslove zdravqa (u daqem tekstu: Ministarstvo), na predlog referentnih zdravstvenih ustanova, odre|uje zdravstvene ustanove koje mogu vr{iti imunizaciju lica protiv besnila i putnika u me|unarodnom saobra}aju. </w:t>
      </w:r>
    </w:p>
    <w:p>
      <w:pPr>
        <w:pStyle w:val="Normal"/>
        <w:rPr>
          <w:lang w:val="sr-CS"/>
        </w:rPr>
      </w:pPr>
      <w:r>
        <w:rPr>
          <w:lang w:val="sr-CS"/>
        </w:rPr>
        <w:t>Imunizacija specifi~nim imunoglobulinima obavezna je za lica kojima je, po epidemiolo{kim indikacijama, potrebna postekspoziciona za{tita protiv tetanusa, besnila, hepatitisa "B" i Krimske Kongo hemoragi~ke groznic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{tita lekovima (hemioprofilaksa) sprovodi se kod lica koja su izlo`ena zara`avawu od tuberkuloze i malarije, a po epidemiolo{kim indikacijama i kod lica koja su izlo`ena drugim zaraznim bolestima. </w:t>
      </w:r>
    </w:p>
    <w:p>
      <w:pPr>
        <w:pStyle w:val="Normal"/>
        <w:rPr>
          <w:lang w:val="sr-CS"/>
        </w:rPr>
      </w:pPr>
      <w:r>
        <w:rPr>
          <w:lang w:val="sr-CS"/>
        </w:rPr>
        <w:t>Imunizaciju vakcinama i specifi~nim imunoglobulinima, kao i za{titu lekovima organizuju i sprovode nadle`ne zdravstvene ustanove i zdravstveni radnici prema utvr|enom planu imunizacij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Imunizaciju iz stava 1. ovog ~lana po izvr{enom pregledu svakog lica koje treba imunizovati, kao i vo|ewe propisane evidencije o izvr{enim imunizacijama vr{i doktor medic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munizaciju mogu vr{iti i zdravstveni radnici sa vi{om ili sredwom stru~nom spremom odgovaraju}eg smera u prisustvu i pod nadzorom doktora medicine. </w:t>
      </w:r>
    </w:p>
    <w:p>
      <w:pPr>
        <w:pStyle w:val="Normal"/>
        <w:rPr>
          <w:lang w:val="sr-CS"/>
        </w:rPr>
      </w:pPr>
      <w:r>
        <w:rPr>
          <w:lang w:val="sr-CS"/>
        </w:rPr>
        <w:t>Nadzor nad sprovo|ewem imunizacije iz stava 1. ovog ~lana vr{e instituti, odnosno zavodi za za{titu zdravq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propisuje uslove, na~in i indikacije za sprovo|ewe imunizacije, na~in vo|ewa evidencija o izvr{enoj imunizaciji, kao i na~in za{tite lekovima. </w:t>
      </w:r>
    </w:p>
    <w:p>
      <w:pPr>
        <w:pStyle w:val="Podnaslov2"/>
        <w:rPr/>
      </w:pPr>
      <w:r>
        <w:rPr/>
        <w:t>10) Dezinfekcija, dezinsekcija i deratizacija po epidemiolo{kim indikacij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6</w:t>
      </w:r>
      <w:r>
        <w:rPr>
          <w:lang w:val="sr-CS"/>
        </w:rPr>
        <w:fldChar w:fldCharType="end"/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sr-CS"/>
        </w:rPr>
      </w:pPr>
      <w:r>
        <w:rPr>
          <w:lang w:val="sr-CS"/>
        </w:rPr>
        <w:t>Obavezna je dezinfekcija izlu~evina, li~nih i drugih predmeta, kao i stambenih i drugih objekata, prostorija i prevoznih sredstava u kojima je boravilo lice obolelo od velikih bogiwa i virusne hemoragi~ke groznice (izuzev hemoragi~ke groznice sa bubre`nim sindromom), kao i od druge zarazne bolesti za koju nadle`na zdravstvena ustanova utvrdi da predstavqa opasnost po zdravqe stanovni{tv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7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avezna je dezinsekcija lica, li~nih predmeta, stambenih i drugih prostorija i prevoznih sredstava u kojima je boravilo lice obolelo ili za koje se sumwa da je obolelo od kuge, odnosno druge zarazne bolesti koju prenose insekti, za koju nadle`na zdravstvena ustanova utvrdi da predstavqa opasnost po zdravqe stanovni{tva. </w:t>
      </w:r>
    </w:p>
    <w:p>
      <w:pPr>
        <w:pStyle w:val="Normal"/>
        <w:rPr>
          <w:lang w:val="sr-CS"/>
        </w:rPr>
      </w:pPr>
      <w:r>
        <w:rPr>
          <w:lang w:val="sr-CS"/>
        </w:rPr>
        <w:t>U slu~aju pojave autohtone malarije obavezna je dezinsekcija stambenih i drugih objekata, prevoznih sredstava, naseqa i wihove okoline, na ugro`enom, odnosno zara`enom podru~ju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8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Obavezna je deratizacija doma}instava, naseqa i wihove okoline, luka i pristani{ta, aerodroma, brodova i drugih sredstava javnog saobra}aja, skladi{ta i drugih javnih prostorija, u slu~aju pojave ili opasnosti od pojave kuge, kao i druge zarazne bolesti ~iji su prenosioci glodari za koju nadle`na zdravstvena ustanova utvrdi da predstavqa opasnost po zdravqe stanovni{tva.</w:t>
      </w:r>
    </w:p>
    <w:p>
      <w:pPr>
        <w:pStyle w:val="Normal"/>
        <w:rPr>
          <w:lang w:val="sr-CS"/>
        </w:rPr>
      </w:pPr>
      <w:r>
        <w:rPr>
          <w:lang w:val="sr-CS"/>
        </w:rPr>
        <w:t>Pravna lica i preduzetnici du`ni su da omogu}e nesmetano vr{ewe dezinfekcije, dezinsekcije i deratizacije u slu~ajevima utvr|enim u ~l. 26. do 28. ovog zakon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9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ezinfekciju, dezinsekciju i deratizaciju obavqaju nadle`ne zdravstvene ustanove, a u slu~ajevima propisanim ovim zakonom i druga pravna lica i preduzetnici koji ispuwavaju uslove u pogledu prostorija, kadrova, opreme, za{titnih sredstava, vrste i koli~ine preparata i drugih potrebnih sredstava za sprovo|ewe dezinfekcije, dezinsekcije i deratizacije. </w:t>
      </w:r>
    </w:p>
    <w:p>
      <w:pPr>
        <w:pStyle w:val="Normal"/>
        <w:rPr>
          <w:lang w:val="sr-CS"/>
        </w:rPr>
      </w:pPr>
      <w:r>
        <w:rPr>
          <w:lang w:val="sr-CS"/>
        </w:rPr>
        <w:t>Pravna lica i preduzetnici mogu po~eti sa radom i obavqati poslove dezinfekcije, dezinsekcije i deratizacije kada Ministarstvo utvrdi da su ispuweni propisani uslovi.</w:t>
      </w:r>
    </w:p>
    <w:p>
      <w:pPr>
        <w:pStyle w:val="Normal"/>
        <w:rPr>
          <w:lang w:val="sr-CS"/>
        </w:rPr>
      </w:pPr>
      <w:r>
        <w:rPr>
          <w:lang w:val="sr-CS"/>
        </w:rPr>
        <w:t>Ispuwenost propisanih uslova iz stava 1. ovog ~lana, Ministarstvo utvr|uje preko sanitarnih i zdravstvenih inspektor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iz stava 1. ovog ~lana i na~in wihovog utvr|ivawa.</w:t>
      </w:r>
    </w:p>
    <w:p>
      <w:pPr>
        <w:pStyle w:val="Normal"/>
        <w:rPr/>
      </w:pPr>
      <w:r>
        <w:rPr>
          <w:lang w:val="sr-CS"/>
        </w:rPr>
        <w:t xml:space="preserve">Spisak nadle`nih zdravstvenih ustanova i drugih pravnih lica i preduzetnika koji ispuwavaju uslove za obavqawe dezinfekcije, dezinsekcije i deratizacije objavquje se u </w:t>
      </w:r>
      <w:r>
        <w:rPr/>
        <w:t>"</w:t>
      </w:r>
      <w:r>
        <w:rPr>
          <w:lang w:val="sr-CS"/>
        </w:rPr>
        <w:t>Slu`benom glasniku Republike Srbije</w:t>
      </w:r>
      <w:r>
        <w:rPr/>
        <w:t>"</w:t>
      </w:r>
      <w:r>
        <w:rPr>
          <w:lang w:val="sr-CS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3. Vanredne mere za za{titu stanovni{tva od zaraznih bolesti i na~in wihovog sprovo|ewa</w:t>
      </w:r>
    </w:p>
    <w:p>
      <w:pPr>
        <w:pStyle w:val="Podnaslov2"/>
        <w:rPr/>
      </w:pPr>
      <w:r>
        <w:rPr/>
        <w:t>1) Progla{avawe epidemije zarazne bolesti od ve}eg epidemiolo{kog zna~aj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0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progla{ava pojavu epidemije zarazne bolesti od ve}eg epidemiolo{kog zna~aja i nare|uje mere koje se u tom slu~aju moraju sprovoditi. </w:t>
      </w:r>
    </w:p>
    <w:p>
      <w:pPr>
        <w:pStyle w:val="Normal"/>
        <w:rPr>
          <w:lang w:val="sr-CS"/>
        </w:rPr>
      </w:pPr>
      <w:r>
        <w:rPr>
          <w:lang w:val="sr-CS"/>
        </w:rPr>
        <w:t>Akt iz stava 1. ovog ~lana ministar donosi na predlog Instituta za za{titu zdravqa Srbije, najkasnije u roku od pet dana od dana dostavqawa predloga.</w:t>
      </w:r>
    </w:p>
    <w:p>
      <w:pPr>
        <w:pStyle w:val="Normal"/>
        <w:rPr>
          <w:lang w:val="sr-CS"/>
        </w:rPr>
      </w:pPr>
      <w:r>
        <w:rPr>
          <w:lang w:val="sr-CS"/>
        </w:rPr>
        <w:t>Predlog iz stava 2. ovog ~lana sadr`i naziv zarazne bolesti, podru~je zahva}eno epidemijom, mere koje se u tom slu~aju moraju sprovoditi, na~in wihovog sprovo|ewa i sredstva potrebna za obezbe|ivawe sprovo|ewa tih mera.</w:t>
      </w:r>
    </w:p>
    <w:p>
      <w:pPr>
        <w:pStyle w:val="Podnaslov2"/>
        <w:rPr/>
      </w:pPr>
      <w:r>
        <w:rPr/>
        <w:t>2) Mere radi spre~avawa uno{ewa u zemqu, {irewa i  suzbijawa zaraznih bole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1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Radi spre~avawa uno{ewa u zemqu, {irewa i suzbijawa zaraznih bolesti ministar, u saradwi sa Republi~kom komisijom za za{titu stanovni{tva od zaraznih bolesti, mo`e narediti mere za za{titu stanovni{tva od zaraznih bolesti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branu putovawa u zemqu u kojoj vlada epidemija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branu kretawa stanovni{tva, odnosno ograni~ewe kretawa stanovni{tva u podru~ju zahva}enom odre|enom zaraznom bole{}u, odnosno epidemijom te zarazne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zabranu ili ograni~ewe prometa pojedinih vrsta robe i proizvoda;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obavezno u~e{}e zdravstvenih ustanova, drugih oblika obavqawa zdravstvene delatnosti, drugih pravnih lica, preduzetnika i gra|ana u suzbijawu zarazne bolesti i kori{}ewu odre|enih objekata, opreme i prevoznih sredstava radi suzbijawa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>Za u~e{}e u sprovo|ewu mere iz stava 1. ta~ka 4) ovog ~lana, zdravstvenim ustanovama i drugim oblicima obavqawa zdravstvene delatnosti, drugim pravnim licima, preduzetnicima i gra|anima pripada odgovaraju}a nadoknada.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sr-CS"/>
        </w:rPr>
      </w:pPr>
      <w:r>
        <w:rPr>
          <w:lang w:val="sr-CS"/>
        </w:rPr>
        <w:t>Mere iz stava 1. ovog ~lana mogu trajati najdu`e dok postoji opasnost od uno{ewa zarazne bolesti u zemqu, odnosno od {irewa epidemije zarazne bolesti.</w:t>
      </w:r>
    </w:p>
    <w:p>
      <w:pPr>
        <w:pStyle w:val="Podnaslov2"/>
        <w:rPr/>
      </w:pPr>
      <w:r>
        <w:rPr/>
        <w:t xml:space="preserve">3) Epidemiolo{ki nadzor u vanrednim slu~ajevim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Epidemiolo{ki nadzor sprovodi se u slede}im vanrednim slu~ajevim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u slu~aju elementarnih nesre}a i katastrofa u kojima postoji opasnost od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ojave epidemija zaraznih bole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 vreme epidemije zarazne bolesti, kada i posle preduzimawa protivepidemijskih mera postoji opasnost od {irewa epidem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u slu~aju pojave nove ili nedovoqno poznate zarazne bolest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u slu~aju sumwe na upotrebu biolo{kog agensa.</w:t>
      </w:r>
    </w:p>
    <w:p>
      <w:pPr>
        <w:pStyle w:val="Normal"/>
        <w:rPr>
          <w:lang w:val="sr-CS"/>
        </w:rPr>
      </w:pPr>
      <w:r>
        <w:rPr>
          <w:lang w:val="sr-CS"/>
        </w:rPr>
        <w:t>Epidemiolo{ki nadzor iz stava 1. ovog ~lana sprovodi se dok postoje razlozi navedeni u stavu 1. ovog ~lana.</w:t>
      </w:r>
    </w:p>
    <w:p>
      <w:pPr>
        <w:pStyle w:val="Normal"/>
        <w:rPr>
          <w:lang w:val="sr-CS"/>
        </w:rPr>
      </w:pPr>
      <w:r>
        <w:rPr>
          <w:lang w:val="sr-CS"/>
        </w:rPr>
        <w:t>Epidemiolo{ki nadzor u vanrednim slu~ajevima iz stava 1. ovog ~lana organizuju i sprovode instituti, odnosno zavodi za za{titu zdravqa.</w:t>
      </w:r>
    </w:p>
    <w:p>
      <w:pPr>
        <w:pStyle w:val="Podnaslov"/>
        <w:rPr>
          <w:lang w:val="sr-CS"/>
        </w:rPr>
      </w:pPr>
      <w:r>
        <w:rPr>
          <w:lang w:val="sr-CS"/>
        </w:rPr>
        <w:t>4. Druge mere za za{titu stanovni{tva od zaraznih bolesti i na~in wihovog sprovo|ewa</w:t>
      </w:r>
    </w:p>
    <w:p>
      <w:pPr>
        <w:pStyle w:val="Podnaslov2"/>
        <w:rPr/>
      </w:pPr>
      <w:r>
        <w:rPr/>
        <w:t>1) Nadzor nad bolni~kim infekcij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dravstvene ustanove, drugi oblici obavqawa zdravstvene delatnosti, socijalne ustanove u kojima se obavqa i zdravstvena delatnost i druga pravna lica koja mogu obavqati zdravstvenu delatnost za svoje zaposlene, u skladu sa zakonom, du`ni su da sprovode odgovaraju}e stru~ne, organizacione i druge propisane mere radi spre~avawa pojave, ranog otkrivawa i suzbijawa bolni~kih infekcija.</w:t>
      </w:r>
    </w:p>
    <w:p>
      <w:pPr>
        <w:pStyle w:val="Normal"/>
        <w:rPr>
          <w:lang w:val="sr-CS"/>
        </w:rPr>
      </w:pPr>
      <w:r>
        <w:rPr>
          <w:lang w:val="sr-CS"/>
        </w:rPr>
        <w:t>Radi sprovo|ewa nadzora nad bolni~kim infekcijama iz stava 1. ovog ~lana, zdravstvene ustanove i socijalne ustanove u kojima se obavqa i zdravstvena delatnost du`ne su da obrazuju komisiju za za{titu od bolni~kih infekcij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mere iz stava 1. ovog ~lana, na~in i postupak za wihovo sprovo|ewe, kao i na~in obrazovawa i rada komisije za za{titu od bolni~kih infekcija.</w:t>
      </w:r>
    </w:p>
    <w:p>
      <w:pPr>
        <w:pStyle w:val="Podnaslov2"/>
        <w:ind w:left="288" w:right="288" w:hanging="0"/>
        <w:rPr/>
      </w:pPr>
      <w:r>
        <w:rPr/>
        <w:t>2) Higijensko postupawe prilikom pru`awa usluga higijenske nege i ulep{avawa lica i tela, kao i nemedicinskih estetskih intervencija kojima se naru{ava integritet ko`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na lica i preduzetnici koji obavqaju delatnost pru`awa usluga higijenske nege i ulep{avawa lica i tela, kao i nemedicinskih estetskih intervencija kojima se naru{ava integritet ko`e (u daqem tekstu: higijenske usluge), du`ni su da svoje usluge pru`aju pod uslovima i na na~in kojim se spre~ava pojava i {irewe zaraznih bole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propisuje bli`e uslove u pogledu kadrova, prostorija, ure|aja i opreme koje moraju ispuwavati pravna lica i preduzetnici koji obavqaju delatnost pru`awa higijenskih usluga, kao i na~in postupawa kojim se spre~ava pojava i {irewe zaraznih bolesti prilikom pru`awa tih usluga. </w:t>
      </w:r>
    </w:p>
    <w:p>
      <w:pPr>
        <w:pStyle w:val="Podnaslov2"/>
        <w:rPr/>
      </w:pPr>
      <w:r>
        <w:rPr/>
        <w:t>3) Postupawe sa licem umrlim od zarazne bole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5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Pravna lica i preduzetnici mogu obavqati poslove iskopavawa i preno{ewa lica umrlih od zaraznih bolesti pod uslovima kojima se spre~ava pojava i {irewe zaraznih bolesti i na na~in utvr|en ovim zakonom.</w:t>
      </w:r>
    </w:p>
    <w:p>
      <w:pPr>
        <w:pStyle w:val="Normal"/>
        <w:rPr/>
      </w:pPr>
      <w:r>
        <w:rPr>
          <w:lang w:val="sr-CS"/>
        </w:rPr>
        <w:t xml:space="preserve">Iskopavawu lica umrlog od zarazne bolesti mo`e se pristupiti samo po prethodno pribavqenom odobrewu za iskopavawe </w:t>
      </w:r>
      <w:r>
        <w:rPr/>
        <w:t xml:space="preserve">izdatom od </w:t>
      </w:r>
      <w:r>
        <w:rPr>
          <w:lang w:val="sr-CS"/>
        </w:rPr>
        <w:t>op{tinskog organa uprave nadle`nog za poslove komunalnih delatnosti i odobrewu sanitarnog inspektor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Preno{ewe lica umrlih od zaraznih bolesti na teritoriji Republike, kao i izno{ewe lica umrlih od zaraznih bolesti preko granice Republike, vr{i se na osnovu sprovodnice, odnosno odobrewa i sprovodnice.</w:t>
      </w:r>
    </w:p>
    <w:p>
      <w:pPr>
        <w:pStyle w:val="Normal"/>
        <w:rPr>
          <w:lang w:val="sr-CS"/>
        </w:rPr>
      </w:pPr>
      <w:r>
        <w:rPr>
          <w:lang w:val="sr-CS"/>
        </w:rPr>
        <w:t>Sprovodnicu, odnosno odobrewe i sprovodnicu iz stava 3. ovog ~lana izdaje sanitarni inspektor u mestu u kome se vr{i iskopavawe, odnosno opremawe umrlog lica, na osnovu javne isprave kojom se dokazuje identitet umrlog lica i potvrde, odnosno dokumenta o uzroku smrti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4. ovog ~lana, sprovodnicu radi preno{ewa lica koje je umrlo od zarazne bolesti u zdravstvenoj ustanovi, vojnoj jedinici ili jedinici policije, izdaje doktor medicine koji je prisustvovao opremawu umrlog li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propisuje na~in i bli`e uslove pod kojima se mo`e vr{iti preno{ewe, odnosno iskopavawe i preno{ewe lica umrlih od zaraznih bolesti, prevozna sredstva koja se za tu svrhu mogu koristiti i odre|uje slu~ajeve u kojima sanitarni inspektor izdaje sprovodnicu, odnosno odobrewe i sprovodnic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obrewe i sprovodnica za preno{ewe ili iskopavawe i preno{ewe lica umrlih od kuge ili velikih bogiwa, u svim slu~ajevima utvr|enim ovim zakonom, izdaje se samo na osnovu prethodno pribavqene saglasnosti ministarstva nadle`nog za poslove zdravqa. </w:t>
      </w:r>
    </w:p>
    <w:p>
      <w:pPr>
        <w:pStyle w:val="Normal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 xml:space="preserve">Sprovodnicu radi preno{ewa lica umrlog od zarazne bolesti iz inostranstva na teritoriju Republike i preko teritorije Republike, odnosno u tranzitu, izdaje nadle`no diplomatsko, odnosno konzularno predstavni{tvo Srbije i Crne Gore u dr`avi iz koje se umrlo lice iznosi, na osnovu odobrewa za preno{ewe umrlog lica izdatog od nadle`nog organa te dr`ave, a u slu~aju preno{ewa umrlog lica preko teritorije Republike, odnosno u tranzitu, i na osnovu odobrewa za uno{ewe umrlog lica, izdatog od nadle`nog organa dr`ave u koju se umrlo lice unos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di izdavawa sprovodnice iz stava 8. ovog ~lana ovla{}eni radnik diplomatskog, odnosno konzularnog predstavni{tva Srbije i Crne Gore du`an je da prisustvuje postupku zatvarawa, lemqewa i pe~a}ewa sanduka i utvrdi da li su u postupku iskopavawa, odnosno opremawa umrlog lica sprovedene propisane mere. </w:t>
      </w:r>
    </w:p>
    <w:p>
      <w:pPr>
        <w:pStyle w:val="Normal"/>
        <w:rPr>
          <w:lang w:val="sr-CS"/>
        </w:rPr>
      </w:pPr>
      <w:r>
        <w:rPr>
          <w:lang w:val="sr-CS"/>
        </w:rPr>
        <w:t>Odobrewem za iskopavawe i preno{ewe lica umrlog od zarazne bolesti utvr|uje se da li su ispuweni propisani uslovi za iskopavawe lica umrlih od odre|enih zaraznih bolesti i odre|uju uslovi pod kojima se vr{i iskopavawe i opremawe umrlog lica imaju}i u vidu uzrok smrti, vreme i na~in prethodne sahrane.</w:t>
      </w:r>
    </w:p>
    <w:p>
      <w:pPr>
        <w:pStyle w:val="Normal"/>
        <w:rPr>
          <w:lang w:val="sr-CS"/>
        </w:rPr>
      </w:pPr>
      <w:r>
        <w:rPr>
          <w:lang w:val="sr-CS"/>
        </w:rPr>
        <w:t>Sprovodnicom se potvr|uju podaci o umrlom licu i utvr|uje se da li su ispuweni propisani uslovi u pogledu na~ina opremawa umrlog lica i prevoznog sredstva kojim se prenosi telo lica umrlog od zarazne bole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propisuje obrazac sprovodnice na osnovu koje se vr{i prenos lica umrlog od zarazne bolesti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>.</w:t>
      </w:r>
      <w:r>
        <w:rPr>
          <w:lang w:val="sr-CS"/>
        </w:rPr>
        <w:t xml:space="preserve"> OSTALE ODRED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Zdravstvene ustanove, druga pravna lica, drugi oblici obavqawa zdravstvene delatnosti i drugi preduzetnici, zdravstveni radn</w:t>
      </w:r>
      <w:r>
        <w:rPr/>
        <w:t>i</w:t>
      </w:r>
      <w:r>
        <w:rPr>
          <w:lang w:val="sr-CS"/>
        </w:rPr>
        <w:t>ci i gra|ani du`ni su da sprovode mere propisane ovim zakonom i postupe po izvr{nom re{ewu sanitarnog inspektora radi za{tite stanovni{tva od zaraznih bolesti</w:t>
      </w:r>
      <w:r>
        <w:rPr/>
        <w:t>,</w:t>
      </w:r>
      <w:r>
        <w:rPr>
          <w:lang w:val="sr-CS"/>
        </w:rPr>
        <w:t xml:space="preserve"> u rokovima, pod uslovima i na na~in odre|en tim re{ewe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dravstvene ustanove, druga pravna lica i drugi oblici obavqawa zdravstvene delatnosti, koji u vr{ewu zdravstvene delatnosti otkriju zaraznu bolest, du`ni su da preduzmu propisane mere za spre~avawe {irewa i suzbijawa te zarazne bolesti i druge mere koje priroda bolesti zahteva, kao i da pou~e obolela lica i druga lica iz wihove okoline o na~inu za{tite od te zarazne bolesti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e obolelo od zarazne bolesti, odnosno nosilac uzro~nika zarazne bolesti du`no je da se pridr`ava odre|enih mera i uputstava zdravstvene ustanove, odnosno naloga doktora medicine, naro~ito u pogledu spre~avawa {irewa zarazne bolesti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za sprovo|ewe epidemiolo{kog nadzora, kao i sredstva za sprovo|ewe posebnih mera za za{titu stanovni{tva od zaraznih bolesti utvr|enih u ~lanu 9. stav 1. ta~. 1) do 6) i ta~. 8) i 9) ovog zakona, izuzev za zdravstvene preglede odre|enih kategorija zaposlenih i drugih lica utvr|enih u ~lanu 24. stav 1. ovog zakona i za vakcinacije lica u me|unarodnom saobra}aju, obezbe|uju se u skladu sa zakonom kojim se ure|uje oblast zdravstvene za{tite i zakonom kojim se ure|uje oblast zdravstvenog osiguraw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za sprovo|ewe posebnih mera za za{titu stanovni{tva od zaraznih bolesti utvr|enih u ~lanu 9. stav 1. ta~. 7) i 10) ovog zakona, sredstva za sprovo|ewe za{tite stanovni{tva od zaraznih bolesti koje nisu utvr|ene ovim zakonom a ~ija pojava mo`e ugroziti zdravqe stanovni{tva Republike i od zaraznih bolesti ~iji je uzro~nik nepoznat, kao i sredstva za spre~avawe, suzbijawe i ga{ewe epidemija tih zaraznih bolesti, obezbe|uju se u buxetu Republike.</w:t>
      </w:r>
    </w:p>
    <w:p>
      <w:pPr>
        <w:pStyle w:val="Normal"/>
        <w:rPr>
          <w:lang w:val="sr-CS"/>
        </w:rPr>
      </w:pPr>
      <w:r>
        <w:rPr>
          <w:lang w:val="sr-CS"/>
        </w:rPr>
        <w:t>Sredstva za sprovo|ewe vanrednih mera utvr|enih ovim zakonom obezbe|uju se u buxetu Republike.</w:t>
      </w:r>
    </w:p>
    <w:p>
      <w:pPr>
        <w:pStyle w:val="Normal"/>
        <w:rPr/>
      </w:pPr>
      <w:r>
        <w:rPr>
          <w:lang w:val="sr-CS"/>
        </w:rPr>
        <w:t>Sredstva za sprovo|ewe programa utvr|enih u ~lanu 10. ovog zakona, potvr|enih me|unarodnih ugovora i me|unarodnih sanitarnih konvencija</w:t>
      </w:r>
      <w:r>
        <w:rPr/>
        <w:t>,</w:t>
      </w:r>
      <w:r>
        <w:rPr>
          <w:lang w:val="sr-CS"/>
        </w:rPr>
        <w:t xml:space="preserve"> obezbe|uju se u buxetu Republik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0</w:t>
      </w:r>
      <w:r>
        <w:rPr>
          <w:lang w:val="sr-CS"/>
        </w:rPr>
        <w:fldChar w:fldCharType="end"/>
      </w:r>
    </w:p>
    <w:p>
      <w:pPr>
        <w:pStyle w:val="TextBodyIndent"/>
        <w:spacing w:before="0" w:after="240"/>
        <w:rPr/>
      </w:pPr>
      <w:r>
        <w:rPr/>
        <w:t>Sredstva za odgovaraju}u nadoknadu tro{kova nastalih u vezi sa kori{}ewem objekata za le~ewe, odnosno za izolaciju i le~ewe lica obolelih od odre|ene zarazne bolesti u slu~aju epidemije te zarazne bolesti od ve}eg epidemiolo{kog zna~aja, za kori{}ewe objekata za sprovo|ewe mere karantina, koji su za tu svrhu odre|eni aktom ministra u skladu sa ~l. 21. i 22. ovog zakona, kao i sredstva za sprovo|ewe vanrednih mera nare|enih radi spre~avawa uno{ewa u zemqu, {irewa i suzbijawa zaraznih bolesti u skladu sa ~lanom 31. ovog zakona, obezbe|uju se u buxetu Republik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>.</w:t>
      </w:r>
      <w:r>
        <w:rPr>
          <w:lang w:val="sr-CS"/>
        </w:rPr>
        <w:t xml:space="preserve"> INSPEKCIJSKI NADZOR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nspekcijski nadzor nad primenom ovog zakona, drugih propisa i op{tih akata kojima se ure|uje oblast za{tite stanovni{tva od zaraznih bolesti vr{i Ministarstvo, preko sanitarnih inspektora.</w:t>
      </w:r>
    </w:p>
    <w:p>
      <w:pPr>
        <w:pStyle w:val="Normal"/>
        <w:rPr>
          <w:lang w:val="sr-CS"/>
        </w:rPr>
      </w:pPr>
      <w:r>
        <w:rPr>
          <w:lang w:val="sr-CS"/>
        </w:rPr>
        <w:t>U vr{ewu inspekcijskog nadzora iz stava 1. ovog ~lana, sanitarni inspektor ima pravo i du`nost d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naredi preduzimawe</w:t>
      </w:r>
      <w:r>
        <w:rPr>
          <w:lang w:val="sr-Latn-CS"/>
        </w:rPr>
        <w:t xml:space="preserve"> propisanih</w:t>
      </w:r>
      <w:r>
        <w:rPr>
          <w:lang w:val="sr-CS"/>
        </w:rPr>
        <w:t xml:space="preserve"> mera i drugih radwi u skladu sa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naredi preduzimawe drugih mera u skladu sa obavezama utvr|enim potvr|enim me|unarodnim ugovorima i me|unarodnim sanitarnim konvencijam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aredi propisan pregled zaposlenih, drugih lica i klicono{a, proizvoda, ure|aja i opreme, kao i uzimawe potrebnog materijala za laboratorijska ispitivawa radi utvr|ivawa uzro~nika zaraznih bolesti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  <w:t>naredi zdravstveni pregled lica i biolo{kog materijala radi utvr|ivawa zaraznih bolesti, odnosno uzro~nika zaraznih bolesti zbog kojih se nala`e mera stavqawa pod z</w:t>
      </w:r>
      <w:r>
        <w:rPr/>
        <w:t>d</w:t>
      </w:r>
      <w:r>
        <w:rPr>
          <w:lang w:val="sr-CS"/>
        </w:rPr>
        <w:t xml:space="preserve">ravstveni nadzor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naredi prinudnu izolaciju i le~ewe licima obolelim od kuge, velikih bogiwa i virusnih hemoragi~kih groznica (izuzev hemoragi~ke groznice sa bubre`nim sindromom), odnosno, prinudnu izolaciju licima za koja postoji sumwa da boluju od kuge, velikih bogiwa, virusnih hemoragi~kih groznica i od druge zarazne bolesti nepoznate etiologije, kao i bolni~ko le~ewe licima obolelim od tuberkuloze, dok traje opasnost od {irewa bole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naredi prinudno stavqawe u karantin zdravim licima koja su bila ili za koja postoji sumwa da su bila u kontaktu sa licima obolelim od kuge, velikih bogiwa i virusnih hemoragi~kih groznica (izuzev hemoragi~ke groznice sa bubre`nim sindromom) i od druge zarazne bolesti za koju ministar, u saradwi sa Republi~kom komisijom za za{titu stanovni{tva od zaraznih bolesti, utvrdi da predstavqa opasnost po zdravqe stanovni{tva Republik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zabrani obavqawe delatnosti licima zaposlenim na poslovima utvr|enim u ~lanu 24. stav 1. ta~. 1) do 4) ovog zakona, kao i licima koja na tim poslovima obavqaju obaveznu praksu, ako nisu izvr{ila obavezne zdravstvene preglede u rokovima i na na~in utvr|en ovim zakonom, ili ako u poslovnim prostorijama objekta u kome se obavqa odre|ena delatnost ne poseduju sanitarne kwi`ice kao dokaz o svom zdravstvenom stawu, do pribavqawa rezultata da ne boluju od odre|enih zaraznih bolesti, odnosno da nisu nosioci uzro~nika tih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zabrani obavqawe delatnosti licima zaposlenim na poslovima utvr|enim u ~lanu 24. stav 1. ta~. 1) do 4) ovog zakona, kao i licima koja na tim poslovima obavqaju obaveznu praksu, ako su obolela od odre|enih zaraznih bolesti ili su nosioci odre|enih mikroorganizama i parazita, do izle~ewa, odnosno do prestanka izlu~ivawa uzro~nika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zabrani, odnosno ograni~i kretawe licima za koja se posumwa ili utvrdi da su se mogla zaraziti kugom, velikim bogiwama i virusnim hemoragi~kim groznicama (izuzev hemoragi~ke groznice sa bubre`nim sindromom) i drugom zaraznom bole{}u za koju ministar, u saradwi sa Republi~kom komisijom za za{titu stanovni{tva od zaraznih bolesti, utvrdi da predstavqa opasnost po zdravqe stanovni{tva Republik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zabrani okupqawe lica u {kolama, pred{kolskim ustanovama, zdravstvenim ustanovama, javnim objektima i na drugim javnim mestima dok traje opasnost od epidemije zarazne bolesti od ve}eg epidemiolo{kog zna~a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 xml:space="preserve">zabrani rad laboratorija koje ne ispuwavaju propisane uslove za vr{ewe laboratorijskih ispitivawa radi utvr|ivawa uzro~nika zaraznih bolesti, kao i referentnih laboratorija koje ne ispuwavaju uslove za vr{ewe provere laboratorijskih nalaza, potvrde identifikacije ili identifikacije i klasifikacije uzro~nika odre|enih zaraznih bolesti, do ispuwewa uslova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zabrani obavqawe poslova dezinfekcije, dezinsekcije i deratizacije zdravstvenim ustanovama i drugim pravnim licima i preduzetnicima koji ne ispuwavaju propisane uslove za vr{ewe dezinfekcije, dezinsekcije i deratizacije, do ispuwewa tih uslo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da podnese prijavu nadle`nom organu za u~iweno krivi~no delo, odnosno zahtev nadle`nom organu za pokretawe prekr{ajnog postupka u skladu sa zakono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 xml:space="preserve">da obavesti drugi organ o razlozima za preduzimawe mera za koje je taj organ nadle`an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di za{tite od uno{ewa zaraznih bolesti na teritoriju Republike, sanitarni inspektori na granici, odnosno na drugim mestima gde se vr{i cariwewe, vr{e sanitarni nadzor nad putnicima, wihovim stvarima i nad saobra}ajnim sredstvima u me|unarodnom saobra}aju. </w:t>
      </w:r>
    </w:p>
    <w:p>
      <w:pPr>
        <w:pStyle w:val="Normal"/>
        <w:rPr>
          <w:lang w:val="sr-CS"/>
        </w:rPr>
      </w:pPr>
      <w:r>
        <w:rPr>
          <w:lang w:val="sr-CS"/>
        </w:rPr>
        <w:t>U vr{ewu inspekcijskog nadzora iz stava 1. ovog ~lana, sanitarni inspektor ima pravo i du`nost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redi zdravstveni pregled lica i biolo{kog materijala radi utvr|ivawa zaraznih bole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brani kretawe lica za koja se utvrdi ili posumwa da su se mogla zaraziti kugom, velikim bogiwama, virusnim hemoragi~kim groznicama, izuzev hemoragi~kom groznicom sa bubre`nim sindromom i drugom zaraznom bole{}u za koju ministar, u saradwi sa Republi~kom komisijom za za{titu stanovni{tva od zaraznih bolesti, utvrdi da predstavqa opasnost po zdravqe stanovni{tva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ograni~i kretawe lica za koja se utvrdi ili posumwa da su se mogla zaraziti kolerom, kugom, velikim bogiwama, `utom groznicom, virusnim hemoragi~kim groznicama, izuzev hemoragi~kom groznicom sa bubre`nim sindromom i malarijom, kao i drugih lica koja dolaze iz zemaqa u kojima se organizuju skupovi visokog epidemiolo{kog rizika ili u kojima postoje druge zarazne bolesti koje nisu navedene u ~lanu 23. stav 1. ovog zakona, ako neka od tih zaraznih bolesti mo`e ugroziti zdravqe stanovni{tva Republik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zabrani uno{ewe u zemqu hrane i vode licima koja dolaze iz zemaqa u kojima ima kolere i iz drugih zemaqa u kojima ima drugih zaraznih bolesti koje se mogu preneti hranom i vodom, a za koje Institut za za{titu zdravqa Srbije utvrdi da predstavqaju opasnost po zdravqe stanovni{tva Republike; 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naredi preduzimawe drugih mera u skladu sa ovim zakonom i obavezama utvr|enim potvr|enim me|unarodnim ugovorima i me|unarodnim sanitarnim konvencijam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3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Mere u</w:t>
      </w:r>
      <w:r>
        <w:rPr/>
        <w:t>t</w:t>
      </w:r>
      <w:r>
        <w:rPr>
          <w:lang w:val="sr-CS"/>
        </w:rPr>
        <w:t>vr|ene u ~lanu 41. stav 2. i ~lanu 42. stav 2. ovog zakona, nala`u se re{ewem sanitarnog inspektora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Preduzimawe izuzetno hitnih mera radi otklawawa neposredne opasnosti po `ivot i zdravqe qudi, sanitarni inspektor mo`e narediti i usmenim re{ewem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2. ovog ~lana unosi se u zapisnik o izvr{enom sanitarnom nadzoru.</w:t>
      </w:r>
    </w:p>
    <w:p>
      <w:pPr>
        <w:pStyle w:val="Normal"/>
        <w:rPr>
          <w:lang w:val="sr-CS"/>
        </w:rPr>
      </w:pPr>
      <w:r>
        <w:rPr>
          <w:lang w:val="sr-CS"/>
        </w:rPr>
        <w:t>Protiv re{ewa sanitarnog inspektora mo`e se izjaviti `alba u roku od osam dana od dana dostavqawa re{ewa.</w:t>
      </w:r>
    </w:p>
    <w:p>
      <w:pPr>
        <w:pStyle w:val="Normal"/>
        <w:rPr>
          <w:lang w:val="sr-CS"/>
        </w:rPr>
      </w:pPr>
      <w:r>
        <w:rPr>
          <w:lang w:val="sr-CS"/>
        </w:rPr>
        <w:t>@alba protiv re{ewa sanitarnog inspektora ne odla`e izvr{ewe tog re{ewa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re{ewa sanitarnog inspektora odlu~uje ministar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6. ovog ~lana, kona~no j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dravstvene ustanove, drugi oblici obavqawa zdravstvene delatnosti, druga pravna lica, preduzetnici i gra|ani koji podle`u nadzoru iz ~l. 41. i 42. ovog zakona, du`ni su da omogu}e organu uprave nadle`nom za poslove sanitarnog nadzora, kao i zdravstvenim ustanovama i zdravstvenim radnicima da vr{e nadzor, odnosno propisane preglede lica i proizvoda, objekata, prostorija, ure|aja i opreme, kao i uzimawe potrebnog materijala za laboratorijsko ispitivawe i preduzimawe drugih propisanih i nare|enih mera, radi spre~avawa ili suzbijawa zaraznih bolesti.</w:t>
      </w:r>
    </w:p>
    <w:p>
      <w:pPr>
        <w:pStyle w:val="Normal"/>
        <w:rPr>
          <w:lang w:val="sr-CS"/>
        </w:rPr>
      </w:pPr>
      <w:r>
        <w:rPr>
          <w:lang w:val="sr-CS"/>
        </w:rPr>
        <w:t>Tro{kove koji nastanu u vr{ewu laboratorijskih ispitivawa iz stava 1. ovog ~lana snosi pravno lice, odnosno preduzetnik koji obavqa delatnost u objektu u kojem se nadzor vr{i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KAZNENE ODREDB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5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u iznosu od 400.000 do 800.000 dinara kazni}e se za prekr{aj zdravstvena ustanova i drugo pravno lice ako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ne postupi po nare|enim merama i ne uzme obavezno u~e{}e u suzbijawu zarazne bolesti i kori{}ewu odre|enih objekata, opreme i prevoznih sredstava (~lan 31. stav 1. ta~ka 4); 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 xml:space="preserve">ne omogu}i organu uprave nadle`nom za poslove sanitarnog nadzora, kao i zdravstvenim ustanovama i zdravstvenim radnicima da vr{e nadzor i propisane preglede lica i proizvoda, objekta, prostorija, ure|aja i opreme, kao i uzimawe potrebnog materijala za laboratorijsko ispitivawe i preduzimawe drugih propisanih i nare|enih mera radi spre~avawa ili suzbijawa zaraznih bolesti (~lan 44. stav 1). 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odgovorno lice u zdravstvenoj ustanovi i drugom pravnom licu nov~anom kaznom u iznosu od 25.000 do 50.000 dinara.</w:t>
      </w:r>
    </w:p>
    <w:p>
      <w:pPr>
        <w:pStyle w:val="Normal"/>
        <w:rPr/>
      </w:pPr>
      <w:r>
        <w:rPr>
          <w:lang w:val="sr-CS"/>
        </w:rPr>
        <w:t>Za prekr{aj utvr|en u stavu 1.</w:t>
      </w:r>
      <w:r>
        <w:rPr/>
        <w:t xml:space="preserve"> </w:t>
      </w:r>
      <w:r>
        <w:rPr>
          <w:lang w:val="sr-CS"/>
        </w:rPr>
        <w:t xml:space="preserve">ovog ~lana kazni}e se drugi oblik obavqawa zdravstvene delatnosti i drugi preduzetnik nov~anom kaznom u iznosu od 100.000 do 400.000 dinara. 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fizi~ko lice nov~anom kaznom u iznosu od 20.000 do 4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6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u iznosu od 200.000 do 500.000 dinara kazni}e se za prekr{aj zdravstvena ustanova i drugo pravno lice ako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e organizuje i ne sprovodi posebne mere za za{titu stanovni{tva od zaraznih bolesti, u skladu sa zakonom (~lan 9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ne izvr{i prijavqivawe slu~aja koji podle`e obaveznom prijavqivawu, u skladu sa ovim zakonom (~lan 14. stav 2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posli, odnosno dozvoli obavqawe delatnosti ili obavezne prakse licima koja nisu izvr{ila obavezne zdravstvene preglede u skladu sa ovim zakonom (~lan 24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zaposli, odnosno dozvoli obavqawe delatnosti ili obavezne prakse licima koja boluju od odre|enih zaraznih bolesti, kao i licima koja su nosioci odre|enih mikroorganizama i parazita (~lan 24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e obezbedi vr{ewe obaveznih zdravstvenih pregleda odre|enih kategorija svojih zaposlenih u rokovima i na na~in propisan ovim zakonom, ako ne snosi tro{kove tih pregleda, kao i ako u poslovnim prostorijama objekata u kojima se obavqa delatnost ne ~uva sanitarne kwi`ice kao dokaze o zdravstvenom stawu svojih zaposlenih (~lan 24. stav 4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prilikom vr{ewa svoje delatnosti ne sprovodi odgovaraju}e stru~ne, organizacione i druge propisane mere radi spre~avawa pojave, ranog otkrivawa i suzbijawa zaraznih bolesti unutar ustanove (~lan 33. stav 1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ne obrazuje Komisiju za za{titu od bolni~kih infekcija (~lan 33. stav 2);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  <w:t>ne sprovodi mere propisane ovim zakonom</w:t>
      </w:r>
      <w:r>
        <w:rPr>
          <w:lang w:val="sr-Latn-CS"/>
        </w:rPr>
        <w:t xml:space="preserve"> </w:t>
      </w:r>
      <w:r>
        <w:rPr>
          <w:lang w:val="sr-CS"/>
        </w:rPr>
        <w:t>i ako ne postupi po izvr{nom re{ewu sanitarnog inspektora radi za{tite stanovni{tva od zaraznih bolesti u rokovima, pod uslovima i na na~in odre|en tim re{ewem (~lan 36. stav 1)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 xml:space="preserve">u vr{ewu zdravstvene delatnosti otkrije zaraznu bolest a ne preduzme propisane mere za spre~avawe {irewa i suzbijawa te zarazne bolesti i druge mere koje priroda bolesti zahteva, kao i ako ne pou~i obolela lica i druga lica iz wihove neposredne okoline o na~inu za{tite od te zarazne bolesti (~lan 36. stav 2). 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i odgovorno lice u zdravstvenoj ustanovi i drugom pravnom licu nov~anom kaznom u iznosu od 20.000 do 4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. 1) do 6) i ta~. 8) i 9) ovog ~lana kazni}e se drugi oblik obavqawa zdravstvene delatnosti nov~anom kaznom u iznosu od 75.000 do 20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. 3) do 5) i ta~ki 8. ovog ~lana kazni}e se i drugi preduzetnik nov~anom kaznom u iznosu od 75.000 do 20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. 1), 2) i 8) ovog ~lana kazni}e se zdravstveni radnik nov~anom kaznom u iznosu od 10.000 do 3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7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u iznosu od 200.000 do 500.000 dinara kazni}e se za prekr{aj zdravstvena ustanova ako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ne vr{i laboratorijsko ispi</w:t>
      </w:r>
      <w:r>
        <w:rPr/>
        <w:t>ti</w:t>
      </w:r>
      <w:r>
        <w:rPr>
          <w:lang w:val="sr-CS"/>
        </w:rPr>
        <w:t>vawe u slu~ajevima utvr|enim ovim zakonom i ako vr{i laboratorijska ispitivawa a ne ispuwava propisane uslove za vr{ewe laboratorijskih ispitivawa u oblasti mikrobiologije (~lan 12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ne vodi podatke o laboratorijskim ispitivawima i ako ne daje obave{tewa o dobijenim rezultatima u rokovima i na na~in propisan ovim zakonom (~lan 13. stav 1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ne sprovodi epidemiolo{ko ispitivawe u slu~ajevima propisanim ovim zakonom (~lan 16. stav 2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e organizuje i ne sprovodi meru obaveznih zdravstvenih pregleda za odre|ene kategorije lica utvr|enih u ~lanu 24. stav 6. ovog zakona (~lan 24. stav 7)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 xml:space="preserve">ne organizuje i ne sprovodi imunizaciju vakcinama i specifi~nim imunoglobulinima, kao i za{titu lekovima, u skladu sa zakonom (~lan 25. stav 9). 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i odgovorno lice u zdravstvenoj ustanovi nov~anom kaznom u iznosu od 20.000 do 4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. 1) i 2) ovog ~lana kazni}e se drugi oblik obavqawa zdravstvene delatnosti nov~anom kaznom u iznosu od 75.000 do 20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ka 5) ovog ~lana kazni}e se zdravstveni radnik nov~anom kaznom u iznosu od 10.000 do 30.000 dinara.</w:t>
      </w:r>
    </w:p>
    <w:p>
      <w:pPr>
        <w:pStyle w:val="Clan"/>
        <w:rPr>
          <w:lang w:val="ru-RU"/>
        </w:rPr>
      </w:pPr>
      <w:r>
        <w:rPr>
          <w:lang w:val="sr-CS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200.000 do 500.000 dinara kazni}e se za prekr{aj institut, odnosno zavod za za{titu zdravqa ako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utvrdi zaraznu bolest iz grupe zoonoza ili smrt lica prouz</w:t>
      </w:r>
      <w:r>
        <w:rPr/>
        <w:t>r</w:t>
      </w:r>
      <w:r>
        <w:rPr>
          <w:lang w:val="sr-CS"/>
        </w:rPr>
        <w:t>okovanu tom zaraznom bole{}u</w:t>
      </w:r>
      <w:r>
        <w:rPr/>
        <w:t>,</w:t>
      </w:r>
      <w:r>
        <w:rPr>
          <w:lang w:val="sr-CS"/>
        </w:rPr>
        <w:t xml:space="preserve"> a o tome odmah ne izvesti nadle`nu veterinarsku ustanovu i inspekcijske organe nadle`ne za poslove sanitarnog, odnosno poslove veterinarskog nadzora na teritoriji na kojoj je zarazna bolest utvr|ena (~lan 15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ne obavesti organ uprave nadle`an za poslove sanitarnog nadzora o licima koja se, u skladu sa izdatim re{ewem sanitarnog inspektora, ne javqaju zdravstvenoj ustanovi radi pra}ewa svog zdravstvenog stawa (~lan 23. stav 6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e organizuje i ne sprovodi meru obaveznih zdravstvenih pregleda za odre|ene kategorije zaposlenih, drugih lica i klicono{a utvr|enih u ~lanu 24. stav 1. ovog zakona (~lan 24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e vr{i nadzor nad sprovo|ewem imunizacije (~lan 25. stav 12)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ne organizuje i ne sprovodi epidemiolo{ki nadzor u vanrednim slu~ajevima utvr|enim u ~lanu 32. stav 1. ovog zakona (~lan 32. stav 3)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i odgovorno lice u institutu odnosno zavodu za za{titu zdravqa, nov~anom kaznom u iznosu od 20.000 do 4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9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200.000 do 500.000 dinara kazni}e se za prekr{aj pravno lice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ne sprovodi dezinfekciju, dezinsekciju i deratizaciju utvr|enu u ~lanu 8. stav 1. ta~ka 4) ovog zakona (~lan 8. stav 2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e sprovodi dezinsekciju i deratizaciju po epidemiolo{kim indikacijama u skladu sa ovim zakonom (~lan 9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utvrdi zaraznu bolest iz grupe zoonoza ili uginu}e `ivotiwe prouzrokovano tom bole{}u, a o tome odmah ne izvesti institut, odnosno zavod za za{titu zdravqa i organ uprave nadle`an za poslove sanitarnog nadzora na teritoriji na kojoj je zarazna bolest utvr|ena (~lan 15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ivremeno ne ustupi svoj objekat na kori{}ewe radi suzbijawa zarazne bolesti, odnosno epidemije te zarazne bolesti u skladu sa ~l. 21. i 22. st. 6. i 7. ovog zakona (~lan 22. stav 8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e omogu}i nesmetano vr{ewe dezinfekcije, dezinsekcije i deratizacije u slu~ajevima utvr|enim u ~l. 26. do 28. ovog zakona (~lan 28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u`awe higijenskih usluga ne pru`a pod uslovima i na na~in kojim se spre~ava pojava i {irewe zaraznih bolesti (~lan 34. stav 1)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iskopavawe i preno{ewe lica umrlih od zaraznih bolesti ne vr{i pod uslovima kojima se spre~ava pojava i {irewe zaraznih bolesti i na na~in utvr|en ovim zakonom (~lan 35. stav 1)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i odgovorno lice u pravnom licu nov~anom kaznom od 20.000 do 4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. 1) i 2) i ta~. 4) do 7) ovog ~lana kazni}e se preduzetnik nov~anom kaznom od 75.000 do 200.0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 utvr|en u stavu 1. ta~. 6) i 7) ovog ~lana kazni}e se fizi~ko lice zaposleno na poslovima pru`awa higijenskih usluga, odnosno na poslovima iskopavawa i preno{ewa lica umrlih od zaraznih bolesti, nov~anom kaznom od 10.000 do 30.000 dinar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0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u iznosu od 100.000 do 300.000 dinara kazni}e se za prekr{aj zdravstvena ustanova ako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e sprovodi epidemiolo{ki nadzor u skladu sa zakonom (~lan 4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e pripremi programe za spre~avawe i suzbijawe zaraznih bolesti u skladu sa zakonom (~lan 10. stav 2)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kroz promociju zdravqa, obolela lica i druga lica iz wihove neposredne okoline ne pou~e o na~inu za{tite od zaraznih bolesti u skladu sa zakonom (~lan 17)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ovog ~lana kazni}e se i odgovorno lice u zdravstvenoj ustanovi nov~anom kaznom u iznosu od 15.000 do 3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utvr|en u stavu 1. ta~ka 3) ovog ~lana kazni}e se drugi oblik obavqawa zdravstvene delatnosti nov~anom kaznom u iznosu od 50.000 do 100.0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 utvr|en u stavu 1. ta~ka 3) ovog ~lana kazni}e se zdravstveni radnik nov~anom kaznom u iznosu od 10.000 do 25.000 dinar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100.000 do 300.000 dinara kazni}e se za prekr{aj Institut za za{titu zdravqa Srbije ako ne pripremi republi~ki program za odstrawivawe i iskorewivawe odre|enih zaraznih bolesti, u saradwi sa referentnim zdravstvenim ustanovama i Republi~kom komisijom za za{titu stanovni{tva od zaraznih bolesti.</w:t>
      </w:r>
    </w:p>
    <w:p>
      <w:pPr>
        <w:pStyle w:val="Normal"/>
        <w:rPr/>
      </w:pPr>
      <w:r>
        <w:rPr>
          <w:lang w:val="sr-CS"/>
        </w:rPr>
        <w:t>Za prekr{aj utvr|en u stavu 1.</w:t>
      </w:r>
      <w:r>
        <w:rPr/>
        <w:t xml:space="preserve"> </w:t>
      </w:r>
      <w:r>
        <w:rPr>
          <w:lang w:val="sr-CS"/>
        </w:rPr>
        <w:t xml:space="preserve">ovog ~lana, kazni}e se i odgovorno lice u Institutu za za{titu zdravqa Srbije, nov~anom kaznom od 20.000 do 40.000 dinar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2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25.000 do 50.000 dinara kazni}e se za prekr{aj doktor medicine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tvrdi ili posumwa da je odre|eno lice obolelo od zarazne bolesti utvr|ene u ~lanu 18. stav 2. ovog zakona, a ne obezbedi sanitetsko vozilo za prevoz tog lica do zdravstvene ustanove za bolni~ko le~ewe lica obolelih od zaraznih bolesti (~lan 18. stav 3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utvrdi da je odre|eno lice obolelo od zarazne bolesti utvr|ene u ~lanu 19. st. 1. i 5. ili posumwa da je obolelo od zarazne bolesti utvr|ene u ~lanu 19. stav 3. ovog zakona</w:t>
      </w:r>
      <w:r>
        <w:rPr/>
        <w:t>,</w:t>
      </w:r>
      <w:r>
        <w:rPr>
          <w:lang w:val="sr-CS"/>
        </w:rPr>
        <w:t xml:space="preserve"> a to lice odmah ne uputi u zdravstvenu ustanovu u kojoj se izoluju i le~e lica obolela od zaraznih bolesti (~lan 19. stav 8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tvrdi zaraznu bolest utvr|enu u ~lanu 19. stav 1. ili postavi sumwu na zaraznu bolest utvr|enu u ~lanu 19. stav 3. ovog zakona, a ne odredi lica prema kojima se sprovodi mera izolacije i le~ewa, odnosno izolacije i uslove pod kojima se ta mera sprovodi (~lan 20. stav 1);</w:t>
      </w:r>
    </w:p>
    <w:p>
      <w:pPr>
        <w:pStyle w:val="Normal"/>
        <w:rPr>
          <w:lang w:val="sr-Latn-CS"/>
        </w:rPr>
      </w:pPr>
      <w:r>
        <w:rPr>
          <w:lang w:val="sr-CS"/>
        </w:rPr>
        <w:t>4)</w:t>
        <w:tab/>
        <w:t>po izvr{enom pregledu svakog lica koje treba imunizovati, ne izvr{i imunizaciju i ne vodi propisane evidencije o izvr{enim imunizacijama (~lan 25. stav 10)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3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u iznosu od 20.000 do 50.000 dinara kazni}e se za prekr{aj fizi~ko lice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 postupku epidemiolo{kog ispitivawa ne govori istinu i ne daje ta~ne i potpune podatke od zna~aja za otkrivawe izvora i na~ina {irewa zarazne bolesti, odnosno za otkrivawe, spre~avawe i suzbijawe epidemije te zarazne bolesti, kao i ako se po potrebi ne podvrgne odre|enim medicinskim ispitivawima (~lan 16. stav 3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se ne pridr`ava naloga doktora medicine u slu~aju kada mu je odre|ena obaveza prevoza sanitetskim vozilom ili mera izolacije i le~ewa, odnos</w:t>
      </w:r>
      <w:r>
        <w:rPr/>
        <w:t>n</w:t>
      </w:r>
      <w:r>
        <w:rPr>
          <w:lang w:val="sr-CS"/>
        </w:rPr>
        <w:t>o izolacije, u skladu sa ovim zakonom (~lan 20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e ne pridr`ava nare|ewa ministra kojim se nare|uje mera karantina (~lan 22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e u skladu sa izdatim re{ewem sanitarnog inspektora, ne javqa institutu, odnosno zavodu za za{titu zdravqa prema mestu boravka radi pra}ewa svog zdravstvenog stawa i ako se ne pridr`ava naloga doktora medicine (~lan 23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e pre putovawa u zemqu u kojoj ima kolere, kuge, velikih bogiwa, `ute groznice, virusnih hemoragi~kih groznica (izuzev hemoragi~ke groznice sa bubre`nim sindromom) i malarije, kao i po povratku iz tih zemaqa ne pridr`ava obaveza propisanih ovim zakonom, kao i mera koje priroda te bolesti nala`e (~lan 23. stav 7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ne sprovodi mere propisane ovim zakonom i ne postupi po izvr{nom re{ewu sanitarnog inspektora radi za{tite stanovni{tva od zaraznih bolesti, u rokovima, pod uslovima i na na~in odre|en tim re{ewem (~lan 36. stav 1);</w:t>
      </w:r>
    </w:p>
    <w:p>
      <w:pPr>
        <w:pStyle w:val="Normal"/>
        <w:rPr>
          <w:lang w:val="sr-Latn-CS"/>
        </w:rPr>
      </w:pPr>
      <w:r>
        <w:rPr>
          <w:lang w:val="sr-CS"/>
        </w:rPr>
        <w:t>7)</w:t>
        <w:tab/>
        <w:t>je obolelo od zarazne bolesti, odnosno ako je nosilac uzro~nika zarazne bolesti a ne pridr`ava se odre|enih mera i uputstava zdravstvene ustanove, odnosno naloga doktora medicine, naro~ito u pogledu spre~avawa {irewa zarazne bolesti (~lan 37)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PRELAZNE I ZAVR[NE ODREDB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4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dravstvene ustanove i drugi oblici obavqawa zdravstvene delatnosti koji su po dosada{wim propisima ovla{}eni da obavqaju laboratorijska ispitivawa radi utvr|ivawa uzro~nika zaraznih bolesti i laboratorijska ispitivawa radi provere laboratorijskih nalaza, potvrde identifikacije ili identifikacije i klasifikacije uzro~nika odre|enih zaraznih bolesti, kao i pravna lica i preduzetnici koji su po dosada{wim propisima ovla{}eni da obavqaju poslove dezinfekcije, dezinsekcije i deratizacije, nastavi}e da obavqaju te poslove do izdavawa novih ovla{}ewa u skladu sa ovim zakonom.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5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Podzakonske akte utvr|ene u ~lanu 13. stav 4, ~lanu 14. stav 3, ~lanu 15. stav 3, ~lanu 23. stav 8, ~lanu 24. stav 8, ~lanu 25. stav 13, ~lanu 29. stav 4, ~lanu 33. stav 3, ~lanu 34. stav 2</w:t>
      </w:r>
      <w:r>
        <w:rPr/>
        <w:t>.</w:t>
      </w:r>
      <w:r>
        <w:rPr>
          <w:lang w:val="sr-CS"/>
        </w:rPr>
        <w:t xml:space="preserve"> i ~lanu 35. st. 6. i 12. ovog zakona, ministar }e doneti u roku od jedne godine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 dono{ewa podzakonskih akata iz stava 1. ovog ~lana primewiva}e se propisi doneti do dana stupawa na snagu ovog zakona, ako nisu u suprotnosti sa ovim zakonom.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6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anom stupawa na snagu ovog zakona prestaje da va`i Zakon o za{titi stanovni{tva od zaraznih bolesti ("Slu`beni glasnik SRS", broj 59/89 i "Slu`beni glasnik RS", br. 44/91, 53/93, 67/93 i 48/94) i Zakon o za{titi stanovni{tva od zaraznih bolesti koje ugro`avaju celu zemqu ("Slu`beni list SRJ", br. 46/96, 12/98 i 37/02)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7</w:t>
      </w:r>
      <w:r>
        <w:rPr>
          <w:lang w:val="sr-Latn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0" w:firstLine="288"/>
      </w:pPr>
      <w:rPr>
        <w:sz w:val="20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Helv Cir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Helv Ciril" w:hAnsi="Helv Ciril" w:cs="Helv Ciri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Helv Ciri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spacing w:before="240" w:after="24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30:00Z</dcterms:created>
  <dc:creator>Branko</dc:creator>
  <dc:description/>
  <dc:language>en-US</dc:language>
  <cp:lastModifiedBy>Sinisa Lalic</cp:lastModifiedBy>
  <cp:lastPrinted>2004-11-23T12:45:00Z</cp:lastPrinted>
  <dcterms:modified xsi:type="dcterms:W3CDTF">2004-11-23T11:46:00Z</dcterms:modified>
  <cp:revision>5</cp:revision>
  <dc:subject/>
  <dc:title>PREDLOG ZAKONA</dc:title>
</cp:coreProperties>
</file>