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LEKOVIMA I MEDICINSKIM SREDSTVIM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UVODNA ODREDB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vim zakonom ure|uju se uslovi za proizvodwu, promet i ispitivawe lekova i medicinskih sredstava koji se upotrebqavaju u humanoj i veterinarskoj medicini, nadzor u ovim oblastima, osniva Agencija za lekove i medicinska sredstva Srbije, utvr|uju uslovi i postupak za izdavawe dozvola za stavqawe u promet lekova i medicinskih sredstava i ure|uju se i druga pitawa od zna~aja za ovu oblast. </w:t>
      </w:r>
    </w:p>
    <w:p>
      <w:pPr>
        <w:pStyle w:val="Naslov"/>
        <w:ind w:left="144" w:right="144" w:hanging="0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AGENCIJA ZA LEKOVE I MEDICINSKA SREDSTVA SRB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adi obezbe|ivawa kvalitetnih, efikasnih, bezbednih i dostupnih lekova i medicinskih sredstava, osniva se Agencija za lekove i medicinska sredstva Srbije (u daqem tekstu: Agencija)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ima svojstvo pravnog lica sa pravima, obavezama i odgovornostima utvr|enim ovim zakonom, propisima donetim za sprovo|ewe ovog zakona i statutom.</w:t>
      </w:r>
    </w:p>
    <w:p>
      <w:pPr>
        <w:pStyle w:val="Normal"/>
        <w:rPr>
          <w:lang w:val="sr-CS"/>
        </w:rPr>
      </w:pPr>
      <w:r>
        <w:rPr>
          <w:lang w:val="sr-CS"/>
        </w:rPr>
        <w:t>Agencija posluje u skladu sa propisima o javnim slu`bama.</w:t>
      </w:r>
    </w:p>
    <w:p>
      <w:pPr>
        <w:pStyle w:val="Normal"/>
        <w:rPr>
          <w:lang w:val="sr-CS"/>
        </w:rPr>
      </w:pPr>
      <w:r>
        <w:rPr>
          <w:lang w:val="sr-CS"/>
        </w:rPr>
        <w:t>Agencija ima `iro ra~un.</w:t>
      </w:r>
    </w:p>
    <w:p>
      <w:pPr>
        <w:pStyle w:val="Normal"/>
        <w:rPr>
          <w:lang w:val="sr-CS"/>
        </w:rPr>
      </w:pPr>
      <w:r>
        <w:rPr>
          <w:lang w:val="sr-CS"/>
        </w:rPr>
        <w:t>Sedi{te Agencije je u Beograd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za osnivawe i po~etak rada Agencije obezbe|uju se iz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buxeta Republike Srbije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donacija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za rad Agencije obezbe|uju se iz sopstvenih prihoda, i to iz nadoknada utvr|enih za obavqawe poslova iz nadle`nosti Agencije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je nadle`na da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zdaje dozvole za stavqawe u promet lekova i medicinskih sredstava;</w:t>
      </w:r>
    </w:p>
    <w:p>
      <w:pPr>
        <w:pStyle w:val="Normal"/>
        <w:spacing w:before="0" w:after="120"/>
        <w:rPr>
          <w:u w:val="single"/>
          <w:lang w:val="sr-CS"/>
        </w:rPr>
      </w:pPr>
      <w:r>
        <w:rPr>
          <w:lang w:val="sr-CS"/>
        </w:rPr>
        <w:t>2)</w:t>
        <w:tab/>
        <w:t>vr{i laboratorijsku kontrolu kvaliteta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zdaje dozvole za klini~ka ispitivawa lekova i medicinskih sredstava i vr{i kontrolu sprovo|ewa klini~kih ispiti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prati ne`eqene reakcije lekova i medicinskih sredsta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daje uverewa o primeni smernica Dobre klini~ke prakse u klini~kim ispitivawima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zdaje uverewa za potrebe izvoza lekova i medicinskih sredstava u skladu sa preporukama Svetske zdravstvene organiz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dobrava uvoz neregistrovanih lekova i medicinskih sredstava za le~ewe odre|enog pacijenta ili grupe pacijenata i lekova ili medicinskih sredstava za nau~na istra`i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vr{i klasifikaciju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 xml:space="preserve">vr{i prikupqawe i obradu podataka o prometu i potro{wi lekova i medicinskih sredstava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daje informacije i predloge za racionalno kori{}ewe lekova i medicinskih sredsta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 xml:space="preserve">vr{i povezivawe u me|unarodne mre`e informacija o lekovima i medicinskim sredstvima, kao i povezivawe sa asocijacijama agencija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vr{i druge poslov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Poslove iz stava 1. ta~. 1), 3), 4), 5), 6), 7), 8), 9) i 11) ovog ~lana Agencija vr{i kao poverene poslove.</w:t>
      </w:r>
    </w:p>
    <w:p>
      <w:pPr>
        <w:pStyle w:val="Normal"/>
        <w:rPr>
          <w:lang w:val="sr-CS"/>
        </w:rPr>
      </w:pPr>
      <w:r>
        <w:rPr>
          <w:lang w:val="sr-CS"/>
        </w:rPr>
        <w:t>Za izvr{avawe poslova iz stava 1. ovog ~lana, u Agenciji se obrazuju: Nacionalna kontrolna laboratorija, Nacionalni centar za pra}ewe ne`eqenih reakcija lekova i medicinskih sredstava i Nacionalni centar za informacije o lekovima i medicinskim sredstvima.</w:t>
      </w:r>
    </w:p>
    <w:p>
      <w:pPr>
        <w:pStyle w:val="Normal"/>
        <w:rPr>
          <w:lang w:val="sr-CS"/>
        </w:rPr>
      </w:pPr>
      <w:r>
        <w:rPr>
          <w:lang w:val="sr-CS"/>
        </w:rPr>
        <w:t>U izvr{avawu poslova iz stava 1. ta~. 1), 3), 5), 6) i 7) ovog ~lana primewuje se zakon kojim se ure|uje op{ti upravni postupak, ako ovim zakonom nije druk~ije odre|eno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rgani Agencije su: Upravni odbor, Nadzorni odbor i direktor.</w:t>
      </w:r>
    </w:p>
    <w:p>
      <w:pPr>
        <w:pStyle w:val="Normal"/>
        <w:rPr>
          <w:lang w:val="sr-CS"/>
        </w:rPr>
      </w:pPr>
      <w:r>
        <w:rPr>
          <w:lang w:val="sr-CS"/>
        </w:rPr>
        <w:t>Agencija mo`e imati i zamenika direktora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Upravnog odbora i Nadzornog odbora, kao i direktora, odnosno zamenika direktora, imenuje i razre{ava Vlada Republike Srbije na period od ~etiri godine a mogu biti ponovo imenovani najvi{e za jo{ jedan izborni period.</w:t>
      </w:r>
    </w:p>
    <w:p>
      <w:pPr>
        <w:pStyle w:val="Normal"/>
        <w:rPr>
          <w:lang w:val="sr-CS"/>
        </w:rPr>
      </w:pPr>
      <w:r>
        <w:rPr>
          <w:lang w:val="sr-CS"/>
        </w:rPr>
        <w:t>Lica iz stava 3. ovog ~lana, kao i wihovi srodnici u pravoj liniji bez obzira na stepen srodstva, pobo~ni srodnici zakqu~no sa drugim stepenom srodstva, usvojilac ili usvojenik, supru`nici i srodnici po tazbini zakqu~no sa prvim stepenom srodstva, ne smeju, direktno ili preko tre}eg fizi~kog ili pravnog lica, imati u~e{}a kao vlasnici udela, akcionari, zaposleni, u~e{}e u organima upravqawa, lica pod ugovorom, lica koja vr{e poslove savetovawa, zastupawa, predstavqawa i sl. u pravnom licu koje obavqa delatnost proizvodwe, izrade galenskih lekova, prometa i ispitivawa lekova i medicinskih sredstava, odnosno ne smeju obavqati ovu delatnost kao preduzetnici, o ~emu lica iz stava 3. ovog ~lana, potpisuju izjavu radi spre~avawa sukoba privatnog i javnog interes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ni odbor ima predsednika i ~etiri ~lana, od kojih je jedan iz reda zaposlenih u Agenciji.</w:t>
      </w:r>
    </w:p>
    <w:p>
      <w:pPr>
        <w:pStyle w:val="Normal"/>
        <w:rPr>
          <w:lang w:val="sr-CS"/>
        </w:rPr>
      </w:pPr>
      <w:r>
        <w:rPr>
          <w:lang w:val="sr-CS"/>
        </w:rPr>
        <w:t>Upravni odbor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onosi statut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onosi godi{wi program rad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nosi finansijski plan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usvaja godi{wi izve{taj o radu i poslovawu, kao i zavr{ni ra~un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donosi op{te akte utvr|ene zakonom i statut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donosi kodeks pona{awa zaposlenih u Agenciji; 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obavqa i druge poslove utvr|ene zakonom i statutom.</w:t>
      </w:r>
    </w:p>
    <w:p>
      <w:pPr>
        <w:pStyle w:val="Normal"/>
        <w:rPr>
          <w:lang w:val="sr-CS"/>
        </w:rPr>
      </w:pPr>
      <w:r>
        <w:rPr>
          <w:lang w:val="sr-CS"/>
        </w:rPr>
        <w:t>Upravni odbor podnosi izve{taj o radu i finansijskom poslovawu Agencije sa godi{wim obra~unom Vladi Republike Srbije, najkasnije do 31. marta teku}e godine za prethodnu godin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ni odbor ima predsednika i dva ~lana, od kojih je jedan iz reda zaposlenih u Agenciji.</w:t>
      </w:r>
    </w:p>
    <w:p>
      <w:pPr>
        <w:pStyle w:val="Normal"/>
        <w:rPr>
          <w:lang w:val="sr-CS"/>
        </w:rPr>
      </w:pPr>
      <w:r>
        <w:rPr>
          <w:lang w:val="sr-CS"/>
        </w:rPr>
        <w:t>Nadzorni odbor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azmatra godi{wi i {estomese~ni izve{taj o radu i poslovawu Agencije i zavr{ni ra~un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vr{i uvid u sprovo|ewe zakona i drugih propisa u vezi sa finansijskim poslovawem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vr{i uvid u sprovo|ewe odluka Upravnog odbor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obavqa druge poslove utvr|ene zakonom i statutom.</w:t>
      </w:r>
    </w:p>
    <w:p>
      <w:pPr>
        <w:pStyle w:val="Normal"/>
        <w:rPr>
          <w:lang w:val="sr-CS"/>
        </w:rPr>
      </w:pPr>
      <w:r>
        <w:rPr>
          <w:lang w:val="sr-CS"/>
        </w:rPr>
        <w:t>O rezultatima izvr{enog nadzora, Nadzorni odbor najmawe dva puta godi{we izve{tava direktora i Upravni odbor, kao i ministarstvo nadle`no za poslove zdravqa, a za lekove koji se upotrebqavaju iskqu~ivo u veterinarskoj medicini, ministarstvo nadle`no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irektor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rganizuje i rukovodi radom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onosi odluke, odnosno upravne akte iz nadle`nosti Agencije, osim odluka koje donosi Upravni odbo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stupa i predstavqa Agenci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dgovara za zakonitost rada, kao i za stru~ni rad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vr{ava odluke Upravnog odbora i preduzima mere za wihovo sprovo|e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edla`e akte koje donosi Upravni odbo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onosi akt o unutra{woj organizaciji i sistematizaciji radnih mesta u Agencij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predla`e program rada Agencije;</w:t>
      </w:r>
    </w:p>
    <w:p>
      <w:pPr>
        <w:pStyle w:val="Normal"/>
        <w:rPr>
          <w:lang w:val="sr-CS"/>
        </w:rPr>
      </w:pPr>
      <w:r>
        <w:rPr>
          <w:lang w:val="sr-CS"/>
        </w:rPr>
        <w:t>9)obavqa i druge poslove utvr|ene zakonom i statutom.</w:t>
      </w:r>
    </w:p>
    <w:p>
      <w:pPr>
        <w:pStyle w:val="Normal"/>
        <w:rPr>
          <w:lang w:val="sr-CS"/>
        </w:rPr>
      </w:pPr>
      <w:r>
        <w:rPr>
          <w:lang w:val="sr-CS"/>
        </w:rPr>
        <w:t>Izbor direktora Agencije vr{i se na osnovu konkursa za imenovawe direktora koji raspisuje ministar nadle`an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imenuje direktora Agencije na osnovu predloga ministra nadle`nog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Zamenika direktora Agencije Vlada Republike Srbije imenuje pod uslovima iz st. 2. i 3. ovog ~lan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daje saglasnost na akt o unutra{woj organizaciji i sistematizaciji radnih mesta u Agenciji iz stava 1. ta~ka 7) ovog ~lan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Republike Srbije razre{i}e direktora, odnosno zamenika direktora, pre isteka mandata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sam pismeno zatra`i razre{e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je protiv tog lica pokrenut krivi~ni postupak za delo koje ga ~ini nedostojnim za obavqawe te funk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o nestru~no ili nesavesno obavqa funkciju, odnosno postupa suprotno odredbama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postupa suprotno odredbama ~lana 7. stav 4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zloupotrebi posebna prava koja mu pripadaju u obavqawu poslova direktora, odnosno zamenika direkt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o koristi, radi sticawa svoje ili tu|e koristi ili nano{ewa {tete drugom pravnom ili fizi~kom licu, znawa i obave{tewa do kojih je do{ao u obavqawu poslova direktora, odnosno zamenika direktora, ako ona nisu dostupna jav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 xml:space="preserve">ako stekne uslove za prestanak radnog odnosa, u skladu sa zakonom; 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iz drugih razloga utvr|enih zakonom i statut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p{ti akti Agencije su: statut, pravilnici i drugi op{ti akti.</w:t>
      </w:r>
    </w:p>
    <w:p>
      <w:pPr>
        <w:pStyle w:val="Normal"/>
        <w:rPr>
          <w:lang w:val="sr-CS"/>
        </w:rPr>
      </w:pPr>
      <w:r>
        <w:rPr>
          <w:lang w:val="sr-CS"/>
        </w:rPr>
        <w:t>Statut je osnovni op{ti akt Agencije.</w:t>
      </w:r>
    </w:p>
    <w:p>
      <w:pPr>
        <w:pStyle w:val="Normal"/>
        <w:rPr>
          <w:lang w:val="sr-CS"/>
        </w:rPr>
      </w:pPr>
      <w:r>
        <w:rPr>
          <w:lang w:val="sr-CS"/>
        </w:rPr>
        <w:t>Upravni odbor donosi statut, na koji saglasnost daje Vlada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>Statutom Agencije ure|uje se delatnost Agencije, unutra{wa organizacija, poslovi i rad savetodavnih i stru~nih tela Agencije, upravqawe, poslovawe, organi i wihovi poslovi, uslovi za imenovawe direktora, odnosno zamenika direktora, kao i druga pitawa od zna~aja za rad Agencije.</w:t>
      </w:r>
    </w:p>
    <w:p>
      <w:pPr>
        <w:pStyle w:val="Normal"/>
        <w:rPr>
          <w:lang w:val="sr-CS"/>
        </w:rPr>
      </w:pPr>
      <w:r>
        <w:rPr>
          <w:lang w:val="sr-CS"/>
        </w:rPr>
        <w:t>Statut Agencije objavquje se u "Slu`benom glasniku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vi Agencije iz ~lana 6. ovog zakona obavqaju se u: farmaceutskom sektoru, medicinskom sektoru, veterinarskom sektoru, sektoru za medicinska sredstva, sektoru za informacije i administrativnom sektoru.</w:t>
      </w:r>
    </w:p>
    <w:p>
      <w:pPr>
        <w:pStyle w:val="Normal"/>
        <w:rPr>
          <w:lang w:val="sr-CS"/>
        </w:rPr>
      </w:pPr>
      <w:r>
        <w:rPr>
          <w:lang w:val="sr-CS"/>
        </w:rPr>
        <w:t>U Agenciji se mogu organizovati i drugi sektori u skladu sa zakonom i statutom.</w:t>
      </w:r>
    </w:p>
    <w:p>
      <w:pPr>
        <w:pStyle w:val="Normal"/>
        <w:rPr>
          <w:lang w:val="sr-CS"/>
        </w:rPr>
      </w:pPr>
      <w:r>
        <w:rPr>
          <w:lang w:val="sr-CS"/>
        </w:rPr>
        <w:t>U pogledu prava, obaveza i odgovornosti na zaposlene u Agenciji primewuje se zakon kojim se ure|uje rad, kolektivni ugovor i ugovor o radu, ako ovim zakonom nije druk~ije odre|e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zaposlene u Agenciji, koji obavqaju poslove iz ~lana 6. stav 2. ovog zakona, primewuje se zakon kojim se ure|uje dr`avna uprava u delu koji se odnosi na polagawe stru~nog ispita. </w:t>
      </w:r>
    </w:p>
    <w:p>
      <w:pPr>
        <w:pStyle w:val="Normal"/>
        <w:rPr>
          <w:lang w:val="sr-CS"/>
        </w:rPr>
      </w:pPr>
      <w:r>
        <w:rPr>
          <w:lang w:val="sr-CS"/>
        </w:rPr>
        <w:t>Radi zabrane konkurencije i spre~avawa sukoba privatnog i javnog interesa, ugovorom o radu utvr|uju se poslovi koje zaposleni u Agenciji ne mo`e obavqati u svoje ime i za svoj ra~un, kao i u ime i za ra~un drugog pravnog ili fizi~kog lica.</w:t>
      </w:r>
    </w:p>
    <w:p>
      <w:pPr>
        <w:pStyle w:val="Normal"/>
        <w:rPr>
          <w:lang w:val="sr-CS"/>
        </w:rPr>
      </w:pPr>
      <w:r>
        <w:rPr>
          <w:lang w:val="sr-CS"/>
        </w:rPr>
        <w:t>Ako zaposleni svojom krivicom u~ini povredu radne obaveze utvr|ene ugovorom o radu iz stava 5. ovog ~lana, poslodavac mo`e zaposlenom da otka`e ugovor o rad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, uz prethodnu saglasnost ministra nadle`nog za poslove zdravqa, iz reda istaknutih stru~waka, imenuje ~lanove savetodavnih komisija Agencije za: stavqawe u promet lekova; stavqawe u promet medicinskih sredstava; procenu klini~kih ispitivawa; procenu bezbednosti lekova i medicinskih sredstava (farmakovigilanca); i za veterinarske lekove uz prethodnu saglasnost ministra nadle`nog za poslove veterine. </w:t>
      </w:r>
    </w:p>
    <w:p>
      <w:pPr>
        <w:pStyle w:val="Normal"/>
        <w:rPr>
          <w:lang w:val="sr-CS"/>
        </w:rPr>
      </w:pPr>
      <w:r>
        <w:rPr>
          <w:lang w:val="sr-CS"/>
        </w:rPr>
        <w:t>Za ~lanove komisije iz stava 1. ovog ~lana mogu se imenovati lica koja ispuwavaju uslove iz ~lana 7. stav 4. ovog zakona.</w:t>
      </w:r>
    </w:p>
    <w:p>
      <w:pPr>
        <w:pStyle w:val="Normal"/>
        <w:rPr>
          <w:lang w:val="sr-CS"/>
        </w:rPr>
      </w:pPr>
      <w:r>
        <w:rPr>
          <w:lang w:val="sr-CS"/>
        </w:rPr>
        <w:t>^lanovi komisija iz stava 1. ovog ~lana u svom radu ne mogu predstavqati, niti zastupati interes zainteresovanih pravnih ili fizi~kih lica u postupku proizvodwe, izrade galenskih lekova, ispitivawa, kontrole i prometa lekova i medicinskih sredstava, o ~emu potpisuju izjavu radi spre~avawa sukoba privatnog i javnog interesa.</w:t>
      </w:r>
    </w:p>
    <w:p>
      <w:pPr>
        <w:pStyle w:val="Normal"/>
        <w:rPr>
          <w:lang w:val="sr-CS"/>
        </w:rPr>
      </w:pPr>
      <w:r>
        <w:rPr>
          <w:lang w:val="sr-CS"/>
        </w:rPr>
        <w:t>^lanovi komisija iz stava 1. ovog ~lana ne mogu u~estvovati u postupku pripreme dokumentacije za izdavawe dozvole za stavqawe leka ili medicinskog sredstva u promet, kao i izve{taja o proceni dokumentacije.</w:t>
      </w:r>
    </w:p>
    <w:p>
      <w:pPr>
        <w:pStyle w:val="Normal"/>
        <w:rPr>
          <w:lang w:val="sr-CS"/>
        </w:rPr>
      </w:pPr>
      <w:r>
        <w:rPr>
          <w:lang w:val="sr-CS"/>
        </w:rPr>
        <w:t>Tro{kovi rada komisija iz stava 1. ovog ~lana obezbe|uju se iz sredstava Agenc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, uz prethodnu saglasnost ministra nadle`nog za poslove zdravqa, utvr|uje listu stru~waka za oblast lekova i medicinskih sredstava, radi procene lekova i medicinskih sredstava, odnosno ispitivawa kvaliteta, bezbednosti i efikasnosti lekova i medicinskih sredstava, a za veterinarske lekove uz prethodnu saglasnost ministra nadle`nog za poslove veterine.</w:t>
      </w:r>
    </w:p>
    <w:p>
      <w:pPr>
        <w:pStyle w:val="Normal"/>
        <w:rPr>
          <w:lang w:val="sr-CS"/>
        </w:rPr>
      </w:pPr>
      <w:r>
        <w:rPr>
          <w:lang w:val="sr-CS"/>
        </w:rPr>
        <w:t>Lica iz stava 1. ovog ~lana potpisuju izjavu o nepostojawu sukoba privatnog i javnog interesa u poslovima koje obavqaju za Agenciju, u skladu sa ~lanom 7. stav 4. i ~lanom 14. st. 3. i 4. ovog zakona.</w:t>
      </w:r>
    </w:p>
    <w:p>
      <w:pPr>
        <w:pStyle w:val="Normal"/>
        <w:rPr>
          <w:lang w:val="sr-CS"/>
        </w:rPr>
      </w:pPr>
      <w:r>
        <w:rPr>
          <w:lang w:val="sr-CS"/>
        </w:rPr>
        <w:t>Tro{kovi rada stru~waka iz stava 1. ovog ~lana obezbe|uju se iz sredstava Agenc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za svoj rad odgovara Vladi Republike Srbij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nadle`no za poslove zdravqa vr{i nadzor nad zakonito{}u rada i akata Agencije, kao i nadzor nad stru~nim radom Agencije, a za lekove koji se upotrebqavaju iskqu~ivo u veterinarskoj medicini nadzor nad zakonito{}u rada i akata, kao i nadzor nad stru~nim radom Agencije vr{i ministarstvo nadle`no za poslove veterine. </w:t>
      </w:r>
    </w:p>
    <w:p>
      <w:pPr>
        <w:pStyle w:val="Normal"/>
        <w:rPr>
          <w:lang w:val="sr-CS"/>
        </w:rPr>
      </w:pPr>
      <w:r>
        <w:rPr>
          <w:lang w:val="sr-CS"/>
        </w:rPr>
        <w:t>Ministarstva iz stava 2. ovog ~lana mogu preduzimati mere propisane zakonom kojim se ure|uje dr`avna uprava u odnosu na poslove koje Agencija obavqa kao poverene poslove iz ~lana 6. stav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Agencija najmawe dva puta godi{we podnosi izve{taj o radu i finansijskom poslovawu ministarstvu nadle`nom za poslove zdravqa, koje u roku od 15 dana od dana prijema izve{taja obave{tava Vladu Republike Srbije, a na zahtev Vlade Republike Srbije i ministarstva nadle`nog za poslove zdravqa - Agencija je du`na da podnosi i druge izve{taje.</w:t>
      </w:r>
    </w:p>
    <w:p>
      <w:pPr>
        <w:pStyle w:val="Normal"/>
        <w:rPr>
          <w:lang w:val="sr-CS"/>
        </w:rPr>
      </w:pPr>
      <w:r>
        <w:rPr>
          <w:lang w:val="sr-CS"/>
        </w:rPr>
        <w:t>Za lekove koji se upotrebqavaju iskqu~ivo u veterinarskoj medicini, Agencija podnosi posebne izve{taje iz stava 4. ovog ~lana, ministarstvu nadle`nom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 akte koje Agencija donosi u skladu sa ovim zakonom mo`e se izjaviti `alba ministarstvu nadle`nom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Na akte Agencije koji se odnose na postupak dobijawa, izmene ili dopune dozvole za stavqawe u promet lekova i medicinskih sredstava, kao i na odobrewe za klini~ka ispitivawa lekova i medicinskih sredstava, koji se iskqu~ivo upotrebqavaju u veterinarskoj medicini - `alba se mo`e izjaviti ministarstvu nadle`nom za poslove veterine.</w:t>
      </w:r>
    </w:p>
    <w:p>
      <w:pPr>
        <w:pStyle w:val="Normal"/>
        <w:rPr>
          <w:lang w:val="sr-CS"/>
        </w:rPr>
      </w:pPr>
      <w:r>
        <w:rPr>
          <w:lang w:val="sr-CS"/>
        </w:rPr>
        <w:t>Re{ewa iz st. 1. i 2. ovog ~lana kona~na su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stava 3. ovog ~lana mo`e se pokrenuti upravni spor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stvo nadle`no za poslove zdravqa u vr{ewu poslova odre|enih ovim zakonom sara|uje sa ministarstvom nadle`nim za poslove veterine u vezi sa lekovima koji se iskqu~ivo upotrebqavaju u veterinarskoj medicini.</w:t>
      </w:r>
    </w:p>
    <w:p>
      <w:pPr>
        <w:pStyle w:val="Normal"/>
        <w:rPr>
          <w:lang w:val="sr-CS"/>
        </w:rPr>
      </w:pPr>
      <w:r>
        <w:rPr>
          <w:lang w:val="sr-CS"/>
        </w:rPr>
        <w:t>Nadle`nim ministarstvom, u smislu ovog zakona, smatra se ministarstvo nadle`no za poslove zdravqa, odnosno ministarstvo nadle`no za poslove veterine - za lekove koji se upotrebqavaju iskqu~ivo u veterinarskoj medicin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i pripadaju nadoknade za obavqawe slede}ih poslov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zdavawe dozvola za stavqawe u promet lekova i medicinskih sredstava, kao i izmene, dopune i obnove dozvola za stavqawe u promet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zdavawe dozvole za klini~ko ispitivawe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kontrolu kvaliteta lekova i medicinskih sredsta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izdavawe uverewa o primeni smernica Dobre klini~ke prakse u klini~kim ispitivawima lekova i medicinskih sredsta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davawe uverewa za potrebe izvoza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dobravawe uvoza neregistrovanih lekova i medicin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izdavawe mi{qewa sa ocenom dokumentacije za dobijawe dozvola za stavqawe lekova i medicinskih sredstava u promet, kao i drugih stru~nih mi{qewa iz nadle`nosti Agencije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izdavawe potvrde o kvalitetu leka i medicinskog sredstva, u slu~ajevima iz ~lana 86. st. 4. i 7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doknade iz stava 1. ovog ~lana pla}a podnosilac zahteva.</w:t>
      </w:r>
    </w:p>
    <w:p>
      <w:pPr>
        <w:pStyle w:val="Normal"/>
        <w:rPr>
          <w:lang w:val="sr-CS"/>
        </w:rPr>
      </w:pPr>
      <w:r>
        <w:rPr>
          <w:lang w:val="sr-CS"/>
        </w:rPr>
        <w:t>Na~in pla}awa nadoknada, kao i visinu nadoknada, koje odgovaraju stvarnim tro{kovima izvr{enih poslova, utvr|uje Agencija.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daje saglasnost na akt Agencije iz stava 3. ovog ~lana.</w:t>
      </w:r>
    </w:p>
    <w:p>
      <w:pPr>
        <w:pStyle w:val="Normal"/>
        <w:rPr>
          <w:lang w:val="sr-CS"/>
        </w:rPr>
      </w:pPr>
      <w:r>
        <w:rPr>
          <w:lang w:val="sr-CS"/>
        </w:rPr>
        <w:t>Akt Agencije iz stava 3. ovog ~lana objavquje se u "Slu`benom glasniku Republike Srbije"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LEKOV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ek je proizvod koji sadr`i supstancu ili kombinaciju supstanci proizvedenih i namewenih za le~ewe ili spre~avawe bolesti kod qudi ili `ivotiwa, postavqawe dijagnoze, poboq{awe ili promene fiziolo{kih funkcija, kao i za postizawe drugih medicinski opravdanih ciqeva.</w:t>
      </w:r>
    </w:p>
    <w:p>
      <w:pPr>
        <w:pStyle w:val="Normal"/>
        <w:rPr>
          <w:lang w:val="sr-CS"/>
        </w:rPr>
      </w:pPr>
      <w:r>
        <w:rPr>
          <w:lang w:val="sr-CS"/>
        </w:rPr>
        <w:t>Supstanca iz stava 1. ovog ~lana mo`e bi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humanog porekla (krv, derivati krvi i proizvodi od krvi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`ivotiwskog porekla (`ivotiwe, delovi organa, }elije, sekreti, otrovi, ekstrakti, krv i proizvodi od krvi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biqnog porekla (biqke, delovi biqaka, sekreti, ekstrakti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mikrobiolo{kog porekla (mikroorganizmi i genetski modifikovani organizmi)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hemijskog porekla (elementi, hemijske supstance koje se u prirodi nalaze u datom obliku, hemijski proizvodi dobijeni hemijskim procesima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objavquje spisak proizvoda koji se u smislu ovog ~lana mogu smatrati lekovima na osnovu stru~nih i nau~nih saznawa. </w:t>
      </w:r>
    </w:p>
    <w:p>
      <w:pPr>
        <w:pStyle w:val="Normal"/>
        <w:rPr>
          <w:lang w:val="sr-CS"/>
        </w:rPr>
      </w:pPr>
      <w:r>
        <w:rPr>
          <w:lang w:val="sr-CS"/>
        </w:rPr>
        <w:t>Krv i komponente krvi namewene za transfuziju, ne smatraju se lekom u smislu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Gotov lek, u smislu ovog zakona, jeste lek koji se stavqa u promet u odre|enoj ja~ini, obliku i pakovawu, i pod za{ti}enim imenom ili internacionalnim neza{ti}enim imenom.</w:t>
      </w:r>
    </w:p>
    <w:p>
      <w:pPr>
        <w:pStyle w:val="Normal"/>
        <w:rPr>
          <w:lang w:val="sr-CS"/>
        </w:rPr>
      </w:pPr>
      <w:r>
        <w:rPr>
          <w:lang w:val="sr-CS"/>
        </w:rPr>
        <w:t>Gotov lek pod posebnim trgova~kim imenom koje je odredio proizvo|a~, ozna~ava se, izdaje, odnosno prodaje kao lek sa za{ti}enim imenom.</w:t>
      </w:r>
    </w:p>
    <w:p>
      <w:pPr>
        <w:pStyle w:val="Normal"/>
        <w:rPr/>
      </w:pPr>
      <w:r>
        <w:rPr>
          <w:lang w:val="sr-CS"/>
        </w:rPr>
        <w:t>Gotov lek se mo`e izdavati, odnosno prodavati i pod internacionalnim neza{ti}enim imenom (</w:t>
      </w:r>
      <w:r>
        <w:rPr>
          <w:rFonts w:cs="Helvetica lat" w:ascii="Helvetica lat" w:hAnsi="Helvetica lat"/>
          <w:lang w:val="sr-CS"/>
        </w:rPr>
        <w:t>INN</w:t>
      </w:r>
      <w:r>
        <w:rPr>
          <w:lang w:val="sr-CS"/>
        </w:rPr>
        <w:t>) koje je definisala Svetska zdravstvena organizacija, sa imenom proizvo|a~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agistralni lek je lek izra|en u apoteci na osnovu recepta (formule) za odre|enog pacijenta - korisnika.</w:t>
      </w:r>
    </w:p>
    <w:p>
      <w:pPr>
        <w:pStyle w:val="Normal"/>
        <w:rPr>
          <w:lang w:val="sr-CS"/>
        </w:rPr>
      </w:pPr>
      <w:r>
        <w:rPr>
          <w:lang w:val="sr-CS"/>
        </w:rPr>
        <w:t>Galenski lek je lek izra|en u galenskoj laboratoriji apoteke u skladu sa va`e}im farmakopejama ili va`e}im magistralnim formulama i namewen je za izdavawe ili prodaju pacijentima-korisnicima te apotek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eterinarski lek je lek u smislu ~l. 20, 21. i 22. ovog zakona, namewen za upotrebu samo kod `ivotiw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d lekom u smislu ovog zakona smatra se, 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lek iz krvi proizveden iz humane ili `ivotiwske krv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munolo{ki lek za humanu i veterinarsku medicinu (serumi, vakcine, specifi~ni i nespecifi~ni imunoglobulini, toksini i alergeni)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radiofarmaceutski lek, gotov lek ili lek pripremqen pred neposrednu upotrebu, a sadr`i jedan ili vi{e radionuklida namewenih za medicinsku primen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Tradicionalni lek je lek koji mo`e biti zasnovan na nau~nim principima, i izraz je tradicije ili drugih tradicionalnih terapijskih pristupa (tradicionalni biqni lekovi i drugi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Uslove za dobijawe dozvole za stavqawe u promet, proizvodwu, promet, kontrolu, pra}ewe ne`eqenih reakcija, ogla{avawe i obele`avawe lekova iz stava 1. ovog ~lana propisuje ministar nadle`an za poslove zdravq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Homeopatski lek, u smislu ovog zakona, jeste lek izra|en od proizvoda, supstanci ili jediwewa, koji ~ine homeopatske sirovine u skladu sa homeopatskim postupkom izrade, po metodama evropske farmakopeje ili farmakopeja va`e}im u nekoj od zemaqa Evropske unij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Uslove za dobijawe dozvole za stavqawe u promet, proizvodwu, promet, kontrolu, pra}ewe ne`eqenih reakcija, ogla{avawe i obele`avawe lekova iz stava 1. ovog ~lana propisuje ministar nadle`an za poslove zdravq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miks je farmaceutski oblik veterinarskog leka namewen za me{awe sa hranom ili vodom za `ivotiw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zrazi upotrebqeni u ovom zakonu, ako nije druk~ije odre|eno, imaju slede}e zna~ew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izvodwa je proces koji obuhvata nabavku sirovina, izradu proizvoda, kontrolu u procesu proizvodwe, kontrolu serije proizvoda, pakovawe i obele`avawe gotovog proizvod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Dobra proizvo|a~ka praksa (</w:t>
      </w:r>
      <w:r>
        <w:rPr>
          <w:rFonts w:cs="Helvetica" w:ascii="Helvetica" w:hAnsi="Helvetica"/>
          <w:lang w:val="sr-CS"/>
        </w:rPr>
        <w:t>GMP</w:t>
      </w:r>
      <w:r>
        <w:rPr>
          <w:lang w:val="sr-CS"/>
        </w:rPr>
        <w:t>) predstavqa sistem smernica za obezbe|ewe kvaliteta koji se odnosi na organizovawe, sprovo|ewe nadzora i kontrolu kvaliteta proizvodwe lekova. Dobra kontrolna laboratorijska praksa je deo dobre proizvo|a~ke prakse kojom se vr{i kontrola kvaliteta lekova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Dobra praksa u distribuciji (</w:t>
      </w:r>
      <w:r>
        <w:rPr>
          <w:rFonts w:cs="Helvetica" w:ascii="Helvetica" w:hAnsi="Helvetica"/>
          <w:lang w:val="sr-CS"/>
        </w:rPr>
        <w:t>GDP</w:t>
      </w:r>
      <w:r>
        <w:rPr>
          <w:lang w:val="sr-CS"/>
        </w:rPr>
        <w:t>) predstavqa sistem smernica za obezbe|ewe kvaliteta koji se odnosi na organizovawe, sprovo|ewe nadzora u distribuciji lekova od proizvo|a~a do krajweg korisnika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  <w:t>Dobra klini~ka praksa u klini~kom ispitivawu (</w:t>
      </w:r>
      <w:r>
        <w:rPr>
          <w:rFonts w:cs="Helvetica" w:ascii="Helvetica" w:hAnsi="Helvetica"/>
          <w:lang w:val="sr-CS"/>
        </w:rPr>
        <w:t>GCP</w:t>
      </w:r>
      <w:r>
        <w:rPr>
          <w:lang w:val="sr-CS"/>
        </w:rPr>
        <w:t>) predstavqa sistem smernica za obezbe|ewe kvaliteta pri planirawu i sprovo|ewu klini~kih ispitivawa radi dobijawa validnih klini~kih zakqu~aka uz odgovaraju}u za{titu u~esnika u ispitivawima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>Dobra laboratorijska praksa (</w:t>
      </w:r>
      <w:r>
        <w:rPr>
          <w:rFonts w:cs="Helvetica" w:ascii="Helvetica" w:hAnsi="Helvetica"/>
          <w:lang w:val="sr-CS"/>
        </w:rPr>
        <w:t>GLP</w:t>
      </w:r>
      <w:r>
        <w:rPr>
          <w:lang w:val="sr-CS"/>
        </w:rPr>
        <w:t>) predstavqa sistem smernica za obezbe|ewe kvaliteta u organizovawu i sprovo|ewu laboratorijskog rada u predklini~kim ispitivaw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Farmakopeja je zbirka propisanih normi i standarda za supstance i izradu lekova kojima se odre|uje wihova identifikacija, karakteristike, kvalitet, na~in pripremawa i analiza;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  <w:t>Farmaceutski oblik je oblik leka pogodan za primenu (tableta, kapsula, mast, rastvor za i</w:t>
      </w:r>
      <w:r>
        <w:rPr/>
        <w:t>nj</w:t>
      </w:r>
      <w:r>
        <w:rPr>
          <w:lang w:val="sr-CS"/>
        </w:rPr>
        <w:t>ekcije, premiks itd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bezbe|ewe kvaliteta predstavqa sledivi proces kojim se kvalitet uvodi u sve faze proizvodwe, ukqu~uju}i i sistem dokumentovanog pra}ewa svih sastojaka i pojedina~nog proizvodnog procesa, odnosno kontrolu kvaliteta, koja obuhvata sve kontrole u odnosu na kvalitet leka. Kontrola kvaliteta se ostvaruje u proizvodnom procesu (na po~etku i tokom procesa), na gotovom proizvodu (serijama proizvoda) i na uzorcima uzetim iz prometa (kontrola posle stavqawa u promet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Unutra{we pakovawe leka je pakovawe sa kojim je lek u neposrednom kontakt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 xml:space="preserve">Spoqwe pakovawe leka je ambala`a u kojoj se nalazi unutra{we pakovawe leka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Su{tinski sli~ni lekovi su lekovi koji imaju isti kvalitativni i kvantitativni sastav aktivne lekovite supstance u istom farmaceutskom obliku sa dokazanom bioraspolo`ivo{}u, odnosno bioekvivalencijom sa lekom koji se koristi za pore|ew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Dozvola za stavqawe leka u promet je dokument kojim Agencija potvr|uje da su svi zahtevi za stavqawe u promet leka ispuweni i da lek mo`e biti u promet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Nosilac dozvole za stavqawe leka u promet je proizvo|a~ sa sedi{tem u Republici Srbiji ili zastupnik, odnosno predstavnik proizvo|a~a koji imaju sedi{te u Republici Srbiji koji zastupa odnosno predstavqa proizvo|a~a u postupku dobijawa dozvole za stavqawe leka u promet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Ne`eqena reakcija leka podrazumeva {kodqivu i nenamerno izazvanu reakciju koja se mo`e pojaviti pri propisanoj primeni le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Farmakovigilanca je proces koji se koristi za identifikovawe, pra}ewe i reagovawe na nove nalaze u pogledu rizika u vezi sa upotrebom lekova ili wihove interakcije sa drugim proizvodima ili supstancam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Istra`iva~ u klini~kom ispitivawu je doktor medicine, doktor stomatologije ili diplomirani veterinar koji je neposredno ukqu~en i odgovoran za le~ewe i negu pacijenata ili u~esnika u ispitivawu i odgovoran je za sprovo|ewe klini~kog ispitivaw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 xml:space="preserve">Sponzor klini~kog ispitivawa je pojedinac ili pravno lice koje preuzima odgovornost za zapo~iwawe, sprovo|ewe, odnosno finansirawe klini~kog ispitivawa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Karenca je vremenski period koji mora da protekne od posledweg davawa leka `ivotiwama, pa do trenutka kada le~ena `ivotiwa i weni proizvodi mogu da se koriste u lancu ishrane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9)</w:t>
        <w:tab/>
        <w:t>Maksimalni nivo rezidua (</w:t>
      </w:r>
      <w:r>
        <w:rPr>
          <w:rFonts w:cs="Helvetica" w:ascii="Helvetica" w:hAnsi="Helvetica"/>
          <w:lang w:val="sr-CS"/>
        </w:rPr>
        <w:t>MRL</w:t>
      </w:r>
      <w:r>
        <w:rPr>
          <w:lang w:val="sr-CS"/>
        </w:rPr>
        <w:t xml:space="preserve">) je najve}a dozvoqena koncentracija leka prisutna u tragovima u namirnicama dobijenim od le~enih `ivotiwa;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20)</w:t>
        <w:tab/>
        <w:t>Sa`etak karakteristika leka (</w:t>
      </w:r>
      <w:r>
        <w:rPr>
          <w:rFonts w:cs="Helvetica" w:ascii="Helvetica" w:hAnsi="Helvetica"/>
          <w:lang w:val="sr-CS"/>
        </w:rPr>
        <w:t>SPC</w:t>
      </w:r>
      <w:r>
        <w:rPr>
          <w:lang w:val="sr-CS"/>
        </w:rPr>
        <w:t>) je dokument proizvo|a~a koji sadr`i osnovne informacije o leku i obavezan je deo dokumentacije za dobijawe dozvole za stavqawe leka u promet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1)</w:t>
        <w:tab/>
        <w:t>Fizi~ko lice je preduzetnik koji obavqa delatnost, u skladu sa zakono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2)</w:t>
        <w:tab/>
        <w:t>Uputstvo za pacijenta - korisnika je dokument koji sadr`i osnovne informacije o leku i kako se lek pravilno koristi i mora biti napisan jasnim i razumqivim jezik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9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avna lica koja proizvode, vr{e promet, ispituju i kontroli{u lekove, odnosno izra|uju galenske lekove moraju ispu</w:t>
      </w:r>
      <w:r>
        <w:rPr>
          <w:lang w:val="sr-CS"/>
        </w:rPr>
        <w:t>w</w:t>
      </w:r>
      <w:r>
        <w:rPr>
          <w:color w:val="000000"/>
          <w:lang w:val="sr-CS"/>
        </w:rPr>
        <w:t>avati uslove za proizvodwu, promet, ispitivawe, kontrolu lekova, odnosno izradu galenskih lekova, propisane ovim zakonom i propisima donetim za sprovo|e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ovog zakona, kao i postupati u skladu sa smernicama Dobre proizvo|a~ke prakse, Dobre laboratorijske prakse, Dobre klini~ke prakse u klini~kom ispitivawu i Dobre prakse u distribuciji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Smernice Dobre proizvo|a~ke prakse, Dobre laboratorijske prakse, Dobre klini~ke prakse u klini~kom ispitivawu i Dobre prakse u distribuciji iz stava 1. ovo ~lana objavquje ministarstvo nadle`no za poslove zdravqa u "Slu`benom glasniku Republike Srbije"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Smernice Dobre klini~ke prakse u klini~kim ispitivawima za lekove koji se upotrebqavaju iskqu~ivo u veterinarskoj medicini objavquje ministarstvo nadle`no za poslove veterine u "Slu`benom glasniku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ekovi se mogu izdavati, odnosno prodavati pod uslovim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a su proizvedeni od strane proizvo|a~a koji ima dozvolu za proizvodwu ili da su izra|eni u apoteci u skladu sa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 su proizvedeni u skladu sa smernicama Dobre proizvo|a~ke praks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 imaju dozvolu za stavqawe u promet izdatu pod uslovima propisanim ovim zakonom i propisima donetim za sprovo|ewe ovog zakon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da su obele`eni u prometu po odredbama ovog zakona i propisima donetim za sprovo|ewe ovog zako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Zabra</w:t>
      </w:r>
      <w:r>
        <w:rPr>
          <w:lang w:val="sr-CS"/>
        </w:rPr>
        <w:t>w</w:t>
      </w:r>
      <w:r>
        <w:rPr>
          <w:color w:val="000000"/>
          <w:lang w:val="sr-CS"/>
        </w:rPr>
        <w:t>ena je proizvodwa i promet lekova: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1)</w:t>
        <w:tab/>
        <w:t>za koje nije izdata dozvola za stavqa</w:t>
      </w:r>
      <w:r>
        <w:rPr>
          <w:lang w:val="sr-CS"/>
        </w:rPr>
        <w:t>w</w:t>
      </w:r>
      <w:r>
        <w:rPr>
          <w:color w:val="000000"/>
          <w:lang w:val="sr-CS"/>
        </w:rPr>
        <w:t>e u promet</w:t>
      </w:r>
      <w:r>
        <w:rPr>
          <w:lang w:val="sr-CS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2)</w:t>
        <w:tab/>
        <w:t>koje je proizvelo pravno lice koje nema dozvolu za proizvod</w:t>
      </w:r>
      <w:r>
        <w:rPr>
          <w:lang w:val="sr-CS"/>
        </w:rPr>
        <w:t>w</w:t>
      </w:r>
      <w:r>
        <w:rPr>
          <w:color w:val="000000"/>
          <w:lang w:val="sr-CS"/>
        </w:rPr>
        <w:t>u, odnosno izradu lekova u apoteci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color w:val="000000"/>
          <w:lang w:val="sr-CS"/>
        </w:rPr>
        <w:t>koji nisu obele`eni po odredbama ovog zakona</w:t>
      </w:r>
      <w:r>
        <w:rPr>
          <w:lang w:val="sr-CS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4)</w:t>
        <w:tab/>
        <w:t>koji nemaju odgovaraju}u dokumentaciju o kvalitetu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5)</w:t>
        <w:tab/>
        <w:t xml:space="preserve">kojima je istekao </w:t>
      </w:r>
      <w:r>
        <w:rPr>
          <w:lang w:val="sr-CS"/>
        </w:rPr>
        <w:t>rok upotrebe</w:t>
      </w:r>
      <w:r>
        <w:rPr>
          <w:color w:val="000000"/>
          <w:lang w:val="sr-CS"/>
        </w:rPr>
        <w:t xml:space="preserve"> ozna~en na pako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u ili je utvr|ena neispravnost u pogledu </w:t>
      </w:r>
      <w:r>
        <w:rPr>
          <w:lang w:val="sr-CS"/>
        </w:rPr>
        <w:t>w</w:t>
      </w:r>
      <w:r>
        <w:rPr>
          <w:color w:val="000000"/>
          <w:lang w:val="sr-CS"/>
        </w:rPr>
        <w:t>ihovog propisanog kvalitet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braweno je izdavawe i prodaja lekova van apoteke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2. ovog ~lana diplomirani veterinar mo`e prodati lek neophodan za neposredno le~ewe `ivotiwa, a koji je nabavqen preko apoteke,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Dozvola za stavqawe gotovog leka u promet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adi dobijawa dozvole za stavqawe gotovog leka u promet, lek mora biti farmaceutski (hemijsko-farmaceutsko-biolo{ki), farmakolo{ko-toksikolo{ki i klini~ki ispitan.</w:t>
      </w:r>
    </w:p>
    <w:p>
      <w:pPr>
        <w:pStyle w:val="Normal"/>
        <w:rPr>
          <w:lang w:val="sr-CS"/>
        </w:rPr>
      </w:pPr>
      <w:r>
        <w:rPr>
          <w:lang w:val="sr-CS"/>
        </w:rPr>
        <w:t>Proizvo|a~ je odgovoran za sprovo|ewe odgovaraju}eg ispitivawa iz stava 1. ovog ~lana i dokumentaciju za svoje lekove.</w:t>
      </w:r>
    </w:p>
    <w:p>
      <w:pPr>
        <w:pStyle w:val="Normal"/>
        <w:rPr>
          <w:lang w:val="sr-CS"/>
        </w:rPr>
      </w:pPr>
      <w:r>
        <w:rPr>
          <w:lang w:val="sr-CS"/>
        </w:rPr>
        <w:t>Lek mo`e da se farmaceutski, farmakolo{ko-toksikolo{ki i klini~ki ispituje i posle izdavawa dozvole za stavqawe u promet za dobijawe dopunskih podataka o leku.</w:t>
      </w:r>
    </w:p>
    <w:p>
      <w:pPr>
        <w:pStyle w:val="Normal"/>
        <w:rPr>
          <w:lang w:val="sr-CS"/>
        </w:rPr>
      </w:pPr>
      <w:r>
        <w:rPr>
          <w:lang w:val="sr-CS"/>
        </w:rPr>
        <w:t>Lek se ispituje u skladu sa smernicama Dobre proizvo|a~ke prakse, Dobre laboratorijske prakse i Dobre klini~ke prakse u klini~kim ispitivawima.</w:t>
      </w:r>
    </w:p>
    <w:p>
      <w:pPr>
        <w:pStyle w:val="Normal"/>
        <w:rPr>
          <w:lang w:val="sr-CS"/>
        </w:rPr>
      </w:pPr>
      <w:r>
        <w:rPr>
          <w:lang w:val="sr-CS"/>
        </w:rPr>
        <w:t>Farmaceutsko, farmakolo{ko-toksikolo{ko i klini~ko ispitivawe lekova mogu da vr{e pravna, odnosno fizi~ka lica koja ispuwavaju uslove u pogledu kadra, prostora, opreme, kao i uslove iz smernica dobrih praks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~in ispitivawa i uslove iz stava 5. ovog ~lana, propisuje ministar nadle`an za poslove zdravq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Republici Srbiji lek se stavqa u promet na osnovu dozvole za stavqawe leka u promet, izdate od strane Agenc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za izdavawe dozvole za stavqawe u promet leka predlaga~ podnosi Agenciji sa uzorcima leka. </w:t>
      </w:r>
    </w:p>
    <w:p>
      <w:pPr>
        <w:pStyle w:val="Normal"/>
        <w:rPr>
          <w:lang w:val="sr-CS"/>
        </w:rPr>
      </w:pPr>
      <w:r>
        <w:rPr>
          <w:lang w:val="sr-CS"/>
        </w:rPr>
        <w:t>Predlaga~ mo`e bi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izvo|a~ lekova koji ima dozvolu za proizvodwu lekova u Republici Srbiji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zastupnik ili predstavnik proizvo|a~a koji imaju sedi{te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Predlaga~ iz stava 3. ovog ~lana mora imati odgovorno lice za farmakovigilancu, kao i odgovorno lice za dobijawe dozvole za stavqawe leka u promet, wene izmene, dopune i obnove.</w:t>
      </w:r>
    </w:p>
    <w:p>
      <w:pPr>
        <w:pStyle w:val="Normal"/>
        <w:rPr>
          <w:lang w:val="sr-CS"/>
        </w:rPr>
      </w:pPr>
      <w:r>
        <w:rPr>
          <w:lang w:val="sr-CS"/>
        </w:rPr>
        <w:t>Lica iz stava 4. ovog ~lana moraju imati zavr{en medicinski, stomatolo{ki, farmaceutski ili fakultet veterinarske medicine.</w:t>
      </w:r>
    </w:p>
    <w:p>
      <w:pPr>
        <w:pStyle w:val="Normal"/>
        <w:rPr>
          <w:lang w:val="sr-CS"/>
        </w:rPr>
      </w:pPr>
      <w:r>
        <w:rPr>
          <w:lang w:val="sr-CS"/>
        </w:rPr>
        <w:t>Predlaga~ je odgovoran za dokumentaciju u postupku dobijawa dozvole za stavqawe leka u promet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htev za dozvolu za stavqawe u promet gotovog leka sadr`i najmawe:</w:t>
      </w:r>
    </w:p>
    <w:p>
      <w:pPr>
        <w:pStyle w:val="Normal"/>
        <w:spacing w:before="0" w:after="120"/>
        <w:rPr>
          <w:i/>
          <w:i/>
          <w:u w:val="single"/>
          <w:lang w:val="sr-CS"/>
        </w:rPr>
      </w:pPr>
      <w:r>
        <w:rPr>
          <w:lang w:val="sr-CS"/>
        </w:rPr>
        <w:t>1)</w:t>
        <w:tab/>
        <w:t xml:space="preserve">administrativne podatke koji sadr`e naziv leka, </w:t>
      </w:r>
      <w:r>
        <w:rPr>
          <w:rFonts w:cs="Helvetica" w:ascii="Helvetica" w:hAnsi="Helvetica"/>
          <w:lang w:val="sr-CS"/>
        </w:rPr>
        <w:t>INN</w:t>
      </w:r>
      <w:r>
        <w:rPr>
          <w:lang w:val="sr-CS"/>
        </w:rPr>
        <w:t>, generi~ko ime ili hemijsku formulu aktivnog sastojka, farmaceutski oblik i ja~inu leka, predlog sa`etka karakteristika leka, predlo`eno uputstvo za pacijenta - korisnika</w:t>
      </w:r>
      <w:r>
        <w:rPr/>
        <w:t>,</w:t>
      </w:r>
      <w:r>
        <w:rPr>
          <w:lang w:val="sr-CS"/>
        </w:rPr>
        <w:t xml:space="preserve"> naziv i adresu podnosioca zahteva za izdavawe dozvole za promet leka, naziv i adresu proizvo|a~a, mesta proizvodwe, predlog unutra{weg i spoqweg pakovawa, dokaz da lek ima dozvolu za stavqawe u promet u zemqi proizvo|a~a i da se nalazi na tr`i{tu u toj zemqi, spisak zemaqa u kojima lek ima dozvolu za stavqawe u promet i d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farmaceutsko-hemijsko-biolo{ke podatke koji sadr`e kvalitativne i kvantitativne podatke o sastavu leka, tehnolo{ki postupak izrade leka, kontrolu kvaliteta svih ulaznih sirovina, kontrolu kvaliteta u procesu proizvodwe, kontrolu kvaliteta gotovog leka, studije stabilnosti, kao i podatke o proceni bezbednosti na `ivotnu sre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farmakolo{ko-toksikolo{ke podatke koji sadr`e podatke o farmakodinamskim i farmakokineti~kim osobinama leka, podatke o toksi~nosti leka, uticaj na reproduktivne funkcije, podatke o embrionalnoj, fetalnoj i perinatalnoj toksi~nosti, mutagenosti i kancerogenom potencijalu, kao i podatke o lokalnoj podno{qivosti, odnosno za veterinarske lekove predlog karence i maksimalnog nivoa rezidu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klini~ke podatke koji sadr`e op{te podatke o ispitivawu, o izvo|ewu ispitivawa, rezultate ispitivawa, klini~ko-farmakolo{ke podatke, podatke o bioraspolo`ivosti, ili bioekvivalenciji kada je to potrebno, podatke o klini~koj bezbednosti i efikasnosti, dokumentaciju o vanrednim doga|ajima u ispitivawu i o iskustvima dobijenim posle izdavawa dozvole za stavqawe leka u promet u drugim zemqama. 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raspola`e sopstvenim podacima iz stava 1. ta~. 3) i 4) ovog ~lana mo`e prilo`iti podatke iz literature kada je aktivna supstanca u leku dobro poznata, wena efikasnost i bezbednost dokazana, kao i da je najmawe deset godina u upotrebi kao lek u Republici Srbiji, Evropskoj uniji ili u zemqama koje imaju iste zahteve za izdavawe dozvole za stavqawe leka u promet.</w:t>
      </w:r>
    </w:p>
    <w:p>
      <w:pPr>
        <w:pStyle w:val="Normal"/>
        <w:rPr>
          <w:lang w:val="sr-CS"/>
        </w:rPr>
      </w:pPr>
      <w:r>
        <w:rPr>
          <w:lang w:val="sr-CS"/>
        </w:rPr>
        <w:t>U postupku izdavawa dozvole za stavqawe leka u promet, Agencija mo`e tra`iti i druge podatke od zna~aja za dobijawe dozvole, propisane ovim zakonom i propisima donetim za sprovo|ewe ovog zakona.</w:t>
      </w:r>
    </w:p>
    <w:p>
      <w:pPr>
        <w:pStyle w:val="Normal"/>
        <w:rPr>
          <w:lang w:val="sr-CS"/>
        </w:rPr>
      </w:pPr>
      <w:r>
        <w:rPr>
          <w:lang w:val="sr-CS"/>
        </w:rPr>
        <w:t>Sadr`aj zahteva, postupak i uslove za dobijawe dozvole za stavqawe leka u promet i sadr`aj tra`ene dokumentacije, sporazumno propisuju ministar nadle`an za poslove zdravqa i ministar nadle`an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zvola za stavqawe u promet gotovog leka mo`e se izdati i sa skra}enom dokumentacij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kra}ena dokumentacija iz stava 1. ovog ~lana podrazumeva da se od predlaga~a ne zahteva da prilo`i rezultate farmakolo{ko-toksikolo{kog i klini~kog ispitivawa iz ~lana 34. stav 1. ta~. 3) i 4) ovog zakona, ako doka`e da je lek su{tinski sli~an sa lekom koji je ve} dobio dozvolu za stavqawe leka u promet u Republici Srbiji, Evropskoj uniji ili u zemqama koje imaju iste zahteve za izdavawe dozvole za stavqawe leka u promet. </w:t>
      </w:r>
    </w:p>
    <w:p>
      <w:pPr>
        <w:pStyle w:val="Normal"/>
        <w:rPr>
          <w:lang w:val="sr-CS"/>
        </w:rPr>
      </w:pPr>
      <w:r>
        <w:rPr>
          <w:lang w:val="sr-CS"/>
        </w:rPr>
        <w:t>Ako je lek za koji se podnosi zahtev namewen za drugu indikaciju, druga~ije dozirawe ili na~in primene u odnosu na su{tinski sli~an lek u prometu, uz zahtev se podnose i rezultati odgovaraju}ih farmakolo{ko-toksikolo{kih, odnosno klini~kih ispitivawa.</w:t>
      </w:r>
    </w:p>
    <w:p>
      <w:pPr>
        <w:pStyle w:val="Normal"/>
        <w:rPr>
          <w:lang w:val="sr-CS"/>
        </w:rPr>
      </w:pPr>
      <w:r>
        <w:rPr>
          <w:lang w:val="sr-CS"/>
        </w:rPr>
        <w:t>Uslove i dokumentaciju potrebnu za izdavawe dozvole sa skra}enom dokumentacijom sporazumno propisuju ministar nadle`an za poslove zdravqa i ministar nadle`an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, najkasnije u roku od 210 dana po prijemu potpunog zahteva donosi odluku o izdavawu dozvole za stavqawe leka u promet, odnosno odluku o odbijawu izdavawa dozvole za stavqawe leka u promet, na osnovu mi{qewa nadle`ne komisije o vaqanosti podnete dokumentacije i ocene o kvalitetu, bezbednosti i efikasnosti leka.</w:t>
      </w:r>
    </w:p>
    <w:p>
      <w:pPr>
        <w:pStyle w:val="Normal"/>
        <w:rPr>
          <w:lang w:val="sr-CS"/>
        </w:rPr>
      </w:pPr>
      <w:r>
        <w:rPr>
          <w:lang w:val="sr-CS"/>
        </w:rPr>
        <w:t>Rok iz stava 1. ovog ~lana prestaje da te~e od dana kada Agencija od podnosioca zahteva zatra`i potrebne podatke i nastavqa da te~e od dana dostavqawa zatra`enih podata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, na poseban zahtev predlaga~a, mo`e da izdaje mi{qewa sa ocenom dokumentacije iz zahteva za dobijawe dozvole za stavqawe leka u promet. </w:t>
      </w:r>
    </w:p>
    <w:p>
      <w:pPr>
        <w:pStyle w:val="Normal"/>
        <w:rPr>
          <w:lang w:val="sr-CS"/>
        </w:rPr>
      </w:pPr>
      <w:r>
        <w:rPr>
          <w:lang w:val="sr-CS"/>
        </w:rPr>
        <w:t>Dozvola za stavqawe u promet leka izdaje se na period od pet godi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stavni deo dozvole iz stava 1. ovog ~lana je sa`etak karakteristika leka i uputstvo za pacijenta - korisnika. </w:t>
      </w:r>
    </w:p>
    <w:p>
      <w:pPr>
        <w:pStyle w:val="Normal"/>
        <w:rPr>
          <w:lang w:val="sr-CS"/>
        </w:rPr>
      </w:pPr>
      <w:r>
        <w:rPr>
          <w:lang w:val="sr-CS"/>
        </w:rPr>
        <w:t>Dozvola za stavqawe leka u promet mo`e sadr`ati posebne uslove i po potrebi mo`e biti ograni~ena za primenu u eksperimentalnoj ili nedovoqno utvr|enoj terapiji, odnosno mo`e se izdati na period kra}i od pet godi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zvola za stavqawe leka u promet mo`e se izdati i samo za izvoz leka, pod uslovima propisanim u ~l. 33, 34. i 35. ovog zakona. </w:t>
      </w:r>
    </w:p>
    <w:p>
      <w:pPr>
        <w:pStyle w:val="Normal"/>
        <w:rPr>
          <w:lang w:val="sr-CS"/>
        </w:rPr>
      </w:pPr>
      <w:r>
        <w:rPr>
          <w:lang w:val="sr-CS"/>
        </w:rPr>
        <w:t>Nosilac dozvole za stavqawe leka u promet du`an je da obavesti Agenciju o datumu po~etka prometa i izvoza lek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sadr`aj dozvole za stavqawe leka u promet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7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}e odbiti zahtev za izdavawe dozvole za stavqawe leka u promet ako utvrdi: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da je lek {tetan po propisanim uslovima upotrebe,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da terapijsko dejstvo leka ne postoji ili nije dovoqno dokazano od strane podnosioca zahteva,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da kvalitativni i kvantitativni sastav leka ne odgovara podacima iz prilo`ene dokumentacije, i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 xml:space="preserve">da dokumentacija nije u skladu sa uslovima propisanim ovim zakonom i propisima donetim na osnovu ovog zako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zvola za stavqawe leka u promet ne izdaje se z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magistralne leko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galenske lekove izra|ene u ovla{}enoj apoteci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ruge lekove koje odredi Agencija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silac dozvole za stavqawe leka u promet obavezan je da stalno izve{tava Agenciju o svim novim nalazima o oceni kvaliteta, bezbednosti i efikasnosti leka u promet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silac dozvole za stavqawe leka u promet mo`e podneti zahtev Agenciji za izmenu ili dopunu dozvole za stavqawe leka u promet (varijacije), u skladu sa ovim zakonom i propisima donetim za sprovo|ewe ovog zakona. </w:t>
      </w:r>
    </w:p>
    <w:p>
      <w:pPr>
        <w:pStyle w:val="Normal"/>
        <w:rPr>
          <w:lang w:val="sr-CS"/>
        </w:rPr>
      </w:pPr>
      <w:r>
        <w:rPr>
          <w:lang w:val="sr-CS"/>
        </w:rPr>
        <w:t>Agencija donosi odluku po zahtevu iz stava 2. ovog ~lana u roku od 90 dana od dana prijema potpunog zahteva.</w:t>
      </w:r>
    </w:p>
    <w:p>
      <w:pPr>
        <w:pStyle w:val="Normal"/>
        <w:rPr>
          <w:lang w:val="sr-CS"/>
        </w:rPr>
      </w:pPr>
      <w:r>
        <w:rPr>
          <w:lang w:val="sr-CS"/>
        </w:rPr>
        <w:t>Rok iz stava 2. ovog ~lana prestaje da te~e od dana kada Agencija od podnosioca zahteva zatra`i potrebne podatke i nastavqa da te~e od dana dostavqawa zatra`enih podata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slove, dokumentaciju, na~in i postupak za izmenu, odnosno dopunu dozvole za stavqawe leka u promet (varijacije) iz stava 2. ovog ~lana, sporazumno propisuju ministar nadle`an za poslove zdravqa i ministar nadle`an za poslove veterin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silac dozvole za stavqawe leka u promet mora da podnese zahtev za obnovu dozvole za stavqawe leka u promet, u roku od 90 dana pre isteka roka iz dozvole za stavqawe leka u promet. </w:t>
      </w:r>
    </w:p>
    <w:p>
      <w:pPr>
        <w:pStyle w:val="Normal"/>
        <w:rPr>
          <w:lang w:val="sr-CS"/>
        </w:rPr>
      </w:pPr>
      <w:r>
        <w:rPr>
          <w:lang w:val="sr-CS"/>
        </w:rPr>
        <w:t>Agencija o zahtevu iz stava 1. ovog ~lana donosi odluku u roku od 90 dana od dana prijema potpunog zahteva.</w:t>
      </w:r>
    </w:p>
    <w:p>
      <w:pPr>
        <w:pStyle w:val="Normal"/>
        <w:rPr>
          <w:lang w:val="sr-CS"/>
        </w:rPr>
      </w:pPr>
      <w:r>
        <w:rPr>
          <w:lang w:val="sr-CS"/>
        </w:rPr>
        <w:t>Rok iz stava 2. ovog ~lana prestaje da te~e od dana kada Agencija od podnosioca zahteva zatra`i potrebne podatke i nastavqa da te~e od dana dostavqawa zatra`enih podataka.</w:t>
      </w:r>
    </w:p>
    <w:p>
      <w:pPr>
        <w:pStyle w:val="Normal"/>
        <w:rPr>
          <w:lang w:val="sr-CS"/>
        </w:rPr>
      </w:pPr>
      <w:r>
        <w:rPr>
          <w:lang w:val="sr-CS"/>
        </w:rPr>
        <w:t>Postupak i sadr`aj dokumentacije potrebne za obnovu dozvole za stavqawe leka u promet sporazumno propisuju ministar nadle`an za poslove zdravqa i ministar nadle`an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zvola za stavqawe leka u promet prestaje da va`i istekom roka za koji je data ili na zahtev nosioca dozvole za stavqawe leka u promet.</w:t>
      </w:r>
    </w:p>
    <w:p>
      <w:pPr>
        <w:pStyle w:val="Normal"/>
        <w:rPr/>
      </w:pPr>
      <w:r>
        <w:rPr>
          <w:lang w:val="sr-CS"/>
        </w:rPr>
        <w:t>Dozvola iz stava 1. ovog ~lana prestaje da va`i i</w:t>
      </w:r>
      <w:r>
        <w:rPr>
          <w:color w:val="800000"/>
          <w:lang w:val="sr-CS"/>
        </w:rPr>
        <w:t xml:space="preserve"> </w:t>
      </w:r>
      <w:r>
        <w:rPr>
          <w:lang w:val="sr-CS"/>
        </w:rPr>
        <w:t>ako Agencija utvrd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a lek nije u skladu sa zahtevima specifikacije kvaliteta, bezbedan ili efikasan u propisanim uslovima upotreb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 lek u prometu ne odgovara uslovima iz wegove dozvole za stavqawe u prom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 je dozvola doneta na osnovu nepotpunih i neistinitih podatak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a nosilac dozvole za stavqawe leka u promet vi{e ne ispuwava propisane uslov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u o prestanku va`ewa dozvole za stavqawe leka u promet u slu~ajevima iz st. 1. i 2. ovog ~lana donosi Agencija. </w:t>
      </w:r>
    </w:p>
    <w:p>
      <w:pPr>
        <w:pStyle w:val="Normal"/>
        <w:rPr>
          <w:lang w:val="sr-CS"/>
        </w:rPr>
      </w:pPr>
      <w:r>
        <w:rPr>
          <w:lang w:val="sr-CS"/>
        </w:rPr>
        <w:t>U slu~ajevima iz stava 2. ovog ~lana Agencija predla`e nadle`nom ministarstvu da obustavi ili zabrani promet, odnosno povu~e lek iz promet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ek koji je u prometu i kome je istekla dozvola za stavqawe u promet, a nije obnovqena, mo`e biti u prometu i posle isteka tog roka, a najkasnije {est meseci po isteku roka iz dozvole za stavqawe u promet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proizvo|a~ odlu~i da prestane sa proizvodwom ili prometom leka, pre isteka roka va`nosti dozvole za stavqawe leka u promet, mora da obavesti Agenciju, u roku od {est meseci pre prestanka proizvodwe ili prometa lek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ilo`ena dokumentacija uz zahtev za stavqawe leka u promet vlasni{tvo je proizvo|a~a i predstavqa poslovnu tajnu.</w:t>
      </w:r>
    </w:p>
    <w:p>
      <w:pPr>
        <w:pStyle w:val="Normal"/>
        <w:rPr>
          <w:lang w:val="sr-CS"/>
        </w:rPr>
      </w:pPr>
      <w:r>
        <w:rPr>
          <w:lang w:val="sr-CS"/>
        </w:rPr>
        <w:t>Dokumentacija iz stava 1. ovog ~lana ~uva se u Agenciji, traj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stava 1. ovog ~lana, radi odgovaraju}e i racionalne primene leka, Agencija mo`e stru~noj javnosti dati informacije o podacima iz sa`etka karakteristika leka, uputstva za pacijenta - korisnika, kao i podatke sa pakovawa lek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epidemije, elementarnih nepogoda, odnosno vanrednih stawa, Agencija na osnovu predloga ministarstva nadle`nog za poslove zdravqa, izuzetno mo`e da izda privremenu dozvolu za stavqawe u promet odre|ene vrste i koli~ine lekova i pre nego {to se steknu uslovi za izdavawe ove dozvole u skladu sa ovim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zvolu iz stava 1. ovog ~lana Agencija izdaje na osnovu predloga ministarstva nadle`nog za poslove veterine, u slu~aju epizootije, za lekove koji se iskqu~ivo upotrebqavaju u veterinarskoj medicin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zvola za stavqawe u promet iz stava 1. ovog ~lana izdaje se samo za period dok traju okolnosti iz stava 1. ovog ~la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u postupku izdavawa dozvole za stavqawe leka u promet odre|uje re`im izdavawa lekova: lekovi na recept i lekovi bez recept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Lekovi koji imaju malu toksi~nost, veliku terapijsku {irinu, bezbednost u predozirawu, minimalne interakcije, ~ije su indikacije dobro poznate pacijentu - korisniku i slu`e za samole~ewe, izdaju se u apotekama bez recepta.</w:t>
      </w:r>
    </w:p>
    <w:p>
      <w:pPr>
        <w:pStyle w:val="Normal"/>
        <w:rPr/>
      </w:pPr>
      <w:r>
        <w:rPr>
          <w:color w:val="000000"/>
          <w:lang w:val="sr-CS"/>
        </w:rPr>
        <w:t xml:space="preserve">Lekovi koji sadr`e opojne droge ili psihotropne supstance </w:t>
      </w:r>
      <w:r>
        <w:rPr>
          <w:lang w:val="sr-CS"/>
        </w:rPr>
        <w:t xml:space="preserve">u skladu sa me|unarodnim konvencijama iz ove oblasti, </w:t>
      </w:r>
      <w:r>
        <w:rPr>
          <w:color w:val="000000"/>
          <w:lang w:val="sr-CS"/>
        </w:rPr>
        <w:t>izdaju se u skladu sa specifi~nim re`imom izda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 odre|enim u dozvoli za </w:t>
      </w:r>
      <w:r>
        <w:rPr>
          <w:lang w:val="sr-CS"/>
        </w:rPr>
        <w:t>w</w:t>
      </w:r>
      <w:r>
        <w:rPr>
          <w:color w:val="000000"/>
          <w:lang w:val="sr-CS"/>
        </w:rPr>
        <w:t>ihovo stavqa</w:t>
      </w:r>
      <w:r>
        <w:rPr>
          <w:lang w:val="sr-CS"/>
        </w:rPr>
        <w:t>w</w:t>
      </w:r>
      <w:r>
        <w:rPr>
          <w:color w:val="000000"/>
          <w:lang w:val="sr-CS"/>
        </w:rPr>
        <w:t>e u promet.</w:t>
      </w:r>
    </w:p>
    <w:p>
      <w:pPr>
        <w:pStyle w:val="Normal"/>
        <w:rPr/>
      </w:pPr>
      <w:r>
        <w:rPr>
          <w:color w:val="000000"/>
          <w:lang w:val="sr-CS"/>
        </w:rPr>
        <w:t>Tradicionalni, homeopatski i lekovi ~iji je re`im izda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 bez recepta, prodaju se u apotekama. </w:t>
      </w:r>
    </w:p>
    <w:p>
      <w:pPr>
        <w:pStyle w:val="Normal"/>
        <w:rPr/>
      </w:pPr>
      <w:r>
        <w:rPr>
          <w:color w:val="000000"/>
          <w:lang w:val="sr-CS"/>
        </w:rPr>
        <w:t xml:space="preserve">Lekovi se ne mogu izdavati, odnosno prodavati protivno uslovima i re`imu izdavawa lekova utvr|enih u dozvoli za </w:t>
      </w:r>
      <w:r>
        <w:rPr>
          <w:lang w:val="sr-CS"/>
        </w:rPr>
        <w:t>w</w:t>
      </w:r>
      <w:r>
        <w:rPr>
          <w:color w:val="000000"/>
          <w:lang w:val="sr-CS"/>
        </w:rPr>
        <w:t>ihovo stavqa</w:t>
      </w:r>
      <w:r>
        <w:rPr>
          <w:lang w:val="sr-CS"/>
        </w:rPr>
        <w:t>w</w:t>
      </w:r>
      <w:r>
        <w:rPr>
          <w:color w:val="000000"/>
          <w:lang w:val="sr-CS"/>
        </w:rPr>
        <w:t>e u promet.</w:t>
      </w:r>
    </w:p>
    <w:p>
      <w:pPr>
        <w:pStyle w:val="Normal"/>
        <w:rPr/>
      </w:pPr>
      <w:r>
        <w:rPr>
          <w:color w:val="000000"/>
          <w:lang w:val="sr-CS"/>
        </w:rPr>
        <w:t>Lice koje ima pravo da propisuje lekove u skladu sa zakonom, ne mo`e biti vlasnik ili suvlasnik apoteke,</w:t>
      </w:r>
      <w:r>
        <w:rPr>
          <w:lang w:val="sr-CS"/>
        </w:rPr>
        <w:t xml:space="preserve"> odnosno apoteke kao drugog oblika obavqawa zdravstvene delatnosti, osim ako zakonom nije druga~ije odre|eno.</w:t>
      </w:r>
    </w:p>
    <w:p>
      <w:pPr>
        <w:pStyle w:val="Normal"/>
        <w:rPr>
          <w:lang w:val="sr-CS"/>
        </w:rPr>
      </w:pPr>
      <w:r>
        <w:rPr>
          <w:lang w:val="sr-CS"/>
        </w:rPr>
        <w:t>Obrazac i sadr`inu recepta, kao i na~in izdavawa i propisivawa lekova, propisuje ministar nadle`an za poslove zdravqa, a za lekove koji se upotrebqavaju iskqu~ivo u veterinarskoj medicini - ministar nadle`an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donosi odluku kojom se utvr|uju kriterijumi za formirawe cene lekova kao i cene lekova, na osnovu zajedni~kog predloga ministra nadle`nog za poslove trgovine i ministra nadle`nog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Za lekove koji se upotrebqavaju iskqu~ivo u veterinarskoj medicini, Vlada Republike Srbije donosi odluku o cenama lekova na osnovu zajedni~kog predloga ministra nadle`nog za poslove trgovine i ministra nadle`nog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pisak lekova za koje je izdata dozvola za stavqawe u promet, odnosno izmena ili dopuna dozvole, spisak lekova za koje je prestala va`nost dozvole, kao i spisak lekova za ~ije je serije obustavqen ili zabrawen promet, odnosno ~ije su serije povu~ene iz prometa, Agencija objavquje u "Slu`benom glasniku Republike Srbije", u roku od 30 dana od dono{ewa odluke Agencije.</w:t>
      </w:r>
    </w:p>
    <w:p>
      <w:pPr>
        <w:pStyle w:val="Podnaslov"/>
        <w:rPr>
          <w:lang w:val="sr-CS"/>
        </w:rPr>
      </w:pPr>
      <w:r>
        <w:rPr>
          <w:lang w:val="sr-CS"/>
        </w:rPr>
        <w:t>Klini~ko ispiti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lini~ko ispitivawe lekova je ispitivawe koje se vr{i na qudima u ciqu utvr|ivawa ili potvr|ivawa klini~kih, farmakolo{kih, farmokodinamskih dejstava jednog ili vi{e ispitivanih lekova, identifikacije svake ne`eqene reakcije na jedan ili vi{e ispitivanih lekova, ispitivawe resorpcije, distribucije, metabolizma i izlu~ivawa jednog ili vi{e lekova sa ciqem utvr|ivawa wegove bezbednosti, odnosno efikasno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Ciqevi klini~kog ispitivawa iz stava 1. ovog ~lana, odnose se i na ispitivawa lekova koji se koriste u veterinarskoj medicini na `ivotiwama. </w:t>
      </w:r>
    </w:p>
    <w:p>
      <w:pPr>
        <w:pStyle w:val="Normal"/>
        <w:rPr>
          <w:lang w:val="sr-CS"/>
        </w:rPr>
      </w:pPr>
      <w:r>
        <w:rPr>
          <w:lang w:val="sr-CS"/>
        </w:rPr>
        <w:t>Klini~ko ispitivawe lekova obavqa se u skladu sa smernicama Dobre klini~ke prakse u klini~kom ispitivaw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0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Ako postoji zdravstvena opravdanost klini~ko ispitivawe leka mo`e se obavqati na qudima, samo uz wihov pismeni pristanak koji daju u prisustvu svedoka.</w:t>
      </w:r>
    </w:p>
    <w:p>
      <w:pPr>
        <w:pStyle w:val="Normal"/>
        <w:rPr>
          <w:lang w:val="sr-CS"/>
        </w:rPr>
      </w:pPr>
      <w:r>
        <w:rPr>
          <w:lang w:val="sr-CS"/>
        </w:rPr>
        <w:t>Za lica koja nemaju poslovnu sposobnost, pristanak za podvrgavawe klini~kom ispitivawu daju roditeqi ili starateqi.</w:t>
      </w:r>
    </w:p>
    <w:p>
      <w:pPr>
        <w:pStyle w:val="Normal"/>
        <w:rPr/>
      </w:pPr>
      <w:r>
        <w:rPr>
          <w:color w:val="000000"/>
          <w:lang w:val="sr-CS"/>
        </w:rPr>
        <w:t>Dava</w:t>
      </w:r>
      <w:r>
        <w:rPr>
          <w:lang w:val="sr-CS"/>
        </w:rPr>
        <w:t>w</w:t>
      </w:r>
      <w:r>
        <w:rPr>
          <w:color w:val="000000"/>
          <w:lang w:val="sr-CS"/>
        </w:rPr>
        <w:t>e pristanka iz stava 1. ovog ~lana ne sme se podsticati nu|e</w:t>
      </w:r>
      <w:r>
        <w:rPr>
          <w:lang w:val="sr-CS"/>
        </w:rPr>
        <w:t>w</w:t>
      </w:r>
      <w:r>
        <w:rPr>
          <w:color w:val="000000"/>
          <w:lang w:val="sr-CS"/>
        </w:rPr>
        <w:t>em ili davawem bilo kakve materijalne ili druge koristi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istanak iz stava 1. ovog ~lana mo`e se u svakom trenutku povu}i.</w:t>
      </w:r>
    </w:p>
    <w:p>
      <w:pPr>
        <w:pStyle w:val="Normal"/>
        <w:rPr/>
      </w:pPr>
      <w:r>
        <w:rPr>
          <w:color w:val="000000"/>
          <w:lang w:val="sr-CS"/>
        </w:rPr>
        <w:t>Klini~ko ispiti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iz stava 1. ovog ~lana ne sme se obavqati ako je mogu}a opasnost od primene leka ve}a od zdravstvene opravdanosti </w:t>
      </w:r>
      <w:r>
        <w:rPr>
          <w:lang w:val="sr-CS"/>
        </w:rPr>
        <w:t>wegovog</w:t>
      </w:r>
      <w:r>
        <w:rPr>
          <w:color w:val="000000"/>
          <w:lang w:val="sr-CS"/>
        </w:rPr>
        <w:t xml:space="preserve"> ispiti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Klini~ko ispitiva</w:t>
      </w:r>
      <w:r>
        <w:rPr>
          <w:lang w:val="sr-CS"/>
        </w:rPr>
        <w:t>w</w:t>
      </w:r>
      <w:r>
        <w:rPr>
          <w:color w:val="000000"/>
          <w:lang w:val="sr-CS"/>
        </w:rPr>
        <w:t>e lekova ne sme se obavqati na: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1)</w:t>
        <w:tab/>
        <w:t>zdravim licima do 18 godina `ivota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2)</w:t>
        <w:tab/>
        <w:t>zdravim trudnicama i dojiqama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3)</w:t>
        <w:tab/>
        <w:t>licima koja su sme{tena u ustanove socijalne za{tite;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4)</w:t>
        <w:tab/>
        <w:t>licima koja su sme{tena u zdravstvene ustanove ili u ustanove za izvr{e</w:t>
      </w:r>
      <w:r>
        <w:rPr>
          <w:lang w:val="sr-CS"/>
        </w:rPr>
        <w:t>w</w:t>
      </w:r>
      <w:r>
        <w:rPr>
          <w:color w:val="000000"/>
          <w:lang w:val="sr-CS"/>
        </w:rPr>
        <w:t>e krivi~nih sankcija, po odluci sudskih organa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5)</w:t>
        <w:tab/>
        <w:t>licima kod kojih se prinudom ili na drugi na~in delovawa mo`e uticati na davawe saglasnosti za u~estvovawe u klini~kom ispitivawu i na slobodan pristanak za u~estvovawe u klini~kom ispitivawu.</w:t>
      </w:r>
    </w:p>
    <w:p>
      <w:pPr>
        <w:pStyle w:val="Normal"/>
        <w:rPr/>
      </w:pPr>
      <w:r>
        <w:rPr>
          <w:color w:val="000000"/>
          <w:lang w:val="sr-CS"/>
        </w:rPr>
        <w:t>Ako je to neophodno i pod posebnim merama predostro`nosti, klini~ko ispitiva</w:t>
      </w:r>
      <w:r>
        <w:rPr>
          <w:lang w:val="sr-CS"/>
        </w:rPr>
        <w:t>w</w:t>
      </w:r>
      <w:r>
        <w:rPr>
          <w:color w:val="000000"/>
          <w:lang w:val="sr-CS"/>
        </w:rPr>
        <w:t>e leka mo`e se vr{iti i na licima do 18 godina `ivota, trudnicama i dojiqama koji su oboleli od bolesti ili su u stawima za koja je lek koji se klini~ki ispituje namewen.</w:t>
      </w:r>
    </w:p>
    <w:p>
      <w:pPr>
        <w:pStyle w:val="Normal"/>
        <w:rPr/>
      </w:pPr>
      <w:r>
        <w:rPr>
          <w:color w:val="000000"/>
          <w:lang w:val="sr-CS"/>
        </w:rPr>
        <w:t>Ministar nadle`an za poslove zdravqa propisuje uslove i na~in klini~kog ispitiva</w:t>
      </w:r>
      <w:r>
        <w:rPr>
          <w:lang w:val="sr-CS"/>
        </w:rPr>
        <w:t>w</w:t>
      </w:r>
      <w:r>
        <w:rPr>
          <w:color w:val="000000"/>
          <w:lang w:val="sr-CS"/>
        </w:rPr>
        <w:t>a leka, kao i p</w:t>
      </w:r>
      <w:r>
        <w:rPr>
          <w:lang w:val="sr-CS"/>
        </w:rPr>
        <w:t>ostupak i sadr`aj dokumentacije za odobrewe klini~kog ispitivawa lek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inistar nadle`an za poslove veterine propisuje uslove iz stava 3. ovog ~lana za klini~ko ispitivawe lekova koji se upotrebqavaju iskqu~ivo u veterinarskoj medicin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2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Predlaga~ klini~kog ispitivawa leka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mo`e biti proizvo|a~, sponzor istra`ivawa, kao i istra`iva~ u sprovo|ewu klini~kog ispitivawa i odgovorni su za sprovo|ewe klini~kog ispitivawa.</w:t>
      </w:r>
    </w:p>
    <w:p>
      <w:pPr>
        <w:pStyle w:val="Normal"/>
        <w:rPr>
          <w:lang w:val="sr-CS"/>
        </w:rPr>
      </w:pPr>
      <w:r>
        <w:rPr>
          <w:lang w:val="sr-CS"/>
        </w:rPr>
        <w:t>Lica iz stava 1. ovog ~lana mogu sva ovla{}ewa u klini~kom ispitivawu ili deo svojih ovla{}ewa u klini~kom ispitivawu ugovorom preneti na drugo pravno ili fizi~ko lice koje je odgovorno za preneta ovla{}ewa u sprovo|ewu klini~kog ispitivawa.</w:t>
      </w:r>
    </w:p>
    <w:p>
      <w:pPr>
        <w:pStyle w:val="Normal"/>
        <w:rPr>
          <w:lang w:val="sr-CS"/>
        </w:rPr>
      </w:pPr>
      <w:r>
        <w:rPr>
          <w:lang w:val="sr-CS"/>
        </w:rPr>
        <w:t>Lica iz stava 2. ovog ~lana na koja su preneta, u celini ili delimi~no ovla{}ewa u klini~kom ispitivawu, du`na su da se prijave Agenciji koja o tome vodi evidencij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 po~etka klini~kog ispitivawa leka koji nema dozvolu za stavqawe u promet, odnosno za koji se predla`e upotreba koja nije predvi|ena odobrenim sa`etkom karakteristika leka, predlaga~ klini~kog ispitivawa leka mora Agenciji da podnese zahtev za odobrewe klini~kog ispitivawa i dokumentaciju koja je u skladu sa Dobrom klini~kom praksom u klini~kim ispitivawima.</w:t>
      </w:r>
    </w:p>
    <w:p>
      <w:pPr>
        <w:pStyle w:val="Normal"/>
        <w:rPr>
          <w:lang w:val="sr-CS"/>
        </w:rPr>
      </w:pPr>
      <w:r>
        <w:rPr>
          <w:lang w:val="sr-CS"/>
        </w:rPr>
        <w:t>Agencija izdaje dozvolu za klini~ko ispitivawe leka iz stava 1. ovog ~lana u roku od 60 dana od dana prijema zahteva sa potpunom dokumentacijom.</w:t>
      </w:r>
    </w:p>
    <w:p>
      <w:pPr>
        <w:pStyle w:val="Normal"/>
        <w:rPr>
          <w:lang w:val="sr-CS"/>
        </w:rPr>
      </w:pPr>
      <w:r>
        <w:rPr>
          <w:lang w:val="sr-CS"/>
        </w:rPr>
        <w:t>Rok iz stava 2. ovog ~lana prestaje da te~e od dana kada Agencija od podnosioca zahteva zatra`i potrebne podatke i nastavqa da te~e od dana dostavqawa zatra`enih podataka.</w:t>
      </w:r>
    </w:p>
    <w:p>
      <w:pPr>
        <w:pStyle w:val="Normal"/>
        <w:rPr>
          <w:lang w:val="sr-CS"/>
        </w:rPr>
      </w:pPr>
      <w:r>
        <w:rPr>
          <w:lang w:val="sr-CS"/>
        </w:rPr>
        <w:t>Predlaga~ klini~kog ispitivawa leka, uz zahtev za odobrewe klini~kog ispitivawa leka koji nema dozvolu za promet, ili za novu indikaciju leka, ili za novi na~in dozirawa, prila`e dokumentaciju koja sadr`i: sa`etak o prirodi i osobinama leka, o sprovedenim istra`ivawima radi definisawa wegovih farmakolo{kih i toksikolo{kih svojstava, dosada{we klini~ko iskustvo, protokol predlo`enog ispitivawa, spisak svih istra`iva~a i ustanova ukqu~enih u ispitivawe, kao i mi{qewe eti~kog odbora ustanov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dlaga~ klini~kog ispitivawa leka du`an je da prijavi Agenciji sprovo|ewe klini~kog ispitivawa za lek koji ima dozvolu za stavqawe u promet, ako se ispitivawe sprovodi po odobrenom sa`etku karakteristika leka i da u prijavi navede: ime leka koji se ispituje, postupak ispitivawa, broj lica koji se podvrgavaju ispitivawu, broj istra`iva~a i ustanova u kojima se ispitivawe sprovod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klini~ko ispitivawe leka iz stava 1. ovog ~lana nije potrebna dozvola Agencije. </w:t>
      </w:r>
    </w:p>
    <w:p>
      <w:pPr>
        <w:pStyle w:val="Normal"/>
        <w:rPr>
          <w:lang w:val="sr-CS"/>
        </w:rPr>
      </w:pPr>
      <w:r>
        <w:rPr>
          <w:lang w:val="sr-CS"/>
        </w:rPr>
        <w:t>Agencija potvr|uje prijem prijave iz stava 1. ovog ~lana u roku od 30 dana od dana wenog prije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klini~ko ispitivawe leka koji ima dozvolu za stavqawe u promet i upotrebqava se iskqu~ivo u veterinarskoj medicini, u skladu sa odobrenim sa`etkom karakteristika leka, nije potrebno podnositi prijavu Agenciji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ekovi se klini~ki ispituju posle zavr{enih farmaceutskih i farmakolo{ko-toksikolo{kih ispitivawa.</w:t>
      </w:r>
    </w:p>
    <w:p>
      <w:pPr>
        <w:pStyle w:val="Normal"/>
        <w:rPr>
          <w:lang w:val="sr-CS"/>
        </w:rPr>
      </w:pPr>
      <w:r>
        <w:rPr>
          <w:lang w:val="sr-CS"/>
        </w:rPr>
        <w:t>Lekovi koji se koriste u humanoj medicini ispituju se u skladu sa na~elima etike i uz obaveznu za{titu li~nih podataka lica koja su podvrgnuta ispitivawu.</w:t>
      </w:r>
    </w:p>
    <w:p>
      <w:pPr>
        <w:pStyle w:val="Normal"/>
        <w:rPr>
          <w:lang w:val="sr-CS"/>
        </w:rPr>
      </w:pPr>
      <w:r>
        <w:rPr>
          <w:lang w:val="sr-CS"/>
        </w:rPr>
        <w:t>Lekovi koji se koriste u veterinarskoj medicini ispituju se u skladu sa na~elima veterinarske etike i za{tite `ivotiwa.</w:t>
      </w:r>
    </w:p>
    <w:p>
      <w:pPr>
        <w:pStyle w:val="Normal"/>
        <w:rPr>
          <w:lang w:val="sr-CS"/>
        </w:rPr>
      </w:pPr>
      <w:r>
        <w:rPr>
          <w:lang w:val="sr-CS"/>
        </w:rPr>
        <w:t>Lekovi koji se koriste u klini~kim ispitivawima moraju biti proizvedeni u skladu sa smernicama Dobre proizvo|a~ke prakse i obele`eni natpisom: "za klini~ko ispitivawe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ica koja se podvrgavaju klini~kom ispitivawu moraju biti potpuno informisana o svrsi, prirodi, postupku i mogu}im rizicima ispitivawa, na wima razumqiv na~in i u pismenoj form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do|e do neo~ekivane ne`eqene reakcije, nezgode ili drugog nepovoqnog doga|aja u toku klini~kog ispitivawa leka, predlaga~ klini~kog ispitivawa du`an je da odmah obavesti Agenciju i eti~ki odbor zdravstvene ustanove u kojoj se sprovodi klini~ko ispitivawe.</w:t>
      </w:r>
    </w:p>
    <w:p>
      <w:pPr>
        <w:pStyle w:val="Normal"/>
        <w:rPr>
          <w:lang w:val="sr-CS"/>
        </w:rPr>
      </w:pPr>
      <w:r>
        <w:rPr>
          <w:lang w:val="sr-CS"/>
        </w:rPr>
        <w:t>Agencija mo`e obustaviti ili zabraniti klini~ko ispitivawe leka u slu~ajevima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vr{i kontrolu sprovo|ewa klini~kog ispitivawa, u skladu sa ovim zakonom, propisima donetim za sprovo|ewe ovog zakona, kao i smernicama Dobre klini~ke prakse u klini~kom ispitivawu. </w:t>
      </w:r>
    </w:p>
    <w:p>
      <w:pPr>
        <w:pStyle w:val="Normal"/>
        <w:rPr/>
      </w:pPr>
      <w:r>
        <w:rPr>
          <w:lang w:val="sr-CS"/>
        </w:rPr>
        <w:t>Predlaga~ klini~kog ispitivawa leka mo`e zahtevati da Agencija izvr{i kontrolu klini~kog ispitivawa leka</w:t>
      </w:r>
      <w:r>
        <w:rPr>
          <w:color w:val="800000"/>
          <w:lang w:val="sr-CS"/>
        </w:rPr>
        <w:t xml:space="preserve"> </w:t>
      </w:r>
      <w:r>
        <w:rPr>
          <w:lang w:val="sr-CS"/>
        </w:rPr>
        <w:t xml:space="preserve">na mestima gde se vr{i klini~ko ispitivawe. </w:t>
      </w:r>
    </w:p>
    <w:p>
      <w:pPr>
        <w:pStyle w:val="Normal"/>
        <w:rPr>
          <w:lang w:val="sr-CS"/>
        </w:rPr>
      </w:pPr>
      <w:r>
        <w:rPr>
          <w:lang w:val="sr-CS"/>
        </w:rPr>
        <w:t>U vr{ewu kontrole iz st. 1. i 2. ovog ~lana Agencija mo`e obustaviti ili zabraniti klini~ko ispitivawe lek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dlaga~ klini~kog ispitivawa leka du`an je da tromese~no izve{tava Agenciju o toku klini~kog ispitivawa leka, a u slu~aju prekida klini~kog ispitivawa predlaga~ je du`an da o tome obavesti Agenciju u roku od 15 dana od dana prekida.</w:t>
      </w:r>
    </w:p>
    <w:p>
      <w:pPr>
        <w:pStyle w:val="Normal"/>
        <w:rPr>
          <w:lang w:val="sr-CS"/>
        </w:rPr>
      </w:pPr>
      <w:r>
        <w:rPr>
          <w:lang w:val="sr-CS"/>
        </w:rPr>
        <w:t>Predlaga~ klini~kog ispitivawa priprema zavr{ni izve{taj o rezultatima klini~kog ispitivawa leka koji dostavqa Agenciji u roku od godinu dana po zavr{etku klini~kog ispitivawa leka.</w:t>
      </w:r>
    </w:p>
    <w:p>
      <w:pPr>
        <w:pStyle w:val="Normal"/>
        <w:rPr>
          <w:lang w:val="sr-CS"/>
        </w:rPr>
      </w:pPr>
      <w:r>
        <w:rPr>
          <w:lang w:val="sr-CS"/>
        </w:rPr>
        <w:t>Izve{taj iz stava 2. ovog ~lana mora da sadr`i i pozitivne i negativne rezultate klini~kog ispitivawa, detaqno i odgovaraju}i prikazane, tako da omogu}e objektivnu procenu odnosa koristi i rizika, bezbednosti i efikasnosti lek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0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Predlaga~ klini~kog ispitivawa leka mora da pre po~etka klini~kog ispitivawa leka, osigura lica koja su podvrgnuta klini~kom ispitivawu </w:t>
      </w:r>
      <w:r>
        <w:rPr/>
        <w:t>za</w:t>
      </w:r>
      <w:r>
        <w:rPr>
          <w:lang w:val="sr-CS"/>
        </w:rPr>
        <w:t xml:space="preserve"> slu~aj nastanka {tete po zdravqe tih lica, a koja je izazvana klini~kim ispitivawem leka, u skladu sa zakonom, kao i da ugovorom odredi iznos neophodnih tro{kova koji pripadaju licima koja u~estvuju u klini~kom ispitivawu.</w:t>
      </w:r>
    </w:p>
    <w:p>
      <w:pPr>
        <w:pStyle w:val="Normal"/>
        <w:rPr>
          <w:lang w:val="sr-CS"/>
        </w:rPr>
      </w:pPr>
      <w:r>
        <w:rPr>
          <w:lang w:val="sr-CS"/>
        </w:rPr>
        <w:t>Predlaga~ klini~kog ispitivawa leka u veterinarskoj medicini mora da navede u ugovoru iznos naknade vlasniku `ivotiwe u slu~aju nastanka {tete izazvane ispitivawe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dlaga~ klini~kog ispitivawa leka du`an je da ustanovi u kojoj se sprovodi ispitivawe i svakom istra`iva~u koji u~estvuje u ispitivawu leka, dostavi istu dokumentaciju na osnovu koje je Agencija odobrila klini~ko ispitivawe leka, kao i odobrewe Agencije za klini~ko ispitivawe leka.</w:t>
      </w:r>
    </w:p>
    <w:p>
      <w:pPr>
        <w:pStyle w:val="Normal"/>
        <w:rPr>
          <w:lang w:val="sr-CS"/>
        </w:rPr>
      </w:pPr>
      <w:r>
        <w:rPr>
          <w:lang w:val="sr-CS"/>
        </w:rPr>
        <w:t>Pre po~etka klini~kog ispitivawa leka eti~ki odbor zdravstvene ustanove u kojoj se sprovodi klini~ko ispitivawe leka, na osnovu potpune dokumentacije od strane predlaga~a klini~kog ispitivawa leka, donosi pozitivnu odluku o sprovo|ewu klini~kog ispitivawa leka u toj zdravstvenoj ustanovi.</w:t>
      </w:r>
    </w:p>
    <w:p>
      <w:pPr>
        <w:pStyle w:val="Normal"/>
        <w:rPr>
          <w:lang w:val="sr-CS"/>
        </w:rPr>
      </w:pPr>
      <w:r>
        <w:rPr>
          <w:lang w:val="sr-CS"/>
        </w:rPr>
        <w:t>Multicentri~no klini~ko ispitivawe leka obavqa se u skladu sa odredbama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Proizvodwa lek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2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izvod</w:t>
      </w:r>
      <w:r>
        <w:rPr>
          <w:lang w:val="sr-CS"/>
        </w:rPr>
        <w:t>w</w:t>
      </w:r>
      <w:r>
        <w:rPr>
          <w:color w:val="000000"/>
          <w:lang w:val="sr-CS"/>
        </w:rPr>
        <w:t>a lekova obuhvata postupak ili pojedine delove postupka farmaceutsko-tehnolo{kog oblikova</w:t>
      </w:r>
      <w:r>
        <w:rPr>
          <w:lang w:val="sr-CS"/>
        </w:rPr>
        <w:t>w</w:t>
      </w:r>
      <w:r>
        <w:rPr>
          <w:color w:val="000000"/>
          <w:lang w:val="sr-CS"/>
        </w:rPr>
        <w:t>a gotovog leka, proizvod</w:t>
      </w:r>
      <w:r>
        <w:rPr>
          <w:lang w:val="sr-CS"/>
        </w:rPr>
        <w:t>w</w:t>
      </w:r>
      <w:r>
        <w:rPr>
          <w:color w:val="000000"/>
          <w:lang w:val="sr-CS"/>
        </w:rPr>
        <w:t>u supstanci, tehnolo{ku obradu, pakova</w:t>
      </w:r>
      <w:r>
        <w:rPr>
          <w:lang w:val="sr-CS"/>
        </w:rPr>
        <w:t>w</w:t>
      </w:r>
      <w:r>
        <w:rPr>
          <w:color w:val="000000"/>
          <w:lang w:val="sr-CS"/>
        </w:rPr>
        <w:t>e, kontrolu kvaliteta, skladi{te</w:t>
      </w:r>
      <w:r>
        <w:rPr>
          <w:lang w:val="sr-CS"/>
        </w:rPr>
        <w:t>w</w:t>
      </w:r>
      <w:r>
        <w:rPr>
          <w:color w:val="000000"/>
          <w:lang w:val="sr-CS"/>
        </w:rPr>
        <w:t>e i distribuciju leko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izvodwu leka mo`e obavqati samo pravno lice koje ima dozvolu za proizvodwu leka izdatu od nadle`nog ministarstva. </w:t>
      </w:r>
    </w:p>
    <w:p>
      <w:pPr>
        <w:pStyle w:val="Normal"/>
        <w:rPr/>
      </w:pPr>
      <w:r>
        <w:rPr>
          <w:color w:val="000000"/>
          <w:lang w:val="sr-CS"/>
        </w:rPr>
        <w:t xml:space="preserve">Proizvo|a~ gotovog leka je onaj proizvo|a~ koji je pustio u promet odre|enu seriju leka i </w:t>
      </w:r>
      <w:r>
        <w:rPr>
          <w:lang w:val="sr-CS"/>
        </w:rPr>
        <w:t xml:space="preserve">odgovoran je za proizvodwu i pu{tawe u promet tog leka. </w:t>
      </w:r>
    </w:p>
    <w:p>
      <w:pPr>
        <w:pStyle w:val="Normal"/>
        <w:rPr>
          <w:lang w:val="sr-CS"/>
        </w:rPr>
      </w:pPr>
      <w:r>
        <w:rPr>
          <w:lang w:val="sr-CS"/>
        </w:rPr>
        <w:t>Izrada galenskih lekova iz ~lana 22. stav 2. ovog zakona u ovla{}enoj apoteci, u koli~ini do 100 gotovih pojedina~nih pakovawa dnevno namewenih pacijentima - korisnicima, ne smatra se proizvodwom u smislu ovog zakona i obavqa se u galenskoj laboratoriji te apoteke, u skladu sa ovim zakonom i propisima donetim za sprovo|ewe ovog zako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Galenska laboratorija iz stava 4. ovog ~lana mora imati dozvolu za izradu galenskih lekova izdatu od nadle`nog ministarstv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Za izdavawe dozvole iz stava 5. ovog ~lana primewuju se rokovi iz ~lana 66. st. 2. i 3. ovog zako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slove za izradu galenskih lekova iz stava 4. ovog ~lana propisuje ministar nadle`an za poslove zdravq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Izrada magistralnih lekova ne smatra se proizvodwom u smislu ovog zako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3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avno lice koje proizvodi lekove postupa u skladu sa smernicama Dobre proizvo|a~ke prakse i Dobre prakse u distribuciji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Pravno lice iz stava 1. ovog ~lana mora imati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lice odgovorno za proizvodwu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valifikovanog farmaceuta odgovornog za kontrolu kvaliteta i pu{tawe serije leka u promet;</w:t>
      </w:r>
    </w:p>
    <w:p>
      <w:pPr>
        <w:pStyle w:val="Normal"/>
        <w:rPr>
          <w:i/>
          <w:i/>
          <w:color w:val="000000"/>
          <w:u w:val="single"/>
          <w:lang w:val="sr-CS"/>
        </w:rPr>
      </w:pPr>
      <w:r>
        <w:rPr>
          <w:lang w:val="sr-CS"/>
        </w:rPr>
        <w:t>3)</w:t>
        <w:tab/>
      </w:r>
      <w:r>
        <w:rPr>
          <w:color w:val="000000"/>
          <w:lang w:val="sr-CS"/>
        </w:rPr>
        <w:t xml:space="preserve">odgovaraju}i </w:t>
      </w:r>
      <w:r>
        <w:rPr>
          <w:lang w:val="sr-CS"/>
        </w:rPr>
        <w:t>prostor, opremu i kadar za proizvodwu, ispitivawe i kontrolu kvaliteta lekova.</w:t>
      </w:r>
    </w:p>
    <w:p>
      <w:pPr>
        <w:pStyle w:val="Normal"/>
        <w:rPr/>
      </w:pPr>
      <w:r>
        <w:rPr>
          <w:color w:val="000000"/>
          <w:lang w:val="sr-CS"/>
        </w:rPr>
        <w:t>Ministar nadle`an za poslove zdravqa propisuje uslove iz st</w:t>
      </w:r>
      <w:r>
        <w:rPr>
          <w:color w:val="000000"/>
        </w:rPr>
        <w:t>. 1. i</w:t>
      </w:r>
      <w:r>
        <w:rPr>
          <w:color w:val="000000"/>
          <w:lang w:val="sr-CS"/>
        </w:rPr>
        <w:t xml:space="preserve"> 2.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 xml:space="preserve">Pravno lice koje prikupqa, obra|uje ili prera|uje krv, </w:t>
      </w:r>
      <w:r>
        <w:rPr>
          <w:lang w:val="sr-CS"/>
        </w:rPr>
        <w:t>w</w:t>
      </w:r>
      <w:r>
        <w:rPr>
          <w:color w:val="000000"/>
          <w:lang w:val="sr-CS"/>
        </w:rPr>
        <w:t>ene sastojke i derivate kao sirovine za proizvodwu lekova iz krvi, mora ispu</w:t>
      </w:r>
      <w:r>
        <w:rPr>
          <w:lang w:val="sr-CS"/>
        </w:rPr>
        <w:t>w</w:t>
      </w:r>
      <w:r>
        <w:rPr>
          <w:color w:val="000000"/>
          <w:lang w:val="sr-CS"/>
        </w:rPr>
        <w:t>avati uslove propisane posebnim zakonom, kao i druge posebne uslove u pogledu prostora, opreme i kadra koje propisuje ministar nadle`an za poslove zdravqa, a za krv `ivotiwskog porekla - ministar nadle`an za poslove veterin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Pravno lice koje proizvodi radiofarmaceutske lekove i biotehnolo{ke lekove mora ispuwavati i posebne uslove u pogledu prostora, opreme i kadra koje propisuje ministar nadle`an za poslove zdravq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5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Zahtev za dobija</w:t>
      </w:r>
      <w:r>
        <w:rPr>
          <w:lang w:val="sr-CS"/>
        </w:rPr>
        <w:t>w</w:t>
      </w:r>
      <w:r>
        <w:rPr>
          <w:color w:val="000000"/>
          <w:lang w:val="sr-CS"/>
        </w:rPr>
        <w:t>e dozvole za proizvod</w:t>
      </w:r>
      <w:r>
        <w:rPr>
          <w:lang w:val="sr-CS"/>
        </w:rPr>
        <w:t>w</w:t>
      </w:r>
      <w:r>
        <w:rPr>
          <w:color w:val="000000"/>
          <w:lang w:val="sr-CS"/>
        </w:rPr>
        <w:t>u lekova sadr`i: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1)</w:t>
        <w:tab/>
        <w:t>opis postupka ili dela postupka proizvod</w:t>
      </w:r>
      <w:r>
        <w:rPr>
          <w:lang w:val="sr-CS"/>
        </w:rPr>
        <w:t>w</w:t>
      </w:r>
      <w:r>
        <w:rPr>
          <w:color w:val="000000"/>
          <w:lang w:val="sr-CS"/>
        </w:rPr>
        <w:t>e leka za koji se dozvola tra`i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2)</w:t>
        <w:tab/>
        <w:t>popis lekova i farmaceutskih oblika, za koje se dozvola tra`i;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3)</w:t>
        <w:tab/>
        <w:t>sedi{te proizvo|a~a lekova i mesto proizvod</w:t>
      </w:r>
      <w:r>
        <w:rPr>
          <w:lang w:val="sr-CS"/>
        </w:rPr>
        <w:t>w</w:t>
      </w:r>
      <w:r>
        <w:rPr>
          <w:color w:val="000000"/>
          <w:lang w:val="sr-CS"/>
        </w:rPr>
        <w:t>e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4)</w:t>
        <w:tab/>
        <w:t>sedi{te pravnog lica, mesto kontrole kvaliteta, kao i mesto pu{tawa serije le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me lica odgovornog za proizvodwu i ime kvalifikovanog farmaceuta odgovornog za kontrolu kvaliteta i pu{tawe serije leka u promet;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6)</w:t>
        <w:tab/>
      </w:r>
      <w:r>
        <w:rPr>
          <w:lang w:val="sr-CS"/>
        </w:rPr>
        <w:t>spisak opreme za proizvodwu i kontrolu kvaliteta lekova sa atestima, kao i opis prostora</w:t>
      </w:r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 xml:space="preserve">informacije o rukovawu otpadnim proizvodima i za{titi `ivotne okoline; 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druge podatke zna~ajne za dobijawe dozvole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Zahtev za dobijawe dozvole za proizvod</w:t>
      </w:r>
      <w:r>
        <w:rPr>
          <w:lang w:val="sr-CS"/>
        </w:rPr>
        <w:t>w</w:t>
      </w:r>
      <w:r>
        <w:rPr>
          <w:color w:val="000000"/>
          <w:lang w:val="sr-CS"/>
        </w:rPr>
        <w:t>u lekova podnosi se nadle`nom ministarstvu.</w:t>
      </w:r>
    </w:p>
    <w:p>
      <w:pPr>
        <w:pStyle w:val="Normal"/>
        <w:rPr/>
      </w:pPr>
      <w:r>
        <w:rPr>
          <w:color w:val="000000"/>
          <w:lang w:val="sr-CS"/>
        </w:rPr>
        <w:t xml:space="preserve">Nadle`no ministarstvo u roku od 90 dana, od dana prijema potpunog zahteva </w:t>
      </w:r>
      <w:r>
        <w:rPr>
          <w:lang w:val="sr-CS"/>
        </w:rPr>
        <w:t>izdaje</w:t>
      </w:r>
      <w:r>
        <w:rPr>
          <w:color w:val="800000"/>
          <w:lang w:val="sr-CS"/>
        </w:rPr>
        <w:t xml:space="preserve"> </w:t>
      </w:r>
      <w:r>
        <w:rPr>
          <w:color w:val="000000"/>
          <w:lang w:val="sr-CS"/>
        </w:rPr>
        <w:t>dozvolu za proizvodwu lekova ako su ispu</w:t>
      </w:r>
      <w:r>
        <w:rPr>
          <w:lang w:val="sr-CS"/>
        </w:rPr>
        <w:t>w</w:t>
      </w:r>
      <w:r>
        <w:rPr>
          <w:color w:val="000000"/>
          <w:lang w:val="sr-CS"/>
        </w:rPr>
        <w:t>eni uslovi propisani ovim zakonom i propisima donetim za sprovo|ewe ovog zakona.</w:t>
      </w:r>
    </w:p>
    <w:p>
      <w:pPr>
        <w:pStyle w:val="Normal"/>
        <w:rPr>
          <w:lang w:val="sr-CS"/>
        </w:rPr>
      </w:pPr>
      <w:r>
        <w:rPr>
          <w:lang w:val="sr-CS"/>
        </w:rPr>
        <w:t>Rok iz stava 2. ovog ~lana prestaje da te~e od dana kada nadle`no ministarstvo od podnosioca zahteva zatra`i potrebne podatke i nastavqa da te~e od dana dostavqawa zatra`enih podataka.</w:t>
      </w:r>
    </w:p>
    <w:p>
      <w:pPr>
        <w:pStyle w:val="Normal"/>
        <w:rPr/>
      </w:pPr>
      <w:r>
        <w:rPr>
          <w:color w:val="000000"/>
          <w:lang w:val="sr-CS"/>
        </w:rPr>
        <w:t>Dozvola za proizvod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u lekova </w:t>
      </w:r>
      <w:r>
        <w:rPr>
          <w:lang w:val="sr-CS"/>
        </w:rPr>
        <w:t xml:space="preserve">izdaje se </w:t>
      </w:r>
      <w:r>
        <w:rPr>
          <w:color w:val="000000"/>
          <w:lang w:val="sr-CS"/>
        </w:rPr>
        <w:t>na neodre|eno vreme.</w:t>
      </w:r>
    </w:p>
    <w:p>
      <w:pPr>
        <w:pStyle w:val="Normal"/>
        <w:rPr/>
      </w:pPr>
      <w:r>
        <w:rPr>
          <w:color w:val="000000"/>
          <w:lang w:val="sr-CS"/>
        </w:rPr>
        <w:t>Ako pravno lice izmeni uslove iz dozvole za proizvod</w:t>
      </w:r>
      <w:r>
        <w:rPr>
          <w:lang w:val="sr-CS"/>
        </w:rPr>
        <w:t>w</w:t>
      </w:r>
      <w:r>
        <w:rPr>
          <w:color w:val="000000"/>
          <w:lang w:val="sr-CS"/>
        </w:rPr>
        <w:t>u lekova, dozvola za proizvod</w:t>
      </w:r>
      <w:r>
        <w:rPr>
          <w:lang w:val="sr-CS"/>
        </w:rPr>
        <w:t>w</w:t>
      </w:r>
      <w:r>
        <w:rPr>
          <w:color w:val="000000"/>
          <w:lang w:val="sr-CS"/>
        </w:rPr>
        <w:t>u prestaje da va`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7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Dozvola za proizvod</w:t>
      </w:r>
      <w:r>
        <w:rPr>
          <w:lang w:val="sr-CS"/>
        </w:rPr>
        <w:t>w</w:t>
      </w:r>
      <w:r>
        <w:rPr>
          <w:color w:val="000000"/>
          <w:lang w:val="sr-CS"/>
        </w:rPr>
        <w:t>u leka izdaje se za odre|eno mesto proizvod</w:t>
      </w:r>
      <w:r>
        <w:rPr>
          <w:lang w:val="sr-CS"/>
        </w:rPr>
        <w:t>w</w:t>
      </w:r>
      <w:r>
        <w:rPr>
          <w:color w:val="000000"/>
          <w:lang w:val="sr-CS"/>
        </w:rPr>
        <w:t>e, farmaceutski oblik i odre|en gotov lek.</w:t>
      </w:r>
    </w:p>
    <w:p>
      <w:pPr>
        <w:pStyle w:val="Normal"/>
        <w:rPr/>
      </w:pPr>
      <w:r>
        <w:rPr>
          <w:color w:val="000000"/>
          <w:lang w:val="sr-CS"/>
        </w:rPr>
        <w:t>Dozvola za proizvod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u leka mo`e se odnositi na postupak, ili na </w:t>
      </w:r>
      <w:r>
        <w:rPr>
          <w:lang w:val="sr-CS"/>
        </w:rPr>
        <w:t xml:space="preserve">delove postupka </w:t>
      </w:r>
      <w:r>
        <w:rPr>
          <w:color w:val="000000"/>
          <w:lang w:val="sr-CS"/>
        </w:rPr>
        <w:t>proizvod</w:t>
      </w:r>
      <w:r>
        <w:rPr>
          <w:lang w:val="sr-CS"/>
        </w:rPr>
        <w:t>w</w:t>
      </w:r>
      <w:r>
        <w:rPr>
          <w:color w:val="000000"/>
          <w:lang w:val="sr-CS"/>
        </w:rPr>
        <w:t>e lekova.</w:t>
      </w:r>
    </w:p>
    <w:p>
      <w:pPr>
        <w:pStyle w:val="Normal"/>
        <w:rPr/>
      </w:pPr>
      <w:r>
        <w:rPr>
          <w:color w:val="000000"/>
          <w:lang w:val="sr-CS"/>
        </w:rPr>
        <w:t>Proizvo|a~ leka koji obavqa proizvod</w:t>
      </w:r>
      <w:r>
        <w:rPr>
          <w:lang w:val="sr-CS"/>
        </w:rPr>
        <w:t>w</w:t>
      </w:r>
      <w:r>
        <w:rPr>
          <w:color w:val="000000"/>
          <w:lang w:val="sr-CS"/>
        </w:rPr>
        <w:t>u iz stava 2. ovog ~lana odgovoran je za kvalitet svog proizvoda.</w:t>
      </w:r>
    </w:p>
    <w:p>
      <w:pPr>
        <w:pStyle w:val="Normal"/>
        <w:rPr/>
      </w:pPr>
      <w:r>
        <w:rPr>
          <w:color w:val="000000"/>
          <w:lang w:val="sr-CS"/>
        </w:rPr>
        <w:t>Proizvo|a~ leka du`an je da obavesti nadle`no ministarstvo o svakoj promeni mesta proizvod</w:t>
      </w:r>
      <w:r>
        <w:rPr>
          <w:lang w:val="sr-CS"/>
        </w:rPr>
        <w:t>w</w:t>
      </w:r>
      <w:r>
        <w:rPr>
          <w:color w:val="000000"/>
          <w:lang w:val="sr-CS"/>
        </w:rPr>
        <w:t>e, lica odgovornog za proizvod</w:t>
      </w:r>
      <w:r>
        <w:rPr>
          <w:lang w:val="sr-CS"/>
        </w:rPr>
        <w:t>w</w:t>
      </w:r>
      <w:r>
        <w:rPr>
          <w:color w:val="000000"/>
          <w:lang w:val="sr-CS"/>
        </w:rPr>
        <w:t>u, kvalifikovanog farmaceuta odgovornog za kontrolu kvaliteta i pu{t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serije leka u promet, o promenama u kadrovima, prostoru i opremi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oizvo|a~ leka koji pu{ta seriju leka u promet odgovoran je za kvalitet, efikasnost i bezbednost svojih proizvod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8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izvo|a~ leka du`an je da bez odlaga</w:t>
      </w:r>
      <w:r>
        <w:rPr>
          <w:lang w:val="sr-CS"/>
        </w:rPr>
        <w:t>w</w:t>
      </w:r>
      <w:r>
        <w:rPr>
          <w:color w:val="000000"/>
          <w:lang w:val="sr-CS"/>
        </w:rPr>
        <w:t>a obavesti nadle`no ministarstvo o svakoj nezgodi ili gre{ci u procesu proizvod</w:t>
      </w:r>
      <w:r>
        <w:rPr>
          <w:lang w:val="sr-CS"/>
        </w:rPr>
        <w:t>w</w:t>
      </w:r>
      <w:r>
        <w:rPr>
          <w:color w:val="000000"/>
          <w:lang w:val="sr-CS"/>
        </w:rPr>
        <w:t>e, kao i o drugim situacijama zbog kojih bi se moglo posumwati u kvalitet, bezbednost i efikasnost lek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 slu~ajevima iz stava 1. ovog ~lana nadle`no ministarstvo mo`e, u skladu sa ovim zakonom, da obustavi i zabrani proizvodwu i promet leka ili povu~e taj lek iz prometa.</w:t>
      </w:r>
    </w:p>
    <w:p>
      <w:pPr>
        <w:pStyle w:val="Normal"/>
        <w:rPr/>
      </w:pPr>
      <w:r>
        <w:rPr>
          <w:lang w:val="sr-CS"/>
        </w:rPr>
        <w:t xml:space="preserve">Proizvo|a~ </w:t>
      </w:r>
      <w:r>
        <w:rPr>
          <w:color w:val="000000"/>
          <w:lang w:val="sr-CS"/>
        </w:rPr>
        <w:t>leka</w:t>
      </w:r>
      <w:r>
        <w:rPr>
          <w:lang w:val="sr-CS"/>
        </w:rPr>
        <w:t xml:space="preserve"> du`an je da na zahtev nadle`nog ministarstva dostavi izve{taj o proizvodwi, zalihama lekova, kao i o obimu prodaje za sve pojedina~ne lekove (po pakovawima)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Izve{taj iz stava 3. ovog ~lana predstavqa poslovnu tajnu, a obra|eni podaci o ukupnoj prodaji lekova (po pakovawima) dostupni su javnosti.</w:t>
      </w:r>
    </w:p>
    <w:p>
      <w:pPr>
        <w:pStyle w:val="Podnaslov"/>
        <w:rPr>
          <w:lang w:val="sr-CS"/>
        </w:rPr>
      </w:pPr>
      <w:r>
        <w:rPr>
          <w:lang w:val="sr-CS"/>
        </w:rPr>
        <w:t>Promet lek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9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met lekova na veliko u smislu ovog zakona je uvoz, izvoz, nabavka, skladi{te</w:t>
      </w:r>
      <w:r>
        <w:rPr>
          <w:lang w:val="sr-CS"/>
        </w:rPr>
        <w:t>w</w:t>
      </w:r>
      <w:r>
        <w:rPr>
          <w:color w:val="000000"/>
          <w:lang w:val="sr-CS"/>
        </w:rPr>
        <w:t>e i distribucija leko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met lekova na malo, kao deo zdravstvene za{tite, obavqa se u apoteci kao zdravstvenoj ustanovi, ili u apoteci kao drugom obliku obavqawa zdravstvene delatnosti (u daqem tekstu: apoteka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omet lekova na malo za upotrebu u veterinarskoj medicini obavqa se i u veterinarskoj apoteci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slovi za obavqawe delatnosti apoteka iz st. 1. i 2. ovog ~lana propisuju se posebnim zakonom.</w:t>
      </w:r>
    </w:p>
    <w:p>
      <w:pPr>
        <w:pStyle w:val="Normal"/>
        <w:rPr/>
      </w:pPr>
      <w:r>
        <w:rPr>
          <w:color w:val="000000"/>
          <w:lang w:val="sr-CS"/>
        </w:rPr>
        <w:t>Za promet lekova na malo u humanoj medicini, u smislu ovog ~lana, odgovoran je kvalifikovani farmaceut za celokupnu izradu i ruko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lekovima u apoteci, a u slu~aju prometa na malo lekovima koji se koriste u veterinarskoj medicini, odgovoran je kvalifikovani farmaceut ili diplomirani veterinar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Apoteka iz st. 1. i 2. ovog ~lana du`na je da na vidnom mestu istakne ime i prezime odgovornog lica iz stava 4. ovog ~lana, kao i da taj podatak dostavi nadle`nom ministarstv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metom lekova na veliko mogu se baviti samo pravna lica koja imaju dozvolu izdatu od nadle`nog ministarstva i koja ispu</w:t>
      </w:r>
      <w:r>
        <w:rPr>
          <w:lang w:val="sr-CS"/>
        </w:rPr>
        <w:t>w</w:t>
      </w:r>
      <w:r>
        <w:rPr>
          <w:color w:val="000000"/>
          <w:lang w:val="sr-CS"/>
        </w:rPr>
        <w:t>avaju uslove propisane ovim zakonom i propisima donetim za sprovo|ewe ovog zakona.</w:t>
      </w:r>
    </w:p>
    <w:p>
      <w:pPr>
        <w:pStyle w:val="Normal"/>
        <w:rPr/>
      </w:pPr>
      <w:r>
        <w:rPr>
          <w:color w:val="000000"/>
          <w:lang w:val="sr-CS"/>
        </w:rPr>
        <w:t>Promet lekova na veliko mo`e se vr{iti samo sa lekovima koji imaju dozvolu za stavq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leka u promet, osim ako Agencija odobri uvoz leka koji nema dozvolu za </w:t>
      </w:r>
      <w:r>
        <w:rPr>
          <w:lang w:val="sr-CS"/>
        </w:rPr>
        <w:t>w</w:t>
      </w:r>
      <w:r>
        <w:rPr>
          <w:color w:val="000000"/>
          <w:lang w:val="sr-CS"/>
        </w:rPr>
        <w:t>egovo stavqa</w:t>
      </w:r>
      <w:r>
        <w:rPr>
          <w:lang w:val="sr-CS"/>
        </w:rPr>
        <w:t>w</w:t>
      </w:r>
      <w:r>
        <w:rPr>
          <w:color w:val="000000"/>
          <w:lang w:val="sr-CS"/>
        </w:rPr>
        <w:t>e u promet, u skladu sa ovim zakonom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 postupku izdavawa dozvole iz stava 1. ovog ~lana primewuju se rokovi iz ~lana 66. st. 2. i 3.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2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Dozvola za promet lekova na veliko, izdaje se na neodre|eno vreme, a prestaje da va`i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silac dozvole za promet lekova na veliko ima pravo da uvozi i izvozi lekove u skladu sa zakonom.</w:t>
      </w:r>
    </w:p>
    <w:p>
      <w:pPr>
        <w:pStyle w:val="Normal"/>
        <w:rPr/>
      </w:pPr>
      <w:r>
        <w:rPr>
          <w:color w:val="000000"/>
          <w:lang w:val="sr-CS"/>
        </w:rPr>
        <w:t xml:space="preserve">Proizvo|a~ </w:t>
      </w:r>
      <w:r>
        <w:rPr>
          <w:lang w:val="sr-CS"/>
        </w:rPr>
        <w:t>lekova</w:t>
      </w:r>
      <w:r>
        <w:rPr>
          <w:color w:val="000000"/>
          <w:lang w:val="sr-CS"/>
        </w:rPr>
        <w:t xml:space="preserve"> mo`e da uvozi ili izvozi lekove iz svog proizvodnog programa, polazne materijale za proizvodwu, poluproizvode i supstance, u skladu sa zakonom.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Proizvo|a~ </w:t>
      </w:r>
      <w:r>
        <w:rPr>
          <w:lang w:val="sr-CS"/>
        </w:rPr>
        <w:t>lekova</w:t>
      </w:r>
      <w:r>
        <w:rPr>
          <w:color w:val="000000"/>
          <w:lang w:val="sr-CS"/>
        </w:rPr>
        <w:t xml:space="preserve"> mo`e, bez dozvole za promet lekova na veliko, da distribuira lekove iz svog proizvodnog programa </w:t>
      </w:r>
      <w:r>
        <w:rPr>
          <w:lang w:val="sr-CS"/>
        </w:rPr>
        <w:t xml:space="preserve">apotekama, zdravstvenim i veterinarskim ustanovama, </w:t>
      </w:r>
      <w:r>
        <w:rPr>
          <w:color w:val="000000"/>
          <w:lang w:val="sr-CS"/>
        </w:rPr>
        <w:t>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4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avno lice koje vr{i promet lekova na veliko postupa u skladu sa smernicama Dobre prakse u distribuciji lekova.</w:t>
      </w:r>
    </w:p>
    <w:p>
      <w:pPr>
        <w:pStyle w:val="Normal"/>
        <w:rPr/>
      </w:pPr>
      <w:r>
        <w:rPr>
          <w:color w:val="000000"/>
          <w:lang w:val="sr-CS"/>
        </w:rPr>
        <w:t>Pravno lice koje vr{i promet lekova na veliko mora da ima odgovaraju}i prostor i opremu za sme{taj i ~uva</w:t>
      </w:r>
      <w:r>
        <w:rPr>
          <w:lang w:val="sr-CS"/>
        </w:rPr>
        <w:t>w</w:t>
      </w:r>
      <w:r>
        <w:rPr>
          <w:color w:val="000000"/>
          <w:lang w:val="sr-CS"/>
        </w:rPr>
        <w:t>e lekova, prevozna sredstva i kadar, kao i odgovornog farmaceuta za skladi{te</w:t>
      </w:r>
      <w:r>
        <w:rPr>
          <w:lang w:val="sr-CS"/>
        </w:rPr>
        <w:t>w</w:t>
      </w:r>
      <w:r>
        <w:rPr>
          <w:color w:val="000000"/>
          <w:lang w:val="sr-CS"/>
        </w:rPr>
        <w:t>e i distribuciju odnosno odgovornog diplomiranog veterinara za promet lekova na veliko za upotrebu u veterinarskoj medicini.</w:t>
      </w:r>
    </w:p>
    <w:p>
      <w:pPr>
        <w:pStyle w:val="Normal"/>
        <w:rPr>
          <w:lang w:val="sr-CS"/>
        </w:rPr>
      </w:pPr>
      <w:r>
        <w:rPr>
          <w:lang w:val="sr-CS"/>
        </w:rPr>
        <w:t>Pravno lice koje vr{i promet lekova na veliko mora da obezbedi kontinuirano snabdevawe tra`enog asortimana lekova za podru~je koje snabdeva, kao i da ih na zahtev dostavi u najkra}em roku.</w:t>
      </w:r>
    </w:p>
    <w:p>
      <w:pPr>
        <w:pStyle w:val="Normal"/>
        <w:rPr>
          <w:lang w:val="sr-CS"/>
        </w:rPr>
      </w:pPr>
      <w:r>
        <w:rPr>
          <w:lang w:val="sr-CS"/>
        </w:rPr>
        <w:t>Pravno lice iz stava 3. ovog ~lana mora da ima kopiju potvrde o izvr{enoj kontroli kvaliteta za svaku seriju leka koju distribuira.</w:t>
      </w:r>
    </w:p>
    <w:p>
      <w:pPr>
        <w:pStyle w:val="Normal"/>
        <w:rPr>
          <w:lang w:val="sr-CS"/>
        </w:rPr>
      </w:pPr>
      <w:r>
        <w:rPr>
          <w:lang w:val="sr-CS"/>
        </w:rPr>
        <w:t>Pored uslova iz st. 2. i 3. ovog ~lana ministar nadle`an za poslove zdravqa propisuje i druge uslove za promet lekova na veliko.</w:t>
      </w:r>
    </w:p>
    <w:p>
      <w:pPr>
        <w:pStyle w:val="Normal"/>
        <w:rPr/>
      </w:pPr>
      <w:r>
        <w:rPr>
          <w:color w:val="000000"/>
          <w:lang w:val="sr-CS"/>
        </w:rPr>
        <w:t xml:space="preserve">Uslove iz st. 1, 2. i </w:t>
      </w:r>
      <w:r>
        <w:rPr>
          <w:lang w:val="sr-CS"/>
        </w:rPr>
        <w:t xml:space="preserve">4. </w:t>
      </w:r>
      <w:r>
        <w:rPr>
          <w:color w:val="000000"/>
          <w:lang w:val="sr-CS"/>
        </w:rPr>
        <w:t>ovog ~lana moraju ispu</w:t>
      </w:r>
      <w:r>
        <w:rPr>
          <w:lang w:val="sr-CS"/>
        </w:rPr>
        <w:t>w</w:t>
      </w:r>
      <w:r>
        <w:rPr>
          <w:color w:val="000000"/>
          <w:lang w:val="sr-CS"/>
        </w:rPr>
        <w:t>avati i pravna lica koja imaju konsignaciono skladi{te za lekove.</w:t>
      </w:r>
    </w:p>
    <w:p>
      <w:pPr>
        <w:pStyle w:val="Normal"/>
        <w:rPr/>
      </w:pPr>
      <w:r>
        <w:rPr>
          <w:color w:val="000000"/>
          <w:lang w:val="sr-CS"/>
        </w:rPr>
        <w:t xml:space="preserve">Nadle`no ministarstvo utvr|uje ispuwenost uslova iz stava </w:t>
      </w:r>
      <w:r>
        <w:rPr>
          <w:color w:val="000000"/>
        </w:rPr>
        <w:t>6</w:t>
      </w:r>
      <w:r>
        <w:rPr>
          <w:color w:val="000000"/>
          <w:lang w:val="sr-CS"/>
        </w:rPr>
        <w:t>.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5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Nosilac dozvole za promet lekova na veliko i proizvo|a~</w:t>
      </w:r>
      <w:r>
        <w:rPr>
          <w:lang w:val="sr-CS"/>
        </w:rPr>
        <w:t xml:space="preserve"> lekova</w:t>
      </w:r>
      <w:r>
        <w:rPr>
          <w:color w:val="000000"/>
          <w:lang w:val="sr-CS"/>
        </w:rPr>
        <w:t xml:space="preserve"> du`ni su da vode evidenciju o vrsti i koli~ini uvezenih, </w:t>
      </w:r>
      <w:r>
        <w:rPr>
          <w:lang w:val="sr-CS"/>
        </w:rPr>
        <w:t xml:space="preserve">izvezenih i </w:t>
      </w:r>
      <w:r>
        <w:rPr>
          <w:color w:val="000000"/>
          <w:lang w:val="sr-CS"/>
        </w:rPr>
        <w:t>prodatih lekova po pojedina~nim pakovawima u Republici Srbiji, kao i posebnu evidenciju o lekovima koji se uvoze radi istra`iva</w:t>
      </w:r>
      <w:r>
        <w:rPr>
          <w:lang w:val="sr-CS"/>
        </w:rPr>
        <w:t>w</w:t>
      </w:r>
      <w:r>
        <w:rPr>
          <w:color w:val="000000"/>
          <w:lang w:val="sr-CS"/>
        </w:rPr>
        <w:t>a i le~e</w:t>
      </w:r>
      <w:r>
        <w:rPr>
          <w:lang w:val="sr-CS"/>
        </w:rPr>
        <w:t>w</w:t>
      </w:r>
      <w:r>
        <w:rPr>
          <w:color w:val="000000"/>
          <w:lang w:val="sr-CS"/>
        </w:rPr>
        <w:t>a</w:t>
      </w:r>
      <w:r>
        <w:rPr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Evidencije iz stava 1. ovog ~lana sadr`e: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1)</w:t>
        <w:tab/>
        <w:t>naziv leka, klasifikacionu i identifikacionu {ifru (</w:t>
      </w:r>
      <w:r>
        <w:rPr>
          <w:rFonts w:cs="Helvetica lat" w:ascii="Helvetica lat" w:hAnsi="Helvetica lat"/>
          <w:color w:val="000000"/>
          <w:lang w:val="sr-CS"/>
        </w:rPr>
        <w:t>"ATC", "ATC- vet" i EAN-</w:t>
      </w:r>
      <w:r>
        <w:rPr>
          <w:color w:val="000000"/>
          <w:lang w:val="sr-CS"/>
        </w:rPr>
        <w:t>kod), oblik, ja~inu i pakovawe leka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2)</w:t>
        <w:tab/>
        <w:t>internacionalni neza{ti}eni naziv leka, generi~ko ime ili hemijsku formulu aktivnog sastojka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3)</w:t>
        <w:tab/>
        <w:t>naziv i adresu proizvo|a~a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4)</w:t>
        <w:tab/>
        <w:t>koli~inu leka;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5)</w:t>
        <w:tab/>
        <w:t>broj re{e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 kojim </w:t>
      </w:r>
      <w:r>
        <w:rPr>
          <w:lang w:val="sr-CS"/>
        </w:rPr>
        <w:t>je izdata</w:t>
      </w:r>
      <w:r>
        <w:rPr>
          <w:color w:val="000000"/>
          <w:lang w:val="sr-CS"/>
        </w:rPr>
        <w:t xml:space="preserve"> dozvola za stavqa</w:t>
      </w:r>
      <w:r>
        <w:rPr>
          <w:lang w:val="sr-CS"/>
        </w:rPr>
        <w:t>w</w:t>
      </w:r>
      <w:r>
        <w:rPr>
          <w:color w:val="000000"/>
          <w:lang w:val="sr-CS"/>
        </w:rPr>
        <w:t>e leka u promet, odnosno broj re{e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 kojim je izdata dozvola za </w:t>
      </w:r>
      <w:r>
        <w:rPr>
          <w:lang w:val="sr-CS"/>
        </w:rPr>
        <w:t>w</w:t>
      </w:r>
      <w:r>
        <w:rPr>
          <w:color w:val="000000"/>
          <w:lang w:val="sr-CS"/>
        </w:rPr>
        <w:t>ihov uvoz radi istra`iva</w:t>
      </w:r>
      <w:r>
        <w:rPr>
          <w:lang w:val="sr-CS"/>
        </w:rPr>
        <w:t>w</w:t>
      </w:r>
      <w:r>
        <w:rPr>
          <w:color w:val="000000"/>
          <w:lang w:val="sr-CS"/>
        </w:rPr>
        <w:t>a i le~e</w:t>
      </w:r>
      <w:r>
        <w:rPr>
          <w:lang w:val="sr-CS"/>
        </w:rPr>
        <w:t>w</w:t>
      </w:r>
      <w:r>
        <w:rPr>
          <w:color w:val="000000"/>
          <w:lang w:val="sr-CS"/>
        </w:rPr>
        <w:t>a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6)</w:t>
        <w:tab/>
        <w:t>broj serije uvezenog ili izvezenog, odnosno prodatog leka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7)</w:t>
        <w:tab/>
        <w:t>naziv pravnog lica za koje se vr{i uvoz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8)</w:t>
        <w:tab/>
        <w:t>druge podatke u skladu sa zakonom, na zahtev Agenc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prikupqa i obra|uje podatke o prometu i potro{wi lekova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Nosilac dozvole za promet lekova na veliko i proizvo|a~ lekova dostavqaju izve{taj Agenciji na osnovu evidencije iz ~lana 75. st. 1. i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Izve{taj iz stava 2. ovog ~lana predstavqa poslovnu tajnu, a obra|eni podaci dostupni su javno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silac dozvole za promet lekova na veliko mora imati plan za hitno povla~ewe lekova iz prometa kojim }e se obezbediti efikasno povla~ewe lekova sa tr`i{ta po zahtevu nadle`nog ministarstva, proizvo|a~a ili nosioca dozvole za stavqawe leka u promet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silac dozvole za promet lekova na veliko du`an je da bez odlagawa obavesti nadle`no ministarstvo o svim zna~ajnim promenama u kadrovima, prostoru i opremi.</w:t>
      </w:r>
    </w:p>
    <w:p>
      <w:pPr>
        <w:pStyle w:val="Normal"/>
        <w:rPr/>
      </w:pPr>
      <w:r>
        <w:rPr>
          <w:lang w:val="sr-CS"/>
        </w:rPr>
        <w:t>Nosilac dozvole iz stav</w:t>
      </w:r>
      <w:r>
        <w:rPr/>
        <w:t>a</w:t>
      </w:r>
      <w:r>
        <w:rPr>
          <w:lang w:val="sr-CS"/>
        </w:rPr>
        <w:t xml:space="preserve"> 1. ovog ~lana du`an je da bez odlagawa obavesti nadle`no ministarstvo o svakoj nezgodi i incidentu koji bi mogao da uti~e na kvalitet lekova ili bezbedno rukovawe.</w:t>
      </w:r>
    </w:p>
    <w:p>
      <w:pPr>
        <w:pStyle w:val="Normal"/>
        <w:rPr/>
      </w:pPr>
      <w:r>
        <w:rPr>
          <w:lang w:val="sr-CS"/>
        </w:rPr>
        <w:t>U slu~ajevima iz st.</w:t>
      </w:r>
      <w:r>
        <w:rPr/>
        <w:t xml:space="preserve"> </w:t>
      </w:r>
      <w:r>
        <w:rPr>
          <w:lang w:val="sr-CS"/>
        </w:rPr>
        <w:t>1. i 2. ovog ~lana nadle`no ministarstvo mo`e da obustavi ili zabrani, odnosno povu~e iz prometa lekove i da donese odluku o prestanku va`ewa dozvole za promet na veliko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8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izvo|a~ lekova ne sme vr{iti promet lekova ili besplatno davati lekove iz svog programa drugim pravnim ili fizi~kim licima, osim onima koji imaju dozvolu za proizvod</w:t>
      </w:r>
      <w:r>
        <w:rPr>
          <w:lang w:val="sr-CS"/>
        </w:rPr>
        <w:t>w</w:t>
      </w:r>
      <w:r>
        <w:rPr>
          <w:color w:val="000000"/>
          <w:lang w:val="sr-CS"/>
        </w:rPr>
        <w:t>u, dozvolu za promet na veliko, apotekama, kao i drugim zdravstvenim i veterinarskim ustanovama.</w:t>
      </w:r>
    </w:p>
    <w:p>
      <w:pPr>
        <w:pStyle w:val="Normal"/>
        <w:rPr/>
      </w:pPr>
      <w:r>
        <w:rPr>
          <w:color w:val="000000"/>
          <w:lang w:val="sr-CS"/>
        </w:rPr>
        <w:t>Nosilac dozvole za promet lekova na veliko ne sme vr{iti promet lekova ili besplatno davati lekove iz svog asortimana drugim pravnim ili fizi~kim licima, osim onima koji imaju dozvolu za proizvod</w:t>
      </w:r>
      <w:r>
        <w:rPr>
          <w:lang w:val="sr-CS"/>
        </w:rPr>
        <w:t>w</w:t>
      </w:r>
      <w:r>
        <w:rPr>
          <w:color w:val="000000"/>
          <w:lang w:val="sr-CS"/>
        </w:rPr>
        <w:t>u, dozvolu za promet na veliko apotekama, kao i drugim zdravstvenim i veterinarskim ustanovam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Apoteka ne sme vr{iti promet lekova ili besplatno davati lekove drugim pravnim ili fizi~kim licima, osim pacijentima i drugim zdravstvenim i veterinarskim ustanovama, odnosno drugim oblicima koji obavqaju zdravstvenu ili veterinarsku delatnost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9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Agencija na zahtev zdravstvenih ili veterinarskih ustanova mo`e odobriti uvoz lekova koji nemaju dozvolu za stavqawe u promet, a name</w:t>
      </w:r>
      <w:r>
        <w:rPr>
          <w:lang w:val="sr-CS"/>
        </w:rPr>
        <w:t>w</w:t>
      </w:r>
      <w:r>
        <w:rPr>
          <w:color w:val="000000"/>
          <w:lang w:val="sr-CS"/>
        </w:rPr>
        <w:t>eni su le~e</w:t>
      </w:r>
      <w:r>
        <w:rPr>
          <w:lang w:val="sr-CS"/>
        </w:rPr>
        <w:t>w</w:t>
      </w:r>
      <w:r>
        <w:rPr>
          <w:color w:val="000000"/>
          <w:lang w:val="sr-CS"/>
        </w:rPr>
        <w:t>u odre|enog pacijenta ili grupe pacijenata, s tim da isporuku, odnosno izdavawe vr{i pravno lice koje ima dozvolu za promet na veliko i apoteka.</w:t>
      </w:r>
    </w:p>
    <w:p>
      <w:pPr>
        <w:pStyle w:val="Normal"/>
        <w:rPr/>
      </w:pPr>
      <w:r>
        <w:rPr>
          <w:color w:val="000000"/>
          <w:lang w:val="sr-CS"/>
        </w:rPr>
        <w:t>Za uvoz lekova koji nemaju dozvolu za stavqa</w:t>
      </w:r>
      <w:r>
        <w:rPr>
          <w:lang w:val="sr-CS"/>
        </w:rPr>
        <w:t>w</w:t>
      </w:r>
      <w:r>
        <w:rPr>
          <w:color w:val="000000"/>
          <w:lang w:val="sr-CS"/>
        </w:rPr>
        <w:t>e u promet, pod uslovom da su name</w:t>
      </w:r>
      <w:r>
        <w:rPr>
          <w:lang w:val="sr-CS"/>
        </w:rPr>
        <w:t>w</w:t>
      </w:r>
      <w:r>
        <w:rPr>
          <w:color w:val="000000"/>
          <w:lang w:val="sr-CS"/>
        </w:rPr>
        <w:t>eni nau~nim ili medicinskim istra`i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ima, podnosi se zahtev Agenciji. </w:t>
      </w:r>
    </w:p>
    <w:p>
      <w:pPr>
        <w:pStyle w:val="Normal"/>
        <w:rPr/>
      </w:pPr>
      <w:r>
        <w:rPr>
          <w:color w:val="000000"/>
          <w:lang w:val="sr-CS"/>
        </w:rPr>
        <w:t xml:space="preserve">Koli~ina uvezenog leka iz stava 1. ovog ~lana ne sme biti ve}a od </w:t>
      </w:r>
      <w:r>
        <w:rPr>
          <w:lang w:val="sr-CS"/>
        </w:rPr>
        <w:t xml:space="preserve">jednogodi{we potrebe </w:t>
      </w:r>
      <w:r>
        <w:rPr>
          <w:color w:val="000000"/>
          <w:lang w:val="sr-CS"/>
        </w:rPr>
        <w:t>zdravstvene, odnosno veterinarske ustanove.</w:t>
      </w:r>
    </w:p>
    <w:p>
      <w:pPr>
        <w:pStyle w:val="Normal"/>
        <w:rPr/>
      </w:pPr>
      <w:r>
        <w:rPr>
          <w:color w:val="000000"/>
          <w:lang w:val="sr-CS"/>
        </w:rPr>
        <w:t>Lekovi iz stava 2. ovog ~lana po koli~ini moraju odgovarati potrebama nau~nog ili medicinskog istra`i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adle`no ministarstvo vr{i kontrolu namenskog kori{}ewa uvezenih lekova iz st. 1. i 2. ovog ~la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Ministar nadle`an za poslove zdravqa propisuje uslove za uvoz lekova koji nemaju dozvolu za stavqawe u promet iz st. 1. i 2. ovog ~la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0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izvo|a~ leka ili predlaga~ za stavqa</w:t>
      </w:r>
      <w:r>
        <w:rPr>
          <w:lang w:val="sr-CS"/>
        </w:rPr>
        <w:t>w</w:t>
      </w:r>
      <w:r>
        <w:rPr>
          <w:color w:val="000000"/>
          <w:lang w:val="sr-CS"/>
        </w:rPr>
        <w:t>e leka u promet mogu uvoziti uzorke leka</w:t>
      </w:r>
      <w:r>
        <w:rPr>
          <w:lang w:val="sr-CS"/>
        </w:rPr>
        <w:t>, supstance i druge materijale koji su im potrebni u postupku dobijawa dozvole za promet, na osnovu mi{qewa Agenc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 xml:space="preserve">Lice koje ulazi u zemqu ili iz </w:t>
      </w:r>
      <w:r>
        <w:rPr>
          <w:lang w:val="sr-CS"/>
        </w:rPr>
        <w:t>w</w:t>
      </w:r>
      <w:r>
        <w:rPr>
          <w:color w:val="000000"/>
          <w:lang w:val="sr-CS"/>
        </w:rPr>
        <w:t>e izlazi, mo`e nositi one koli~ine lekova koje su mu potrebne za li~nu upotrebu ili za `ivoti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u koja putuje sa </w:t>
      </w:r>
      <w:r>
        <w:rPr>
          <w:lang w:val="sr-CS"/>
        </w:rPr>
        <w:t>w</w:t>
      </w:r>
      <w:r>
        <w:rPr>
          <w:color w:val="000000"/>
          <w:lang w:val="sr-CS"/>
        </w:rPr>
        <w:t>im, najvi{e za {est meseci, zavisno od prirode i du`ine bolest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ekovi kojima je istekao rok va`nosti, ili je utvr|ena neispravnost u pogledu wihovog propisanog kvaliteta i drugi lekovi kojima je zabrawen promet, moraju se uni{titi.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>Na~in uni{tavawa lekova iz stava 1. ovog ~lana propisuje ministar nadle`an za poslove zdravqa.</w:t>
      </w:r>
    </w:p>
    <w:p>
      <w:pPr>
        <w:pStyle w:val="Podnaslov"/>
        <w:rPr>
          <w:lang w:val="sr-CS"/>
        </w:rPr>
      </w:pPr>
      <w:r>
        <w:rPr>
          <w:lang w:val="sr-CS"/>
        </w:rPr>
        <w:t>Obezbe|ewe kvaliteta lek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obezbe|uje da svi lekovi odgovaraju propisanim standardima kvaliteta procenom dokumentacije o kvalitetu, laboratorijskom kontrolom kvaliteta i postupkom kontrole od strane Agencije, u skladu za ovim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Elementi kvaliteta lekova utvr|uju se i dokumentuju za svaku fazu proizvodwe i prometa, u skladu sa Dobrom proizvo|a~kom praksom za sve lekov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aboratorijska kontrola kvaliteta lekova vr{i se u skladu sa evropskom, nacionalnom farmakopejom ili drugim priznatim farmakopejama ili proverenim metodama analize, odnosno magistralnim formulama.</w:t>
      </w:r>
    </w:p>
    <w:p>
      <w:pPr>
        <w:pStyle w:val="Normal"/>
        <w:rPr>
          <w:lang w:val="sr-CS"/>
        </w:rPr>
      </w:pPr>
      <w:r>
        <w:rPr>
          <w:lang w:val="sr-CS"/>
        </w:rPr>
        <w:t>Nacionalnu farmakopeju i magistralne formule iz stava 1. ovog ~lana, na predlog Agencije, utvr|uje ministar nadle`an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Akt ministra iz stava 2. ovog ~lana objavquje s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na kontrolna laboratorija vr{i ispitivawe svakog leka za koji smatra da je to potrebno. </w:t>
      </w:r>
    </w:p>
    <w:p>
      <w:pPr>
        <w:pStyle w:val="Normal"/>
        <w:rPr>
          <w:lang w:val="sr-CS"/>
        </w:rPr>
      </w:pPr>
      <w:r>
        <w:rPr>
          <w:lang w:val="sr-CS"/>
        </w:rPr>
        <w:t>U slu~aju odstupawa od standarda kvaliteta leka iz stava 4. ovog ~lana, Agencija preduzima odgovaraju}e mere za izmenu takvog stawa, odnosno predla`e nadle`nom ministarstvu da obustavi, zabrani promet ili povu~e seriju tog leka iz promet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5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od kontrolom kvaliteta leka podrazumeva se utvr|iva</w:t>
      </w:r>
      <w:r>
        <w:rPr>
          <w:lang w:val="sr-CS"/>
        </w:rPr>
        <w:t>w</w:t>
      </w:r>
      <w:r>
        <w:rPr>
          <w:color w:val="000000"/>
          <w:lang w:val="sr-CS"/>
        </w:rPr>
        <w:t>e propisanog kvaliteta leka, u skladu sa ovim zakonom.</w:t>
      </w:r>
    </w:p>
    <w:p>
      <w:pPr>
        <w:pStyle w:val="Normal"/>
        <w:rPr/>
      </w:pPr>
      <w:r>
        <w:rPr>
          <w:color w:val="000000"/>
          <w:lang w:val="sr-CS"/>
        </w:rPr>
        <w:t xml:space="preserve">Kvalitet lekova iz stava 1. ovog ~lana utvr|uje se laboratorijskom kontrolom </w:t>
      </w:r>
      <w:r>
        <w:rPr>
          <w:lang w:val="sr-CS"/>
        </w:rPr>
        <w:t>kvaliteta koju vr{i Agencij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O kontroli kvaliteta iz stava 2. ovog ~lana Agencija izdaje potvrdu o izvr{enoj kontroli kvalitet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kontrolna laboratorija obavqa slede}e laboratorijske kontrole kvaliteta:</w:t>
      </w:r>
    </w:p>
    <w:p>
      <w:pPr>
        <w:pStyle w:val="TextBodyIndent"/>
        <w:rPr/>
      </w:pPr>
      <w:r>
        <w:rPr/>
        <w:t>1)</w:t>
        <w:tab/>
        <w:t>Kontrolu kvaliteta leka pre izdavawa dozvole za stavqawe u promet i pre pu{tawa u promet leka, koja obuhvata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kontrolu kvaliteta leka u postupku izdavawa dozvole za stavqawe u promet, ako je to potrebno;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kontrolu kvaliteta prve serije leka posle izdavawa dozvole za stavqawe leka u promet;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kontrolu kvaliteta leka u postupku izmene i dopune, kao i obnove dozvole za stavqawe u promet, ako je to potrebno;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obaveznu kontrolu kvaliteta za svaku seriju vakcina, seruma i proizvoda od krvi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ponovnu kontrolu kvaliteta leka koji ima potvrdu proizvo|a~a o izvr{enoj kontroli kvaliteta serije za lekove doma}ih proizvo|a~a koji ne primewuju ili ne primewuju u potpunosti smernice Dobre proizvo|a~ke prakse i u drugim slu~ajevima ako je to potrebno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ponovnu kontrolu kvaliteta leka koji ima potvrdu proizvo|a~a o izvr{enoj kontroli kvaliteta serije za lekove stranih proizvo|a~a koji ne primewuju ili ne primewuju u potpunosti smernice Dobre proizvo|a~ke prakse, kao i ponovnu kontrolu kvaliteta leka za proizvo|a~e iz zemaqa koje nisu potpisnice konvencija ili sporazuma kojima se ure|uje me|usobno priznavawe inspekcija i u drugim slu~ajevima ako je to potrebno;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2)</w:t>
        <w:tab/>
        <w:t xml:space="preserve">Kontrolu </w:t>
      </w:r>
      <w:r>
        <w:rPr>
          <w:lang w:val="sr-CS"/>
        </w:rPr>
        <w:t>kvaliteta</w:t>
      </w:r>
      <w:r>
        <w:rPr>
          <w:color w:val="000000"/>
          <w:lang w:val="sr-CS"/>
        </w:rPr>
        <w:t xml:space="preserve"> leka posle izdavawa dozvole za stavqawe u promet i posle pu{tawa u promet leka, koja obuhvata:</w:t>
      </w:r>
    </w:p>
    <w:p>
      <w:pPr>
        <w:pStyle w:val="Normal"/>
        <w:spacing w:before="0" w:after="60"/>
        <w:rPr/>
      </w:pPr>
      <w:r>
        <w:rPr>
          <w:color w:val="000000"/>
          <w:lang w:val="sr-CS"/>
        </w:rPr>
        <w:t>-</w:t>
        <w:tab/>
        <w:t>uzim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slu~ajnih uzoraka; </w:t>
      </w:r>
    </w:p>
    <w:p>
      <w:pPr>
        <w:pStyle w:val="Normal"/>
        <w:spacing w:before="0" w:after="60"/>
        <w:rPr/>
      </w:pPr>
      <w:r>
        <w:rPr>
          <w:color w:val="000000"/>
          <w:lang w:val="sr-CS"/>
        </w:rPr>
        <w:t>-</w:t>
        <w:tab/>
        <w:t xml:space="preserve">ispitivawe </w:t>
      </w:r>
      <w:r>
        <w:rPr>
          <w:lang w:val="sr-CS"/>
        </w:rPr>
        <w:t>kvaliteta</w:t>
      </w:r>
      <w:r>
        <w:rPr>
          <w:color w:val="000000"/>
          <w:lang w:val="sr-CS"/>
        </w:rPr>
        <w:t xml:space="preserve"> osetqivih leko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 xml:space="preserve">re{avawe identifikovanih problema; </w:t>
      </w:r>
    </w:p>
    <w:p>
      <w:pPr>
        <w:pStyle w:val="Normal"/>
        <w:spacing w:before="0" w:after="120"/>
        <w:rPr/>
      </w:pPr>
      <w:r>
        <w:rPr/>
        <w:t>- svaku seriju uvezenog leka; i</w:t>
      </w:r>
    </w:p>
    <w:p>
      <w:pPr>
        <w:pStyle w:val="Normal"/>
        <w:rPr/>
      </w:pPr>
      <w:r>
        <w:rPr>
          <w:color w:val="000000"/>
          <w:lang w:val="sr-CS"/>
        </w:rPr>
        <w:t>3)</w:t>
        <w:tab/>
        <w:t xml:space="preserve">Kontrolu </w:t>
      </w:r>
      <w:r>
        <w:rPr>
          <w:lang w:val="sr-CS"/>
        </w:rPr>
        <w:t>kvaliteta</w:t>
      </w:r>
      <w:r>
        <w:rPr>
          <w:color w:val="000000"/>
          <w:lang w:val="sr-CS"/>
        </w:rPr>
        <w:t xml:space="preserve"> magistralnih i galenskih lekova. </w:t>
      </w:r>
    </w:p>
    <w:p>
      <w:pPr>
        <w:pStyle w:val="Normal"/>
        <w:rPr/>
      </w:pPr>
      <w:r>
        <w:rPr>
          <w:color w:val="000000"/>
          <w:lang w:val="sr-CS"/>
        </w:rPr>
        <w:t xml:space="preserve">Laboratorijska kontrola </w:t>
      </w:r>
      <w:r>
        <w:rPr>
          <w:lang w:val="sr-CS"/>
        </w:rPr>
        <w:t xml:space="preserve">kvaliteta </w:t>
      </w:r>
      <w:r>
        <w:rPr>
          <w:color w:val="000000"/>
          <w:lang w:val="sr-CS"/>
        </w:rPr>
        <w:t>vr{i se i proverom metodologije, razradom standarda, odnosno razvojem farmakopeje i me|unarodnom saradwom u ciqu obezbe|e</w:t>
      </w:r>
      <w:r>
        <w:rPr>
          <w:lang w:val="sr-CS"/>
        </w:rPr>
        <w:t>w</w:t>
      </w:r>
      <w:r>
        <w:rPr>
          <w:color w:val="000000"/>
          <w:lang w:val="sr-CS"/>
        </w:rPr>
        <w:t>a kvaliteta lekova.</w:t>
      </w:r>
    </w:p>
    <w:p>
      <w:pPr>
        <w:pStyle w:val="Normal"/>
        <w:rPr>
          <w:lang w:val="sr-CS"/>
        </w:rPr>
      </w:pPr>
      <w:r>
        <w:rPr>
          <w:lang w:val="sr-CS"/>
        </w:rPr>
        <w:t>Nosilac dozvole za promet lekova na veliko i proizvo|a~ lekova, du`ni su da za uvezene lekove Agenciji dostave potvrdu proizvo|a~a o izvr{enoj kontroli kvaliteta za svaku seriju uvezenog leka radi wihovog pu{tawa u promet.</w:t>
      </w:r>
    </w:p>
    <w:p>
      <w:pPr>
        <w:pStyle w:val="Normal"/>
        <w:rPr>
          <w:lang w:val="sr-CS"/>
        </w:rPr>
      </w:pPr>
      <w:r>
        <w:rPr>
          <w:lang w:val="sr-CS"/>
        </w:rPr>
        <w:t>Agencija izdaje potvrdu o kvalitetu uvezenog leka iz stava 3. ovog ~lana.</w:t>
      </w:r>
    </w:p>
    <w:p>
      <w:pPr>
        <w:pStyle w:val="Normal"/>
        <w:rPr/>
      </w:pPr>
      <w:r>
        <w:rPr>
          <w:color w:val="000000"/>
          <w:lang w:val="sr-CS"/>
        </w:rPr>
        <w:t>Agencija kontroli{e uzorke svakog leka za koji smatra da je to potrebno radi obezbe|e</w:t>
      </w:r>
      <w:r>
        <w:rPr>
          <w:lang w:val="sr-CS"/>
        </w:rPr>
        <w:t>w</w:t>
      </w:r>
      <w:r>
        <w:rPr>
          <w:color w:val="000000"/>
          <w:lang w:val="sr-CS"/>
        </w:rPr>
        <w:t>a odgovaraju}eg kvaliteta.</w:t>
      </w:r>
    </w:p>
    <w:p>
      <w:pPr>
        <w:pStyle w:val="Normal"/>
        <w:rPr/>
      </w:pPr>
      <w:r>
        <w:rPr>
          <w:color w:val="000000"/>
          <w:lang w:val="sr-CS"/>
        </w:rPr>
        <w:t>Na~in vr{e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 kontrole </w:t>
      </w:r>
      <w:r>
        <w:rPr>
          <w:lang w:val="sr-CS"/>
        </w:rPr>
        <w:t xml:space="preserve">kvaliteta </w:t>
      </w:r>
      <w:r>
        <w:rPr>
          <w:color w:val="000000"/>
          <w:lang w:val="sr-CS"/>
        </w:rPr>
        <w:t>iz st. 1. i 2. ovog ~lana i vo|e</w:t>
      </w:r>
      <w:r>
        <w:rPr>
          <w:lang w:val="sr-CS"/>
        </w:rPr>
        <w:t>w</w:t>
      </w:r>
      <w:r>
        <w:rPr>
          <w:color w:val="000000"/>
          <w:lang w:val="sr-CS"/>
        </w:rPr>
        <w:t>e evidencije propisuje ministar nadle`an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Agencija mo`e, za specifi~ne laboratorijske kontrole koje ne obavqa, zakqu~iti ugovor o obavqawu ovih kontrola sa drugim pravnim licem, s tim da potvrdu o kvalitetu leka izdaje Agencij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oblasti lekova koja se ure|uje ovim zakonom, mogu se zakqu~ivati me|udr`avni ugovori, u skladu sa zakonom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Obele`avawe lekova i uputstvo za pacijenta - korisni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vaki lek u prometu mora biti obele`en na srpskom jeziku u skladu sa dozvolom za stavqawe leka u promet i sa sa`etkom karakteristika leka.</w:t>
      </w:r>
    </w:p>
    <w:p>
      <w:pPr>
        <w:pStyle w:val="Normal"/>
        <w:rPr>
          <w:lang w:val="sr-CS"/>
        </w:rPr>
      </w:pPr>
      <w:r>
        <w:rPr>
          <w:lang w:val="sr-CS"/>
        </w:rPr>
        <w:t>Lek u prometu, na spoqwem pakovawu, mora imati najmawe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ime leka i internacionalni neza{ti}eni naziv svake aktivne supstanc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tivne supstance, izra`ene kvalitativno i kvantitativno po jedinici dozi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farmaceutski oblik i pako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spisak onih pomo}nih supstanci koje imaju potvr|eno dejstvo, a za lekove u obliku injekcija, lekove za lokalnu primenu i preparate za o~i obavezno se navode sve pomo}ne supstanc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na~in primene lek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upozorewe da se lek mora ~uvati van doma{aja dece, kao i druga potrebna upozore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atum isteka roka upotrebe leka ( mesec/godin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na~in ~uvawa leka, ako postoje posebni uslovi ~u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posebne predostro`nosti kod odlagawa i uni{tavawa leko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naziv i adresu proizvo|a~a, kao i nosioca dozvole za stavqawe leka u promet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broj dozvole za stavqawe leka u promet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2)</w:t>
        <w:tab/>
        <w:t xml:space="preserve">broj serije leka i </w:t>
      </w:r>
      <w:r>
        <w:rPr>
          <w:rFonts w:cs="Helvetica lat" w:ascii="Helvetica lat" w:hAnsi="Helvetica lat"/>
          <w:lang w:val="sr-CS"/>
        </w:rPr>
        <w:t>EAN</w:t>
      </w:r>
      <w:r>
        <w:rPr>
          <w:lang w:val="sr-CS"/>
        </w:rPr>
        <w:t xml:space="preserve"> - kod;</w:t>
      </w:r>
    </w:p>
    <w:p>
      <w:pPr>
        <w:pStyle w:val="Normal"/>
        <w:spacing w:before="0" w:after="120"/>
        <w:ind w:firstLine="1325"/>
        <w:rPr>
          <w:i/>
          <w:i/>
          <w:u w:val="single"/>
          <w:lang w:val="sr-CS"/>
        </w:rPr>
      </w:pPr>
      <w:r>
        <w:rPr>
          <w:lang w:val="sr-CS"/>
        </w:rPr>
        <w:t>13)</w:t>
        <w:tab/>
        <w:t>na~in za kori{}ewe lekova ~iji je re`im izdavawa bez recepta.</w:t>
      </w:r>
    </w:p>
    <w:p>
      <w:pPr>
        <w:pStyle w:val="Normal"/>
        <w:rPr>
          <w:lang w:val="sr-CS"/>
        </w:rPr>
      </w:pPr>
      <w:r>
        <w:rPr>
          <w:lang w:val="sr-CS"/>
        </w:rPr>
        <w:t>Lek u prometu, na unutra{wem pakovawu, mora imati najmawe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leka i internacionalni neza{ti}eni naziv aktivne supstanc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ja~inu leka i farmaceutski oblik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aziv nosioca dozvole za stavqawe leka u prom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datum isteka roka va`nosti upotrebe leka (mesec/godina)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broj serije lek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bele`avawe tradicionalnih i homeopatskih lekova mora da sadr`i naziv terapijske {kole na osnovu koje je odobren, kao i druge propisane oznake.</w:t>
      </w:r>
    </w:p>
    <w:p>
      <w:pPr>
        <w:pStyle w:val="Normal"/>
        <w:rPr>
          <w:lang w:val="sr-CS"/>
        </w:rPr>
      </w:pPr>
      <w:r>
        <w:rPr>
          <w:lang w:val="sr-CS"/>
        </w:rPr>
        <w:t>Lekovi koji se upotrebqavaju u veterinarskoj medicini moraju biti obele`eni natpisom na srpskom jeziku: "Za primenu na `ivotiwama", a u uputstvu za lek mora biti nazna~ena karenc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utstvo za pacijenta - korisnika prila`e se u pakovawu leka i mora biti uskla|eno sa odobrenim sa`etkom karakteristika leka. </w:t>
      </w:r>
    </w:p>
    <w:p>
      <w:pPr>
        <w:pStyle w:val="Normal"/>
        <w:rPr>
          <w:lang w:val="sr-CS"/>
        </w:rPr>
      </w:pPr>
      <w:r>
        <w:rPr>
          <w:lang w:val="sr-CS"/>
        </w:rPr>
        <w:t>Uputstvo za pacijenta - korisnika mora biti na srpskom jeziku i pripremqeno na razumqiv na~i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ele`avawe spoqweg i unutra{weg pakovawa leka i sadr`aj uputstva za pacijenta - korisnika prilo`enog uz pakovawe, odobrava Agencij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dr`aj i na~in obele`avawa spoqweg i unutra{weg pakovawa leka, kao i sadr`aj uputstva za pacijenta - korisnika, sporazumno propisuju ministar nadle`an za poslove zdravqa i ministar nadle`an za poslove veterin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upstanca i kombinacija supstanci moraju u prometu biti obele`eni podacima iz ~lana 88. stav 2. ta~. 1), 6), 7), 8), 9), 10) i 12) ovog zakona.</w:t>
      </w:r>
    </w:p>
    <w:p>
      <w:pPr>
        <w:pStyle w:val="Normal"/>
        <w:rPr/>
      </w:pPr>
      <w:r>
        <w:rPr>
          <w:lang w:val="sr-CS"/>
        </w:rPr>
        <w:t xml:space="preserve">Galenski lek izra|en u ovla{}enoj apoteci mora biti obele`en podacima iz ~lana 88. stav 2. ovog zakona, osim podataka iz ta~. 4) i 11) i </w:t>
      </w:r>
      <w:r>
        <w:rPr>
          <w:rFonts w:cs="Helvetica" w:ascii="Helvetica" w:hAnsi="Helvetica"/>
          <w:lang w:val="sr-CS"/>
        </w:rPr>
        <w:t>EAN</w:t>
      </w:r>
      <w:r>
        <w:rPr>
          <w:lang w:val="sr-CS"/>
        </w:rPr>
        <w:t xml:space="preserve"> -koda iz ta~ke 12) istog ~lana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Farmakovigilanc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organizuje i prati na~in prikupqawa i procenu ne`eqenih reakcija lekova i wihovih interakcija, kao i obradu i procenu dobijenih podataka, kako bi, u ciqu za{tite zdravqa prave informacije o tome bile dostupne zdravstvenim i veterinarskim radnicima, a po potrebi i {iroj javnosti. </w:t>
      </w:r>
    </w:p>
    <w:p>
      <w:pPr>
        <w:pStyle w:val="Normal"/>
        <w:rPr>
          <w:lang w:val="sr-CS"/>
        </w:rPr>
      </w:pPr>
      <w:r>
        <w:rPr>
          <w:lang w:val="sr-CS"/>
        </w:rPr>
        <w:t>Na osnovu podataka iz stava 1. ovog ~lana Agencija mo`e da za odre|eni lek izmeni uslove iz dozvole za stavqawe u promet ili da donese odluku o prestanku dozvole za stavqawe u promet, odnosno predlo`i nadle`nom ministarstvu da obustavi ili zabrani, odnosno povu~e taj lek iz prometa.</w:t>
      </w:r>
    </w:p>
    <w:p>
      <w:pPr>
        <w:pStyle w:val="Normal"/>
        <w:rPr>
          <w:lang w:val="sr-CS"/>
        </w:rPr>
      </w:pPr>
      <w:r>
        <w:rPr>
          <w:lang w:val="sr-CS"/>
        </w:rPr>
        <w:t>Podaci i informacije o ne`eqenim reakcijama lekova unose se u bazu farmaceutskog informacionog sistema i dostupni su zdravstvenim i veterinarskim radnicima.</w:t>
      </w:r>
    </w:p>
    <w:p>
      <w:pPr>
        <w:pStyle w:val="Normal"/>
        <w:rPr>
          <w:lang w:val="sr-CS"/>
        </w:rPr>
      </w:pPr>
      <w:r>
        <w:rPr>
          <w:lang w:val="sr-CS"/>
        </w:rPr>
        <w:t>Poslove prikupqawa, obrade, selekcije i pru`awe podataka o ne`eqenim reakcijama lekova obavqa Nacionalni centar za pra}ewe ne`eqenih reakcija lekova i medicinskih sredsta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uspostavqawu sistema prikupqawa podataka o ne`eqenim reakcijama lekova za upotrebu u veterinarskoj medicini, Agencija organizuje i prati sistem bezbednosti `ivotiwa, sistem bezbednosti lica koja `ivotiwama daju lekove, sistem bezbednosti potro{a~a u kori{}ewu proizvoda `ivotiwskog porekla, kao i za{titu `ivotne okolin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sara|uje sa ovla{}enim centrom za ne`eqene reakcije Svetske zdravstvene organizacije, drugim agencijama i ustanovama radi dobijawa najnovijih stru~nih informacija u vezi sa bezbednom upotrebom leko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dravstvene i veterinarske ustanove, zdravstveni i veterinarski radnici odmah obave{tavaju Agenciju o novoj i neo~ekivanoj ne`eqenoj reakciji leka koju primete.</w:t>
      </w:r>
    </w:p>
    <w:p>
      <w:pPr>
        <w:pStyle w:val="Normal"/>
        <w:rPr>
          <w:lang w:val="sr-CS"/>
        </w:rPr>
      </w:pPr>
      <w:r>
        <w:rPr>
          <w:lang w:val="sr-CS"/>
        </w:rPr>
        <w:t>Na~in prijavqivawa, prikupqawa i pra}ewa ne`eqenih reakcija lekova propisuje ministar nadle`an za poslove zdravqa, a za lekove koji se upotrebqavaju iskqu~ivo u veterinarskoj medicini - ministar nadle`an za poslove veterine.</w:t>
      </w:r>
    </w:p>
    <w:p>
      <w:pPr>
        <w:pStyle w:val="Podnaslov"/>
        <w:rPr>
          <w:lang w:val="sr-CS"/>
        </w:rPr>
      </w:pPr>
      <w:r>
        <w:rPr>
          <w:lang w:val="sr-CS"/>
        </w:rPr>
        <w:t>Ogla{avawe lek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gla{avawe lekova, u smislu ovog zakona, je svaki oblik davawa informacija o leku op{toj i stru~noj javnosti radi podsticawa propisivawa lekova, wihovog snabdevawa, prodaje i potro{we.</w:t>
      </w:r>
    </w:p>
    <w:p>
      <w:pPr>
        <w:pStyle w:val="Normal"/>
        <w:rPr>
          <w:lang w:val="sr-CS"/>
        </w:rPr>
      </w:pPr>
      <w:r>
        <w:rPr>
          <w:lang w:val="sr-CS"/>
        </w:rPr>
        <w:t>Ogla{avawe lekova u smislu stava 1. ovog ~lana obuhvat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eklamirawe lekova posredstvom javnih medija, interneta, reklamirawe na javnim mestima i drugi oblici reklamirawa javnosti (po{tom, posetama i sl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omociju lekova zdravstvenim i veterinarskim radnicima koji propisuju lekove i to neposrednim obave{tavawem u stru~nim ~asopisima i drugim oblicima promo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vawe besplatnih uzoraka stru~noj javnost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sponzorisawe nau~nih i promotivnih skupova u kojima u~estvuje stru~na javnost (pokrivawem neophodnih tro{kova za put, sme{taj, ishranu, kao i tro{kova obaveznog u~e{}a na nau~nim i promotivnim skupovima).</w:t>
      </w:r>
    </w:p>
    <w:p>
      <w:pPr>
        <w:pStyle w:val="Normal"/>
        <w:rPr>
          <w:lang w:val="sr-CS"/>
        </w:rPr>
      </w:pPr>
      <w:r>
        <w:rPr>
          <w:lang w:val="sr-CS"/>
        </w:rPr>
        <w:t>Pod stru~nom javno{}u u smislu stava 1. ovog ~lana podrazumevaju se: zdravstveni i veterinarski radnici koji propisuju lekove, diplomirani farmaceuti i druga stru~na lica u oblasti proizvodwe i prometa lekova na veliko i malo.</w:t>
      </w:r>
    </w:p>
    <w:p>
      <w:pPr>
        <w:pStyle w:val="Normal"/>
        <w:rPr>
          <w:lang w:val="sr-CS"/>
        </w:rPr>
      </w:pPr>
      <w:r>
        <w:rPr>
          <w:lang w:val="sr-CS"/>
        </w:rPr>
        <w:t>Ne smatra se ogla{avawem leka samo navo|ewe imena lek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na~in i uslove ogla{avawa lek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7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Promovisa</w:t>
      </w:r>
      <w:r>
        <w:rPr>
          <w:lang w:val="sr-CS"/>
        </w:rPr>
        <w:t>w</w:t>
      </w:r>
      <w:r>
        <w:rPr>
          <w:color w:val="000000"/>
          <w:lang w:val="sr-CS"/>
        </w:rPr>
        <w:t>e stru~noj javnosti leka koji se izdaje na recept dozvoqeno je pod uslovima iz dozvole za stavq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e leka u promet i sadr`i podatke iz sa`etka karakteristika leka. </w:t>
      </w:r>
    </w:p>
    <w:p>
      <w:pPr>
        <w:pStyle w:val="Normal"/>
        <w:rPr/>
      </w:pPr>
      <w:r>
        <w:rPr>
          <w:color w:val="000000"/>
          <w:lang w:val="sr-CS"/>
        </w:rPr>
        <w:t>Radi informis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a stru~ne javnosti o </w:t>
      </w:r>
      <w:r>
        <w:rPr>
          <w:lang w:val="sr-CS"/>
        </w:rPr>
        <w:t xml:space="preserve">karakteristikama </w:t>
      </w:r>
      <w:r>
        <w:rPr>
          <w:color w:val="000000"/>
          <w:lang w:val="sr-CS"/>
        </w:rPr>
        <w:t>novog leka koji se uvodi u promet dozvoqeno je davawe jednog najma</w:t>
      </w:r>
      <w:r>
        <w:rPr>
          <w:lang w:val="sr-CS"/>
        </w:rPr>
        <w:t>w</w:t>
      </w:r>
      <w:r>
        <w:rPr>
          <w:color w:val="000000"/>
          <w:lang w:val="sr-CS"/>
        </w:rPr>
        <w:t>eg pakova</w:t>
      </w:r>
      <w:r>
        <w:rPr>
          <w:lang w:val="sr-CS"/>
        </w:rPr>
        <w:t>w</w:t>
      </w:r>
      <w:r>
        <w:rPr>
          <w:color w:val="000000"/>
          <w:lang w:val="sr-CS"/>
        </w:rPr>
        <w:t>a novog leka sa napomenom na pakova</w:t>
      </w:r>
      <w:r>
        <w:rPr>
          <w:lang w:val="sr-CS"/>
        </w:rPr>
        <w:t>w</w:t>
      </w:r>
      <w:r>
        <w:rPr>
          <w:color w:val="000000"/>
          <w:lang w:val="sr-CS"/>
        </w:rPr>
        <w:t xml:space="preserve">u: "Besplatan uzorak, nije za prodaju"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8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L</w:t>
      </w:r>
      <w:r>
        <w:rPr>
          <w:lang w:val="sr-CS"/>
        </w:rPr>
        <w:t>ekovi koji se izdaju bez recepta mogu se reklamirati u sredstvima javnog informisawa i na drugi na~in, odnosno mogu se davati informacije o wihovom delovawu samo u skladu sa sa`etkom karakteristika leka koji je sastavni deo dozvole za stavqawe u promet.</w:t>
      </w:r>
    </w:p>
    <w:p>
      <w:pPr>
        <w:pStyle w:val="Normal"/>
        <w:rPr>
          <w:lang w:val="sr-CS"/>
        </w:rPr>
      </w:pPr>
      <w:r>
        <w:rPr>
          <w:lang w:val="sr-CS"/>
        </w:rPr>
        <w:t>Reklamirawe iz stava 1. ovog ~lana mora biti objektivno i ne sme dovoditi u zabludu.</w:t>
      </w:r>
    </w:p>
    <w:p>
      <w:pPr>
        <w:pStyle w:val="Normal"/>
        <w:rPr>
          <w:lang w:val="sr-CS"/>
        </w:rPr>
      </w:pPr>
      <w:r>
        <w:rPr>
          <w:lang w:val="sr-CS"/>
        </w:rPr>
        <w:t>Agencija utvr|uje listu lekov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Lista lekova iz stava 3. ovog ~lana objavquje se u "Slu`benom glasniku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braweno je ogla{avawe lekova koji nemaju dozvolu za stavqawe leka u promet, ~ija je dozvola za stavqawe u promet prestala da va`i ili ~ije su serije povu~ene iz prometa.</w:t>
      </w:r>
    </w:p>
    <w:p>
      <w:pPr>
        <w:pStyle w:val="Normal"/>
        <w:rPr>
          <w:lang w:val="sr-CS"/>
        </w:rPr>
      </w:pPr>
      <w:r>
        <w:rPr>
          <w:lang w:val="sr-CS"/>
        </w:rPr>
        <w:t>Zabraweno je ogla{avawe lekova koje dovodi u zabludu, odnosno navodi na zakqu~ak da su bezbednost i efikasnost leka osigurani wihovim prirodnim poreklom, odnosno kojim se opisuje bolest i uspesi le~ewa tako da navode na samole~ewe, kao i ogla{avawe lekova na neodgovaraju}i i senzacionalisti~ki na~in o wegovim uspesima u le~ewu, prikazivawem slika i dr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braweno je ogla{avawe lekova kojim se navodi na zakqu~ak da lek spada u hranu, kozmetiku ili druge predmete op{te upotrebe. </w:t>
      </w:r>
    </w:p>
    <w:p>
      <w:pPr>
        <w:pStyle w:val="Normal"/>
        <w:rPr>
          <w:lang w:val="sr-CS"/>
        </w:rPr>
      </w:pPr>
      <w:r>
        <w:rPr>
          <w:lang w:val="sr-CS"/>
        </w:rPr>
        <w:t>Zabraweno je ogla{avawe lekova radi podsticawa na propisivawe i izdavawe lekova davawem ili obe}avawem finansijskih, materijalnih ili drugih koristi.</w:t>
      </w:r>
    </w:p>
    <w:p>
      <w:pPr>
        <w:pStyle w:val="Normal"/>
        <w:rPr>
          <w:lang w:val="sr-CS"/>
        </w:rPr>
      </w:pPr>
      <w:r>
        <w:rPr>
          <w:lang w:val="sr-CS"/>
        </w:rPr>
        <w:t>Zabraweno je reklamirawe lekova op{toj javnosti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lekova koji se izdaju na recep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lekova koji se izdaju na teret sredstava zdravstvenog 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homeopatskih lek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lekova koji sadr`e opojne droge ili psihotropne supstanc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lekova za tuberkuloz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lekova za bolesti koje se prenose polnim pute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lekova za infektiv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lekova za hroni~nu nesanicu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lekova za dijabetes i druge metaboli~ke bolesti.</w:t>
      </w:r>
    </w:p>
    <w:p>
      <w:pPr>
        <w:pStyle w:val="Normal"/>
        <w:rPr>
          <w:lang w:val="sr-CS"/>
        </w:rPr>
      </w:pPr>
      <w:r>
        <w:rPr>
          <w:lang w:val="sr-CS"/>
        </w:rPr>
        <w:t>Osim lekova iz stava 2. ovog ~lana ministar nadle`an za poslove zdravqa mo`e propisati i druge lekove koji se ne mogu reklamirati.</w:t>
      </w:r>
    </w:p>
    <w:p>
      <w:pPr>
        <w:pStyle w:val="Normal"/>
        <w:rPr>
          <w:lang w:val="sr-CS"/>
        </w:rPr>
      </w:pPr>
      <w:r>
        <w:rPr>
          <w:lang w:val="sr-CS"/>
        </w:rPr>
        <w:t>Zabraweno je reklamirawe lekova op{toj javnosti direktnim obra}awem deci, a koji su nameweni za wihovo le~ewe.</w:t>
      </w:r>
    </w:p>
    <w:p>
      <w:pPr>
        <w:pStyle w:val="Normal"/>
        <w:rPr>
          <w:lang w:val="sr-CS"/>
        </w:rPr>
      </w:pPr>
      <w:r>
        <w:rPr>
          <w:lang w:val="sr-CS"/>
        </w:rPr>
        <w:t>Zabraweno je davawe besplatnih uzoraka lekova op{toj javnosti.</w:t>
      </w:r>
    </w:p>
    <w:p>
      <w:pPr>
        <w:pStyle w:val="Normal"/>
        <w:rPr>
          <w:lang w:val="sr-CS"/>
        </w:rPr>
      </w:pPr>
      <w:r>
        <w:rPr>
          <w:lang w:val="sr-CS"/>
        </w:rPr>
        <w:t>Zabraweno je sponzorisawe nau~nih i promotivnih skupova iznad neophodnih tro{kova, odnosno davawe ve}ih finansijskih, materijalnih ili drugih koristi iz ~lana 96. stav 2. ta~ka 4) i stava 4. istog ~lana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0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sr-CS"/>
        </w:rPr>
        <w:t>Izuzetno od ~lana 97. ovog zakona, nadle`no ministarstvo mo`e, kada je to u op{tem interesu (spre~ava</w:t>
      </w:r>
      <w:r>
        <w:rPr>
          <w:lang w:val="sr-CS"/>
        </w:rPr>
        <w:t>w</w:t>
      </w:r>
      <w:r>
        <w:rPr>
          <w:color w:val="000000"/>
          <w:lang w:val="sr-CS"/>
        </w:rPr>
        <w:t>e epidemije, epizootije i sl.), u sredstvima javnog informisa</w:t>
      </w:r>
      <w:r>
        <w:rPr>
          <w:lang w:val="sr-CS"/>
        </w:rPr>
        <w:t>w</w:t>
      </w:r>
      <w:r>
        <w:rPr>
          <w:color w:val="000000"/>
          <w:lang w:val="sr-CS"/>
        </w:rPr>
        <w:t>a obave{tavati gra|ane o upotrebi lekova koji se izdaju na recept.</w:t>
      </w:r>
    </w:p>
    <w:p>
      <w:pPr>
        <w:pStyle w:val="Podnaslov"/>
        <w:rPr>
          <w:lang w:val="sr-CS"/>
        </w:rPr>
      </w:pPr>
      <w:r>
        <w:rPr>
          <w:lang w:val="sr-CS"/>
        </w:rPr>
        <w:t>Nadzor u oblasti lek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 nad sprovo|ewem ovog zakona i propisa donetih za sprovo|ewe ovog zakona vr{i nadle`no ministarstvo preko inspektora.</w:t>
      </w:r>
    </w:p>
    <w:p>
      <w:pPr>
        <w:pStyle w:val="Normal"/>
        <w:rPr>
          <w:lang w:val="sr-CS"/>
        </w:rPr>
      </w:pPr>
      <w:r>
        <w:rPr>
          <w:lang w:val="sr-CS"/>
        </w:rPr>
        <w:t>U vr{ewu nadzora iz stava 1. ovog ~lana inspektor ima ovla{}ewe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utvr|uje i kontroli{e primenu smernica Dobre proizvo|a~ke prakse, Dobre laboratorijske prakse, Dobre prakse u distribuciji, kao i standardnih i operativnih postupaka iz tih obla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tvrdi ispuwenost uslova za proizvodwu, izradu galenskih lekova, promet i ispitivawe lekova u pogledu prostora, opreme i kadra propisanih ovim zakonom i propisima donetim za sprovo|ewe ovog zakona;</w:t>
      </w:r>
    </w:p>
    <w:p>
      <w:pPr>
        <w:pStyle w:val="Normal"/>
        <w:spacing w:before="0" w:after="120"/>
        <w:rPr/>
      </w:pPr>
      <w:r>
        <w:rPr>
          <w:lang w:val="sr-CS"/>
        </w:rPr>
        <w:t>3) preduze}u, drugom pravnom ili fizi~kom licu zabrani proizvodwu, izradu galenskih lekova, promet i ispitivawe lekova, ako ne ispuwavaju</w:t>
      </w:r>
      <w:r>
        <w:rPr>
          <w:color w:val="800000"/>
          <w:lang w:val="sr-CS"/>
        </w:rPr>
        <w:t xml:space="preserve"> </w:t>
      </w:r>
      <w:r>
        <w:rPr>
          <w:lang w:val="sr-CS"/>
        </w:rPr>
        <w:t xml:space="preserve">uslove propisane ovim zakonom i propisima donetim za wegovo sprovo|ew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eduze}u, drugom pravnom ili fizi~kom licu naredi da uskladi poslovawe odnosno otkloni nedostatke u pogledu uslova propisanih ovim zakonom i propisima donetim za wegovo sprovo|ewe, u roku koji ne mo`e biti kra}i od 15 dana ni du`i od {est meseci od dana prijema odluke kojom se ta mera nare|u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preduze}u, drugom pravnom ili fizi~kom licu iz ta~ke 3) ovog stava, zabrani rad ako ne uskladi poslovawe, odnosno otkloni nedostatke u roku iz ta~ke 4) ovog sta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eduze}u, drugom pravnom ili fizi~kom licu zabrani promet leka ako ne ispuwavaju propisane uslove iz ovog zakona i propisa donetih za wegovo sprovo|e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bustavi promet leka odnosno wegove serije koji ne odgovaraju uslovima propisanim ovim zakonom i propisima donetim za wegovo sprovo|e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naredi povla~ewe leka odnosno wegove serije iz prometa u slu~ajevima predvi|enim ovim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naredi uni{tavawe neispravnog leka u skladu sa ovim zakonom i propisima donetim za wegovo sprovo|ew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 xml:space="preserve">zabrani ogla{avawe, reklamirawe i promovisawe leka koje se vr{i protivno uslovima propisanim ovim zakonom i propisima donetim za wegovo sprovo|ewe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preduzme i druge propisane mere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nspektor ima posebnu legitimaciju, kojom se indentifikuje i koju je du`an da poka`e na zahtev odgovornog ili drugog zainteresovanog lica, prilikom vr{ewa nadzora.</w:t>
      </w:r>
    </w:p>
    <w:p>
      <w:pPr>
        <w:pStyle w:val="Normal"/>
        <w:rPr>
          <w:lang w:val="sr-CS"/>
        </w:rPr>
      </w:pPr>
      <w:r>
        <w:rPr>
          <w:lang w:val="sr-CS"/>
        </w:rPr>
        <w:t>Obrazac i sadr`inu legitimacije iz stava 1. ovog ~lana propisuje ministar nadle`an za poslove zdravqa, odnosno ministar nadle`an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nspektor je samostalan u granicama ovla{}ewa utvr|enih ovim zakonom i propisima donetim za sprovo|ewe ovog zakona i za svoj rad je li~no odgovoran.</w:t>
      </w:r>
    </w:p>
    <w:p>
      <w:pPr>
        <w:pStyle w:val="Normal"/>
        <w:rPr>
          <w:lang w:val="sr-CS"/>
        </w:rPr>
      </w:pPr>
      <w:r>
        <w:rPr>
          <w:lang w:val="sr-CS"/>
        </w:rPr>
        <w:t>U vr{ewu nadzora iz ~lana 101. stav 1. ovog zakona inspektor ima ovla{}ewa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pregleda op{te i pojedina~ne akte, evidencije i drugu dokumentaciju koja se odnosi na proizvodwu, izradu galenskih lekova, promet, ogla{avawe i ispitivawe lekova, kao i dokumentacije koja se odnosi na primenu smernica Dobre proizvo|a~ke prakse, Dobre laboratorijske prakse, Dobre prakse u distribuciji, odnosno standardnih i operativnih postupaka iz tih obla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aslu{a i uzima izjave od odgovornih i zainteresovanih li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pregleda poslovne prostorije, objekte, postrojewa, ure|aje, opremu, kao i dokumentaciju o propisanom kadru koja se odnosi na proizvodwu, izradu galenskih lekova, promet i ispitivawe leko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izvr{i neposredni uvid u primenu smernica Dobre proizvo|a~ke prakse, Dobre laboratorijske prakse, Dobre prakse u distribuciji, kao i standardnih i operativnih postupaka iz tih obla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uzima uzorke lekova radi utvr|ivawa kvaliteta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preduzima druge mere i radwe u vezi sa predmetom nadzora, u skladu sa ovim zakonom.</w:t>
      </w:r>
    </w:p>
    <w:p>
      <w:pPr>
        <w:pStyle w:val="Normal"/>
        <w:rPr/>
      </w:pPr>
      <w:r>
        <w:rPr>
          <w:lang w:val="sr-CS"/>
        </w:rPr>
        <w:t xml:space="preserve">O svakom izvr{enom pregledu i radwama preduzetim u postupku nadzora, inspektor </w:t>
      </w:r>
      <w:r>
        <w:rPr>
          <w:lang w:val="ru-RU"/>
        </w:rPr>
        <w:t>je</w:t>
      </w:r>
      <w:r>
        <w:rPr>
          <w:lang w:val="sr-CS"/>
        </w:rPr>
        <w:t xml:space="preserve"> du`an da sa~ini zapisnik koji sadr`i nalaz stawa. </w:t>
      </w:r>
    </w:p>
    <w:p>
      <w:pPr>
        <w:pStyle w:val="Normal"/>
        <w:rPr>
          <w:lang w:val="sr-CS"/>
        </w:rPr>
      </w:pPr>
      <w:r>
        <w:rPr>
          <w:lang w:val="sr-CS"/>
        </w:rPr>
        <w:t>Zapisnik iz stava 3. ovog ~lana obavezno se dostavqa subjektu nad kojim je izvr{en nadzor.</w:t>
      </w:r>
    </w:p>
    <w:p>
      <w:pPr>
        <w:pStyle w:val="Normal"/>
        <w:rPr>
          <w:lang w:val="sr-CS"/>
        </w:rPr>
      </w:pPr>
      <w:r>
        <w:rPr>
          <w:lang w:val="sr-CS"/>
        </w:rPr>
        <w:t>Inspektor na osnovu zapisnika iz stava 3. ovog ~lana donosi re{ewe kojim nala`e mere i radwe subjektima nad kojima je izvr{en nadzor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stava 5. ovog ~lana mo`e se izjaviti `alba ministru nadle`nom za poslove zdravqa, odnosno ministru nadle`nom za poslove veterine - za lekove koji se upotrebqavaju iskqu~ivo u veterinarskoj medicini.</w:t>
      </w:r>
    </w:p>
    <w:p>
      <w:pPr>
        <w:pStyle w:val="Normal"/>
        <w:rPr>
          <w:lang w:val="sr-CS"/>
        </w:rPr>
      </w:pPr>
      <w:r>
        <w:rPr>
          <w:lang w:val="sr-CS"/>
        </w:rPr>
        <w:t>Re{ewe ministra iz stava 6. ovog ~lana je kona~no u upravnom postupku i protiv wega se mo`e pokrenuti upravni spor.</w:t>
      </w:r>
    </w:p>
    <w:p>
      <w:pPr>
        <w:pStyle w:val="Normal"/>
        <w:rPr/>
      </w:pPr>
      <w:r>
        <w:rPr>
          <w:lang w:val="sr-CS"/>
        </w:rPr>
        <w:t>Ako inspektor oceni da je postupawem, odnosno nepostupawem subjekata nad kojim</w:t>
      </w:r>
      <w:r>
        <w:rPr/>
        <w:t>a</w:t>
      </w:r>
      <w:r>
        <w:rPr>
          <w:lang w:val="sr-CS"/>
        </w:rPr>
        <w:t xml:space="preserve"> je izvr{en nadzor u~iweno krivi~no delo, privredni prestup ili prekr{aj, du`an je da bez odlagawa podnese nadle`nom organu prijavu za u~iweno krivi~no delo ili privredni prestup, odnosno zahtev za pokreawe prekr{ajnog postupk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na i fizi~ka lica ~iji rad podle`e nadzoru, du`na su da inspektoru omogu}e nesmetano obavqawe poslova nadzora, u skladu sa ovim zakonom, kao i da mu bez naknade stave na raspolagawe dovoqan broj uzoraka leka za analizu, odnosno da mu pru`e sve potrebne podatke kojima raspola`u.</w:t>
      </w:r>
    </w:p>
    <w:p>
      <w:pPr>
        <w:pStyle w:val="Normal"/>
        <w:rPr>
          <w:lang w:val="sr-CS"/>
        </w:rPr>
      </w:pPr>
      <w:r>
        <w:rPr>
          <w:lang w:val="sr-CS"/>
        </w:rPr>
        <w:t>Inspektor je du`an da postupa u skladu sa ovim zakonom, propisima donetim za sprovo|ewe ovog zakona, savesno i nepristrasno, odnosno da ~uva, kao slu`benu tajnu, podatke do kojih do|e prilikom vr{ewa nadzora.</w:t>
      </w:r>
    </w:p>
    <w:p>
      <w:pPr>
        <w:pStyle w:val="Naslov"/>
        <w:rPr/>
      </w:pPr>
      <w:r>
        <w:rPr>
          <w:rFonts w:cs="Helvetica lat" w:ascii="Helvetica lat" w:hAnsi="Helvetica lat"/>
          <w:smallCaps/>
          <w:lang w:val="sr-CS"/>
        </w:rPr>
        <w:t>IV</w:t>
      </w:r>
      <w:r>
        <w:rPr>
          <w:smallCaps/>
          <w:lang w:val="sr-CS"/>
        </w:rPr>
        <w:t>.</w:t>
      </w:r>
      <w:r>
        <w:rPr>
          <w:lang w:val="sr-CS"/>
        </w:rPr>
        <w:t xml:space="preserve"> MEDICINSKA SREDST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edicinskim sredstvom u smislu ovog zakona smatraju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a)</w:t>
        <w:tab/>
        <w:t>svaki instrument, aparat, ure|aj i proizvod koji se primewuje na qudima i `ivotiwama, bilo da se koriste samostalno ili u kombinaciji, ukqu~uju}i i softver potreban za pravilnu primenu, radi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utvr|ivawa dijagnoze, prevencije, pra}ewa, le~ewa ili ubla`avawa bolesti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utvr|ivawa dijagnoze, pra}ewa, le~ewa ili ubla`avawa povreda ili invaliditet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ispitivawa, zamene ili modifikacije anatomskih ili fiziolo{kih funkc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kontrole za~e}a;</w:t>
      </w:r>
    </w:p>
    <w:p>
      <w:pPr>
        <w:pStyle w:val="Normal"/>
        <w:spacing w:before="0" w:after="120"/>
        <w:rPr/>
      </w:pPr>
      <w:r>
        <w:rPr>
          <w:lang w:val="sr-CS"/>
        </w:rPr>
        <w:t>b)</w:t>
        <w:tab/>
        <w:t>dijagnosti~ko medicinsko sredstvo "</w:t>
      </w:r>
      <w:r>
        <w:rPr>
          <w:rFonts w:cs="Helvetica" w:ascii="Helvetica" w:hAnsi="Helvetica"/>
          <w:lang w:val="sr-CS"/>
        </w:rPr>
        <w:t>in vitro</w:t>
      </w:r>
      <w:r>
        <w:rPr>
          <w:lang w:val="sr-CS"/>
        </w:rPr>
        <w:t>" koje obuhvata reagens, proizvod reagenasa, materijal za kontrolu i kalibraciju, komplet reagensa, instrument, aparaturu, opremu ili sistem koji se koristi samostalno ili u kombinaciji namewen za upotrebu u "</w:t>
      </w:r>
      <w:r>
        <w:rPr>
          <w:rFonts w:cs="Helvetica" w:ascii="Helvetica" w:hAnsi="Helvetica"/>
          <w:lang w:val="sr-CS"/>
        </w:rPr>
        <w:t>in vitro</w:t>
      </w:r>
      <w:r>
        <w:rPr>
          <w:lang w:val="sr-CS"/>
        </w:rPr>
        <w:t>" uslovima za ispitivawe uzoraka, ukqu~uju}i krv i uzorke tkiva dobijene od qudskog organizma, radi obezbe|ivawa informacija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koje se odnose na fiziolo{ka ili patolo{ka staw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koje se odnose na kongenitalne anomalije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za odre|ivawe sigurnosti i kompatibilnosti potencijalnog primao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za pra}ewe terapijskih postupa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v)</w:t>
        <w:tab/>
        <w:t>pomo}no sredstvo koje po definiciji nije medicinsko sredstvo a ozna~ava proizvod koji u kombinaciji sa medicinskim sredstvom omogu}ava funkcionisawe u skladu sa wegovom name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g)</w:t>
        <w:tab/>
        <w:t>medicinsko sredstvo proizvedeno po naruxbini za odre|enog korisnika (proizvod izra|en u skladu sa pisanim uputstvom odgovaraju}eg stru~waka, gde sam proizvod ima posebne osobine);</w:t>
      </w:r>
    </w:p>
    <w:p>
      <w:pPr>
        <w:pStyle w:val="Normal"/>
        <w:rPr>
          <w:lang w:val="sr-CS"/>
        </w:rPr>
      </w:pPr>
      <w:r>
        <w:rPr>
          <w:lang w:val="sr-CS"/>
        </w:rPr>
        <w:t>d)</w:t>
        <w:tab/>
        <w:t>medicinsko sredstvo nameweno klini~kom ispitivawu (sredstva koja koriste zdravstveni radnici u funkciji klini~kog ispitivawa).</w:t>
      </w:r>
    </w:p>
    <w:p>
      <w:pPr>
        <w:pStyle w:val="Normal"/>
        <w:rPr/>
      </w:pPr>
      <w:r>
        <w:rPr>
          <w:lang w:val="sr-CS"/>
        </w:rPr>
        <w:t>Medicinskim sredstvom iz stava 1. ta~ka a) ovog ~lana smatra se i ono sredstvo koje ne ispuwava svoju osnovnu namenu u ili na qudskom, odnosno `ivotiwskom organizmu farmakolo{kom, imunolo{kom ili metaboli~kom aktivno{}u, ali mo`e u svojoj nameni biti pot</w:t>
      </w:r>
      <w:r>
        <w:rPr/>
        <w:t>p</w:t>
      </w:r>
      <w:r>
        <w:rPr>
          <w:lang w:val="sr-CS"/>
        </w:rPr>
        <w:t>omognuto supstancijama u svom sastavu koje ispoqavaju istu takvu aktivnost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edicinska sredstva iz ~lana 105. stav 1. ta~ka a) ovog zakona dele se:</w:t>
      </w:r>
    </w:p>
    <w:p>
      <w:pPr>
        <w:pStyle w:val="TextBodyIndent"/>
        <w:rPr/>
      </w:pPr>
      <w:r>
        <w:rPr/>
        <w:t>1)</w:t>
        <w:tab/>
        <w:t>prema stepenu rizika u odnosu na korisnika na:</w:t>
      </w:r>
    </w:p>
    <w:p>
      <w:pPr>
        <w:pStyle w:val="Normal"/>
        <w:spacing w:before="0" w:after="60"/>
        <w:rPr/>
      </w:pPr>
      <w:r>
        <w:rPr>
          <w:lang w:val="sr-CS"/>
        </w:rPr>
        <w:t>-</w:t>
        <w:tab/>
      </w: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 xml:space="preserve"> klasu - medicinska sredstva sa niskim stepenom rizika za korisnika;</w:t>
      </w:r>
    </w:p>
    <w:p>
      <w:pPr>
        <w:pStyle w:val="Normal"/>
        <w:spacing w:before="0" w:after="60"/>
        <w:rPr/>
      </w:pPr>
      <w:r>
        <w:rPr>
          <w:lang w:val="sr-CS"/>
        </w:rPr>
        <w:t>-</w:t>
        <w:tab/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a klasu - medicinska sredstva sa vi{im stepenom rizika za korisnika;</w:t>
      </w:r>
    </w:p>
    <w:p>
      <w:pPr>
        <w:pStyle w:val="Normal"/>
        <w:spacing w:before="0" w:after="60"/>
        <w:rPr/>
      </w:pPr>
      <w:r>
        <w:rPr>
          <w:lang w:val="sr-CS"/>
        </w:rPr>
        <w:t>-</w:t>
        <w:tab/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b klasu - medicinska sredstva sa visokim stepenom rizika za korisnika;</w:t>
      </w:r>
    </w:p>
    <w:p>
      <w:pPr>
        <w:pStyle w:val="Normal"/>
        <w:spacing w:before="0" w:after="120"/>
        <w:rPr/>
      </w:pPr>
      <w:r>
        <w:rPr>
          <w:lang w:val="sr-CS"/>
        </w:rPr>
        <w:t>-</w:t>
        <w:tab/>
      </w: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 xml:space="preserve"> klasu - medicinska sredstva sa najvi{im stepenom rizika za koris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ma prirodi proizvoda, povezanosti sa izvorima energije i drugim osobinama proizvoda na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 neinvazivn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 invaziv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 aktiv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ema du`ini primene u ili na qudskom odnosno `ivotiwskom organizmu na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prolazne primene (namewene za kontinuiranu primenu za period kra}i od 60 minuta)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kratkotrajne primene (namewene za kontinuiranu primenu za period koji nije du`i od 30 dana);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>dugotrajne primene (namewene za kontinuiranu primenu za period du`i od 30 dana)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dicinska sredstva iz ~lana 105. stav 1. ta~ka b) ovog zakona dele se na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) LISTU A: </w:t>
      </w:r>
    </w:p>
    <w:p>
      <w:pPr>
        <w:pStyle w:val="Normal"/>
        <w:spacing w:before="0" w:after="60"/>
        <w:rPr/>
      </w:pPr>
      <w:r>
        <w:rPr>
          <w:lang w:val="sr-CS"/>
        </w:rPr>
        <w:t>-</w:t>
        <w:tab/>
        <w:t>reagensi i proizvodi reagenasa, ukqu~uju}i i materijale za kontrolu i kalibraciju za odre|ivawe slede}ih krvnih grupa: "</w:t>
      </w:r>
      <w:r>
        <w:rPr>
          <w:rFonts w:cs="Helvetica lat" w:ascii="Helvetica lat" w:hAnsi="Helvetica lat"/>
          <w:lang w:val="sr-CS"/>
        </w:rPr>
        <w:t>ABO</w:t>
      </w:r>
      <w:r>
        <w:rPr>
          <w:lang w:val="sr-CS"/>
        </w:rPr>
        <w:t>" sistem, rezus ("</w:t>
      </w:r>
      <w:r>
        <w:rPr>
          <w:rFonts w:cs="Helvetica lat" w:ascii="Helvetica lat" w:hAnsi="Helvetica lat"/>
          <w:lang w:val="sr-CS"/>
        </w:rPr>
        <w:t>C, c, D, E, e</w:t>
      </w:r>
      <w:r>
        <w:rPr>
          <w:lang w:val="sr-CS"/>
        </w:rPr>
        <w:t>") "</w:t>
      </w:r>
      <w:r>
        <w:rPr>
          <w:rFonts w:cs="Helvetica lat" w:ascii="Helvetica lat" w:hAnsi="Helvetica lat"/>
          <w:lang w:val="sr-CS"/>
        </w:rPr>
        <w:t>anti-Kell</w:t>
      </w:r>
      <w:r>
        <w:rPr>
          <w:lang w:val="sr-CS"/>
        </w:rPr>
        <w:t>";</w:t>
      </w:r>
    </w:p>
    <w:p>
      <w:pPr>
        <w:pStyle w:val="Normal"/>
        <w:rPr/>
      </w:pPr>
      <w:r>
        <w:rPr>
          <w:lang w:val="sr-CS"/>
        </w:rPr>
        <w:t>-</w:t>
        <w:tab/>
        <w:t xml:space="preserve">reagensi i proizvodi reagenasa ukqu~uju}i i materijale za kontrolu i kalibraciju za otkrivawe, potvr|ivawe i kvantifikovawe markera HIV infekcije (HIV 1 i 2), </w:t>
      </w:r>
      <w:r>
        <w:rPr>
          <w:rFonts w:cs="Helvetica lat" w:ascii="Helvetica lat" w:hAnsi="Helvetica lat"/>
          <w:lang w:val="sr-CS"/>
        </w:rPr>
        <w:t>HTLV I</w:t>
      </w:r>
      <w:r>
        <w:rPr>
          <w:lang w:val="sr-CS"/>
        </w:rPr>
        <w:t xml:space="preserve"> i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, i hepatitis B, C i D u humanom materijalu;</w:t>
      </w:r>
    </w:p>
    <w:p>
      <w:pPr>
        <w:pStyle w:val="Normal"/>
        <w:rPr>
          <w:lang w:val="sr-CS"/>
        </w:rPr>
      </w:pPr>
      <w:r>
        <w:rPr>
          <w:lang w:val="sr-CS"/>
        </w:rPr>
        <w:t>2) LISTU B:</w:t>
      </w:r>
    </w:p>
    <w:p>
      <w:pPr>
        <w:pStyle w:val="TextBodyIndent"/>
        <w:spacing w:before="0" w:after="60"/>
        <w:rPr/>
      </w:pPr>
      <w:r>
        <w:rPr/>
        <w:t>-</w:t>
        <w:tab/>
        <w:t>reagensi i proizvodi reagenasa, kao i materijali za kontrolu i kalibraciju za odre|ivawe slede}ih krvnih grupa: "</w:t>
      </w:r>
      <w:r>
        <w:rPr>
          <w:rFonts w:cs="Helvetica lat" w:ascii="Helvetica lat" w:hAnsi="Helvetica lat"/>
        </w:rPr>
        <w:t>anti-Duffy</w:t>
      </w:r>
      <w:r>
        <w:rPr/>
        <w:t>" i "</w:t>
      </w:r>
      <w:r>
        <w:rPr>
          <w:rFonts w:cs="Helvetica lat" w:ascii="Helvetica lat" w:hAnsi="Helvetica lat"/>
        </w:rPr>
        <w:t>anti-Kidd</w:t>
      </w:r>
      <w:r>
        <w:rPr/>
        <w:t>"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reagensi i proizvodi reagenasa, kao i materijali za kontrolu i kalibraciju za odre|ivawene nedozvoqenih anti eritrocitnih antitel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reagensi i proizvodi reagenasa, kao i materijali za kontrolu i kalibraciju za odre|ivawe i kvantifikovawe sli~nih infekcija: rubela, toksoplazmoza i drugo u humanom materijalu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reagensi i proizvodi reagenasa kao i materijali za kontrolu i kalibraciju za dijagnostikovawe naslednih bolesti (fenilketonurija)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reagensi i proizvodi reagenasa, kao i materijali za kontrolu i kalibraciju za odre|ivawe qudskih infekcija (citomegalovirus, hlamidija);</w:t>
      </w:r>
    </w:p>
    <w:p>
      <w:pPr>
        <w:pStyle w:val="Normal"/>
        <w:spacing w:before="0" w:after="60"/>
        <w:rPr/>
      </w:pPr>
      <w:r>
        <w:rPr>
          <w:lang w:val="sr-CS"/>
        </w:rPr>
        <w:t>-</w:t>
        <w:tab/>
        <w:t>reagensi i proizvodi reagenasa, kao i materijali za kontrolu i kalibraciju za odre|ivawe "</w:t>
      </w:r>
      <w:r>
        <w:rPr>
          <w:rFonts w:cs="Helvetica lat" w:ascii="Helvetica lat" w:hAnsi="Helvetica lat"/>
          <w:lang w:val="sr-CS"/>
        </w:rPr>
        <w:t>HLA</w:t>
      </w:r>
      <w:r>
        <w:rPr>
          <w:lang w:val="sr-CS"/>
        </w:rPr>
        <w:t>" tkivnih grupa ("</w:t>
      </w:r>
      <w:r>
        <w:rPr>
          <w:rFonts w:cs="Helvetica lat" w:ascii="Helvetica lat" w:hAnsi="Helvetica lat"/>
          <w:lang w:val="sr-CS"/>
        </w:rPr>
        <w:t>DR, A, B</w:t>
      </w:r>
      <w:r>
        <w:rPr>
          <w:lang w:val="sr-CS"/>
        </w:rPr>
        <w:t>");</w:t>
      </w:r>
    </w:p>
    <w:p>
      <w:pPr>
        <w:pStyle w:val="Normal"/>
        <w:spacing w:before="0" w:after="60"/>
        <w:rPr/>
      </w:pPr>
      <w:r>
        <w:rPr>
          <w:lang w:val="sr-CS"/>
        </w:rPr>
        <w:t>-</w:t>
        <w:tab/>
        <w:t>reagensi i proizvodi reagenasa, kao i materijali za kontrolu i kalibraciju i kontrolni materijali za odre|ivawe tumor markera ("</w:t>
      </w:r>
      <w:r>
        <w:rPr>
          <w:rFonts w:cs="Helvetica lat" w:ascii="Helvetica lat" w:hAnsi="Helvetica lat"/>
          <w:lang w:val="sr-CS"/>
        </w:rPr>
        <w:t>PSA</w:t>
      </w:r>
      <w:r>
        <w:rPr>
          <w:lang w:val="sr-CS"/>
        </w:rPr>
        <w:t>");</w:t>
      </w:r>
    </w:p>
    <w:p>
      <w:pPr>
        <w:pStyle w:val="TextBodyIndent"/>
        <w:spacing w:before="0" w:after="240"/>
        <w:rPr/>
      </w:pPr>
      <w:r>
        <w:rPr/>
        <w:t>-</w:t>
        <w:tab/>
        <w:t>reagensi i proizvodi reagenasa, kao i materijali za kontrolu i kalibraciju i softveri, za odre|ivawe specifi~nosti naslednog rizika od trisomija 21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roizvode za samotestirawe: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>prate}i preparati za samodijagnostikovawe kao i materijali za kontrolu i kalibraciju (preparati za merewe {e}era); i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sva druga dijagnosti~ka sredstva.</w:t>
      </w:r>
    </w:p>
    <w:p>
      <w:pPr>
        <w:pStyle w:val="Normal"/>
        <w:rPr>
          <w:lang w:val="sr-CS"/>
        </w:rPr>
      </w:pPr>
      <w:r>
        <w:rPr>
          <w:lang w:val="sr-CS"/>
        </w:rPr>
        <w:t>Kriterijume za razvrstavawe medicinskih sredstava iz stava 1. ovog ~lana propisuje ministar nadle`an za poslove zdravqa, a za medicinska sredstva koja se upotrebqavaju iskqu~ivo u veterinarskoj medicini, propisuje ministar nadle`an za poslove veter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zrazi upotrebqeni u ovom zakonu koji se odnose na medicinska sredstva, ako nije druga~ije odre|eno, imaju slede}e zna~ew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zjava o uskla|enosti medicinskih sredstava je izjava kojom predlaga~ potvr|uje da proizvod, postupak ili usluga odgovara propisanim zahtevima koji su odre|eni standardima odnosno tehni~kim propis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lini~ko ispitivawe medicinskih sredstava je utvr|ivawe ili potvrda wegove bezbednosti i efikasnosti u skladu sa deklarisanom primenom koju je odredio proizvo|a~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Specijalizovana prodavnica za medicinska sredstva je prodajni objekt u kome se medicinskim sredstvima trguje na malo.</w:t>
      </w:r>
    </w:p>
    <w:p>
      <w:pPr>
        <w:pStyle w:val="Normal"/>
        <w:rPr>
          <w:lang w:val="sr-CS"/>
        </w:rPr>
      </w:pPr>
      <w:r>
        <w:rPr>
          <w:lang w:val="sr-CS"/>
        </w:rPr>
        <w:t>Izrazi upotrebqeni u ~lanu 28. ovog zakona, shodno se primewuju i kod medicinskih sredsta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9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ravna i fizi~ka lica koja proizvode, vr{e promet, ispituju i kontroli{u medicinska sredstva moraju ispuwavati uslove propisane ovim zakonom i propisima donetim za sprovo|ewe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0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edicinska sredstva koja se upotrebqavaju u medicini, mogu biti u prometu pod uslovima: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1)</w:t>
        <w:tab/>
        <w:t>da imaju dozvolu za stavqawe u promet u postupku propisanom ovim zakonom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2)</w:t>
        <w:tab/>
        <w:t>da je izvr{ena kontrola kvaliteta medicinskog sredstva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3)</w:t>
        <w:tab/>
        <w:t>da su obele`ena u prometu po odredbama ovog zakona i propisa donetih za sprovo|ewe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1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Zabraweno je izdavawe ili prodaja medicinskih sredstava: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1)</w:t>
        <w:tab/>
        <w:t>za koja nije izdata dozvola za stavqawe u promet</w:t>
      </w:r>
      <w:r>
        <w:rPr>
          <w:lang w:val="sr-CS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2)</w:t>
        <w:tab/>
        <w:t>koja je proizvelo pravno ili fizi~ko lice koje nema dozvolu za proizvodwu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color w:val="000000"/>
          <w:lang w:val="sr-CS"/>
        </w:rPr>
        <w:t>koja nisu obele`ena po odredbama ovog zakona</w:t>
      </w:r>
      <w:r>
        <w:rPr>
          <w:lang w:val="sr-CS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4)</w:t>
        <w:tab/>
        <w:t>koja nemaju odgovaraju}u dokumentaciju o kvalitetu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5)</w:t>
        <w:tab/>
        <w:t>kojima je istekao rok upotrebe ozna~en na pakovawu ili je utvr|ena neispravnost u pogledu wihovog propisanog kvalitet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Zabrawena je prodaja medicinskih sredstava van apoteka ili specijalizovanih prodavnic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edicinska sredstva sa spiska medicinskih sredstava iz ~lana 120. stav 3. ovog zakona ne mogu se prodavati van mesta odre|enih u skladu sa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Dozvola za stavqawe medicinskih sredstava u promet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edicinska sredstva mogu biti u prometu na osnovu dozvole za stavqawe u promet izdate od Agencije.</w:t>
      </w:r>
    </w:p>
    <w:p>
      <w:pPr>
        <w:pStyle w:val="Normal"/>
        <w:rPr>
          <w:lang w:val="sr-CS"/>
        </w:rPr>
      </w:pPr>
      <w:r>
        <w:rPr>
          <w:lang w:val="sr-CS"/>
        </w:rPr>
        <w:t>Dozvola za stavqawe u promet ne izdaje se za medicinska sredstv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oja imaju odobrewe za klini~ko ispiti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oja su namewena za nastavak terap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koja su namewena daqoj prerad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koja su namewena za nau~na istra`ivawa i razvoj.</w:t>
      </w:r>
    </w:p>
    <w:p>
      <w:pPr>
        <w:pStyle w:val="Normal"/>
        <w:rPr>
          <w:lang w:val="sr-CS"/>
        </w:rPr>
      </w:pPr>
      <w:r>
        <w:rPr>
          <w:lang w:val="sr-CS"/>
        </w:rPr>
        <w:t>Dozvola iz stava 1. ovog ~lana izdaje se za medicinska sredstva koja su usagla{ena sa direktivama Evropske unije do isteka roka iz sertifikata o uskla|enosti.</w:t>
      </w:r>
    </w:p>
    <w:p>
      <w:pPr>
        <w:pStyle w:val="Normal"/>
        <w:rPr>
          <w:lang w:val="sr-CS"/>
        </w:rPr>
      </w:pPr>
      <w:r>
        <w:rPr>
          <w:lang w:val="sr-CS"/>
        </w:rPr>
        <w:t>Za medicinska sredstva koja nisu uskla|ena sa direktivama Evropske unije, dozvola za stavqawe u promet izdaje se za period od pet godina.</w:t>
      </w:r>
    </w:p>
    <w:p>
      <w:pPr>
        <w:pStyle w:val="Normal"/>
        <w:rPr>
          <w:lang w:val="sr-CS"/>
        </w:rPr>
      </w:pPr>
      <w:r>
        <w:rPr>
          <w:lang w:val="sr-CS"/>
        </w:rPr>
        <w:t>Odredbe ~l. 36, 37, 39, 40, 41, 42, 43, 44, 46. i 48. ovog zakona, shodno se primewuju i na medicinska sredst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za izdavawe dozvole za stavqawe u promet medicinskih sredstava Agenciji podnosi predlaga~. </w:t>
      </w:r>
    </w:p>
    <w:p>
      <w:pPr>
        <w:pStyle w:val="Normal"/>
        <w:rPr>
          <w:lang w:val="sr-CS"/>
        </w:rPr>
      </w:pPr>
      <w:r>
        <w:rPr>
          <w:lang w:val="sr-CS"/>
        </w:rPr>
        <w:t>Predlaga~ mo`e bi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izvo|a~ medicinskih sredstava koji ima dozvolu za proizvodwu u Republici Srbiji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zastupnik ili predstavnik proizvo|a~a, kao i nosilac dozvole za promet na veliko medicinskih sredstava, koji imaju sedi{te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Predlaga~ je odgovoran za dokumentaciju u postupku dobijawa dozvole za stavqawe medicinskih sredstava u promet.</w:t>
      </w:r>
    </w:p>
    <w:p>
      <w:pPr>
        <w:pStyle w:val="Normal"/>
        <w:rPr>
          <w:lang w:val="sr-CS"/>
        </w:rPr>
      </w:pPr>
      <w:r>
        <w:rPr>
          <w:lang w:val="sr-CS"/>
        </w:rPr>
        <w:t>Predlaga~ je odgovoran za {tetu koja mo`e nastati primenom medicinskog sredstva i obavezan je da Agenciji podnese dokaz o osigurawu od posledica primene medicinskog sredst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htev za dozvolu za stavqawe u promet medicinskog sredstva mora da ima dokumentaciju koj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p{te zahteve (da su medicinska sredstva dizajnirana, proizvedena, ugra|ena i odr`avana tako da se prilikom upotrebe prema uputstvu za upotrebu obezbedi kvalitet, efikasnost i bezbednost za korisnika, odnosno da je u proizvodwi ili delu proizvodwe obezbe|en sistem kvaliteta)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pojedina~ne zahteve koji se odnose na namenu medicinskih sredstava.</w:t>
      </w:r>
    </w:p>
    <w:p>
      <w:pPr>
        <w:pStyle w:val="Normal"/>
        <w:rPr>
          <w:lang w:val="sr-CS"/>
        </w:rPr>
      </w:pPr>
      <w:r>
        <w:rPr>
          <w:lang w:val="sr-CS"/>
        </w:rPr>
        <w:t>Dokumentaciju za farmaceutsko, klini~ko i druge vrste ispitivawa za medicinska sredstva koja nemaju potvrdu o uskla|enosti sa direktivama Evropske unije, pripremaju pravna i fizi~ka lica koja ispuwavaju uslove u pogledu prostora, opreme i kadra.</w:t>
      </w:r>
    </w:p>
    <w:p>
      <w:pPr>
        <w:pStyle w:val="Normal"/>
        <w:rPr>
          <w:lang w:val="sr-CS"/>
        </w:rPr>
      </w:pPr>
      <w:r>
        <w:rPr>
          <w:lang w:val="sr-CS"/>
        </w:rPr>
        <w:t>Sadr`aj zahteva, postupak i uslove za dobijawe, izmenu ili dopunu, kao i obnovu dozvole za stavqawe u promet medicinskih sredstava, sporazumno propisuju ministar nadle`an za poslove zdravqa i ministar nadle`an za poslove veterine.</w:t>
      </w:r>
    </w:p>
    <w:p>
      <w:pPr>
        <w:pStyle w:val="Podnaslov"/>
        <w:rPr>
          <w:lang w:val="sr-CS"/>
        </w:rPr>
      </w:pPr>
      <w:r>
        <w:rPr>
          <w:lang w:val="sr-CS"/>
        </w:rPr>
        <w:t>Postupak utvr|ivawa uskla|enosti i ozna~avawa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tupak utvr|ivawa uskla|enosti i ozna~avawa medicinskih sredstava je postupak kojim se posredno ili neposredno utvr|uje da li medicinska sredstva ispuwavaju uslove iz ~lana 114.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skla|enost medicinskih sredstava sa propisanim uslovima potvr|uju se obrascem o uskla|enosti koji sadr`i administrativne podatke, izjavu o uskla|enosti, izve{taj o ispitivawu, sertifikat ili drugim obrascima o uskla|enosti.</w:t>
      </w:r>
    </w:p>
    <w:p>
      <w:pPr>
        <w:pStyle w:val="Normal"/>
        <w:ind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^lan </w:t>
      </w:r>
      <w:r>
        <w:rPr>
          <w:b/>
          <w:bCs/>
          <w:lang w:val="sr-CS"/>
        </w:rPr>
        <w:fldChar w:fldCharType="begin"/>
      </w:r>
      <w:r>
        <w:rPr>
          <w:b/>
          <w:bCs/>
          <w:lang w:val="sr-CS"/>
        </w:rPr>
        <w:instrText xml:space="preserve"> SEQ AutoNr \* ARABIC </w:instrText>
      </w:r>
      <w:r>
        <w:rPr>
          <w:b/>
          <w:bCs/>
          <w:lang w:val="sr-CS"/>
        </w:rPr>
        <w:fldChar w:fldCharType="separate"/>
      </w:r>
      <w:r>
        <w:rPr>
          <w:b/>
          <w:bCs/>
          <w:lang w:val="sr-CS"/>
        </w:rPr>
        <w:t>117</w:t>
      </w:r>
      <w:r>
        <w:rPr>
          <w:b/>
          <w:bCs/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a vr{i procenu dokumentacije o uskla|enosti medicinskih sredstava sa propisanim uslovima zavisno od wihove podele prema stepenu rizika za korisnika iz ~lana 106. ovog zakona.</w:t>
      </w:r>
    </w:p>
    <w:p>
      <w:pPr>
        <w:pStyle w:val="Normal"/>
        <w:rPr/>
      </w:pPr>
      <w:r>
        <w:rPr>
          <w:lang w:val="sr-CS"/>
        </w:rPr>
        <w:t xml:space="preserve">Za medicinska sredstva </w:t>
      </w: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 xml:space="preserve"> klase proizvo|a~ sam utvr|uje uskla|enost svog proizvoda sa propisanim uslovima i daje izjavu o uskla|enosti na sopstvenu odgovornost, osim za sterilne proizvode </w:t>
      </w: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 xml:space="preserve"> klase i proizvode koji imaju utvr|enu mernu skalu, a koji se tretiraju kao medicinska sredstva vi{e klase.</w:t>
      </w:r>
    </w:p>
    <w:p>
      <w:pPr>
        <w:pStyle w:val="Normal"/>
        <w:rPr/>
      </w:pPr>
      <w:r>
        <w:rPr>
          <w:lang w:val="sr-CS"/>
        </w:rPr>
        <w:t xml:space="preserve">Za medicinska sredstava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a klase,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b klase, </w:t>
      </w: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 xml:space="preserve"> klase i proizvode LISTE A i LISTE B, iz ~lana 107. ovog zakona, utvr|uje se uskla|enost proizvoda pod uslovima iz ~lana 115.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prihvata sve potvrde o kvalitetu, oznake i standarde o uskla|enosti medicinskih sredstava koji su u skladu sa direktivama i propisima Evropske unije, kao i zemaqa koje imaju iste zahteve za izdavawe dozvole za stavqawe medicinskih sredstava u promet. </w:t>
      </w:r>
    </w:p>
    <w:p>
      <w:pPr>
        <w:pStyle w:val="Normal"/>
        <w:rPr/>
      </w:pPr>
      <w:r>
        <w:rPr>
          <w:lang w:val="sr-CS"/>
        </w:rPr>
        <w:t>Ministar nadle`an za poslove zdravqa propisuje postupak za utvr|ivawe kvaliteta, efikasnosti i bezbednosti medicinskih sredstava koja ne ispuwava</w:t>
      </w:r>
      <w:r>
        <w:rPr/>
        <w:t>ju</w:t>
      </w:r>
      <w:r>
        <w:rPr>
          <w:lang w:val="sr-CS"/>
        </w:rPr>
        <w:t xml:space="preserve"> uslove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 osnovu potvrde o uskla|enosti proizvo|a~ ozna~ava svoj proizvod propisanim znakom o uskla|enosti.</w:t>
      </w:r>
    </w:p>
    <w:p>
      <w:pPr>
        <w:pStyle w:val="Normal"/>
        <w:rPr>
          <w:lang w:val="sr-CS"/>
        </w:rPr>
      </w:pPr>
      <w:r>
        <w:rPr>
          <w:lang w:val="sr-CS"/>
        </w:rPr>
        <w:t>Medicinska sredstva koja se klini~ki ispituju i proizvode po naruxbini za odre|enog korisnika ne ozna~avaju se propisanim znakom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znak o uskla|enosti iz stava 1. ovog ~lana, kao i sadr`aj potvrde o uskla|enosti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0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edicinska sredstva zavisno od uslova odre|enih u dozvoli za stavqawe u promet izdaju se, odnosno prodaju u apotekama na recept ili bez recept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edicinska sredstva mogu se izdavati, odnosno prodavati i u specijalizovanim prodavnicam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Spisak medicinskih sredstava koja se mogu prodavati i na drugim mestima izdaje Agencij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Spisak iz stava 3. ovog ~lana objavquje se u "Slu`benom glasniku Republike Srbije"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Lice koje ima pravo propisivawa medicinskih sredstava, u skladu sa zakonom, ne mo`e biti vlasnik ili suvlasnik apoteke, odnosno apoteke kao drugog oblika obavqawa zdravstvene delatnosti, kao ni specijalizovane prodavnice iz stava 2. ovog ~la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Medicinska sredstva se ne mogu izdavati protivno uslovima utvr|enim u dozvoli za wihovo stavqawe u promet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uslove iz stava 2. ovog ~lana, kao i na~in izdavawa i propisivawa medicinskih sredstav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veterine propisuje na~in izdavawa i propisivawa medicinskih sredstava koja se upotrebqavaju iskqu~ivo u veterinarskoj medicini.</w:t>
      </w:r>
    </w:p>
    <w:p>
      <w:pPr>
        <w:pStyle w:val="Podnaslov"/>
        <w:rPr>
          <w:lang w:val="sr-CS"/>
        </w:rPr>
      </w:pPr>
      <w:r>
        <w:rPr>
          <w:lang w:val="sr-CS"/>
        </w:rPr>
        <w:t>Proizvodwa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izvodwa medicinskih sredstava obuhvata postupak ili pojedine delove postupka dizajnirawa, proizvodwe, pakovawa i ozna~avawa, kontrolu kvaliteta, skladi{tewe i distribuciju.</w:t>
      </w:r>
    </w:p>
    <w:p>
      <w:pPr>
        <w:pStyle w:val="Normal"/>
        <w:rPr>
          <w:lang w:val="sr-CS"/>
        </w:rPr>
      </w:pPr>
      <w:r>
        <w:rPr>
          <w:lang w:val="sr-CS"/>
        </w:rPr>
        <w:t>Proizvodwu medicinskih sredstava mogu obavqati samo pravna ili fizi~ka lica koja imaju dozvolu za proizvodwu izdatu od nadle`nog ministarstva.</w:t>
      </w:r>
    </w:p>
    <w:p>
      <w:pPr>
        <w:pStyle w:val="Normal"/>
        <w:rPr>
          <w:lang w:val="sr-CS"/>
        </w:rPr>
      </w:pPr>
      <w:r>
        <w:rPr>
          <w:lang w:val="sr-CS"/>
        </w:rPr>
        <w:t>Lica iz stava 2. ovog ~lana moraju imati lice odgovorno za proizvodwu i kvalifikovano lice odgovorno za kontrolu kvaliteta i pu{tawe u promet serije medicinskih sredsta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na ili fizi~ka lica koja proizvode medicinska sredstva moraju ispuwavati uslove u pogledu prostora, opreme i kadrova, u skladu sa standardima o sistemu kvaliteta proizvodwe, odnosno postupati u skladu sa smernicama Dobre proizvo|a~ke prakse i Dobre prakse u distribuciji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uslove za proizvodwu medicinskih sredstava u pogledu prostora, opreme i kad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htev za dobijawe dozvole za proizvodwu medicinskih sredstav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pis postupka ili dela postupka proizvodwe medicinskih sredstava za koje se dozvola tra`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pis medicinskih sredstava za koje se dozvola tra`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edi{te proizvo|a~a i mesto proizvod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edi{te pravnog lica, mesto kontrole kvaliteta, kao i mesto pu{tawa serije medicinskih sredstava u prom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me lica odgovornog za proizvodwu i ime kvalifikovanog lica odgovornog za kontrolu kvaliteta i pu{tawe serije medicinskih sredstava u prom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spisak opreme za proizvodwu sa atestima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druge podatke zna~ajne za dobijawe dozvole.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1. ovog ~lana podnosi se nadle`nom ministarstvu.</w:t>
      </w:r>
    </w:p>
    <w:p>
      <w:pPr>
        <w:pStyle w:val="Normal"/>
        <w:rPr>
          <w:lang w:val="sr-CS"/>
        </w:rPr>
      </w:pPr>
      <w:r>
        <w:rPr>
          <w:lang w:val="sr-CS"/>
        </w:rPr>
        <w:t>Nadle`no ministarstvo u roku od 90 dana od dana prijema zahteva izdaje dozvolu ako su ispuweni uslovi propisani ovim zakonom.</w:t>
      </w:r>
    </w:p>
    <w:p>
      <w:pPr>
        <w:pStyle w:val="Normal"/>
        <w:rPr>
          <w:lang w:val="sr-CS"/>
        </w:rPr>
      </w:pPr>
      <w:r>
        <w:rPr>
          <w:lang w:val="sr-CS"/>
        </w:rPr>
        <w:t>Dozvola za proizvodwu medicinskih sredstava izdaje se na neodre|eno vreme.</w:t>
      </w:r>
    </w:p>
    <w:p>
      <w:pPr>
        <w:pStyle w:val="Normal"/>
        <w:rPr>
          <w:lang w:val="sr-CS"/>
        </w:rPr>
      </w:pPr>
      <w:r>
        <w:rPr>
          <w:lang w:val="sr-CS"/>
        </w:rPr>
        <w:t>Ako nosilac dozvole za proizvodwu izmeni uslove nadle`no ministarstvo donosi odluku o prestanku va`ewa dozvol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dredbe ~l. 62, 63, 66, 67. i 68. ovog zakona, shodno se primewuju i na proizvodwu medicinskih sredstava.</w:t>
      </w:r>
    </w:p>
    <w:p>
      <w:pPr>
        <w:pStyle w:val="Podnaslov"/>
        <w:rPr>
          <w:lang w:val="sr-CS"/>
        </w:rPr>
      </w:pPr>
      <w:r>
        <w:rPr>
          <w:lang w:val="sr-CS"/>
        </w:rPr>
        <w:t>Promet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met medicinskih sredstava obuhvata promet na veliko i malo, uvoz, izvoz, nabavku, skladi{tewe i distribuciju.</w:t>
      </w:r>
    </w:p>
    <w:p>
      <w:pPr>
        <w:pStyle w:val="Normal"/>
        <w:rPr>
          <w:lang w:val="sr-CS"/>
        </w:rPr>
      </w:pPr>
      <w:r>
        <w:rPr>
          <w:lang w:val="sr-CS"/>
        </w:rPr>
        <w:t>Promet medicinskih sredstava iz stava 1. ovog ~lana mogu obavqati pravna i fizi~ka lica koja imaju dozvolu za promet izdatu od nadle`nog ministarstva.</w:t>
      </w:r>
    </w:p>
    <w:p>
      <w:pPr>
        <w:pStyle w:val="Normal"/>
        <w:rPr>
          <w:lang w:val="sr-CS"/>
        </w:rPr>
      </w:pPr>
      <w:r>
        <w:rPr>
          <w:lang w:val="sr-CS"/>
        </w:rPr>
        <w:t>Promet medicinskih sredstava na malo obavqa se u apotekama i specijalizovanim prodavnicama.</w:t>
      </w:r>
    </w:p>
    <w:p>
      <w:pPr>
        <w:pStyle w:val="Normal"/>
        <w:rPr>
          <w:lang w:val="sr-CS"/>
        </w:rPr>
      </w:pPr>
      <w:r>
        <w:rPr>
          <w:lang w:val="sr-CS"/>
        </w:rPr>
        <w:t>Nadle`no ministarstvo izdaje dozvolu specijalizovanoj prodavnici za obavqawe poslova iz stava 1. ovog ~lana u roku od 90 dana od dana prijema zahteva, ako su ispuweni uslovi propisani ovim zakonom.</w:t>
      </w:r>
    </w:p>
    <w:p>
      <w:pPr>
        <w:pStyle w:val="Normal"/>
        <w:rPr>
          <w:lang w:val="sr-CS"/>
        </w:rPr>
      </w:pPr>
      <w:r>
        <w:rPr>
          <w:lang w:val="sr-CS"/>
        </w:rPr>
        <w:t>Dozvola iz st. 2. i 4. ovog ~lana izdaje se na neodre|eno vreme.</w:t>
      </w:r>
    </w:p>
    <w:p>
      <w:pPr>
        <w:pStyle w:val="Normal"/>
        <w:rPr>
          <w:lang w:val="sr-CS"/>
        </w:rPr>
      </w:pPr>
      <w:r>
        <w:rPr>
          <w:lang w:val="sr-CS"/>
        </w:rPr>
        <w:t>Promet iz st. 1. i 3. ovog ~lana mo`e se vr{iti samo sa medicinskim sredstvima koja imaju dozvolu za stavqawe u promet, osim ako Agencija odobri uvoz medicinskih sredstava koja nemaju dozvolu za stavqawe u promet, u skladu sa zakonom i propisima donetim za wegovo sprovo|ewe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uslove za obavqawe prometa medicinskih sredsta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dredbe ~l. 70. do 82. ovog zakona, shodno se primewuju i na promet medicinskih sredstava.</w:t>
      </w:r>
    </w:p>
    <w:p>
      <w:pPr>
        <w:pStyle w:val="Podnaslov"/>
        <w:rPr>
          <w:lang w:val="sr-CS"/>
        </w:rPr>
      </w:pPr>
      <w:r>
        <w:rPr>
          <w:lang w:val="sr-CS"/>
        </w:rPr>
        <w:t>Klini~ko ispitivawe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7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Klini~ko ispitivawe medicinskih sredstava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a klase,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b klase i </w:t>
      </w: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 xml:space="preserve"> klase je postupak kojim se utvr|uje wegova efikasnost u skladu sa deklarisanom primenom koju je odredio proizvo|a~.</w:t>
      </w:r>
    </w:p>
    <w:p>
      <w:pPr>
        <w:pStyle w:val="Normal"/>
        <w:rPr>
          <w:lang w:val="sr-CS"/>
        </w:rPr>
      </w:pPr>
      <w:r>
        <w:rPr>
          <w:lang w:val="sr-CS"/>
        </w:rPr>
        <w:t>Za klini~ko ispitivawe iz stava 1. ovog ~lana Agencija izdaje dozvol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uslove, na~in i postupak klini~kog ispitivawa medicinskih sredstava, kao i sadr`aj dokumentacije za odobrewe predlo`enog klini~kog ispitivawa medicinskih sredstav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veterine propisuje uslove, na~in i postupak za klini~ko ispitivawe medicinskih sredstava koji se upotrebqavaju iskqu~ivo u veterinarskoj medicini, kao i sadr`aj dokumentacije za odobrewe predlo`enog klini~kog ispitivawa medicinskih sredstava.</w:t>
      </w:r>
    </w:p>
    <w:p>
      <w:pPr>
        <w:pStyle w:val="Normal"/>
        <w:rPr>
          <w:lang w:val="sr-CS"/>
        </w:rPr>
      </w:pPr>
      <w:r>
        <w:rPr>
          <w:lang w:val="sr-CS"/>
        </w:rPr>
        <w:t>Odredbe ~l. 49. do 61. ovog zakona koje se odnose na klini~ko ispitivawe lekova shodno se primewuju i na klini~ko ispitivawe medicinskih sredstava odre|ene klase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Obele`avawe medicinskih sredstava i uputstvo za pacijenta - korisni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vako medicinsko sredstvo u prometu mora biti obele`eno na srpskom jeziku u skladu sa wegovom dozvolom za stavqawe u promet i sadr`i najmaw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me medicinskog sredstva i proizvo|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vantitativni sastav aktivne komponente medicinskog sredstva (ako je to neophodno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uputstvo za upotrebu medicinskog sreds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uslove ~u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rok va`nosti (obele`en na oba pakovawa, pojedina~nom i zbirnom pakovawu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broj serije;</w:t>
      </w:r>
    </w:p>
    <w:p>
      <w:pPr>
        <w:pStyle w:val="Normal"/>
        <w:spacing w:before="0" w:after="120"/>
        <w:rPr>
          <w:i/>
          <w:i/>
          <w:lang w:val="sr-CS"/>
        </w:rPr>
      </w:pPr>
      <w:r>
        <w:rPr>
          <w:lang w:val="sr-CS"/>
        </w:rPr>
        <w:t>7)</w:t>
        <w:tab/>
        <w:t>datum i metod sterilizacije ( za sterilne proizvode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naznaku da je proizvod sterilan, netoksi~an,apirogen i da je za jednokratnu upotrebu (sterilnost je garantovana dok se pojedina~no pakovawe ne o{teti i otvori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upozorewe: "proizvod se mo`e upotrebiti samo u originalnom pakovawu"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obele`avawe standarda za odre|ene vrste proizvod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1)</w:t>
        <w:tab/>
        <w:t>{ifru va`e}e identifikacije (</w:t>
      </w:r>
      <w:r>
        <w:rPr>
          <w:rFonts w:cs="Helvetica lat" w:ascii="Helvetica lat" w:hAnsi="Helvetica lat"/>
          <w:lang w:val="sr-CS"/>
        </w:rPr>
        <w:t>EAN</w:t>
      </w:r>
      <w:r>
        <w:rPr>
          <w:lang w:val="sr-CS"/>
        </w:rPr>
        <w:t xml:space="preserve"> - kod). </w:t>
      </w:r>
    </w:p>
    <w:p>
      <w:pPr>
        <w:pStyle w:val="TextBodyIndent"/>
        <w:spacing w:before="0" w:after="240"/>
        <w:rPr/>
      </w:pPr>
      <w:r>
        <w:rPr/>
        <w:t>Uz medicinsko sredstvo prila`e se uputstvo za pacijenta - korisnika koje se mora nalaziti u svakom pakovawu.</w:t>
      </w:r>
    </w:p>
    <w:p>
      <w:pPr>
        <w:pStyle w:val="Normal"/>
        <w:rPr>
          <w:lang w:val="sr-CS"/>
        </w:rPr>
      </w:pPr>
      <w:r>
        <w:rPr>
          <w:lang w:val="sr-CS"/>
        </w:rPr>
        <w:t>Uputstvo za pacijenta - korisnika mora biti napisano na srpskom jeziku i pripremqeno na na~in razumqiv pacijentu - korisniku.</w:t>
      </w:r>
    </w:p>
    <w:p>
      <w:pPr>
        <w:pStyle w:val="Normal"/>
        <w:rPr>
          <w:lang w:val="sr-CS"/>
        </w:rPr>
      </w:pPr>
      <w:r>
        <w:rPr>
          <w:lang w:val="sr-CS"/>
        </w:rPr>
        <w:t>Obele`avawe spoqweg i unutra{weg pakovawa mora biti na srpskom jeziku.</w:t>
      </w:r>
    </w:p>
    <w:p>
      <w:pPr>
        <w:pStyle w:val="Normal"/>
        <w:rPr>
          <w:lang w:val="sr-CS"/>
        </w:rPr>
      </w:pPr>
      <w:r>
        <w:rPr>
          <w:lang w:val="sr-CS"/>
        </w:rPr>
        <w:t>Sadr`aj i na~in obele`avawa spoqweg i unutra{weg pakovawa medicinskog sredstva, kao i sadr`aj uputstva za pacijenta - korisnika, sporazumno propisuju ministar nadle`an za poslove zdravqa i ministar nadle`an za poslove veterine.</w:t>
      </w:r>
    </w:p>
    <w:p>
      <w:pPr>
        <w:pStyle w:val="Podnaslov"/>
        <w:rPr>
          <w:lang w:val="sr-CS"/>
        </w:rPr>
      </w:pPr>
      <w:r>
        <w:rPr>
          <w:lang w:val="sr-CS"/>
        </w:rPr>
        <w:t>Obezbe|ewe kvaliteta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istem obezbe|ewa kvaliteta medicinskih sredstava koja imaju dozvolu za stavqawe u promet u zemqi odnosno za izvoz, utvr|uje Agencij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Elementi kvaliteta ugra|eni su i dokumentovani za svaku fazu proizvodwe i prometa u skladu sa standardima kvaliteta za sva medicinska sredstva. </w:t>
      </w:r>
    </w:p>
    <w:p>
      <w:pPr>
        <w:pStyle w:val="Normal"/>
        <w:rPr>
          <w:lang w:val="sr-CS"/>
        </w:rPr>
      </w:pPr>
      <w:r>
        <w:rPr>
          <w:lang w:val="sr-CS"/>
        </w:rPr>
        <w:t>Agencija obezbe|uje da medicinska sredstva odgovaraju propisanim standardima kvaliteta, procenom dokumentacije o kvalitetu, laboratorijskom kontrolom kvaliteta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aboratorijska kontrola kvaliteta medicinskih sredstava vr{i se u skladu sa priznatim standardima i metodama za oblast medicinskih sredst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na kontrolna laboratorija vr{i ispitivawe medicinskih sredstava za koje smatra da je to potrebno. </w:t>
      </w:r>
    </w:p>
    <w:p>
      <w:pPr>
        <w:pStyle w:val="Normal"/>
        <w:rPr>
          <w:lang w:val="sr-CS"/>
        </w:rPr>
      </w:pPr>
      <w:r>
        <w:rPr>
          <w:lang w:val="sr-CS"/>
        </w:rPr>
        <w:t>U slu~aju odstupawa od standarda kvaliteta medicinskih sredstava iz stava 1. ovog ~lana, Agencija preduzima odgovaraju}e mere za izmenu takvog stawa, odnosno predla`e nadle`nom ministarstvu da obustavi ili zabrani promet, odnosno povu~e to medicinsko sredstvo iz promet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2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od kontrolom kvaliteta medicinskih sredstava podrazumeva se utvr|ivawe propisanog kvaliteta medicinskih sredstava, u skladu s ovim zakonom i propisima donetim za sprovo|ewe ovog zako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Kvalitet medicinskih sredstava utvr|uje se laboratorijskom kontrolom koju vr{i Agencija, u skladu sa ovim zakonom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O izvr{enoj kontroli iz stava 2. ovog ~lana Agencija izdaje potvrdu o kontroli kvaliteta medicinskih sredsta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3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Nacionalna kontrolna laboratorija obavqa </w:t>
      </w:r>
      <w:r>
        <w:rPr>
          <w:color w:val="000000"/>
          <w:lang w:val="sr-CS"/>
        </w:rPr>
        <w:t>slede}e laboratorijske kontrole kvaliteta: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1)</w:t>
        <w:tab/>
        <w:t>Kontrolu kvaliteta pre stavqawa u promet, u skladu sa ovim zakonom, koja podrazumeva: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kontrolu kvaliteta medicinskih sredstava u postupku izdavawa dozvole za stavqawe u promet i obnove dozvole, ako je to potrebno;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ponovnu kontrolu kvaliteta medicinskih sredstava koje ima potvrdu proizvo|a~a o izvr{enoj kontroli kvaliteta serije za medicinska sredstva iz uvoza , ako je to potrebno;</w:t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>-</w:t>
        <w:tab/>
        <w:t>ponovnu kontrolu medicinskih sredstava koj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ima</w:t>
      </w:r>
      <w:r>
        <w:rPr>
          <w:color w:val="000000"/>
        </w:rPr>
        <w:t>ju</w:t>
      </w:r>
      <w:r>
        <w:rPr>
          <w:color w:val="000000"/>
          <w:lang w:val="sr-CS"/>
        </w:rPr>
        <w:t xml:space="preserve"> potvrdu proizvo|a~a o izvr{enoj kontroli kvaliteta serije za medicinska sredstva doma}ih proizvo|a~a koji u potpunosti ne ispuwavaju propisane standarde kvaliteta, ako je to potrebno.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2)</w:t>
        <w:tab/>
        <w:t>Kontrolu kvaliteta medicinskih sredstava u prometu: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 xml:space="preserve">uzimawem slu~ajnih uzoraka; 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 xml:space="preserve">ispitivawem kvaliteta osetqivih medicinskih sredstava; </w:t>
      </w:r>
    </w:p>
    <w:p>
      <w:pPr>
        <w:pStyle w:val="Normal"/>
        <w:rPr/>
      </w:pPr>
      <w:r>
        <w:rPr>
          <w:color w:val="000000"/>
          <w:lang w:val="sr-CS"/>
        </w:rPr>
        <w:t>-</w:t>
        <w:tab/>
        <w:t>re{avawem identifikovanih problema</w:t>
      </w:r>
      <w:r>
        <w:rPr>
          <w:color w:val="000000"/>
        </w:rPr>
        <w:t xml:space="preserve">; </w:t>
      </w:r>
    </w:p>
    <w:p>
      <w:pPr>
        <w:pStyle w:val="Normal"/>
        <w:rPr/>
      </w:pPr>
      <w:r>
        <w:rPr>
          <w:color w:val="000000"/>
        </w:rPr>
        <w:t>- svake serije uvezenih medicinskih sredstava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osilac dozvole za promet medicinskih sredstava na veliko i proizvo|a~ medicinskih sredstava du`ni su da za uvezena medicinska sredstva Agenciji dostave potvrdu proizvo|a~a o kontroli kvaliteta za svaku seriju uvezenih medicinskih sredstava radi wihovog pu{tawa u promet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Agencija izdaje potvrdu o kvalitetu uvezenih medicinskih sredstava iz stava 2. ovog ~lan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Laboratorijska kontrola kvaliteta medicinskih sredstava vr{i se, i: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proverom metodologije;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razradom standarda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me|unarodnom saradwom u ciqu obezbe|ewa kvaliteta medicinskih sredstav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Agencija kontroli{e uzorke svakog medicinskog sredstva za koje smatra da je to potrebno radi obezbe|ewa odgovaraju}eg kvalitet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a~in vr{ewa kontrole kvaliteta medicinskih sredstava iz st. 1. i 4. ovog ~lana, kao i vo|ewe evidencije propisuje ministar nadle`an za poslove zdravqa.</w:t>
      </w:r>
    </w:p>
    <w:p>
      <w:pPr>
        <w:pStyle w:val="Normal"/>
        <w:rPr>
          <w:lang w:val="sr-CS"/>
        </w:rPr>
      </w:pPr>
      <w:r>
        <w:rPr>
          <w:lang w:val="sr-CS"/>
        </w:rPr>
        <w:t>Agencija mo`e, za specifi~ne laboratorijske kontrole koje ne obavqa, zakqu~iti ugovor o obavqawu ovih kontrola sa drugim pravnim licem, s tim da potvrdu o kvalitetu leka izdaje Agencij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oblasti medicinskih sredstava koje se ure|uju ovim zakonom, mogu se zakqu~ivati me|udr`avni ugovori,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Pra}ewe ne`eqenih reakcija medicinskih sredstva u promet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}ewe ne`eqenih reakcija medicinskih sredstava u prometu podrazumeva pra}ewe u~estalosti poznatih i otkrivawe novih ne`eqenih reakcija, posebno novoregistrovanih medicinskih sredstav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daci i informacije o ne`eqenim reakcijama medicinskih sredstava unose se u bazu farmaceutskog informacionog sistema i dostupni su zdravstvenim i veterinarskim radnicima. </w:t>
      </w:r>
    </w:p>
    <w:p>
      <w:pPr>
        <w:pStyle w:val="Normal"/>
        <w:rPr>
          <w:lang w:val="sr-CS"/>
        </w:rPr>
      </w:pPr>
      <w:r>
        <w:rPr>
          <w:lang w:val="sr-CS"/>
        </w:rPr>
        <w:t>Poslove prikupqawa, obrade, selekcije i pru`awa podataka o ne`eqenim reakcijama medicinskih sredstava vr{i Nacionalni centar za pra}ewe ne`eqenih reakcija lekova i medicinskih sredstava.</w:t>
      </w:r>
    </w:p>
    <w:p>
      <w:pPr>
        <w:pStyle w:val="Normal"/>
        <w:rPr>
          <w:lang w:val="sr-CS"/>
        </w:rPr>
      </w:pPr>
      <w:r>
        <w:rPr>
          <w:lang w:val="sr-CS"/>
        </w:rPr>
        <w:t>Agencija mo`e, za odre|eno medicinsko sredstvo da izmeni uslove iz dozvole za stavqawe u promet ili da donese odluku o prestanku dozvole za stavqawe u promet, odnosno predlo`i nadle`nom ministarstvu da obustavi ili zabrani, odnosno povu~e iz prometa to medicinsko sredstvo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dravstvene, odnosno veterinarske ustanove, kao i zdravstveni i veterinarski radnici du`ni su da odmah obaveste Agenciju o svakoj ne`eqenoj reakciji medicinskih sredstava koje primete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zdravqa propisuje na~in prijavqivawa, prikupqawa i pra}ewa ne`eqenih reakcija medicinskih sredstava, a za medicinska sredstva koja se iskqu~ivo upotrebqavaju u veterinarskoj medicini - ministar nadle`an za poslove veterine.</w:t>
      </w:r>
    </w:p>
    <w:p>
      <w:pPr>
        <w:pStyle w:val="Podnaslov"/>
        <w:rPr>
          <w:lang w:val="sr-CS"/>
        </w:rPr>
      </w:pPr>
      <w:r>
        <w:rPr>
          <w:lang w:val="sr-CS"/>
        </w:rPr>
        <w:t>Ogla{avawe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gla{avawe medicinskih sredstava vr{i se shodno odredbama ~l. 96. do 99.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Nadzor u oblasti medicinskih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le`no ministarstvo vr{i nadzor u oblasti medicinskih sredstava u skladu sa odredbama ~l. 101. do 104. ovog zakona, preko inspektora. 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NADZOR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 nad sprovo|ewem ovog zakona i propisa donetih za wegovo sprovo|ewe vr{i nadle`no ministarstvo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KAZNENE ODREDBE</w:t>
      </w:r>
    </w:p>
    <w:p>
      <w:pPr>
        <w:pStyle w:val="Podnaslov"/>
        <w:rPr>
          <w:lang w:val="sr-CS"/>
        </w:rPr>
      </w:pPr>
      <w:r>
        <w:rPr>
          <w:lang w:val="sr-CS"/>
        </w:rPr>
        <w:t>Krivi~na del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ice odgovorno za proizvodwu i lice odgovorno za kontrolu kvaliteta i pu{tawe serije leka u promet, zaposleno u proizvodwi leka odnosno u galenskoj laboratoriji ovla{}ene apoteke, koje pusti u promet lek koji nije kvalitetan, bezbedan i efikasan i time prouzrokuje pogor{awe zdravstvenog stawa jednog ili vi{e lica, kazni}e se zatvorom od jedne godine do tri godine.</w:t>
      </w:r>
    </w:p>
    <w:p>
      <w:pPr>
        <w:pStyle w:val="Normal"/>
        <w:rPr>
          <w:lang w:val="sr-CS"/>
        </w:rPr>
      </w:pPr>
      <w:r>
        <w:rPr>
          <w:lang w:val="sr-CS"/>
        </w:rPr>
        <w:t>Lice ovla{}eno za izdavawe leka za upotrebu u medicini koje izda drugi lek umesto propisanog ili zahtevanog leka, ako zamena nije dozvoqena, ili koje ne izradi lek u propisanoj razmeri ili koli~ini, ili koje uop{te nesavesno postupi u izdavawu lekova i time prouzrokuje pogor{awe zdravstvenog stawa nekog lica, kazni}e se zatvorom od tri meseca do tri godine.</w:t>
      </w:r>
    </w:p>
    <w:p>
      <w:pPr>
        <w:pStyle w:val="Normal"/>
        <w:rPr>
          <w:lang w:val="sr-CS"/>
        </w:rPr>
      </w:pPr>
      <w:r>
        <w:rPr>
          <w:lang w:val="sr-CS"/>
        </w:rPr>
        <w:t>Ako je usled dela iz st. 1. i 2. ovog ~lana te{ko naru{eno zdravqe ili je nastupila smrt jednog ili vi{e lica, u~inilac }e se kazniti zatvorom od jedne godine do deset godina.</w:t>
      </w:r>
    </w:p>
    <w:p>
      <w:pPr>
        <w:pStyle w:val="Normal"/>
        <w:rPr>
          <w:lang w:val="sr-CS"/>
        </w:rPr>
      </w:pPr>
      <w:r>
        <w:rPr>
          <w:lang w:val="sr-CS"/>
        </w:rPr>
        <w:t>Ako su dela iz st. 1, 2. i 3. ovog ~lana u~iwena iz nehata, u~inilac }e se kazniti za delo: iz stava 1. ovog ~lana zatvorom do dve godine, iz stava 2. ovog ~lana zatvorom do jedne godine, iz stava 3. ovog ~lana zatvorom od jedne godine do pet godi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ice koje obavqa klini~ko ispitivawe leka i medicinskog sredstva na zdravim licima do 18 godina `ivota, zdravim trudnicama i dojiqama, licima koja su sme{tena u ustanove socijalne za{tite, licima koja su sme{tena u zdravstvene ustanove ili u ustanove za izvr{ewe krivi~nih sankcija, po odluci sudskih organa, i licima kod kojih bi prinuda ili drugi na~in uticaja na slobodan pristanak za u~estvovawe u klini~kom ispitivawu moglo uticati na davawe saglasnosti za u~estvovawe u klini~kom ispitivawu, kazni}e se zatvorom od tri meseca do tri godine.</w:t>
      </w:r>
    </w:p>
    <w:p>
      <w:pPr>
        <w:pStyle w:val="Normal"/>
        <w:rPr>
          <w:lang w:val="sr-CS"/>
        </w:rPr>
      </w:pPr>
      <w:r>
        <w:rPr>
          <w:lang w:val="sr-CS"/>
        </w:rPr>
        <w:t>Lice koje obavqa klini~ko ispitivawe leka i medicinskog sredstva nad licima do 18 godina `ivota, trudnicama ili dojiqama, ako to nije neophodno, ili bez posebnih mera predostro`nosti, a kada se klini~ko ispitivawe vr{i lekom koji nije namewen za oboqewe od kojih je to lice obolelo, odnosno za stawe u kome se to lice nalazi, kazni}e se zatvorom od tri meseca do tri godine.</w:t>
      </w:r>
    </w:p>
    <w:p>
      <w:pPr>
        <w:pStyle w:val="Normal"/>
        <w:rPr>
          <w:lang w:val="sr-CS"/>
        </w:rPr>
      </w:pPr>
      <w:r>
        <w:rPr>
          <w:lang w:val="sr-CS"/>
        </w:rPr>
        <w:t>Ako je usled dela iz st. 1. i 2. ovog ~lana nekom licu naru{eno zdravqe ili je nastupila smrt jednog ili vi{e lica, u~inilac }e se kazniti zatvorom od jedne godine do deset godina.</w:t>
      </w:r>
    </w:p>
    <w:p>
      <w:pPr>
        <w:pStyle w:val="Podnaslov"/>
        <w:rPr>
          <w:lang w:val="sr-CS"/>
        </w:rPr>
      </w:pPr>
      <w:r>
        <w:rPr>
          <w:lang w:val="sr-CS"/>
        </w:rPr>
        <w:t>Privredni prestup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300.000 do 3.000.000 dinara kazni}e se za privredni prestup pravno lice: ako vr{i proizvodwu i promet leka i medicinskog sredstva za koji nije data dozvola za wegovo stavqawe u promet; ako proizvodi lek i medicinsko sredstvo, odnosno izra|uje galenski lek, a nema dozvolu za wihovu proizvodwu, odnosno izradu; ako vr{i promet leka i medicinskog sredstva koji nisu obele`eni po odredbama ovog zakona; ako vr{i promet leka i medicinskog sredstva koji nemaju odgovaraju}u dokumentaciju o kvalitetu; ako vr{i promet leka i medicinskog sredstva kojima je istekao rok va`nosti ozna~en na pakovawu ili je utvr|ena neispravnost u pogledu wihovog propisanog kvaliteta; i ako lek ili medicinsko sredstvo izda ili proda van apoteke i specijalizovane prodavnice, kao i na drugim mestima u skladu sa ovim zakonom (~l. 31, 62. stav 5. i ~lan 111).</w:t>
      </w:r>
    </w:p>
    <w:p>
      <w:pPr>
        <w:pStyle w:val="Normal"/>
        <w:rPr/>
      </w:pPr>
      <w:r>
        <w:rPr>
          <w:lang w:val="sr-CS"/>
        </w:rPr>
        <w:t>Nov~anom kaznom iz stav</w:t>
      </w:r>
      <w:r>
        <w:rPr/>
        <w:t>a</w:t>
      </w:r>
      <w:r>
        <w:rPr>
          <w:lang w:val="sr-CS"/>
        </w:rPr>
        <w:t xml:space="preserve"> 1. ovog ~lana, kazni}e se za privredni prestup pravno lice koje proizvodi ili pu{ta u promet seriju leka ili medicinskog sredstva za koje je dokazano da nisu kvalitetni, bezbedni i efikasni (~lan 67. st. 3. i 5. i ~lan 124)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st. 1. i 2. ovog ~lana kazni}e se i odgovorno lice u pravnom licu nov~anom kaznom od 20.000 do 20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200.000 do 2.000.000 dinara, kazni}e se za privredni prestup pravno lic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vr{i proizvodwu leka i medicinskog sredstva, a nema lice odgovorno za proizvodwu i kvalifikovanog farmaceuta odgovornog za kontrolu kvaliteta i pu{tawe serije leka u promet, odnosno nema odgovaraju}i prostor, opremu i kadar za proizvodwu, ispitivawe i kontrolu kvaliteta lekova i medicinskih sredstava (~lan 63. stav 2, ~lan 121. stav 3. i ~lan 122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ne obavesti nadle`no ministarstvo o svakoj promeni mesta proizvodwe i lica odgovornog za proizvodwu i kvalifikovanog farmaceuta odgovornog za kontrolu kvaliteta i pu{tawe serije leka i medicinskog sredstva u promet, odnosno ne dostavi podatke o promenama u kadrovima, prostoru i opremi (~lan 67. stav 4, ~lan 77. stav 1, ~l. 124. i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o ne dostavi izve{taj o proizvodwi i zalihama lekova i medicinskih sredstava kao i o obimu prodaje za sve pojedina~ne lekove (po pakovawima) u Republici Srbiji ili ne dostavi izve{taj na osnovu propisanih evidencija, odnosno ako nema plan za hitno povla~ewe lekova i medicinskih sredstava iz prometa (~lan 68. stav 3, ~lan 76. st. 2. i 4. i ~l. 124. i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bez odlagawa ne obavesti nadle`no ministarstvo o svakoj nezgodi ili gre{ci u procesu proizvodwe kao i o drugim situacijama zbog kojih bi se moglo posumwati u kvalitet, bezbednost i efikasnost leka i medicinskog sredstva, odnosno ako bez odlagawa ne obavesti nadle`no ministarstvo o svakoj nezgodi i incidentu koji bi mogao da uti~e na kvalitet lekova i medicinskih sredstava kao i na bezbedno rukovawe (~lan 68. stav 1, ~lan 77. stav 2. i ~l. 124. i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vr{i promet lekova i medicinskih sredstava na veliko, odnosno promet na malo medicinskih sredstava bez dozvole nadle`nog ministarstva (~lan 71. stav 1, ~lan 125. stav 2. i ~lan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o vr{i uvoz ili izvoz suprotno odredbama ~lana 73. stav 2. i ~lan 126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ako za promet lekova i medicinskih sredstava na veliko nema odgovaraju}i prostor i opremu za sme{taj i ~uvawe, prevozna sredstva i kadar, kao i odgovornog farmaceuta za skladi{tewe i distribuciju, odnosno odgovornog diplomiranog veterinara za promet lekova i medicinskih sredstava na veliko za upotrebu u veterinarskoj medicini; ako nema obezbe|en tra`eni asortiman lekova i medicinskih sredstava za podru~je koje snabdeva, odnosno ako kontinuirano ne snabdeva ili ne dostavi lekove i medicinska sredstva u najkra}em roku i ako nema kopiju potvrde o izvr{enoj kontroli kvaliteta za svaku seriju leka i medicinskog sredstva koju distribuira (~lan 74. st. 2, 3. i 4. i ~lan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ako vr{i poslove konsignacionog skladi{tewa lekova i medicinskih sredstava bez odluke nadle`nog inistarstva o ispuwenosti uslova (~lan 74. stav 7. i ~lan 126)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ako vr{i promet lekova i medicinskih sredstava suprotno odredbama ~l. 78. i 126.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stava 1. ovog ~lana kazni}e se i odgovorno lice u pravnom licu nov~anom kaznom od 20.000 do 20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Nov~anom kaznom od 150.000 do 1.500.000 dinara, kazni}e se za privredni prestup pravno lice ako vr{i ogla{avawe leka i medicinskih sredstava, suprotno odredbama ~l. 97, 98</w:t>
      </w:r>
      <w:r>
        <w:rPr/>
        <w:t>.</w:t>
      </w:r>
      <w:r>
        <w:rPr>
          <w:lang w:val="sr-CS"/>
        </w:rPr>
        <w:t xml:space="preserve"> i 99. i ~lana 137.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stava 1. ovog ~lana kazni}e se i odgovorno lice u pravnom licu nov~anom kaznom od 15.000 do 15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z kaznu iz ~l. 142. i 143. ovog zakona, pravnom licu se mo`e izre}i i za{titna mera zabrane obavqawa delatnosti u trajawu od tri godine do deset godi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ekovi i medicinska sredstva koji su predmet privrednog prestupa oduze}e se bez naknade. </w:t>
      </w:r>
    </w:p>
    <w:p>
      <w:pPr>
        <w:pStyle w:val="Podnaslov"/>
        <w:rPr>
          <w:lang w:val="sr-CS"/>
        </w:rPr>
      </w:pPr>
      <w:r>
        <w:rPr>
          <w:lang w:val="sr-CS"/>
        </w:rPr>
        <w:t>Prekr{aj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50.000 do 400.000 dinara, kazni}e se za prekr{aj pravno lic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ne obavesti Agenciju o datumu po~etka prometa i izvoza lekova i medicinskih sredstava (~lan 36. stav 8. i ~lan 112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ne obavesti Agenciju o svim novim nalazima o oceni kvaliteta, bezbednosti i efikasnosti leka i medicinskog sredstva (~lan 39. stav 1. i ~lan 112. stav 5)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ako vr{i promet leka i medicinskog sredstva protivno odredbama ~lana 42, ~lana 46. stav 5, ~lan</w:t>
      </w:r>
      <w:r>
        <w:rPr/>
        <w:t>a</w:t>
      </w:r>
      <w:r>
        <w:rPr>
          <w:lang w:val="sr-CS"/>
        </w:rPr>
        <w:t xml:space="preserve"> 112. stav 5</w:t>
      </w:r>
      <w:r>
        <w:rPr/>
        <w:t>.</w:t>
      </w:r>
      <w:r>
        <w:rPr>
          <w:lang w:val="sr-CS"/>
        </w:rPr>
        <w:t xml:space="preserve"> i ~lana 120. stav 6. ovog zakon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ako ne obavesti Agenciju u roku od {est meseci pre prestanka proizvodwe ili prometa leka i medicinskog sredstva (~lan 43. i ~lan 112. stav 5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 nov~anom kaznom od 7.000 do 2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od 50.000 do 400.000 dinara, kazni}e se za prekr{aj pravno lice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ako lica koja se podvrgavaju klini~kom ispitivawu potpuno ne informi{e o svrsi, prirodi, postupku i mogu}im rizicima ispitivawa, na wima razumqiv na~in i u pismenoj formi uz prisustvo svedoka, odnosno ako pristanak za podvrgavawe klini~kom ispitivaw</w:t>
      </w:r>
      <w:r>
        <w:rPr/>
        <w:t>u</w:t>
      </w:r>
      <w:r>
        <w:rPr>
          <w:lang w:val="sr-CS"/>
        </w:rPr>
        <w:t xml:space="preserve"> za lica koja nemaju poslovnu sposobnost ne daju roditeqi ili zakonski starateqi (~l. 50. i 56. i ~lan 128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se lica na koja su u celini ili delimi~no preneta ovla{}ewa u klini~kom ispitivawu ne prijave Agenciji radi evidencije (~lan 52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o odmah ne obavesti Agenciju i eti~ki odbor zdravstvene ustanove u kojoj se sprovodi klini~ko ispitivawe, o neo~ekivanoj, ne`eqenoj reakciji, nezgodi ili drugom nepovoqnom doga|aju u toku klini~kog ispitivawa leka (~lan 57. stav 1. i ~lan 128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ako vr{i klini~ka ispitivawa leka i medicinskog sredstva bez odobrewa Agencije,odnosno bez prijave Agenciji, odnosno ako klini~ki ispituje lek ili medicinsko sredstvo bez rezultata farmaceutskog i farmakolo{ko-toksikolo{kog ispitivawa; ako ne obavesti Agenciju o sprovo|ewu klini~kog ispitivawa i o tome tromese~no ne izve{tava Agenciju; odnosno ako Agenciji ne dostavi zavr{ni izve{taj klini~kog ispitivawa u roku od godinu dana od dana wegovog zavr{etka (~lan 53. st. 1. i 2, ~lan 54. stav 1, ~lan 55. stav 1, ~lan 59. st. 1. i 2. i ~lan 128. stav 3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pre po~etka klini~kog ispitivawa leka i medicinskog sredstva ne osigura lica podvrgnuta ispitivawu u slu~aju nastanka {tete izazvane ispitivawem i ne odredi ugovorom iznos neophodnih tro{kova koji pripadaju licima koja u~estvuju u klini~kom ispitivawu (~lan 60. stav 1. i ~lan 128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o u ugovoru za klini~ko ispitivawe `ivotiwe ne navede iznos naknade vlasniku `ivotiwe u slu~aju nastanka {tete izazvane klini~kim ispitivawem (~lan 60. stav 2. i ~lan 128. stav 3)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ako ustanovi koja sprovodi klini~ko ispitivawe i svakom istra`iva~u ne dostavi dokumentaciju na osnovu koje je Agencija odobrila klini~ko ispitivawe, odnosno ako pre po~etka klini~kog ispitivawa ne pribavi pozitivnu odluku eti~kog odbora zdravstvene ustanove u kojoj se sprovodi klini~ko ispitivawe (~lan 61. st. 1. i 2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 nov~anom kaznom od 7.000 do 20.000 dinara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5.000 do 20.000 dinara kazni}e se za prekr{aj fizi~ko lice ako izvr{i neku od radwi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50.000 do 400.000 dinara, kazni}e se za prekr{aj pravno lic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nije na vidnom mestu istaklo ime i prezime odgovornog lica u apoteci ili ako nije dostavilo podatak o tome nadle`nom ministarstvu (~lan 70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ne vodi evidenciju o vrsti i koli~ini uvezenih ili izvezenih, kao i prodatih lekova i medicinskih sredstava za koje je data dozvola za stavqawe u promet, i ako ne vodi posebnu evidenciju o lekovima i medicinskim sredstvima koji se uvoze radi istra`ivawa i le~ewa i o tome ne obavesti Agenciju (~lan 75. stav 1. i ~lan 126)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ako uvozi lek, odnosno medicinsko sredstvo koji nema dozvolu za stavqawe u promet bez odobrewa Agencije odnosno ako uvozi lek ili medicinsko sredstvo u koli~ini ve}oj od jednogodi{wih potreba zdravstvene ustanove, odnosno od potreba nau~nog ili medicinskog istra`ivawa (~lan 79. st. 1,</w:t>
      </w:r>
      <w:r>
        <w:rPr/>
        <w:t xml:space="preserve"> </w:t>
      </w:r>
      <w:r>
        <w:rPr>
          <w:lang w:val="sr-CS"/>
        </w:rPr>
        <w:t>2,</w:t>
      </w:r>
      <w:r>
        <w:rPr/>
        <w:t xml:space="preserve"> </w:t>
      </w:r>
      <w:r>
        <w:rPr>
          <w:lang w:val="sr-CS"/>
        </w:rPr>
        <w:t>3. i 4.</w:t>
      </w:r>
      <w:r>
        <w:rPr/>
        <w:t xml:space="preserve"> </w:t>
      </w:r>
      <w:r>
        <w:rPr>
          <w:lang w:val="sr-CS"/>
        </w:rPr>
        <w:t>i ~lan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lice koje ulazi u zemqu ili iz we izlazi nosi ve}e koli~ine lekova od {estomese~nih potreba za li~nu upotrebu ili za `ivotiwu koja putuje sa wim (~l. 81. i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ne uni{ti lek ili medicinsko sredstvo kojima je istekao rok va`nosti, ili je utvr|eno da je lek, odnosno medicinsko sredstvo neispravno u pogledu wihovog propisanog kvaliteta, odnosno kojima je zabrawen promet (~lan 82. i ~lan 126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o pusti u promet lek ili medicinsko sredstvo koje nije obele`eno na srpskom jeziku i u skladu sa dozvolom za stavqawe u promet i sa`etkom karakteristika leka, odnosno medicinskog sredstva, odnosno ako pusti u promet lek, odnosno medicinsko sredstvo suprotno odredbama ~lana 88, ~lana 89, ~lana 90. st. 1. i 2, ~lana 91. i ~lana 129. ovog zakona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ako ne omogu}i inspektoru za lekove nesmetano obavqawe kontrole i ako mu bez naknade ne stavi na raspolagawe dovoqan broj uzoraka za analizu, odnosno ako mu ne pru`i sve potrebne podatke kojima raspola`e ili ako nudi ili daje proviziju, odnosno novac, poklone ili predmete znatnije vrednosti inspektoru za lekove (~lan 104. st 1. i 3. i ~lan 138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 nov~anom kaznom od 5.000 do 20.000 dinara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5.000 do 200.000 dinara, kazni}e se za prekr{aj preduzetnik ako izvr{i neku od radwi iz ta~. 1), 5), 6) i 7) ovog ~la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radwe iz ~l. 142, 143, 144, 146, 147. i 148. ovog zakona u~ini preduzetnik kazni}e se za prekr{aj nov~anom kaznom od 5.000 do 200.0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z kaznu iz stava 1. ovog ~lana mo`e se preduzetniku izre}i i za{titna mera zabrana obavqawa delatnosti u trajawu od {est meseci do tri godine i bez naknade oduzeti lekovi i medicinska sredstva koja su predmet prekr{aj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5.000 do 20.000 dinara, kazni}e se za prekr{aj odgovorno lice u organima Agencije, ~lanovi komisije i lica iz ~lana 15. stav 1. ovog zakona, ako postupe suprotno ~lanu 7. stav 4, ~lanu 14. st. 3. i 4. i ~lanu 15. stav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iz stava 1. ovog ~lana kazni}e se za prekr{aj i preduzetnik koji je vlasnik ili suvlasnik apoteke a propisuje lek ili medicinsko sredstvo i postupak suprotno ~lanu 46. stav 5. i ~lanu 120. stav 5.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</w:t>
      </w:r>
      <w:r>
        <w:rPr>
          <w:lang w:val="sr-CS"/>
        </w:rPr>
        <w:t>. PRELAZNE I ZAVR[NE ODRED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i imovinu za osnivawe i po~etak rada Agencije ~ine sredstva i imovina Zavoda za farmaciju Srbije, kojima Agencija posluje kao sredstvima u dr`avnoj svojini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Agencija po~iwe sa radom 1. oktobra 2004. godine.</w:t>
      </w:r>
    </w:p>
    <w:p>
      <w:pPr>
        <w:pStyle w:val="Normal"/>
        <w:rPr>
          <w:lang w:val="sr-CS"/>
        </w:rPr>
      </w:pPr>
      <w:r>
        <w:rPr>
          <w:lang w:val="sr-CS"/>
        </w:rPr>
        <w:t>Do po~etka rada Agencije poslove iz nadle`nosti Agencije propisane ovim zakonom i propisima donetim za sprovo|ewe ovog zakona vr{e nadle`na ministarstva, osim poslova iz ~l. 86. i 133. ovog zakona koje vr{i Zavod za farmaciju Srb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anom po~etka rada Agencija preuzima na kori{}ewe pokretnu i nepokretnu imovinu, kao i prava i obaveze Zavoda za farmaciju Srbije.</w:t>
      </w:r>
    </w:p>
    <w:p>
      <w:pPr>
        <w:pStyle w:val="Normal"/>
        <w:rPr>
          <w:lang w:val="sr-CS"/>
        </w:rPr>
      </w:pPr>
      <w:r>
        <w:rPr>
          <w:lang w:val="sr-CS"/>
        </w:rPr>
        <w:t>Danom po~etka rada Agencija preuzima zaposlene u Zavodu za farmaciju Srbije, kao i zaposlene u ministarstvu nadle`nom za poslove zdravqa i ministarstvu nadle`nom za poslove veterine, koji rade na poslovima iz nadle`nosti Agencije, a koji se mogu rasporediti na odgovaraju}a radna mesta u skladu sa aktom o organizaciji i sistematizaciji radnih mesta u Agenciji.</w:t>
      </w:r>
    </w:p>
    <w:p>
      <w:pPr>
        <w:pStyle w:val="Normal"/>
        <w:rPr>
          <w:lang w:val="sr-CS"/>
        </w:rPr>
      </w:pPr>
      <w:r>
        <w:rPr>
          <w:lang w:val="sr-CS"/>
        </w:rPr>
        <w:t>Zaposleni iz stava 2. ovog ~lana koji se ne rasporede u skladu sa aktom o organizaciji i sistematizaciji radnih mesta u Agenciji imaju prava zaposlenih za ~ijim je radom prestala potreb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Stru~ni ispit koji su zaposleni iz stava 2. ovog ~lana polo`ili do dana preuzimawa u Agenciju, a koji po sadr`ini i programu odgovara ispitu za rad u organima dr`avne uprave, priznaje se kao ispit iz ~lana 13. stav 5. ovog zakona.</w:t>
      </w:r>
    </w:p>
    <w:p>
      <w:pPr>
        <w:pStyle w:val="Normal"/>
        <w:rPr>
          <w:lang w:val="sr-CS"/>
        </w:rPr>
      </w:pPr>
      <w:r>
        <w:rPr>
          <w:lang w:val="sr-CS"/>
        </w:rPr>
        <w:t>Nov~ana sredstva koja se nalaze na ra~unu Zavoda za farmaciju Srbije, na dan po~etka rada Agencije, koriste se iskqu~ivo za opremawe i razvoj Nacionalne kontrolne laboratorije.</w:t>
      </w:r>
    </w:p>
    <w:p>
      <w:pPr>
        <w:pStyle w:val="Normal"/>
        <w:rPr>
          <w:lang w:val="sr-CS"/>
        </w:rPr>
      </w:pPr>
      <w:r>
        <w:rPr>
          <w:lang w:val="sr-CS"/>
        </w:rPr>
        <w:t>Danom upisa Agencije u registar kod nadle`nog organa iz registra se bri{e Zavod za farmaciju Srb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lada }e imenovati direktora, predsednika i ~lanove Upravnog i Nadzornog odbora, do dana po~etka rada Agenc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ni odbor Agencije du`an je da u roku od 15 dana od dana imenovawa donese statut i druge op{te akte potrebne za upis Agencije u registar.</w:t>
      </w:r>
    </w:p>
    <w:p>
      <w:pPr>
        <w:pStyle w:val="Normal"/>
        <w:rPr>
          <w:lang w:val="sr-CS"/>
        </w:rPr>
      </w:pPr>
      <w:r>
        <w:rPr>
          <w:lang w:val="sr-CS"/>
        </w:rPr>
        <w:t>Agencija je du`na da donese svoje op{te akte predvi|ene zakonom u roku od tri meseca od dana po~etka rada Agencije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5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 dono{ewa propisa za sprovo|ewe ovog zakona, primewiva}e se propisi koji su doneti za sprovo|ewe zakona koji je bio na snazi do dana stupawa na snagu ovog zakona, ako nisu u suprotnosti sa odredbama ovog zakona. </w:t>
      </w:r>
    </w:p>
    <w:p>
      <w:pPr>
        <w:pStyle w:val="Normal"/>
        <w:rPr>
          <w:lang w:val="sr-CS"/>
        </w:rPr>
      </w:pPr>
      <w:r>
        <w:rPr>
          <w:lang w:val="sr-CS"/>
        </w:rPr>
        <w:t>Do dono{ewa zakona kojim se ure|uje transfuziolo{ka slu`ba, Vlada, na predlog ministra nadle`nog za poslove zdravqa, utvr|uje cenu krvi i komponenti krvi namewenih za transfuzij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Pravna i fizi~ka lica koja proizvode, vr{e promet lekova i medicinskih sredstava na veliko i promet medicinskih sredstava na malo</w:t>
      </w:r>
      <w:r>
        <w:rPr>
          <w:color w:val="800000"/>
          <w:lang w:val="sr-CS"/>
        </w:rPr>
        <w:t xml:space="preserve">, ispituju lekove i medicinska sredstva, </w:t>
      </w:r>
      <w:r>
        <w:rPr>
          <w:color w:val="000000"/>
          <w:lang w:val="sr-CS"/>
        </w:rPr>
        <w:t xml:space="preserve">du`na su da svoje poslovawe usklade sa odredbama ovog zakona i propisima donetim za sprovo|ewe ovog zakona, kao i da postupaju u skladu sa smernicama: Dobre proizvo|a~ke prakse, Dobre prakse u distribuciji, Dobre klini~ke prakse u klini~kim ispitivawima i Dobre laboratorijske prakse, u roku od </w:t>
      </w:r>
      <w:r>
        <w:rPr>
          <w:lang w:val="sr-CS"/>
        </w:rPr>
        <w:t xml:space="preserve">pet </w:t>
      </w:r>
      <w:r>
        <w:rPr>
          <w:color w:val="000000"/>
          <w:lang w:val="sr-CS"/>
        </w:rPr>
        <w:t>godi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Galenska laboratorija, odnosno galenska laboratorija apoteke koja vr{i izradu i promet galenskih pripravaka, na osnovu odobrewa izdatog u skladu sa propisima koji su va`ili u vreme kada je odobrewe izdato, du`na je da uskladi rad sa odredbama ovog zakona koje se odnose na izradu galenskih lekova, kao i sa propisima donetim za sprovo|ewe ovog zakona, u roku od dve godine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Galenska laboratorija koja vr{i izradu i promet galenskih pripravaka, na osnovu odobrewa izdatog u skladu sa propisima koji su va`ili u vreme kada je odobrewe izdato, mo`e postati proizvo|a~ gotovih lekova, ako u roku od dve godine od dana stupawa na snagu ovog zakona podnese zahtev nadle`nom ministarstvu za izdavawe dozvole za proizvodwu gotovih lekova, u skladu sa ovim zakonom i propisima donetim za sprovo|ewe ovog zakona i ako uskladi svoj rad sa smernicama Dobre proizvo|a~ke prakse, Dobre prakse u distribuciji, Dobre laboratorijske prakse i Dobre klini~ke prakse u klini~kom ispitivawu, u roku od pet godina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7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Odobrewe za stavqawe leka u promet izdato na osnovu propisa koji su va`ili u vreme kada je odobrewe izdato ostaje na snazi do isteka roka za koje je dato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Agencija donosi odluku o prestanku odobrewa iz stava 1. ovog ~lana, odnosno obave{tava nadle`na ministarstva da obustavi i zabrani promet, odnosno povu~e lek i medicinsko sredstvo iz prometa, ako postoje razlozi iz ~lana 41. st. 1, 2. i 4. ovog zakona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osilac odobrewa za stavqawe leka u promet koje je izdato na osnovu propisa koji su va`ili do dana stupawa na snagu ovog zakona, du`an je da do obnove odobrewa za stavqawe leka u promet, a najkasnije u roku od pet godina od dana stupawa na snagu ovog zakona, dostavi potrebnu dokumentaciju o leku, u skladu sa ovim zakonom i propisima donetim za sprovo|ewe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dlaga~ iz ~lana 33. stav 3. ovog zakona, koji posle stupawa na snagu ovog zakona, podnese zahtev za izdavawe dozvole za stavqawe u promet leka, du`an je da novi zahtev za dobijawe dozvole za stavqawe u promet leka, odnosno zahtev za izmenu ili dopunu dozvole (varijacije), uskladi sa ~lanom 34. st. 1. i 2, odnosno ~lanom 39. stav 2. ovog zakona, kao i sa propisima donetim za sprovo|ewe ovog zakona, a najkasnije u roku od jedne godine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Predlaga~u iz stava 1. ovog ~lana pod uslovom da zahtev nije u potpunosti uskla|en sa ~lanom 34. st. 1. i 2. ovog zakona, kao i sa propisima donetim za sprovo|ewe ovog zakona, dozvola za stavqawe u promet leka izdaje se na period od jedne god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9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Odobrewe za stavqawe u promet medicinskog sredstva, kao i odobrewe za stavqawe u promet pomo}nog lekovitog sredstva, koje je izdato na osnovu propisa koji su va`ili do dana stupawa na snagu ovog zakona, uskladi}e se sa odredbama ovog zakona i propisima donetim za sprovo|ewe ovog zakona, u roku od dve godine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sa potpunom dokumentacijom za stavqawe u promet leka, pomo}nog lekovitog i medicinskog sredstva, za utvr|ivawe uslova za proizvodwu, promet i ispitivawe lekova, izradu galenskih lekova, pomo}nih lekovitih sredstava i medicinskih sredstava, za uvoz lekova i medicinskih sredstava i za davawe odobrewa za klini~ko ispitivawe leka, koji je podnet do dana stupawa na snagu ovog zakona, re{i}e se po propisima koji su va`ili u vreme kada je zahtev podnet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0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Danom stupawa na snagu ovog zakona prestaje da va`i Zakon o proizvodwi i prometu lekova ("Slu`beni list SRJ", br. 18/93 i 23/02)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1</w:t>
      </w:r>
      <w:r>
        <w:rPr>
          <w:lang w:val="sr-CS"/>
        </w:rPr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Times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Times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Times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Times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Times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Times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Helv Ciril" w:hAnsi="Helv Ciril" w:cs="Helv Ciril"/>
      <w:sz w:val="24"/>
    </w:rPr>
  </w:style>
  <w:style w:type="character" w:styleId="WW8Num56z0">
    <w:name w:val="WW8Num56z0"/>
    <w:qFormat/>
    <w:rPr>
      <w:rFonts w:ascii="Helv Ciril" w:hAnsi="Helv Ciril" w:cs="Helv Ciril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keepNext w:val="true"/>
      <w:tabs>
        <w:tab w:val="clear" w:pos="1728"/>
        <w:tab w:val="left" w:pos="1441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b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1:00Z</dcterms:created>
  <dc:creator>Narodna skupstina Republike Srbije</dc:creator>
  <dc:description/>
  <dc:language>en-US</dc:language>
  <cp:lastModifiedBy>Sinisa Lalic</cp:lastModifiedBy>
  <cp:lastPrinted>2004-07-23T14:24:00Z</cp:lastPrinted>
  <dcterms:modified xsi:type="dcterms:W3CDTF">2004-07-26T10:11:00Z</dcterms:modified>
  <cp:revision>2</cp:revision>
  <dc:subject/>
  <dc:title>ZAKON</dc:title>
</cp:coreProperties>
</file>