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IKA O KRIVI^NOM POSTUPK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iku o krivi~nom postupku ("Slu`beni list SRJ", br. 70/01 i 68/02) u ~lanu 3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(1) Svako }e se smatrati nevinim dok se wegova krivica ne utvrdi pravnosna`nom odlukom nadle`nog suda.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5. stav 1.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(1) Lice li{eno slobode mora biti odmah obave{teno, na svom jeziku ili jeziku koji razume, o razlozima li{ewa slobode i o svemu {to mu se stavqa na teret, kao i o svojim pravim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a nije du`no ni{ta da izjavi i da sve {to izjavi mo`e biti upotrebqeno kao dokaz protiv weg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 uzme branioca po svom izbor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 neometano op{ti sa branioce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da branilac prisustvuje wegovom saslu{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da zahteva da se o vremenu, mestu i svakoj promeni mesta li{ewa slobode bez odlagawa obaveste lica po wegovom izboru, kao i diplomatsko-konzularni predstavnik dr`ave ~iji je dr`avqanin odnosno predstavnik odgovaraju}e me|unarodne organizacije ako je u pitawu izbeglica ili lice bez dr`avqans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a neometano op{ti sa diplomatsko-konzularnim predstavnikom odnosno predstavnikom odgovaraju}e me|unarodne organizacije iz ta~ke 5) ovog 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a zahteva u svako doba da ga bez odlagawa pregleda lekar po wegovom izboru, a ako on nije dostupan, po izboru organa li{ewa slobod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da pokrene postupak pred sudom radi ispitivawa zakonitosti li{ewa slobode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da zahteva naknadu {tete zbog neosnovanog li{ewa slobode.".</w:t>
      </w:r>
    </w:p>
    <w:p>
      <w:pPr>
        <w:pStyle w:val="Normal"/>
        <w:rPr>
          <w:lang w:val="sr-CS"/>
        </w:rPr>
      </w:pPr>
      <w:r>
        <w:rPr>
          <w:lang w:val="sr-CS"/>
        </w:rPr>
        <w:t>Posle stava 2. dodaje se stav 3. koji glasi:</w:t>
      </w:r>
    </w:p>
    <w:p>
      <w:pPr>
        <w:pStyle w:val="Normal"/>
        <w:rPr>
          <w:lang w:val="sr-CS"/>
        </w:rPr>
      </w:pPr>
      <w:r>
        <w:rPr>
          <w:lang w:val="sr-CS"/>
        </w:rPr>
        <w:t>"(3) Lice li{eno slobode ima pravo da pokrene postupak u kome }e nadle`ni istra`ni sudija hitno ispitati zakonitost li{ewa slobode i nalo`iti pu{tawe na slobodu ako je li{ewe slobode nezakonito.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^lan 25. bri{e se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^lan 26. bri{e se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32. re~i: "Savezni sud" zamewuju se re~ima: "Vrhovni sud Srbije"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~lanu 33. stav 9. bri{e s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U ~lanu 36. 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. koji postaje stav 2. re~i: "st. 1. i 2." zamewuju se re~ima: "stava 1."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~lanu 43. stav 2. re~i: "republi~kog vrhovnog suda" zamewuju se re~ima: "Vrhovnog suda Srbije", a re~i: "ili predsednika Saveznog suda" bri{u se.</w:t>
      </w:r>
    </w:p>
    <w:p>
      <w:pPr>
        <w:pStyle w:val="Normal"/>
        <w:rPr>
          <w:lang w:val="sr-CS"/>
        </w:rPr>
      </w:pPr>
      <w:r>
        <w:rPr>
          <w:lang w:val="sr-CS"/>
        </w:rPr>
        <w:t>U stavu 5. u prvoj re~enici posle re~i: "ovog zakonika" dodaju se re~i: "ili ako je o~igledno upravqen na odugovla~ewe postupka", u tre}oj i ~etvrtoj re~enici re~i: "na glavnom pretresu" zamewuju se re~ima: "od otvarawa zasedawa"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45. stav 2. u tre}oj re~enici re~i: "saveznog i" bri{u se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47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Javni tu`ilac postupa pred odgovaraju}im sudom saglasno zakonu.".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51. 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68. stav 3. re~i: "Saveznim i republi~kim vrhovnim sudom" zamewuju se re~ima: "Vrhovnim sudom Srbije"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 ~lanu 115. stav 2. broj: "50.000" zamewuje se brojem: "500.000"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U ~lanu 142. stav 1. ta~ka 1. u prvoj re~enici posle re~i: "~etrdeset godina" stavqa se zarez i dodaju re~i: "ako je to opravdano zbog posebno te{kih okolnosti dela", a druga re~enica bri{e se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ta~ke 4) dodaje se ta~ka 5) koja glasi:</w:t>
      </w:r>
    </w:p>
    <w:p>
      <w:pPr>
        <w:pStyle w:val="Normal"/>
        <w:rPr>
          <w:lang w:val="sr-CS"/>
        </w:rPr>
      </w:pPr>
      <w:r>
        <w:rPr>
          <w:lang w:val="sr-CS"/>
        </w:rPr>
        <w:t>"5) ako je za krivi~no delo propisana kazna zatvora preko deset godina i ako je to opravdano zbog na~ina izvr{ewa ili drugih posebno te{kih okolnosti krivi~nog dela;"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U ~lanu 144. stav 3. posle prve re~enice dodaje se druga re~enica koja glasi:</w:t>
      </w:r>
    </w:p>
    <w:p>
      <w:pPr>
        <w:pStyle w:val="Normal"/>
        <w:rPr>
          <w:lang w:val="sr-CS"/>
        </w:rPr>
      </w:pPr>
      <w:r>
        <w:rPr>
          <w:lang w:val="sr-CS"/>
        </w:rPr>
        <w:t>"Protiv ovog re{ewa dozvoqena je `alba koja ne zadr`ava izvr{ewe re{ewa, o kojoj odlu~uje Vrhovni sud Srbije u ve}u sastavqenom od trojice sudija."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U ~lanu 146. 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Od podizawa optu`nice pritvor mo`e trajati najdu`e dve, odnosno ~etiri godine za dela za koja je zapre}ena kazna od ~etrdeset godina zatvora. Ako za to vreme ne bude izre~ena prvostepena presuda pritvor }e se ukinuti i optu`eni pustiti na slobodu.".</w:t>
      </w:r>
    </w:p>
    <w:p>
      <w:pPr>
        <w:pStyle w:val="Normal"/>
        <w:rPr>
          <w:lang w:val="sr-CS"/>
        </w:rPr>
      </w:pPr>
      <w:r>
        <w:rPr>
          <w:lang w:val="sr-CS"/>
        </w:rPr>
        <w:t>U stavu 4. u tre}oj re~enici re~i: "jo{ jednu godinu" zamewuju se re~ima: "jo{ dve godine".</w:t>
      </w:r>
    </w:p>
    <w:p>
      <w:pPr>
        <w:pStyle w:val="Normal"/>
        <w:rPr>
          <w:lang w:val="sr-CS"/>
        </w:rPr>
      </w:pPr>
      <w:r>
        <w:rPr>
          <w:lang w:val="sr-CS"/>
        </w:rPr>
        <w:t>Posle stava 6. dodaje se stav 7. koji glasi:</w:t>
      </w:r>
    </w:p>
    <w:p>
      <w:pPr>
        <w:pStyle w:val="Normal"/>
        <w:rPr>
          <w:lang w:val="sr-CS"/>
        </w:rPr>
      </w:pPr>
      <w:r>
        <w:rPr>
          <w:lang w:val="sr-CS"/>
        </w:rPr>
        <w:t>"(7) Rokovi iz st. 3. i 4. ovog ~lana ne teku u periodu u kome se glavni pretres odla`e ili prekida zbog odsustva branioca, otkaza punomo}ja i izbora ili postavqawa novog branioca."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51. stav 1. posle druge re~enice dodaje se tre}a re~enica koja glasi: </w:t>
      </w:r>
    </w:p>
    <w:p>
      <w:pPr>
        <w:pStyle w:val="Normal"/>
        <w:rPr>
          <w:lang w:val="sr-CS"/>
        </w:rPr>
      </w:pPr>
      <w:r>
        <w:rPr>
          <w:lang w:val="sr-CS"/>
        </w:rPr>
        <w:t>"Pritvorenik ne mo`e biti ka`wen pre nego {to bude obave{ten o disciplinskom prestupu koji mu se stavqa na teret, pre nego {to mu je pru`ena prilika da iznese svoju odbranu i pre nego {to je sud svestrano ispitao slu~aj."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U ~lanu 166. stav 3. re~i: "Saveznog ministarstva inostranih poslova" zamewuju se re~ima: "ministarstva nadle`nog za spoqne poslove"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79. stav 2. re~i: "republi~kog vrhovnog suda" zamewuju se re~ima: "Vrhovnog suda Srbije". 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U ~lanu 193. stav 5. re~i: "na jezik nacionalnih mawina, koji nastaju primenom odredaba ovog zakonika o pravu pripadnika nacionalnih mawina na upotrebu svog jezika" i zarez bri{u s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stava 5. dodaje se stav 6. koji glasi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"(6) Tro{kove pretkrivi~nog postupka koji se odnose na nagradu i nu`ne izdatke branioca koga je odredio organ unutra{wih poslova ispla}uje taj organ".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 ~lanu 197. stav 6. re~i: "republike ~lanice" zamewuju se re~ima: "Republike Srbije" i stavqa se ta~ka, a re~i do kraja stava bri{u se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TextBodyIndent"/>
        <w:rPr>
          <w:lang w:val="sr-CS"/>
        </w:rPr>
      </w:pPr>
      <w:r>
        <w:rPr>
          <w:lang w:val="sr-CS"/>
        </w:rPr>
        <w:t>U ~lanu 219. stav 2. re~i: "Saveznom ministarstvu inostranih poslova" zamewuju se re~ima: "ministarstvu nadle`nom za spoqne poslove"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U ~lanu 228. stav 7. tre}a re~enica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Ako je postavqen zahtev, istra`ni sudija }e doneti odluku o odre|ivawu lekara koji }e obaviti pregled.".</w:t>
      </w:r>
    </w:p>
    <w:p>
      <w:pPr>
        <w:pStyle w:val="Normal"/>
        <w:rPr>
          <w:lang w:val="sr-CS"/>
        </w:rPr>
      </w:pPr>
      <w:r>
        <w:rPr>
          <w:lang w:val="sr-CS"/>
        </w:rPr>
        <w:t>U stavu 7. posle tre}e re~enice dodaje se ~etvrta re~enica koja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Tu odluku i zapisnik o saslu{awu lekara istra`ni sudija }e prilo`iti istra`nim spisima.".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4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 ~lanu 232. stav 1. ta~ka 1. re~i: "Savezne Republike Jugoslavije" bri{u se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34. stav 1. re~i: "deset godina ili te`a kazna" zamewuju se re~ima: "najmawe ~etiri godine". 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u se novi stavovi 2, 3. i 4. koji glase:</w:t>
      </w:r>
    </w:p>
    <w:p>
      <w:pPr>
        <w:pStyle w:val="Normal"/>
        <w:rPr>
          <w:lang w:val="sr-CS"/>
        </w:rPr>
      </w:pPr>
      <w:r>
        <w:rPr>
          <w:lang w:val="sr-CS"/>
        </w:rPr>
        <w:t>"(2) Istra`ni sudija mo`e na predlog javnog tu`ioca re{ewem narediti organizaciji iz stava 1. ovog ~lana da privremeno obustavi izvr{ewe finansijskih transakcija za koje postoji sumwa da predstavqaju krivi~no delo ili da su namewene ~iwewu krivi~nog dela, prikrivawu krivi~nog dela ili dobiti ostvarene krivi~nim delom.</w:t>
      </w:r>
    </w:p>
    <w:p>
      <w:pPr>
        <w:pStyle w:val="Normal"/>
        <w:rPr>
          <w:lang w:val="sr-CS"/>
        </w:rPr>
      </w:pPr>
      <w:r>
        <w:rPr>
          <w:lang w:val="sr-CS"/>
        </w:rPr>
        <w:t>(3) Re{ewem iz stava 2. ovog ~lana istra`ni sudija }e odrediti da se finansijska sredstva i gotovinski iznosi novca doma}e i strane valute nameweni za transakcije iz stava 2. ovog ~lana privremeno oduzmu, pohrane na poseban ra~un i ~uvaju do okon~awa postupka odnosno do sticawa uslova za wihovo vra}awe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>(4) Protiv re{ewa iz stava 2. ovog ~lana `albu mogu izjaviti tu`ilac, vlasnik finansijskih sredstava ili gotovog novca, osumwi~eni i organizacija iz stava 1. ovog ~lana. @alba ne zadr`ava izvr{ewe re{ewa.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ada{wi stav 2. postaje stav 5. 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36. stav 1. posle re~i: "mo`e" stavqa se zapeta i dodaju re~i: "uz saglasnost suda" i zapeta. </w:t>
      </w:r>
    </w:p>
    <w:p>
      <w:pPr>
        <w:pStyle w:val="Normal"/>
        <w:rPr>
          <w:lang w:val="sr-CS"/>
        </w:rPr>
      </w:pPr>
      <w:r>
        <w:rPr>
          <w:lang w:val="sr-CS"/>
        </w:rPr>
        <w:t>Posle ta~ke 4. dodaju se ta~ke 5. i 6. koje gla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"5) da se podvrgne odvikavawu od alkohola ili opojnih droga;</w:t>
      </w:r>
    </w:p>
    <w:p>
      <w:pPr>
        <w:pStyle w:val="Normal"/>
        <w:rPr>
          <w:lang w:val="sr-CS"/>
        </w:rPr>
      </w:pPr>
      <w:r>
        <w:rPr>
          <w:lang w:val="sr-CS"/>
        </w:rPr>
        <w:t>6) da se podvrgne psihosocijalnoj terapiji.''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 ~lanu 238. stav 3. re~i: "do pet godina" zamewuju se re~ima: "do deset godina".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U ~lanu 285. stav 3. posle prve re~enice dodaje se nova druga re~enica koja glasi: </w:t>
      </w:r>
    </w:p>
    <w:p>
      <w:pPr>
        <w:pStyle w:val="Normal"/>
        <w:rPr>
          <w:lang w:val="sr-CS"/>
        </w:rPr>
      </w:pPr>
      <w:r>
        <w:rPr>
          <w:lang w:val="sr-CS"/>
        </w:rPr>
        <w:t>"Za krivi~na dela za koja se mo`e izre}i kazna zatvora od deset godina ili te`a kazna, vreme za pripremawe odbrane iznosi najmawe petnaest dana.".</w:t>
      </w:r>
    </w:p>
    <w:p>
      <w:pPr>
        <w:pStyle w:val="Normal"/>
        <w:rPr>
          <w:lang w:val="sr-CS"/>
        </w:rPr>
      </w:pPr>
      <w:r>
        <w:rPr>
          <w:lang w:val="sr-CS"/>
        </w:rPr>
        <w:t>U stavu 3. u dosada{woj drugoj re~enici koja postaje tre}a re~enica re~i: ''ovaj rok se mo`e" zamewuju se re~ima: ''ovi rokovi se mogu"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U ~lanu 305. stav 2. broj: ''5.000" zamewuje se brojem: ''50.000"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^l. 396. i 397. bri{u se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~lanu 398. stav 4. re~i: "republi~kog vrhovnog suda" zamewuju se re~ima: "Vrhovnog suda Srbije" i umesto ta~ke stavqa se zapeta i dodaju re~i: "ako ovim zakonom nije druga~ije odre|eno"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17. stav 6. bri{e se. </w:t>
      </w:r>
    </w:p>
    <w:p>
      <w:pPr>
        <w:pStyle w:val="Normal"/>
        <w:rPr>
          <w:lang w:val="sr-CS"/>
        </w:rPr>
      </w:pPr>
      <w:r>
        <w:rPr>
          <w:lang w:val="sr-CS"/>
        </w:rPr>
        <w:t>Dosada{wi stav 7. postaje stav 6.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^lan 420. st. 2, 3. i 4. bri{u se.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421. st. 1. i 3. bri{u se. </w:t>
      </w:r>
    </w:p>
    <w:p>
      <w:pPr>
        <w:pStyle w:val="Normal"/>
        <w:rPr>
          <w:lang w:val="sr-CS"/>
        </w:rPr>
      </w:pPr>
      <w:r>
        <w:rPr>
          <w:lang w:val="sr-CS"/>
        </w:rPr>
        <w:t>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Zahtev za za{titu zakonitosti podi`e javni tu`ilac odre|en zakonom. Vrhovni vojni tu`ilac podi`e zahtev za za{titu zakonitosti o kome re{ava Vrhovni vojni sud.".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 xml:space="preserve">U ~lanu 425. stav 2. bri{e se. </w:t>
      </w:r>
    </w:p>
    <w:p>
      <w:pPr>
        <w:pStyle w:val="TextBodyIndent"/>
        <w:spacing w:before="0" w:after="360"/>
        <w:rPr>
          <w:lang w:val="sr-CS"/>
        </w:rPr>
      </w:pPr>
      <w:r>
        <w:rPr>
          <w:lang w:val="sr-CS"/>
        </w:rPr>
        <w:t>St. 3. i 4. postaju st. 2. i 3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28. stav 4. bri{e se. 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~lanu 429. st. 2. i 3. bri{u se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U ~lanu 431. stav 3. re~i: "st. 3. i 4." zamewuju se re~ima: "stav 3."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U ~lanu 432. u prvoj re~enici re~i: "st. 1. i 2." zamewuju se re~ima: "stav 1.", u drugoj re~enici posle re~i: "zakona" stavqa se ta~ka, a re~i do kraja re~enice bri{u se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U ~lanu 446. stav 3. re~: "upotrebe" zamewuje se re~ju: "upravqawa".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49. stav 1. posle re~i: "glavna kazna" dodaju se re~i: "ili kazna zatvora do tri godine". 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50. stav 1. posle re~i: "nov~anu kaznu" dodaju se re~i: "ili uslovnu osudu" a re~: "wu" zamewuje se re~ju: "wih". 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U ~lanu 464. stav 2. re~i: "u smislu ~lana 82. Krivi~nog zakona Savezne Republike Jugoslavije" bri{u se.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U ~lanu 475. stav 1. re~i: "u republici ~lanici" bri{u se.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"republi~kom vrhovnom sudu" zamewuju se re~ima: ''Vrhovnom sudu Srbije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''U republi~kim vrhovnim sudovima" zamewuju se re~ima: "U Vrhovnom sudu Srbije".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>
          <w:lang w:val="sr-CS"/>
        </w:rPr>
      </w:pPr>
      <w:r>
        <w:rPr>
          <w:lang w:val="sr-CS"/>
        </w:rPr>
        <w:t>U ~lanu 504h. re~i: "u republici ~lanici" bri{u se.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U ~lanu 505. stav 1. re~i: "u ~l. 63. i 64. Krivi~nog zakona Savezne Republike Jugoslavije" zamewuju se re~ima "krivi~nim zakonom".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517. stav 1. re~i: "izri~e meru bezbednosti iz ~l. 63. i 64. Krivi~nog zakona Savezne Republike Jugoslavije" zamewuju se re~ima: "izri~u mere bezbednosti obaveznog psihijatrijskog le~ewa". 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U ~lanu 523. stav 1. posle re~i: "brisawe osude" dodaju se re~i: "kojom je izre~ena sudska opomena, nov~ana kazna, kazna zatvora do jedne godine ili maloletni~ki zatvor, ili kojom je u~inilac oslobo|en od kazne"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U ~lanu 526. stav 1. posle re~i: "osude" dodaju se re~i: "na kaznu zatvora preko jedne do tri godine".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U ~lanu 531. posle re~i: "u vezi sa" dodaju se re~i: "pretkrivi~nim i".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U ~lanu 532. stav 1. posle re~i: "sudova" dodaju se re~i: "i javnih tu`ilaca", a re~i: "u krivi~nim predmetima" zamewuju se re~ima: "u pretkrivi~nim i krivi~nim postupcima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propisom republike ~lanice" zamewuju se re~ima: "posebnim propisom".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U ~lanu 534. stav 4. re~i: "Savezni sud" zamewuju se re~ima: "Vrhovni sud Srbije".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U ~lanu 537. stav 1. re~i: "jugoslovenskog dr`avqanina" zamewuju se re~ima: "dr`avqanina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540. stav 2. bri{e se. </w:t>
      </w:r>
    </w:p>
    <w:p>
      <w:pPr>
        <w:pStyle w:val="Normal"/>
        <w:rPr>
          <w:lang w:val="sr-CS"/>
        </w:rPr>
      </w:pPr>
      <w:r>
        <w:rPr>
          <w:lang w:val="sr-CS"/>
        </w:rPr>
        <w:t>Dosada{wi stav 3. postaje stav 2.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U ~lanu 548. st. 1. i 2. u drugoj re~enici re~: "Ministar" zamewuje se re~ju: "Organ".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U ~lanu 549. stav 1. re~: "ministar" zamewuje se re~ju: "organ".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U ~lanu 558. stav 3. re~i: "republike ~lanice" zamewuju se re~ima: "Republike Srbije" i stavqa se ta~ka, a re~i do kraja stava bri{u se.</w:t>
      </w:r>
    </w:p>
    <w:p>
      <w:pPr>
        <w:pStyle w:val="Clan"/>
        <w:rPr>
          <w:u w:val="single"/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U ~lanu 564. stav 3. re~i: "republike ~lanice, odnosno Savezne Republike Jugoslavije" zamewuju se re~ima: "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 ~l. 82. stav 2, 108. st. 1. i 2, 115. stav 2, 173. stav 2, 218. stav 1, 263. stav 1, 299. stav 1. i 307. stav 3. broj: "10.000" zamewuje se brojem: "100.000".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 ~l. 360. stav 5, 361. stav 8, 364. stav 5, 405. stav 1. ta~ka 2, 508, 514. stav 1, 522. stav 1, 523. stav 1, 526. stav 1. i 528. bri{e se zagrada i re~i u zagradi.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61.</w:t>
      </w:r>
    </w:p>
    <w:p>
      <w:pPr>
        <w:pStyle w:val="TextBodyIndent"/>
        <w:spacing w:before="0" w:after="120"/>
        <w:rPr>
          <w:lang w:val="sr-CS"/>
        </w:rPr>
      </w:pPr>
      <w:r>
        <w:rPr>
          <w:lang w:val="sr-CS"/>
        </w:rPr>
        <w:t xml:space="preserve">U ~l. 153, 192, 200, 532. stav 2, 533. stav 2, 535, 538, 550. stav 2, 569. st. 3. i 4, 573. stav 1. i 575. re~: "savezni" u odre|enom rodu i pade`u bri{e se. </w:t>
      </w:r>
    </w:p>
    <w:p>
      <w:pPr>
        <w:pStyle w:val="Clan"/>
        <w:rPr>
          <w:lang w:val="sr-CS"/>
        </w:rPr>
      </w:pPr>
      <w:r>
        <w:rPr>
          <w:lang w:val="sr-CS"/>
        </w:rPr>
        <w:t>^lan 6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. 24. stav 8, 36. stav 1, 245. stav 2. i 429. stav 1. re~: "republi~ki" u odre|enom rodu i pade`u bri{e se. </w:t>
      </w:r>
    </w:p>
    <w:p>
      <w:pPr>
        <w:pStyle w:val="Clan"/>
        <w:rPr>
          <w:lang w:val="sr-CS"/>
        </w:rPr>
      </w:pPr>
      <w:r>
        <w:rPr>
          <w:lang w:val="sr-CS"/>
        </w:rPr>
        <w:t>^lan 63.</w:t>
      </w:r>
    </w:p>
    <w:p>
      <w:pPr>
        <w:pStyle w:val="Normal"/>
        <w:rPr>
          <w:lang w:val="sr-CS"/>
        </w:rPr>
      </w:pPr>
      <w:r>
        <w:rPr>
          <w:lang w:val="sr-CS"/>
        </w:rPr>
        <w:t>U ~l. 30. st. 1. i 3, 166. st. 3. i 4, 219. stav 1. i 540. stav 3. re~i: "Savezna Republika Jugoslavija" u odre|enom pade`u zamewuju se re~ima: "Srbija i Crna Gora" u odgovaraju}em pade`u.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rPr>
          <w:lang w:val="sr-CS"/>
        </w:rPr>
      </w:pPr>
      <w:r>
        <w:rPr>
          <w:lang w:val="sr-CS"/>
        </w:rPr>
        <w:t>U ~l. 31, 136. stav 5, 534. st. 2. i 4, 536. stav 1, 537. stav 1, 540. stav 1. ta~. 2. i 5, 548. st. 1. i 2, 552. stav 1, 555. st. 1, 2. i 3. i 569. stav 4. re~i: "Savezna Republika Jugoslavija" u odre|enom pade`u zamewuju se re~ima: "Republika Srbija" u odgovaraju}em pade`u.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U ~l. 166. stav 4, 536. stav 4, 540. stav 1. ta~. 1. i 5. i stav 3. i 555. stav 1. re~i: "jugoslovenski dr`avqanin" u odre|enom broju i pade`u zamewuju se re~ima: ''dr`avqanin Srbije i Crne Gore" u odgovaraju}em broju i pade`u.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rPr>
          <w:lang w:val="sr-CS"/>
        </w:rPr>
      </w:pPr>
      <w:r>
        <w:rPr>
          <w:lang w:val="sr-CS"/>
        </w:rPr>
        <w:t>U ~l. 532. stav 1, 533. st. 1. i 4, 541. stav 2, 542. stav 1, 543. stav 2. i 545. stav 3. re~i: "Savezno ministarstvo pravde" u odre|enom pade`u zamewuju se re~ima: "organ odre|en posebnim propisom" u odgovaraju}em pade`u.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>U ~l. 547, 548. st. 1. i 2, 549. stav 2, 552. stav 1, 553. stav 1. i 555. stav 1. re~i: "savezni ministar pravde" u odre|enom pade`u zamewuju se re~ima: "organ odre|en posebnim propisom" u odgovaraju}em pade`u.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>U tekstu Zakonika o krivi~nom postupku re~i: "dr`avni tu`ilac" u odre|enom pade`u zamewuju se re~ima: "javni tu`ilac" u odgovaraju}em pade`u.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u da va`e odredbe ~lana 15b Zakona o organizaciji i nadle`nosti dr`avnih organa u suzbijawu organizovanog kriminala ("Slu`beni glasnik RS", br. 42/02, 27/03, 39/03, 67/03 i 29/04).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10:00Z</dcterms:created>
  <dc:creator>Narodna skupstina Republike Srbije</dc:creator>
  <dc:description/>
  <dc:language>en-US</dc:language>
  <cp:lastModifiedBy>Sinisa Lalic</cp:lastModifiedBy>
  <dcterms:modified xsi:type="dcterms:W3CDTF">2004-05-31T11:10:00Z</dcterms:modified>
  <cp:revision>3</cp:revision>
  <dc:subject/>
  <dc:title>ZAKON</dc:title>
</cp:coreProperties>
</file>