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AKCIZAM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TextBodyIndent"/>
        <w:spacing w:before="0" w:after="120"/>
        <w:rPr/>
      </w:pPr>
      <w:r>
        <w:rPr/>
        <w:t>U Zakonu o akcizama ("Slu`beni glasnik RS", br. 22/01, 73/01, 80/02, 43/03, 72/03 i 43/04), u ~lanu 2. ta~ka 5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5) uvozni proizvodi: osve`avaju}a bezalkoholna pi}a, sirupi i pra{kovi za osve`avaju}a bezalkoholna pi}a, vo}ni sokovi, koncentrisani vo}ni sokovi, vo}ni nektar i vo}ni sokovi u prahu;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TextBodyIndent"/>
        <w:spacing w:before="0" w:after="120"/>
        <w:rPr/>
      </w:pPr>
      <w:r>
        <w:rPr/>
        <w:t>U ~lanu 9. ta~ka 2) re~i: "13,76 din/lit", zamewuju se re~ima: "16,66 din/lit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  <w:t xml:space="preserve">U ~lanu 12. stav 1. ta~ka 2) re~: "pivo" zamewuje se re~ima: "niskoalkoholna pi}a sa sadr`ajem alkohola do 7% i pivo". </w:t>
      </w:r>
    </w:p>
    <w:p>
      <w:pPr>
        <w:pStyle w:val="Normal"/>
        <w:rPr>
          <w:lang w:val="sr-CS"/>
        </w:rPr>
      </w:pPr>
      <w:r>
        <w:rPr>
          <w:lang w:val="sr-CS"/>
        </w:rPr>
        <w:t>U ~lanu 12. stav 1. ta~ka 4) posle re~i: "kowaka," dodaju se re~i: "uvoznih i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13. mewa se 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3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a osve`avaju}a uvozna bezalkoholna pi}a i uvozne sirupe i pra{kove za osve`avaju}a bezalkoholna pi}a pla}a se akciza u iznosu od 5,42 dinara po litru.</w:t>
      </w:r>
    </w:p>
    <w:p>
      <w:pPr>
        <w:pStyle w:val="TextBodyIndent"/>
        <w:spacing w:before="0" w:after="120"/>
        <w:rPr/>
      </w:pPr>
      <w:r>
        <w:rPr/>
        <w:t>Na uvozne vo}ne sokove, koncentrisane vo}ne sokove, vo}ni nektar i vo}ne sokove u prahu pla}a se akciza u iznosu od 3,50 dinara po litru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a proizvode iz st. 1. i 2. ovog ~lana koji su u pakovawima razli~itim od litarskog, akciza se pla}a srazmerno pakovawu.</w:t>
      </w:r>
    </w:p>
    <w:p>
      <w:pPr>
        <w:pStyle w:val="Normal"/>
        <w:rPr/>
      </w:pPr>
      <w:r>
        <w:rPr>
          <w:lang w:val="sr-CS"/>
        </w:rPr>
        <w:t>Osve`avaju}im bezalkoholnim pi}ima, sirupima i pra{kovima za osve`avaju}a bezalkoholna pi}a, vo}nim sokovima, koncentrisanim vo}nim sokovima, vo}nim nektarom i vo}nim sokovima u prahu smatraju se proizvodi koji se, u skladu sa propisima o kvalitetu, uslovima za obezbe|ewe i o~uvawe kvaliteta i drugim zahtevima koji moraju da budu ispuweni u proizvodwi i prometu ovih proizvoda, stavqaju u promet kao takva vrsta proizvoda."</w:t>
      </w:r>
      <w:r>
        <w:rPr>
          <w:lang w:val="sr-Latn-CS"/>
        </w:rPr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naredn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8:00Z</dcterms:created>
  <dc:creator>Narodna skupstina Republike Srbije</dc:creator>
  <dc:description/>
  <dc:language>en-US</dc:language>
  <cp:lastModifiedBy>Sinisa Lalic</cp:lastModifiedBy>
  <dcterms:modified xsi:type="dcterms:W3CDTF">2004-05-24T09:38:00Z</dcterms:modified>
  <cp:revision>2</cp:revision>
  <dc:subject/>
  <dc:title>ZAKON</dc:title>
</cp:coreProperties>
</file>