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ind w:left="432" w:right="432" w:hanging="0"/>
        <w:rPr/>
      </w:pPr>
      <w:r>
        <w:rPr/>
        <w:t>O IZMENAMA I DOPUNAMA ZAKONA O PLATNOM PROMETU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U Zakonu o platnom prometu ("Slu`beni list SRJ", br. 3/2002 i 5/2003), re~i: ''Narodna banka Jugoslavije'', u razli~itom pade`u, zamewuju se re~ima: ''Narodna banka Srbije'', u odgovaraju}em pade`u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U ~lanu 1. 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Poslovi platnog prometa, u smislu ovog zakona, obavqaju se u dinarima."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U ~lanu 2. ta~ka 1) mewa se i glasi:</w:t>
      </w:r>
    </w:p>
    <w:p>
      <w:pPr>
        <w:pStyle w:val="BodyTextIndent2"/>
        <w:rPr/>
      </w:pPr>
      <w:r>
        <w:rPr/>
        <w:t>"1) klijent ozna~ava fizi~ko ili pravno lice koje ima ra~un kod banke, ukqu~uju}i i banku i druge subjekte koji, u skladu sa zakonom, imaju ra~une kod Narodne banke Srbije;".</w:t>
      </w:r>
    </w:p>
    <w:p>
      <w:pPr>
        <w:pStyle w:val="Normal"/>
        <w:rPr>
          <w:lang w:val="sr-CS"/>
        </w:rPr>
      </w:pPr>
      <w:r>
        <w:rPr>
          <w:lang w:val="sr-CS"/>
        </w:rPr>
        <w:t>U ta~ki 4) re~i: "SR Jugoslavije" zamewuju se re~ima: "Republike Srbije".</w:t>
      </w:r>
    </w:p>
    <w:p>
      <w:pPr>
        <w:pStyle w:val="Normal"/>
        <w:rPr>
          <w:lang w:val="sr-CS"/>
        </w:rPr>
      </w:pPr>
      <w:r>
        <w:rPr>
          <w:lang w:val="sr-CS"/>
        </w:rPr>
        <w:t>Ta~ka 5) bri{e se.</w:t>
      </w:r>
    </w:p>
    <w:p>
      <w:pPr>
        <w:pStyle w:val="Normal"/>
        <w:rPr>
          <w:lang w:val="sr-CS"/>
        </w:rPr>
      </w:pPr>
      <w:r>
        <w:rPr>
          <w:lang w:val="sr-CS"/>
        </w:rPr>
        <w:t>Ta~ka 8)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8) obra~unski ra~un ozna~ava ra~un banke, kao i ra~une drugih subjekata koji se vode u Narodnoj banci Srbije, preko koga se vr{e pla}awa i obra~unavaju me|ubankarska, odnosno me|usobna pla}awa;"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ta~ki 10) odredbe pod b) i g) bri{u se. </w:t>
      </w:r>
    </w:p>
    <w:p>
      <w:pPr>
        <w:pStyle w:val="Normal"/>
        <w:rPr>
          <w:lang w:val="sr-CS"/>
        </w:rPr>
      </w:pPr>
      <w:r>
        <w:rPr>
          <w:lang w:val="sr-CS"/>
        </w:rPr>
        <w:t>U ta~ki 11) re~i: ''U transferu odobrewa inicijalna banka je banka du`nika, a u transferu zadu`ewa - banka poverioca'' bri{u se.</w:t>
      </w:r>
    </w:p>
    <w:p>
      <w:pPr>
        <w:pStyle w:val="Normal"/>
        <w:rPr>
          <w:lang w:val="sr-CS"/>
        </w:rPr>
      </w:pPr>
      <w:r>
        <w:rPr>
          <w:lang w:val="sr-CS"/>
        </w:rPr>
        <w:t>Ta~ka 27)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27) obra~un ozna~ava izvr{avawe naloga za pla}awe i me|ubankarskih pla}awa;"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/>
      </w:pPr>
      <w:r>
        <w:rPr>
          <w:lang w:val="sr-CS"/>
        </w:rPr>
        <w:t>U glavi ''</w:t>
      </w: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 xml:space="preserve">. RA^UNI ZA OBAVQAWE PLATNOG PROMETA'', u naslovu ispred ~lana 3. re~i: "i ra~uni u stranoj valuti" bri{u se. 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U ~lanu 3. st. 3. i 5. bri{u s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sada{wi stav 4. postaje stav 3, a dosada{wi st. 6. i 7 - st. 4. i 5. 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6, koji postaje stav 4, posle re~i: ''klasifikaciju ra~una kod banke'' dodaju se zarez i re~i: ''u skladu sa ovim zakonom i zakonom kojim se ure|uje naplata javnih prihoda''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/>
      </w:pPr>
      <w:r>
        <w:rPr/>
        <w:t xml:space="preserve">U ~lanu 4. stav 4. mewa se i glasi: </w:t>
      </w:r>
    </w:p>
    <w:p>
      <w:pPr>
        <w:pStyle w:val="Normal"/>
        <w:rPr/>
      </w:pPr>
      <w:r>
        <w:rPr/>
        <w:t xml:space="preserve">''Transfer zadu`ewa je transakcija pla}awa koju inicira poverilac, na osnovu dospelih hartija od vrednosti, menica ili ovla{}ewa koje du`nik daje svojoj banci i svom poveriocu. U transferu zadu`ewa poverilac banci du`nika daje instrukciju da naplati sredstva s ra~una du`nika.''. 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U ~lanu 6. stav 4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U transferu zadu`ewa nalogodavac je poverilac, inicijalna, odnosno odredi{na banka je banka du`nika, a primalac je du`nik.''.</w:t>
      </w:r>
    </w:p>
    <w:p>
      <w:pPr>
        <w:pStyle w:val="Normal"/>
        <w:rPr>
          <w:lang w:val="sr-CS"/>
        </w:rPr>
      </w:pPr>
      <w:r>
        <w:rPr>
          <w:lang w:val="sr-CS"/>
        </w:rPr>
        <w:t>Stav 7. bri{e se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^lan 7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7.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 xml:space="preserve">Primalac-du`nik u transferu zadu`ewa ne mo`e opozvati svoje ovla{}ewe dato nalogodavcu-poveriocu. </w:t>
      </w:r>
    </w:p>
    <w:p>
      <w:pPr>
        <w:pStyle w:val="Normal"/>
        <w:rPr>
          <w:lang w:val="sr-CS"/>
        </w:rPr>
      </w:pPr>
      <w:r>
        <w:rPr>
          <w:lang w:val="sr-CS"/>
        </w:rPr>
        <w:t>Banka du`nika odbi}e nalog za pla}awe po{iqaoca samo u slu~aju smrti du`nika ili gubitka wegove poslovne sposobnosti, u slu~aju ste~aja ili likvidacije pravnog lica - du`nika, odnosno u slu~aju ograni~ewa ovla{}ewa fizi~kog ili pravnog lica, u skladu sa zakonom."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^lan 8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log za pla}awe mo`e da po{aqe ili primi banka ili organizacioni deo banke sa sedi{tem u Republici Srbiji. </w:t>
      </w:r>
    </w:p>
    <w:p>
      <w:pPr>
        <w:pStyle w:val="Normal"/>
        <w:rPr>
          <w:lang w:val="sr-CS"/>
        </w:rPr>
      </w:pPr>
      <w:r>
        <w:rPr>
          <w:lang w:val="sr-CS"/>
        </w:rPr>
        <w:t>Na nalog za pla}awe iz stava 1. ovog ~lana primewuju se odredbe ovog i drugih zakona."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U ~lanu 9. stav 3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''Prijemna banka ne}e izvr{iti nalog za pla}awe koji ne sadr`i sve propisane podatke iz stava 2. ovog ~lana i ako postoji neuskla|enost podataka koji onemogu}avaju izvr{ewe naloga.''. </w:t>
      </w:r>
    </w:p>
    <w:p>
      <w:pPr>
        <w:pStyle w:val="Normal"/>
        <w:rPr>
          <w:lang w:val="sr-CS"/>
        </w:rPr>
      </w:pPr>
      <w:r>
        <w:rPr>
          <w:lang w:val="sr-CS"/>
        </w:rPr>
        <w:t>Stav 5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''Nalozi za pla}awe ispostavqaju se na jedinstvenim instrumentima platnog prometa, ~iji oblik, sadr`inu i na~in kori{}ewa propisuje Narodna banka Srbije, a na~in kori{}ewa instrumenata platnog prometa kod uplata javnih prihoda, kao i podatke koji se unose u te instrumente, Narodna banka Srbije propisuje na predlog ministarstva nadle`nog za poslove finansija.'' </w:t>
      </w:r>
    </w:p>
    <w:p>
      <w:pPr>
        <w:pStyle w:val="Normal"/>
        <w:rPr>
          <w:lang w:val="sr-CS"/>
        </w:rPr>
      </w:pPr>
      <w:r>
        <w:rPr>
          <w:lang w:val="sr-CS"/>
        </w:rPr>
        <w:t>Stav 6. bri{e s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dosada{wem stavu 7, koji postaje stav 6, posle re~i: ''iz stava 5. ovog ~lana'', stavqa se ta~ka, a re~i do kraja re~enice bri{u se. 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U ~lanu 11. 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U transferu zadu`ewa, banka du`nika obavezna je da izvr{i nalog za pla}awe koji je izdao poverilac samo ako joj se podnese dospela hartija od vrednosti, menica ili ovla{}ewe koje je du`nik dao poveriocu i kojim ga je ovlastio da primi sredstva.''.</w:t>
      </w:r>
    </w:p>
    <w:p>
      <w:pPr>
        <w:pStyle w:val="Normal"/>
        <w:rPr>
          <w:lang w:val="sr-CS"/>
        </w:rPr>
      </w:pPr>
      <w:r>
        <w:rPr>
          <w:lang w:val="sr-CS"/>
        </w:rPr>
        <w:t>U stavu 3. re~i: ''iz stava 2. ovog ~lana'' zamewuju se re~ju: ''poverioca.''.</w:t>
      </w:r>
    </w:p>
    <w:p>
      <w:pPr>
        <w:pStyle w:val="Normal"/>
        <w:rPr>
          <w:lang w:val="sr-CS"/>
        </w:rPr>
      </w:pPr>
      <w:r>
        <w:rPr>
          <w:lang w:val="sr-CS"/>
        </w:rPr>
        <w:t>U stavu 4. re~i: ''iz stava 2.'' zamewuju se re~ima: ''iz stava 3.'', a re~i: ''u skladu sa ~lanom 23. ovog zakona'' bri{u se.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U ~lanu 12. posle re~i: ''propisanom redosledu'' dodaju se re~i: ''iz ~lana 47. ovog zakona''.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^lan 13. bri{e se.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/>
      </w:pPr>
      <w:r>
        <w:rPr/>
        <w:t xml:space="preserve">U ~lanu 14. u stavu 3. ta~ka 3) bri{e se. 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^lan 15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15.</w:t>
      </w:r>
    </w:p>
    <w:p>
      <w:pPr>
        <w:pStyle w:val="Normal"/>
        <w:rPr>
          <w:lang w:val="sr-CS"/>
        </w:rPr>
      </w:pPr>
      <w:r>
        <w:rPr>
          <w:lang w:val="sr-CS"/>
        </w:rPr>
        <w:t>Na obra~unskim ra~unima banaka kod Narodne banke Srbije, kao i na ra~unima drugih subjekata koje, u skladu sa zakonom, vodi Narodna banka Srbije, obra~un naloga za pla}awa vr{i se u skladu s propisom o obra~unu i kliringu i o funkcionisawu obra~unskih ra~una, koji donosi Narodna banka Srbije.</w:t>
      </w:r>
    </w:p>
    <w:p>
      <w:pPr>
        <w:pStyle w:val="Normal"/>
        <w:rPr>
          <w:lang w:val="sr-CS"/>
        </w:rPr>
      </w:pPr>
      <w:r>
        <w:rPr>
          <w:lang w:val="sr-CS"/>
        </w:rPr>
        <w:t>Vreme izvr{ewa obra~una u smislu stava 1. ovog ~lana jeste vreme kada se zavr{i obra~un u Narodnoj banci Srbije.".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^lan 16. mewa se 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16.</w:t>
      </w:r>
    </w:p>
    <w:p>
      <w:pPr>
        <w:pStyle w:val="Normal"/>
        <w:rPr>
          <w:strike/>
        </w:rPr>
      </w:pPr>
      <w:r>
        <w:rPr/>
        <w:t>Banka mo`e anga`ovati agenta, odnosno procesora - tre}u stranu (u daqem tekstu: agent) za obavqawe odre|enih poslova platnog prometa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utvr|uje poslove iz stava 1. ovog ~lana koje agent mo`e da obavqa u ime banke i propisuje uslove koje agent mora da ispuwava za obavqawe tih poslova.".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slov ispred ~lana 17. i ~lan 17. bri{u se. 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Naslov ispred ~lana 19. i ~lan 19. bri{u se.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/>
      </w:pPr>
      <w:r>
        <w:rPr/>
        <w:t>U ~lanu 21. stav 3. bri{e se.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/>
      </w:pPr>
      <w:r>
        <w:rPr/>
        <w:t>^lan 22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''^lan 22.</w:t>
      </w:r>
    </w:p>
    <w:p>
      <w:pPr>
        <w:pStyle w:val="Normal"/>
        <w:rPr/>
      </w:pPr>
      <w:r>
        <w:rPr/>
        <w:t>Ako primalac nema otvoren ra~un u odredi{noj banci ili je ra~un primaoca uga{en ili se u nalogu za pla}awe koji je odredi{na banka primila ra~un primaoca ne mo`e identifikovati, odredi{na banka je du`na da tako primqena sredstva vrati banci po{iqaoca odmah, a najkasnije narednog bankarskog dana.</w:t>
      </w:r>
    </w:p>
    <w:p>
      <w:pPr>
        <w:pStyle w:val="Normal"/>
        <w:rPr/>
      </w:pPr>
      <w:r>
        <w:rPr/>
        <w:t>Banka po{iqaoca je du`na da sredstva iz stava 1. ovog ~lana, prenese na ra~un po{iqaoca odmah, a najkasnije narednog radnog dana.''.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^lan 23. mewa se 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''^lan 2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Transfer zadu`ewa je izvr{en kada odredi{na banka zadu`i ra~un primaoca-du`nika, u skladu sa instrukcijama u nalogu za pla}awa koji je primila. </w:t>
      </w:r>
    </w:p>
    <w:p>
      <w:pPr>
        <w:pStyle w:val="Normal"/>
        <w:rPr/>
      </w:pPr>
      <w:r>
        <w:rPr/>
        <w:t>Banka iz stava 1. ovog ~lana mo`e odbiti nalog za pla}awe i obavezna je da o tome odmah obavesti po{iqaoca - poverioca, ali ne kasnije od narednog bankarskog dana.</w:t>
      </w:r>
    </w:p>
    <w:p>
      <w:pPr>
        <w:pStyle w:val="Normal"/>
        <w:rPr>
          <w:lang w:val="sr-CS"/>
        </w:rPr>
      </w:pPr>
      <w:r>
        <w:rPr>
          <w:lang w:val="sr-CS"/>
        </w:rPr>
        <w:t>Odredi{na banka koja odbije nalog za pla}awe odgovara primaocu - du`niku za pogre{no odbijawe naloga za pla}awe.</w:t>
      </w:r>
    </w:p>
    <w:p>
      <w:pPr>
        <w:pStyle w:val="Normal"/>
        <w:rPr>
          <w:lang w:val="sr-CS"/>
        </w:rPr>
      </w:pPr>
      <w:r>
        <w:rPr>
          <w:lang w:val="sr-CS"/>
        </w:rPr>
        <w:t>Pogre{nim odbijawem naloga za pla}awe smatra se odbijawe i pored tog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{to je odredi{na banka obave{tena da je primalac-du`nik dao ovla{}ewe za transfer zadu`e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{to je u odredi{noj banci izvr{ena adekvatna identifikacija naziva i broja ra~una primaoca-du`nika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{to primalac-du`nik ima pokri}e na ra~unu.''.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rPr/>
      </w:pPr>
      <w:r>
        <w:rPr/>
        <w:t>U ~lanu 26. 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U transferu zadu`ewa svaki po{iqalac garantuje prijemnoj banci da je to wegov nalog za pla}awe, da je izdat na osnovu dospelih hartija od vrednosti, menica ili ovla{}ewa du`nika i da je svako ovla{}ewe verodostojno i autenti~no.''.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>U ~lanu 30. ta~ka 1) mewa se i glasi:</w:t>
      </w:r>
    </w:p>
    <w:p>
      <w:pPr>
        <w:pStyle w:val="Normal"/>
        <w:rPr/>
      </w:pPr>
      <w:r>
        <w:rPr/>
        <w:t>"1) kada iznos pla}en primaocu prelazi iznos iz naloga za pla}awe nalogodavca ili kada banka gre{kom nalog za pla}awe izvr{i vi{e puta, banka primaoca, na osnovu dokaza banke koja je gre{kom izvr{ila nalog u iznosu ve}em od iznosa koji je nazna~en u nalogu koji je ona primila ili je gre{kom nalog za pla}awe izvr{ila vi{e puta, du`na je da takva sredstva vrati (kao povra}aj) nalogodavcu iz naloga za pla}awe;".</w:t>
      </w:r>
    </w:p>
    <w:p>
      <w:pPr>
        <w:pStyle w:val="Normal"/>
        <w:rPr/>
      </w:pPr>
      <w:r>
        <w:rPr/>
        <w:t>U ta~ki 3) re~i: "ali ima pravo na povra}aj iznosa iz tog naloga od primaoca kome je taj iznos gre{kom ispla}en" zamewuju se re~ima: "a banka kod koje je primalac kome je izvr{eno pla}awe, a koji nije nazna~en u nalogu za pla}awe nalogodavca (pogre{an primalac) - du`na je da, na osnovu dokaza banke koja je na~inila gre{ku, primqena sredstva vrati (kao povra}aj) nalogodavcu iz naloga za pla}awe".</w:t>
      </w:r>
    </w:p>
    <w:p>
      <w:pPr>
        <w:pStyle w:val="Normal"/>
        <w:rPr/>
      </w:pPr>
      <w:r>
        <w:rPr/>
        <w:t>Posle stava 1. dodaje se stav 2, koji glasi:</w:t>
      </w:r>
    </w:p>
    <w:p>
      <w:pPr>
        <w:pStyle w:val="Normal"/>
        <w:rPr/>
      </w:pPr>
      <w:r>
        <w:rPr/>
        <w:t xml:space="preserve">''Primalac kome su dozna~ena sredstva u smislu stava 1. ta~. 1) i 3) ovog ~lana (tu|a sredstva na ra~unu) ne sme raspolagati tako dobijenim sredstvima''. 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U ~lanu 32. dodaje se novi stav 1, koji glasi:</w:t>
      </w:r>
    </w:p>
    <w:p>
      <w:pPr>
        <w:pStyle w:val="Normal"/>
        <w:rPr>
          <w:lang w:val="sr-CS"/>
        </w:rPr>
      </w:pPr>
      <w:r>
        <w:rPr>
          <w:lang w:val="sr-CS"/>
        </w:rPr>
        <w:t>"Klijenti koji imaju ra~une kod banaka u smislu ovog zakona platni promet obavqaju prenosom sredstava, uplatom i isplatom.".</w:t>
      </w:r>
    </w:p>
    <w:p>
      <w:pPr>
        <w:pStyle w:val="Normal"/>
        <w:rPr>
          <w:lang w:val="sr-CS"/>
        </w:rPr>
      </w:pPr>
      <w:r>
        <w:rPr>
          <w:lang w:val="sr-CS"/>
        </w:rPr>
        <w:t>St. od 5. do 7. bri{u se.</w:t>
      </w:r>
    </w:p>
    <w:p>
      <w:pPr>
        <w:pStyle w:val="Normal"/>
        <w:rPr>
          <w:lang w:val="sr-CS"/>
        </w:rPr>
      </w:pPr>
      <w:r>
        <w:rPr>
          <w:lang w:val="sr-CS"/>
        </w:rPr>
        <w:t>Dosada{wi st. od 1. do 7. postaju st. od 2. do 5.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4, koji postaje stav 5, posle re~i "izuzeto" dodaje se re~ "zakonom,".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>U ~lanu 35. posle stava 1. dodaje se novi stav 2, koji glasi:</w:t>
      </w:r>
    </w:p>
    <w:p>
      <w:pPr>
        <w:pStyle w:val="Normal"/>
        <w:rPr>
          <w:lang w:val="sr-CS"/>
        </w:rPr>
      </w:pPr>
      <w:r>
        <w:rPr>
          <w:lang w:val="sr-CS"/>
        </w:rPr>
        <w:t>"Tajno{}u ra~una iz stava 1. ovog ~lana smatraju se podaci o stawu i prometu sredstava na ra~unu, kao i drugi podaci za koje je drugim zakonom utvr|eno da su tajni.".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2, koji postaje stav 3, posle re~i: ''o stawu'' dodaju se re~i: ''i prometu'', a posle re~i: ''po nalogu suda'' dodaju se zapeta i re~: ''poreskog''.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^lan 37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37.</w:t>
      </w:r>
    </w:p>
    <w:p>
      <w:pPr>
        <w:pStyle w:val="Normal"/>
        <w:rPr>
          <w:lang w:val="sr-CS"/>
        </w:rPr>
      </w:pPr>
      <w:r>
        <w:rPr>
          <w:lang w:val="sr-CS"/>
        </w:rPr>
        <w:t>Za obavqawe poslova platnog prometa u smislu ovog zakona, banka mo`e napla}ivati od klijenta naknadu - proviziju za usluge, u skladu sa poslovnom politikom banke i ugovorom zakqu~enim sa klijentom.".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/>
      </w:pPr>
      <w:r>
        <w:rPr>
          <w:lang w:val="sr-CS"/>
        </w:rPr>
        <w:t>Naziv glave "</w:t>
      </w:r>
      <w:r>
        <w:rPr>
          <w:rFonts w:cs="Helvetica lat" w:ascii="Helvetica lat" w:hAnsi="Helvetica lat"/>
          <w:lang w:val="sr-CS"/>
        </w:rPr>
        <w:t>X</w:t>
      </w:r>
      <w:r>
        <w:rPr>
          <w:lang w:val="sr-CS"/>
        </w:rPr>
        <w:t>. POSEBNE ODREDBE O PLATNOM PROMETU U DINARIMA", naslov ispred ~lana 38. i ~lan 38. bri{u se.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>U ~lanu 39. u stavu 1. uvodna re~enica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Narodna banka Srbije obavqa slede}e poslove platnog prometa:".</w:t>
      </w:r>
    </w:p>
    <w:p>
      <w:pPr>
        <w:pStyle w:val="Normal"/>
        <w:rPr>
          <w:lang w:val="sr-CS"/>
        </w:rPr>
      </w:pPr>
      <w:r>
        <w:rPr>
          <w:lang w:val="sr-CS"/>
        </w:rPr>
        <w:t>U ta~ki 1) posle re~i: "ovog zakona" ta~ka i zapeta zamewuju se zapetom i dodaju re~i: "kao i ra~une drugih subjekata u skladu sa zakonom kojim je propisano da se ti ra~uni vode kod Narodne banke Srbije;".</w:t>
      </w:r>
    </w:p>
    <w:p>
      <w:pPr>
        <w:pStyle w:val="Normal"/>
        <w:rPr>
          <w:lang w:val="sr-CS"/>
        </w:rPr>
      </w:pPr>
      <w:r>
        <w:rPr>
          <w:lang w:val="sr-CS"/>
        </w:rPr>
        <w:t>Ta~ka 4) bri{e se.</w:t>
      </w:r>
    </w:p>
    <w:p>
      <w:pPr>
        <w:pStyle w:val="Normal"/>
        <w:rPr>
          <w:lang w:val="sr-CS"/>
        </w:rPr>
      </w:pPr>
      <w:r>
        <w:rPr>
          <w:lang w:val="sr-CS"/>
        </w:rPr>
        <w:t>Ta~ka 7)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7) uspostavqa, odr`ava i administrira informati~ku infrastrukturu za obavqawe platnog prometa Republike Srbije;''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ta~ki 13) re~i: " i ovog zakona" bri{u se. </w:t>
      </w:r>
    </w:p>
    <w:p>
      <w:pPr>
        <w:pStyle w:val="Normal"/>
        <w:rPr>
          <w:lang w:val="sr-CS"/>
        </w:rPr>
      </w:pPr>
      <w:r>
        <w:rPr>
          <w:lang w:val="sr-CS"/>
        </w:rPr>
        <w:t>U ta~ki 14) re~: "saveznim" bri{e se.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>U ~lanu 40. u ta~ki 8) re~i: "u okviru blagajni~kog maksimuma" bri{u se.</w:t>
      </w:r>
    </w:p>
    <w:p>
      <w:pPr>
        <w:pStyle w:val="Normal"/>
        <w:rPr>
          <w:lang w:val="sr-CS"/>
        </w:rPr>
      </w:pPr>
      <w:r>
        <w:rPr>
          <w:lang w:val="sr-CS"/>
        </w:rPr>
        <w:t>U ta~ki 9) re~i: "po teku}im ra~unima fizi~kih lica" bri{u s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ta~ki 11) re~: "saveznim" bri{e se. 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>^l. 41, 42. i 43. bri{u se.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>U ~lanu 45. posle stava 2. dodaje se stav 3, koji glasi:</w:t>
      </w:r>
    </w:p>
    <w:p>
      <w:pPr>
        <w:pStyle w:val="Normal"/>
        <w:rPr>
          <w:lang w:val="sr-CS"/>
        </w:rPr>
      </w:pPr>
      <w:r>
        <w:rPr>
          <w:lang w:val="sr-CS"/>
        </w:rPr>
        <w:t>"Registar ra~una iz stava 2. ovog ~lana je javna kwiga i podaci iz tog registra su javni, osim podataka za koje je drugim zakonom utvr|eno da su tajni.".</w:t>
      </w:r>
    </w:p>
    <w:p>
      <w:pPr>
        <w:pStyle w:val="Clan"/>
        <w:rPr>
          <w:lang w:val="sr-CS"/>
        </w:rPr>
      </w:pPr>
      <w:r>
        <w:rPr>
          <w:lang w:val="sr-CS"/>
        </w:rPr>
        <w:t>^lan 32.</w:t>
      </w:r>
    </w:p>
    <w:p>
      <w:pPr>
        <w:pStyle w:val="Normal"/>
        <w:rPr/>
      </w:pPr>
      <w:r>
        <w:rPr/>
        <w:t>U ~lanu 46. u stavu 3. re~i: "a najdu`e do 31. decembra 2003. godine" bri{u se.</w:t>
      </w:r>
    </w:p>
    <w:p>
      <w:pPr>
        <w:pStyle w:val="Clan"/>
        <w:rPr>
          <w:lang w:val="sr-CS"/>
        </w:rPr>
      </w:pPr>
      <w:r>
        <w:rPr>
          <w:lang w:val="sr-CS"/>
        </w:rPr>
        <w:t>^lan 33.</w:t>
      </w:r>
    </w:p>
    <w:p>
      <w:pPr>
        <w:pStyle w:val="Normal"/>
        <w:rPr>
          <w:lang w:val="sr-CS"/>
        </w:rPr>
      </w:pPr>
      <w:r>
        <w:rPr>
          <w:lang w:val="sr-CS"/>
        </w:rPr>
        <w:t>U ~lanu 47. u stavu 1. u ta~ki 2) re~i: ''i naplate usluga platnog prometa'' bri{u se.</w:t>
      </w:r>
    </w:p>
    <w:p>
      <w:pPr>
        <w:pStyle w:val="Normal"/>
        <w:rPr>
          <w:lang w:val="sr-CS"/>
        </w:rPr>
      </w:pPr>
      <w:r>
        <w:rPr>
          <w:lang w:val="sr-CS"/>
        </w:rPr>
        <w:t>Ta~ka 3) mewa se i glasi:</w:t>
      </w:r>
    </w:p>
    <w:p>
      <w:pPr>
        <w:pStyle w:val="Normal"/>
        <w:rPr/>
      </w:pPr>
      <w:r>
        <w:rPr/>
        <w:t>"3) naloga poverilaca na osnovu dospelih hartija od vrednosti, menica ili ovla{}ewa koje je du`nik dao svojoj banci i svom poveriocu - prema vremenu prijema.".</w:t>
      </w:r>
    </w:p>
    <w:p>
      <w:pPr>
        <w:pStyle w:val="Clan"/>
        <w:rPr>
          <w:lang w:val="sr-CS"/>
        </w:rPr>
      </w:pPr>
      <w:r>
        <w:rPr>
          <w:lang w:val="sr-CS"/>
        </w:rPr>
        <w:t>^lan 34.</w:t>
      </w:r>
    </w:p>
    <w:p>
      <w:pPr>
        <w:pStyle w:val="Normal"/>
        <w:rPr>
          <w:lang w:val="sr-CS"/>
        </w:rPr>
      </w:pPr>
      <w:r>
        <w:rPr>
          <w:lang w:val="sr-CS"/>
        </w:rPr>
        <w:t>^lan 48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48.</w:t>
      </w:r>
    </w:p>
    <w:p>
      <w:pPr>
        <w:pStyle w:val="Normal"/>
        <w:rPr>
          <w:lang w:val="sr-CS"/>
        </w:rPr>
      </w:pPr>
      <w:r>
        <w:rPr>
          <w:lang w:val="sr-CS"/>
        </w:rPr>
        <w:t>Prinudnu naplatu vr{i organ, odnosno organizacija za prinudnu naplatu osnovana posebnim zakonom (u daqem tekstu: organizacija za prinudnu naplatu).</w:t>
      </w:r>
    </w:p>
    <w:p>
      <w:pPr>
        <w:pStyle w:val="Normal"/>
        <w:rPr>
          <w:lang w:val="sr-CS"/>
        </w:rPr>
      </w:pPr>
      <w:r>
        <w:rPr>
          <w:lang w:val="sr-CS"/>
        </w:rPr>
        <w:t>Organizacija za prinudnu naplatu osnove za prinudnu naplatu iz ~lana 47. stav 1. ta~. 1) i 2) ovog zakona prima od wihovih izdavalac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e prijema osnova iz stava 2. ovog ~lana, organizacija za prinudnu naplatu odmah nala`e banci koja je ozna~ena kao prva u tom osnovu da izvr{i nalog za prinudnu naplatu sa svih dinarskih ra~una du`nika kod te banke. </w:t>
      </w:r>
    </w:p>
    <w:p>
      <w:pPr>
        <w:pStyle w:val="Normal"/>
        <w:rPr>
          <w:lang w:val="sr-CS"/>
        </w:rPr>
      </w:pPr>
      <w:r>
        <w:rPr>
          <w:lang w:val="sr-CS"/>
        </w:rPr>
        <w:t>Ako na ra~unima du`nika kod te banke nema sredstava za izvr{ewe naloga za prinudnu naplatu ili ih nema dovoqno, organizacija za prinudnu naplatu nala`e svim bankama da blokiraju sve dinarske i devizne ra~une tog du`nika, da mu ne otvaraju nove ra~une i da joj odmah dostave podatke o stawu sredstava na ra~unima tog du`nik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e prijema obave{tewa od banaka o stawu sredstava na du`nikovim ra~unima iz stava 4. ovog ~lana, organizacija za prinudnu naplatu nala`e svim bankama kod kojih du`nik ima otvorene dinarske ra~une da se nalog za prinudnu naplatu izvr{i sa tih ra~una, i to srazmerno stawu sredstava na tim ra~unima, a ako na dinarskim ra~unima nema sredstava za izvr{ewe naloga za prinudnu naplatu ili ih nema dovoqno - izvr{ewe se nala`e svim bankama kod kojih du`nik ima otvorene devizne ra~une, i to srazmerno stawu sredstava na tim ra~unima. </w:t>
      </w:r>
    </w:p>
    <w:p>
      <w:pPr>
        <w:pStyle w:val="Normal"/>
        <w:rPr/>
      </w:pPr>
      <w:r>
        <w:rPr/>
        <w:t xml:space="preserve">Pod sredstvima za izvr{ewe naloga za prinudnu naplatu podrazumevaju se dinarska sredstva koja se kao depozit po vi|ewu vode na dinarskim ra~unima kod banke, kao i dinarska protivvrednost deviznih sredstava kod banke, osim sredstava ~ije je izvr{ewe izuzeto zakonom, sudskom odlukom ili odlukom drugog nadle`nog organa - sredstva koja se vode na posebnom ra~unu (donacije i humanitarna pomo}, `ivotno osigurawe, prihodi od privatizacije, sredstva za formirawe robnih rezervi, sredstva samodoprinosa, sudski depoziti i sredstva buxeta za isplatu premija, subvencija i regresa). </w:t>
      </w:r>
    </w:p>
    <w:p>
      <w:pPr>
        <w:pStyle w:val="Normal"/>
        <w:rPr/>
      </w:pPr>
      <w:r>
        <w:rPr/>
        <w:t>Ako du`nik ima oro~ena sredstva kod banke, banka je du`na da, posle isteka ugovora o oro~avawu sredstava, i ta sredstva koristi za izvr{avawe naloga za prinudnu naplatu - u kom slu~aju ne mo`e produ`avati ugovor o oro~avawu tih sredstava.</w:t>
      </w:r>
    </w:p>
    <w:p>
      <w:pPr>
        <w:pStyle w:val="Normal"/>
        <w:rPr>
          <w:lang w:val="sr-CS"/>
        </w:rPr>
      </w:pPr>
      <w:r>
        <w:rPr>
          <w:lang w:val="sr-CS"/>
        </w:rPr>
        <w:t>Sredstva na ra~unu kod banke blokirana na osnovu naloga organizacije za prinudnu naplatu ne mogu se koristiti za pla}awa du`nika niti za prinudnu naplatu po drugom osnovu, osim za izvr{ewe obaveze du`nika zbog koje su blokirana.</w:t>
      </w:r>
    </w:p>
    <w:p>
      <w:pPr>
        <w:pStyle w:val="Normal"/>
        <w:rPr>
          <w:lang w:val="sr-CS"/>
        </w:rPr>
      </w:pPr>
      <w:r>
        <w:rPr>
          <w:lang w:val="sr-CS"/>
        </w:rPr>
        <w:t>O kona~nom izvr{ewu naloga za prinudnu naplatu, organizacija za prinudnu naplatu obave{tava banke radi deblokade sredstava du`nika na wegovim ra~unima kod tih banaka.</w:t>
      </w:r>
    </w:p>
    <w:p>
      <w:pPr>
        <w:pStyle w:val="Normal"/>
        <w:rPr>
          <w:lang w:val="sr-CS"/>
        </w:rPr>
      </w:pPr>
      <w:r>
        <w:rPr>
          <w:lang w:val="sr-CS"/>
        </w:rPr>
        <w:t>Osnovi i nalozi za prinudnu naplatu evidentiraju se i izvr{avaju prema vremenu prijema kod organizacije za prinudnu naplatu.".</w:t>
      </w:r>
    </w:p>
    <w:p>
      <w:pPr>
        <w:pStyle w:val="Clan"/>
        <w:rPr>
          <w:lang w:val="sr-CS"/>
        </w:rPr>
      </w:pPr>
      <w:r>
        <w:rPr>
          <w:lang w:val="sr-CS"/>
        </w:rPr>
        <w:t>^lan 35.</w:t>
      </w:r>
    </w:p>
    <w:p>
      <w:pPr>
        <w:pStyle w:val="Normal"/>
        <w:rPr>
          <w:lang w:val="sr-CS"/>
        </w:rPr>
      </w:pPr>
      <w:r>
        <w:rPr>
          <w:lang w:val="sr-CS"/>
        </w:rPr>
        <w:t>^lan 49. mewa se i glasi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^lan 49.</w:t>
      </w:r>
    </w:p>
    <w:p>
      <w:pPr>
        <w:pStyle w:val="Normal"/>
        <w:rPr>
          <w:lang w:val="sr-CS"/>
        </w:rPr>
      </w:pPr>
      <w:r>
        <w:rPr>
          <w:lang w:val="sr-CS"/>
        </w:rPr>
        <w:t>Nalozi iz ~lana 47. stav 1. ta~ka 3) ovog zakona izvr{avaju se sa ra~una du`nika kod banke navedene u tim nalozima.</w:t>
      </w:r>
    </w:p>
    <w:p>
      <w:pPr>
        <w:pStyle w:val="Normal"/>
        <w:rPr>
          <w:lang w:val="sr-CS"/>
        </w:rPr>
      </w:pPr>
      <w:r>
        <w:rPr>
          <w:lang w:val="sr-CS"/>
        </w:rPr>
        <w:t>Ako na ra~unu iz stava 1. ovog ~lana nema sredstava za izvr{ewe naloga iz tog stava ili ih nema dovoqno, banka iz tog stava dospele hartije od vrednosti, menice ili ovla{}ewa na osnovu kojih su poverioci ispostavili naloge, kao i podatke iz tih naloga odmah dostavqa organizaciji za prinudnu naplatu, radi sprovo|ewa izvr{ewa s ra~una du`nika kod ostalih banaka na kojima du`nik ima sredstva na ra~unu na na~in predvi|en u ~lanu 48. st. od 4. do 10. ovog zakona.".</w:t>
      </w:r>
    </w:p>
    <w:p>
      <w:pPr>
        <w:pStyle w:val="Clan"/>
        <w:rPr>
          <w:lang w:val="sr-CS"/>
        </w:rPr>
      </w:pPr>
      <w:r>
        <w:rPr>
          <w:lang w:val="sr-CS"/>
        </w:rPr>
        <w:t>^lan 36.</w:t>
      </w:r>
    </w:p>
    <w:p>
      <w:pPr>
        <w:pStyle w:val="Normal"/>
        <w:rPr/>
      </w:pPr>
      <w:r>
        <w:rPr>
          <w:lang w:val="sr-CS"/>
        </w:rPr>
        <w:t xml:space="preserve">Posle ~lana 49. dodaju se glava </w:t>
      </w:r>
      <w:r>
        <w:rPr>
          <w:rFonts w:cs="Helvetica lat" w:ascii="Helvetica lat" w:hAnsi="Helvetica lat"/>
          <w:lang w:val="sr-CS"/>
        </w:rPr>
        <w:t>XI</w:t>
      </w:r>
      <w:r>
        <w:rPr>
          <w:lang w:val="sr-CS"/>
        </w:rPr>
        <w:t>A i ~l. 49a, 49b i 49v, koji glase:</w:t>
      </w:r>
    </w:p>
    <w:p>
      <w:pPr>
        <w:pStyle w:val="Naslov"/>
        <w:rPr/>
      </w:pPr>
      <w:r>
        <w:rPr>
          <w:b w:val="false"/>
          <w:lang w:val="sr-CS"/>
        </w:rPr>
        <w:t>"</w:t>
      </w:r>
      <w:r>
        <w:rPr>
          <w:rFonts w:cs="Helvetica lat" w:ascii="Helvetica lat" w:hAnsi="Helvetica lat"/>
          <w:b w:val="false"/>
        </w:rPr>
        <w:t>XI</w:t>
      </w:r>
      <w:r>
        <w:rPr>
          <w:b w:val="false"/>
          <w:lang w:val="sr-CS"/>
        </w:rPr>
        <w:t>A. POSEBNE ODREDBE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49a</w:t>
      </w:r>
    </w:p>
    <w:p>
      <w:pPr>
        <w:pStyle w:val="Normal"/>
        <w:rPr/>
      </w:pPr>
      <w:r>
        <w:rPr/>
        <w:t xml:space="preserve">Odredbe ovog zakona koje se odnose na banke, osim odredaba ~l. 16, 36, 39. i 40. tog zakona, odnose se i na druge subjekte ~iji se ra~uni, u skladu sa zakonom vode kod Narodne banke Srbije. 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49b</w:t>
      </w:r>
    </w:p>
    <w:p>
      <w:pPr>
        <w:pStyle w:val="Normal"/>
        <w:rPr/>
      </w:pPr>
      <w:r>
        <w:rPr/>
        <w:t>Kontrolu obavqawa platnog prometa u smislu ovog zakona kod pravnih lica i fizi~kih lica koja obavqaju delatnost vr{i ministarstvo nadle`no za poslove finansija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finansija propisuje na~in vr{ewa kontrole iz stava 1. ovog ~lana.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49v</w:t>
      </w:r>
    </w:p>
    <w:p>
      <w:pPr>
        <w:pStyle w:val="Normal"/>
        <w:rPr>
          <w:lang w:val="sr-CS"/>
        </w:rPr>
      </w:pPr>
      <w:r>
        <w:rPr>
          <w:lang w:val="sr-CS"/>
        </w:rPr>
        <w:t>Preduze}a PTT saobra}aja obavqaju, u smislu ovog zakona, slede}e poslove platnog prometa:</w:t>
      </w:r>
    </w:p>
    <w:p>
      <w:pPr>
        <w:pStyle w:val="Normal"/>
        <w:rPr>
          <w:lang w:val="sr-CS"/>
        </w:rPr>
      </w:pPr>
      <w:r>
        <w:rPr>
          <w:lang w:val="sr-CS"/>
        </w:rPr>
        <w:t>1)</w:t>
        <w:tab/>
        <w:t>primaju uplate od fizi~kih lica u korist ra~una koji se vode kod banke i vr{e isplate tim licima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primaju uplate dnevnog pazara za ra~un klijenata banaka;</w:t>
      </w:r>
    </w:p>
    <w:p>
      <w:pPr>
        <w:pStyle w:val="Normal"/>
        <w:rPr>
          <w:lang w:val="ru-RU"/>
        </w:rPr>
      </w:pPr>
      <w:r>
        <w:rPr>
          <w:lang w:val="sr-CS"/>
        </w:rPr>
        <w:t>3)</w:t>
        <w:tab/>
        <w:t>primaju i napla}uju ~ekove po teku}im ra~unima gra|ana.''.</w:t>
      </w:r>
    </w:p>
    <w:p>
      <w:pPr>
        <w:pStyle w:val="Normal"/>
        <w:rPr>
          <w:lang w:val="ru-RU"/>
        </w:rPr>
      </w:pPr>
      <w:r>
        <w:rPr>
          <w:lang w:val="sr-CS"/>
        </w:rPr>
        <w:t>Druge finansijske organizacije osnovane prema zakonu kojim se ure|uju banke i druge finansijske organizacije za obavqawe poslova platnog prometa otvaraju ra~un kod banke.</w:t>
      </w:r>
    </w:p>
    <w:p>
      <w:pPr>
        <w:pStyle w:val="Clan"/>
        <w:rPr>
          <w:lang w:val="sr-CS"/>
        </w:rPr>
      </w:pPr>
      <w:r>
        <w:rPr>
          <w:lang w:val="sr-CS"/>
        </w:rPr>
        <w:t>^lan 37.</w:t>
      </w:r>
    </w:p>
    <w:p>
      <w:pPr>
        <w:pStyle w:val="Normal"/>
        <w:rPr>
          <w:lang w:val="sr-CS"/>
        </w:rPr>
      </w:pPr>
      <w:r>
        <w:rPr>
          <w:lang w:val="sr-CS"/>
        </w:rPr>
        <w:t>U ~lanu 50. stav 1. posle ta~ke 1) dodaje se ta~ka 1a), koja glasi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''1a) ako ne postupi u skladu sa ~lanom 30. stav 2. ovog zakona;''. </w:t>
      </w:r>
    </w:p>
    <w:p>
      <w:pPr>
        <w:pStyle w:val="Normal"/>
        <w:rPr>
          <w:lang w:val="sr-CS"/>
        </w:rPr>
      </w:pPr>
      <w:r>
        <w:rPr>
          <w:lang w:val="sr-CS"/>
        </w:rPr>
        <w:t>U ta~ki 6) re~i u zagradi: "~lan 48. stav 5" zamewuju se re~ima: "~lan 48. stav 8".</w:t>
      </w:r>
    </w:p>
    <w:p>
      <w:pPr>
        <w:pStyle w:val="Normal"/>
        <w:rPr>
          <w:lang w:val="sr-CS"/>
        </w:rPr>
      </w:pPr>
      <w:r>
        <w:rPr>
          <w:lang w:val="sr-CS"/>
        </w:rPr>
        <w:t>Posle ta~ke 6) dodaje se ta~ka 7), koja glasi:</w:t>
      </w:r>
    </w:p>
    <w:p>
      <w:pPr>
        <w:pStyle w:val="Normal"/>
        <w:rPr>
          <w:lang w:val="sr-CS"/>
        </w:rPr>
      </w:pPr>
      <w:r>
        <w:rPr>
          <w:lang w:val="sr-CS"/>
        </w:rPr>
        <w:t>"7) ako ne postupa u skladu sa propisom donetim na osnovu ~lana 49b stav 2. ovog zakona.".</w:t>
      </w:r>
    </w:p>
    <w:p>
      <w:pPr>
        <w:pStyle w:val="Clan"/>
        <w:rPr>
          <w:lang w:val="sr-CS"/>
        </w:rPr>
      </w:pPr>
      <w:r>
        <w:rPr>
          <w:lang w:val="sr-CS"/>
        </w:rPr>
        <w:t>^lan 38.</w:t>
      </w:r>
    </w:p>
    <w:p>
      <w:pPr>
        <w:pStyle w:val="Normal"/>
        <w:rPr>
          <w:lang w:val="sr-CS"/>
        </w:rPr>
      </w:pPr>
      <w:r>
        <w:rPr>
          <w:lang w:val="sr-CS"/>
        </w:rPr>
        <w:t>U ~lanu 51. stav 1. u ta~ki 1) re~i u zagradi: "~lan 7. stav 3" zamewuju se re~ima: "~lan 7. stav 2".</w:t>
      </w:r>
    </w:p>
    <w:p>
      <w:pPr>
        <w:pStyle w:val="Normal"/>
        <w:rPr>
          <w:lang w:val="sr-CS"/>
        </w:rPr>
      </w:pPr>
      <w:r>
        <w:rPr>
          <w:lang w:val="sr-CS"/>
        </w:rPr>
        <w:t>Posle ta~ke 1) dodaje se ta~ka 1a), koja glasi:</w:t>
      </w:r>
    </w:p>
    <w:p>
      <w:pPr>
        <w:pStyle w:val="Normal"/>
        <w:rPr/>
      </w:pPr>
      <w:r>
        <w:rPr>
          <w:lang w:val="sr-CS"/>
        </w:rPr>
        <w:t xml:space="preserve">''1a) ako ne postupa u skladu sa ~lanom 9. st. 3. i </w:t>
      </w:r>
      <w:r>
        <w:rPr>
          <w:lang w:val="ru-RU"/>
        </w:rPr>
        <w:t>6</w:t>
      </w:r>
      <w:r>
        <w:rPr>
          <w:lang w:val="sr-CS"/>
        </w:rPr>
        <w:t>. ovog zakona;''.</w:t>
      </w:r>
    </w:p>
    <w:p>
      <w:pPr>
        <w:pStyle w:val="Normal"/>
        <w:rPr>
          <w:lang w:val="sr-CS"/>
        </w:rPr>
      </w:pPr>
      <w:r>
        <w:rPr>
          <w:lang w:val="sr-CS"/>
        </w:rPr>
        <w:t>Posle ta~ke 7) dodaje se ta~ka 7a), koja glasi:</w:t>
      </w:r>
    </w:p>
    <w:p>
      <w:pPr>
        <w:pStyle w:val="Normal"/>
        <w:rPr/>
      </w:pPr>
      <w:r>
        <w:rPr/>
        <w:t>"7a) ako zakqu~i ugovor sa pravnim licem koje ne ispuwava uslove, odnosno ne obavqa poslove u skladu sa propisom donetim na osnovu ~lana 16. stav 2. ovog zakona, odnosno ako, kao agent, ne obavqa poslove platnog prometa u skladu sa tim propisom;".</w:t>
      </w:r>
    </w:p>
    <w:p>
      <w:pPr>
        <w:pStyle w:val="Normal"/>
        <w:rPr/>
      </w:pPr>
      <w:r>
        <w:rPr/>
        <w:t>Ta~ka 9) bri{e se.</w:t>
      </w:r>
    </w:p>
    <w:p>
      <w:pPr>
        <w:pStyle w:val="Normal"/>
        <w:rPr>
          <w:lang w:val="sr-CS"/>
        </w:rPr>
      </w:pPr>
      <w:r>
        <w:rPr>
          <w:lang w:val="sr-CS"/>
        </w:rPr>
        <w:t>Posle dosada{we ta~ke 9) dodaje se ta~ka 9a), koja glasi:</w:t>
      </w:r>
    </w:p>
    <w:p>
      <w:pPr>
        <w:pStyle w:val="Normal"/>
        <w:rPr/>
      </w:pPr>
      <w:r>
        <w:rPr/>
        <w:t>"9a) ako ne postupi u skladu sa ~lanom 22. st.1. i 2. ovog zakona;''.</w:t>
      </w:r>
    </w:p>
    <w:p>
      <w:pPr>
        <w:pStyle w:val="Normal"/>
        <w:rPr/>
      </w:pPr>
      <w:r>
        <w:rPr/>
        <w:t xml:space="preserve">U ta~ki 10) re~i: ''svog'' i ''posle dana prijema obave{tewa o odbijawu'' bri{u se, a re~i u zagradi: ''~lan 23. st. 4. i 5'' zamewuju se re~ima: ''~lan 23. stav 2''. </w:t>
      </w:r>
    </w:p>
    <w:p>
      <w:pPr>
        <w:pStyle w:val="Normal"/>
        <w:rPr>
          <w:lang w:val="sr-CS"/>
        </w:rPr>
      </w:pPr>
      <w:r>
        <w:rPr>
          <w:lang w:val="sr-CS"/>
        </w:rPr>
        <w:t>Posle ta~ke 11) dodaje se ta~ka 11a), koja glasi:</w:t>
      </w:r>
    </w:p>
    <w:p>
      <w:pPr>
        <w:pStyle w:val="Normal"/>
        <w:rPr>
          <w:lang w:val="sr-CS"/>
        </w:rPr>
      </w:pPr>
      <w:r>
        <w:rPr>
          <w:lang w:val="sr-CS"/>
        </w:rPr>
        <w:t>"11a) ako ne postupa u skladu sa ~lanom 30. stav 1. ovog zakona;".</w:t>
      </w:r>
    </w:p>
    <w:p>
      <w:pPr>
        <w:pStyle w:val="Normal"/>
        <w:rPr/>
      </w:pPr>
      <w:r>
        <w:rPr/>
        <w:t>Ta~. 12) i 13) bri{u se.</w:t>
      </w:r>
    </w:p>
    <w:p>
      <w:pPr>
        <w:pStyle w:val="Normal"/>
        <w:rPr/>
      </w:pPr>
      <w:r>
        <w:rPr>
          <w:lang w:val="sr-CS"/>
        </w:rPr>
        <w:t xml:space="preserve">U ta~ki 16) posle re~i: </w:t>
      </w:r>
      <w:r>
        <w:rPr>
          <w:lang w:val="ru-RU"/>
        </w:rPr>
        <w:t>''</w:t>
      </w:r>
      <w:r>
        <w:rPr>
          <w:lang w:val="sr-CS"/>
        </w:rPr>
        <w:t xml:space="preserve"> suda</w:t>
      </w:r>
      <w:r>
        <w:rPr>
          <w:lang w:val="ru-RU"/>
        </w:rPr>
        <w:t>''</w:t>
      </w:r>
      <w:r>
        <w:rPr>
          <w:lang w:val="sr-CS"/>
        </w:rPr>
        <w:t xml:space="preserve"> dodaju se zapeta i re~: </w:t>
      </w:r>
      <w:r>
        <w:rPr>
          <w:lang w:val="ru-RU"/>
        </w:rPr>
        <w:t>''</w:t>
      </w:r>
      <w:r>
        <w:rPr>
          <w:lang w:val="sr-CS"/>
        </w:rPr>
        <w:t>poreskog</w:t>
      </w:r>
      <w:r>
        <w:rPr>
          <w:lang w:val="ru-RU"/>
        </w:rPr>
        <w:t>''</w:t>
      </w:r>
      <w:r>
        <w:rPr>
          <w:lang w:val="sr-CS"/>
        </w:rPr>
        <w:t xml:space="preserve">, a re~i u zagradi: </w:t>
      </w:r>
      <w:r>
        <w:rPr>
          <w:lang w:val="ru-RU"/>
        </w:rPr>
        <w:t>''</w:t>
      </w:r>
      <w:r>
        <w:rPr>
          <w:lang w:val="sr-CS"/>
        </w:rPr>
        <w:t xml:space="preserve"> stav 2</w:t>
      </w:r>
      <w:r>
        <w:rPr>
          <w:lang w:val="ru-RU"/>
        </w:rPr>
        <w:t>''</w:t>
      </w:r>
      <w:r>
        <w:rPr>
          <w:lang w:val="sr-CS"/>
        </w:rPr>
        <w:t xml:space="preserve"> zamewuju se re~ima: </w:t>
      </w:r>
      <w:r>
        <w:rPr>
          <w:lang w:val="ru-RU"/>
        </w:rPr>
        <w:t>''</w:t>
      </w:r>
      <w:r>
        <w:rPr>
          <w:lang w:val="sr-CS"/>
        </w:rPr>
        <w:t xml:space="preserve"> stav 3</w:t>
      </w:r>
      <w:r>
        <w:rPr>
          <w:lang w:val="ru-RU"/>
        </w:rPr>
        <w:t>''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Ta~ka 18)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18) ako ne postupa u skladu sa ~lanom 48. st. od 3. do 10. ovog zakona i propisima donetim na osnovu ~lana 57. stav 3. tog zakona;".</w:t>
      </w:r>
    </w:p>
    <w:p>
      <w:pPr>
        <w:pStyle w:val="Normal"/>
        <w:rPr>
          <w:lang w:val="sr-CS"/>
        </w:rPr>
      </w:pPr>
      <w:r>
        <w:rPr>
          <w:lang w:val="sr-CS"/>
        </w:rPr>
        <w:t>Posle ta~ke 18) dodaje se ta~ka 19), koja glasi:</w:t>
      </w:r>
    </w:p>
    <w:p>
      <w:pPr>
        <w:pStyle w:val="Normal"/>
        <w:rPr>
          <w:lang w:val="sr-CS"/>
        </w:rPr>
      </w:pPr>
      <w:r>
        <w:rPr>
          <w:lang w:val="sr-CS"/>
        </w:rPr>
        <w:t>''19) ako ne postupa u skladu sa ~lanom 49. stav 2. ovog zakona.''.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39.</w:t>
      </w:r>
    </w:p>
    <w:p>
      <w:pPr>
        <w:pStyle w:val="Normal"/>
        <w:rPr>
          <w:lang w:val="sr-CS"/>
        </w:rPr>
      </w:pPr>
      <w:r>
        <w:rPr>
          <w:lang w:val="sr-CS"/>
        </w:rPr>
        <w:t>^lan 52. bri{e se.</w:t>
      </w:r>
    </w:p>
    <w:p>
      <w:pPr>
        <w:pStyle w:val="Clan"/>
        <w:rPr>
          <w:lang w:val="sr-CS"/>
        </w:rPr>
      </w:pPr>
      <w:r>
        <w:rPr>
          <w:lang w:val="sr-CS"/>
        </w:rPr>
        <w:t>^lan 40.</w:t>
      </w:r>
    </w:p>
    <w:p>
      <w:pPr>
        <w:pStyle w:val="Normal"/>
        <w:rPr>
          <w:lang w:val="sr-CS"/>
        </w:rPr>
      </w:pPr>
      <w:r>
        <w:rPr>
          <w:lang w:val="sr-CS"/>
        </w:rPr>
        <w:t>U ~lanu 53. u stavu 1. re~i: ''od 2.000 do 20.000 dinara'' zamewuju se re~ima: ''od 20.000 do 200.000 dinara''.</w:t>
      </w:r>
    </w:p>
    <w:p>
      <w:pPr>
        <w:pStyle w:val="Normal"/>
        <w:rPr>
          <w:lang w:val="sr-CS"/>
        </w:rPr>
      </w:pPr>
      <w:r>
        <w:rPr>
          <w:lang w:val="sr-CS"/>
        </w:rPr>
        <w:t>Posle ta~ke 1) dodaje se ta~ka 1a), koja glasi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''1a) ako ne postupi u skladu sa ~lanom 30. stav 2. ovog zakona;''. </w:t>
      </w:r>
    </w:p>
    <w:p>
      <w:pPr>
        <w:pStyle w:val="Normal"/>
        <w:rPr>
          <w:lang w:val="sr-CS"/>
        </w:rPr>
      </w:pPr>
      <w:r>
        <w:rPr>
          <w:lang w:val="sr-CS"/>
        </w:rPr>
        <w:t>Posle ta~ke 5) dodaje se ta~ka 6), koja glasi:</w:t>
      </w:r>
    </w:p>
    <w:p>
      <w:pPr>
        <w:pStyle w:val="Normal"/>
        <w:rPr>
          <w:lang w:val="sr-CS"/>
        </w:rPr>
      </w:pPr>
      <w:r>
        <w:rPr>
          <w:lang w:val="sr-CS"/>
        </w:rPr>
        <w:t>"6) ako ne postupa u skladu sa propisom donetim na osnovu ~lana 49b stav 2. ovog zakona.".</w:t>
      </w:r>
    </w:p>
    <w:p>
      <w:pPr>
        <w:pStyle w:val="Clan"/>
        <w:rPr>
          <w:lang w:val="sr-CS"/>
        </w:rPr>
      </w:pPr>
      <w:r>
        <w:rPr>
          <w:lang w:val="sr-CS"/>
        </w:rPr>
        <w:t>^lan 4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54. u stavu 1. re~i: ''a najdu`e do 31. decembra 2003. godine'' bri{u se. </w:t>
      </w:r>
    </w:p>
    <w:p>
      <w:pPr>
        <w:pStyle w:val="Normal"/>
        <w:rPr>
          <w:lang w:val="sr-CS"/>
        </w:rPr>
      </w:pPr>
      <w:r>
        <w:rPr>
          <w:lang w:val="sr-CS"/>
        </w:rPr>
        <w:t>Ta~ka 1) bri{e se.</w:t>
      </w:r>
    </w:p>
    <w:p>
      <w:pPr>
        <w:pStyle w:val="Clan"/>
        <w:rPr>
          <w:lang w:val="sr-CS"/>
        </w:rPr>
      </w:pPr>
      <w:r>
        <w:rPr>
          <w:lang w:val="sr-CS"/>
        </w:rPr>
        <w:t>^lan 42.</w:t>
      </w:r>
    </w:p>
    <w:p>
      <w:pPr>
        <w:pStyle w:val="Normal"/>
        <w:rPr>
          <w:lang w:val="sr-CS"/>
        </w:rPr>
      </w:pPr>
      <w:r>
        <w:rPr>
          <w:lang w:val="sr-CS"/>
        </w:rPr>
        <w:t>U ~lanu 57. u stavu 1. re~i: ''a najkasnije do 31. decembra 2003. godine'' bri{u se.</w:t>
      </w:r>
    </w:p>
    <w:p>
      <w:pPr>
        <w:pStyle w:val="Clan"/>
        <w:rPr/>
      </w:pPr>
      <w:r>
        <w:rPr>
          <w:lang w:val="sr-CS"/>
        </w:rPr>
        <w:t>^lan 4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Pravna lica koja su dobila dozvolu za obavqawe poslova agenta do dana po~etka primene ovog zakona, nastavqaju da obavqaju te poslove u skladu sa ugovorom zakqu~enim sa bankom, ako taj ugovor nije u suprotnosti sa propisom iz ~lana 16. stav 2. Zakona o platnom prometu.</w:t>
      </w:r>
    </w:p>
    <w:p>
      <w:pPr>
        <w:pStyle w:val="Normal"/>
        <w:rPr>
          <w:lang w:val="sr-CS"/>
        </w:rPr>
      </w:pPr>
      <w:r>
        <w:rPr>
          <w:lang w:val="sr-CS"/>
        </w:rPr>
        <w:t>Postupci za izdavawe dozvole za obavqawe poslova agenta zapo~eti do dana po~etka primene ovog zakona, a koji do tog dana nisu okon~ani, zavr{i}e se po propisima koji su va`ili do tog dana.</w:t>
      </w:r>
    </w:p>
    <w:p>
      <w:pPr>
        <w:pStyle w:val="Clan"/>
        <w:rPr>
          <w:lang w:val="sr-CS"/>
        </w:rPr>
      </w:pPr>
      <w:r>
        <w:rPr>
          <w:lang w:val="sr-CS"/>
        </w:rPr>
        <w:t>^lan 44.</w:t>
      </w:r>
    </w:p>
    <w:p>
      <w:pPr>
        <w:pStyle w:val="Normal"/>
        <w:rPr/>
      </w:pPr>
      <w:r>
        <w:rPr/>
        <w:t>Postupci prinudne naplate zapo~eti do dana po~etka primene ovog zakona, a koji do tog dana nisu okon~ani, zavr{i}e se po propisima koji su va`ili do tog dana.</w:t>
      </w:r>
    </w:p>
    <w:p>
      <w:pPr>
        <w:pStyle w:val="Clan"/>
        <w:rPr/>
      </w:pPr>
      <w:r>
        <w:rPr/>
        <w:t>^lan 45.</w:t>
      </w:r>
    </w:p>
    <w:p>
      <w:pPr>
        <w:pStyle w:val="Normal"/>
        <w:rPr/>
      </w:pPr>
      <w:r>
        <w:rPr/>
        <w:t>Sredstva klijenata kod banaka, koja se vode na ra~unima za sredstva koja se ne koriste (neraspore|ena sredstva), a za koje klijenti ne podnesu zahtev za otvarawe ra~una do 30. juna 2004. godine, banke su du`ne da prenesu u buxet Republike Srbije 1. jula 2004. godine.</w:t>
      </w:r>
    </w:p>
    <w:p>
      <w:pPr>
        <w:pStyle w:val="Normal"/>
        <w:rPr>
          <w:lang w:val="sr-CS"/>
        </w:rPr>
      </w:pPr>
      <w:r>
        <w:rPr>
          <w:lang w:val="sr-CS"/>
        </w:rPr>
        <w:t>Sa preno{ewem sredstava iz stava 1. ovog ~lana, banke su du`ne da ministarstvu nadle`nom za poslove finansija dostave i podatke o stawu sredstava za svakog klijenta.</w:t>
      </w:r>
    </w:p>
    <w:p>
      <w:pPr>
        <w:pStyle w:val="Normal"/>
        <w:rPr/>
      </w:pPr>
      <w:r>
        <w:rPr/>
        <w:t xml:space="preserve">Na zahtev klijenta iz stava 1. ovog ~lana, ministarstvo nadle`no za poslove finansija, prene}e sredstva na ra~un tog klijenta, ako se iz dokumentacije koju dostavi tom ministarstvu, utvrdi da je re~ o wegovim sredstvima. </w:t>
      </w:r>
    </w:p>
    <w:p>
      <w:pPr>
        <w:pStyle w:val="Clan"/>
        <w:rPr>
          <w:lang w:val="sr-CS"/>
        </w:rPr>
      </w:pPr>
      <w:r>
        <w:rPr>
          <w:lang w:val="sr-CS"/>
        </w:rPr>
        <w:t>^lan 4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r-CS"/>
        </w:rPr>
        <w:t>Ovaj zakon stupa na snagu osmog dana od dana objavqivawa u "Slu`benom glasniku RS", a primewiva}e se od 1. juna 2004. godine.</w:t>
      </w:r>
      <w:r>
        <w:rPr>
          <w:sz w:val="26"/>
          <w:lang w:val="sr-C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1728"/>
        <w:tab w:val="left" w:pos="180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08:00Z</dcterms:created>
  <dc:creator>Narodna skupstina Republike Srbije</dc:creator>
  <dc:description/>
  <dc:language>en-US</dc:language>
  <cp:lastModifiedBy>Sinisa Lalic</cp:lastModifiedBy>
  <cp:lastPrinted>2004-04-20T15:08:00Z</cp:lastPrinted>
  <dcterms:modified xsi:type="dcterms:W3CDTF">2004-04-20T13:08:00Z</dcterms:modified>
  <cp:revision>4</cp:revision>
  <dc:subject/>
  <dc:title>ZAKON</dc:title>
</cp:coreProperties>
</file>