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REGULISAWU OBAVEZA REPUBLIKE SRBIJE PO OSNOVU ZAJMA ZA PRIVREDNI RAZVOJ</w:t>
      </w:r>
    </w:p>
    <w:p>
      <w:pPr>
        <w:pStyle w:val="Podnaslov"/>
        <w:rPr>
          <w:lang w:val="sr-CS"/>
        </w:rPr>
      </w:pPr>
      <w:r>
        <w:rPr>
          <w:lang w:val="sr-CS"/>
        </w:rPr>
        <w:t>Predmet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Ovim zakonom ure|uju se na~in i uslovi izmirewa obaveza Republike Srbije nastalih prikupqawem deviznih sredstava putem namenske devizne {tedwe i izdavawem obveznica koje glase na strana sredstva pla}awa po osnovu zajma raspisanog u skladu sa Zakonom o zajmu za privredni razvoj u Socijalisti~koj Republici Srbiji ("Slu`beni glasnik SRS"</w:t>
      </w:r>
      <w:r>
        <w:rPr>
          <w:lang w:val="ru-RU"/>
        </w:rPr>
        <w:t>,</w:t>
      </w:r>
      <w:r>
        <w:rPr>
          <w:lang w:val="sr-CS"/>
        </w:rPr>
        <w:t xml:space="preserve"> br. 25/89, 49/89, 56/89, 57/89, 9/90 i 32/90 i "Slu`beni glasnik RS", broj 5/91 - u daqem tekstu: Zakon), kao i obezbe|ivawe sredstava za ove namene.</w:t>
      </w:r>
    </w:p>
    <w:p>
      <w:pPr>
        <w:pStyle w:val="Podnaslov"/>
        <w:rPr/>
      </w:pPr>
      <w:r>
        <w:rPr/>
        <w:t>Iznos obavez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 xml:space="preserve">Obaveza Republike Srbije (u daqem tekstu: Republika) iz ~lana 1. ovog zakona </w:t>
      </w:r>
      <w:r>
        <w:rPr>
          <w:lang w:val="ru-RU"/>
        </w:rPr>
        <w:t>iznosi</w:t>
      </w:r>
      <w:r>
        <w:rPr>
          <w:lang w:val="sr-CS"/>
        </w:rPr>
        <w:t xml:space="preserve"> ukupno</w:t>
      </w:r>
      <w:r>
        <w:rPr>
          <w:lang w:val="ru-RU"/>
        </w:rPr>
        <w:t xml:space="preserve"> 56</w:t>
      </w:r>
      <w:r>
        <w:rPr>
          <w:lang w:val="sr-CS"/>
        </w:rPr>
        <w:t xml:space="preserve"> miliona evra i obuhvata neizmirene obaveze</w:t>
      </w:r>
      <w:r>
        <w:rPr/>
        <w:t xml:space="preserve"> koje su</w:t>
      </w:r>
      <w:r>
        <w:rPr>
          <w:lang w:val="sr-CS"/>
        </w:rPr>
        <w:t xml:space="preserve"> nastale po osnovu prikupqawa deviznih sredstava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utem namenske devizne {tedwe u iznosu od 40 miliona evra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>
          <w:u w:val="single"/>
          <w:lang w:val="sr-CS"/>
        </w:rPr>
      </w:pPr>
      <w:r>
        <w:rPr>
          <w:lang w:val="sr-CS"/>
        </w:rPr>
        <w:t>izdavawem obveznica koje glase na strana sredstva pla}awa u iznosu od 16 miliona evra.</w:t>
      </w:r>
    </w:p>
    <w:p>
      <w:pPr>
        <w:pStyle w:val="Normal"/>
        <w:rPr/>
      </w:pPr>
      <w:r>
        <w:rPr>
          <w:lang w:val="sr-CS"/>
        </w:rPr>
        <w:t>Ukupna obaveza Republike iz stava 1. ovog ~lana utvr|ena je primenom ugovorene kamatne stope na prikupqena devizna sredstva zakqu~no sa 30.</w:t>
      </w:r>
      <w:r>
        <w:rPr/>
        <w:t xml:space="preserve"> </w:t>
      </w:r>
      <w:r>
        <w:rPr>
          <w:lang w:val="sr-CS"/>
        </w:rPr>
        <w:t>junom 1999. godine, kao i kamatne stope od 2% na godi{wem nivou od 1.</w:t>
      </w:r>
      <w:r>
        <w:rPr/>
        <w:t xml:space="preserve"> </w:t>
      </w:r>
      <w:r>
        <w:rPr>
          <w:lang w:val="sr-CS"/>
        </w:rPr>
        <w:t>jula</w:t>
      </w:r>
      <w:r>
        <w:rPr/>
        <w:t xml:space="preserve"> 1</w:t>
      </w:r>
      <w:r>
        <w:rPr>
          <w:lang w:val="sr-CS"/>
        </w:rPr>
        <w:t>999. godine do dana dospe}a obveznic</w:t>
      </w:r>
      <w:r>
        <w:rPr/>
        <w:t>a</w:t>
      </w:r>
      <w:r>
        <w:rPr>
          <w:lang w:val="sr-CS"/>
        </w:rPr>
        <w:t xml:space="preserve"> koj</w:t>
      </w:r>
      <w:r>
        <w:rPr/>
        <w:t>e }e se izdati u skladu sa ovim zakonom radi izmirewa obaveze Republike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Konverzija razli~itih valuta u evro po obavezama iz stava 1. ovog ~lana, izvr{i}e se </w:t>
      </w:r>
      <w:r>
        <w:rPr/>
        <w:t>primenom kursa Narodne banke Srbije</w:t>
      </w:r>
      <w:r>
        <w:rPr>
          <w:b/>
          <w:bCs/>
        </w:rPr>
        <w:t xml:space="preserve"> </w:t>
      </w:r>
      <w:r>
        <w:rPr>
          <w:lang w:val="sr-CS"/>
        </w:rPr>
        <w:t>na dan</w:t>
      </w:r>
      <w:r>
        <w:rPr>
          <w:lang w:val="ru-RU"/>
        </w:rPr>
        <w:t xml:space="preserve"> </w:t>
      </w:r>
      <w:r>
        <w:rPr>
          <w:lang w:val="sr-CS"/>
        </w:rPr>
        <w:t xml:space="preserve">izdavawa obveznica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Sredstva za izvr{avawe obavez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/>
        <w:t>Sredstva za izvr{avawe obaveza Republike iz ~lana 1. ovog zakona obezbe|uju se u buxetu Republike.</w:t>
      </w:r>
    </w:p>
    <w:p>
      <w:pPr>
        <w:pStyle w:val="Normal"/>
        <w:rPr>
          <w:lang w:val="hr-HR"/>
        </w:rPr>
      </w:pPr>
      <w:r>
        <w:rPr/>
        <w:t>Devizna sredstva za izvr{avawe obaveza Republika mo`e obezbediti kupovinom deviznih sredstava kod Narodne banke Srbije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Na~in izvr{avawa obavez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/>
        <w:t>Radi izvr{avawa obaveza</w:t>
      </w:r>
      <w:r>
        <w:rPr>
          <w:lang w:val="ru-RU"/>
        </w:rPr>
        <w:t xml:space="preserve"> iz ~lana 1. ovog zakona</w:t>
      </w:r>
      <w:r>
        <w:rPr/>
        <w:t xml:space="preserve"> prema licima koja ostvaruju prava po osnovu uplate deviznih sredstava gra|ana po osnovu Zakona, radi namenske devizne {tedwe i kupovine obveznica koje glase na strana sredstva pla}awa (u daqem tekstu: lica koja ostvaruju prava po osnovu uplate deviznih sredstava) Republika }e izdati obveznic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Obveznicama iz stava 1. ovog ~lana izmiriva}e se obaveze u ukupnom iznosu po svim osnovama za svako lice koje ostvaruje pravo po osnovu uplate deviznih sredstava prema slede}oj dinamici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31. avgusta 2004. godine - do 530 evr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31. avgusta 2005. godine - do 1.060 evr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 31. avgusta 2006. godine - do 5.000 evra;</w:t>
      </w:r>
    </w:p>
    <w:p>
      <w:pPr>
        <w:pStyle w:val="Normal"/>
        <w:rPr>
          <w:lang w:val="ru-RU"/>
        </w:rPr>
      </w:pPr>
      <w:r>
        <w:rPr>
          <w:lang w:val="ru-RU"/>
        </w:rPr>
        <w:t>- 31. avgusta 2007. godine - do iznosa kona~ne obaveze.</w:t>
      </w:r>
    </w:p>
    <w:p>
      <w:pPr>
        <w:pStyle w:val="Normal"/>
        <w:rPr>
          <w:lang w:val="ru-RU"/>
        </w:rPr>
      </w:pPr>
      <w:r>
        <w:rPr>
          <w:lang w:val="sr-CS"/>
        </w:rPr>
        <w:t>Iznosi iz stava 2. ovog ~lana ukqu~uju i unapred obra~unatu kamatu po stopi od 2% godi{we od dana izdavawa obveznica do roka dospe}a.</w:t>
      </w:r>
    </w:p>
    <w:p>
      <w:pPr>
        <w:pStyle w:val="Normal"/>
        <w:rPr>
          <w:lang w:val="hr-HR"/>
        </w:rPr>
      </w:pPr>
      <w:r>
        <w:rPr>
          <w:lang w:val="sr-CS"/>
        </w:rPr>
        <w:t>Prava po osnovu uplate deviznih sredstava gra|ana iz stava 1. ovog ~lana, ostvaruju i lica ~ija su potra`ivawa zastarela.</w:t>
      </w:r>
    </w:p>
    <w:p>
      <w:pPr>
        <w:pStyle w:val="Normal"/>
        <w:rPr>
          <w:lang w:val="hr-HR"/>
        </w:rPr>
      </w:pPr>
      <w:r>
        <w:rPr>
          <w:lang w:val="sr-CS"/>
        </w:rPr>
        <w:t>Izvr{avawe obaveza iz stava 1. ovog ~lana vr{i se po sprovo|ewu postupka prijave potra`ivawa i utvr|ivawa visine potra`ivawa lica koja ostvaruju prava po osnovu uplate deviznih sredstava.</w:t>
      </w:r>
    </w:p>
    <w:p>
      <w:pPr>
        <w:pStyle w:val="Podnaslov"/>
        <w:rPr/>
      </w:pPr>
      <w:r>
        <w:rPr/>
        <w:t>Poziv za prijavu potra`ivaw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 xml:space="preserve">Ministarstvo nadle`no za poslove finansija (u daqem tekstu: </w:t>
      </w:r>
      <w:r>
        <w:rPr/>
        <w:t>M</w:t>
      </w:r>
      <w:r>
        <w:rPr>
          <w:lang w:val="sr-CS"/>
        </w:rPr>
        <w:t xml:space="preserve">inistarstvo) objavi}e poziv za prijavu potra`ivawa po osnovu uplate deviznih sredstava gra|ana koja je vr{ena po osnovu Zakona u </w:t>
      </w:r>
      <w:r>
        <w:rPr/>
        <w:t>"Slu`benom glasniku Republike Srbije" i</w:t>
      </w:r>
      <w:r>
        <w:rPr>
          <w:b/>
          <w:bCs/>
        </w:rPr>
        <w:t xml:space="preserve"> </w:t>
      </w:r>
      <w:r>
        <w:rPr>
          <w:lang w:val="sr-CS"/>
        </w:rPr>
        <w:t xml:space="preserve">najmawe dva dnevna lista koji se distribuiraju na celoj teritoriji Republike, u roku od sedam dana od dana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ziv iz stava 1. ovog ~lana obavezno sadr`i na~in prijave potra`ivawa, kome se podnosi prijava i ostale podatke u vezi sa podno{ewem prijava i obavqawem administrativnih poslova u vezi sa tim. </w:t>
      </w:r>
    </w:p>
    <w:p>
      <w:pPr>
        <w:pStyle w:val="Podnaslov"/>
        <w:rPr/>
      </w:pPr>
      <w:r>
        <w:rPr/>
        <w:t>Prijava potra`ivaw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Prijavu potra`ivawa iz ~lana 5. stav 1. ovog zakona lice koje ostvaruje pravo po osnovu uplate deviznih sredstava, mo`e podneti u roku od </w:t>
      </w:r>
      <w:r>
        <w:rPr>
          <w:lang w:val="ru-RU"/>
        </w:rPr>
        <w:t>60</w:t>
      </w:r>
      <w:r>
        <w:rPr>
          <w:lang w:val="sr-CS"/>
        </w:rPr>
        <w:t xml:space="preserve"> dana od dana objavqivawa poziva iz ~lana 5. stav 1. ovog zakon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 isteku roka iz </w:t>
      </w:r>
      <w:r>
        <w:rPr>
          <w:lang w:val="sr-CS"/>
        </w:rPr>
        <w:t xml:space="preserve">stava 1. ovog ~lana, </w:t>
      </w:r>
      <w:r>
        <w:rPr>
          <w:lang w:val="hr-HR"/>
        </w:rPr>
        <w:t>prestaje pravo</w:t>
      </w:r>
      <w:r>
        <w:rPr>
          <w:lang w:val="sr-CS"/>
        </w:rPr>
        <w:t xml:space="preserve"> na prijavu potra`ivawa po osnovu uplate deviznih sredstava</w:t>
      </w:r>
      <w:r>
        <w:rPr>
          <w:lang w:val="hr-HR"/>
        </w:rPr>
        <w:t xml:space="preserve"> </w:t>
      </w:r>
      <w:r>
        <w:rPr>
          <w:lang w:val="sr-CS"/>
        </w:rPr>
        <w:t>po</w:t>
      </w:r>
      <w:r>
        <w:rPr>
          <w:lang w:val="hr-HR"/>
        </w:rPr>
        <w:t xml:space="preserve"> osnovu Zakona, osim u slu~aju kad</w:t>
      </w:r>
      <w:r>
        <w:rPr>
          <w:lang w:val="sr-CS"/>
        </w:rPr>
        <w:t xml:space="preserve"> lice koje ostvaruje pravo po osnovu uplate deviznih sredstava ne prijavi svoja potra`ivawa zbog vi{e sile, u kom slu~aju to potra`ivawe mo`e prijaviti u roku od jedne godine od dana stupawa na snagu ovog zakona.</w:t>
      </w:r>
    </w:p>
    <w:p>
      <w:pPr>
        <w:pStyle w:val="Normal"/>
        <w:rPr>
          <w:lang w:val="hr-HR"/>
        </w:rPr>
      </w:pPr>
      <w:r>
        <w:rPr/>
        <w:t>Uz prijavu potra`ivawa obavezno se dostavqaju kopije ugovora o namenskim deviznim depozitima za privredni razvoj Republike, odnosno kopije obveznica izdatih u skladu sa Zakonom koje glase na strana sredstva pla}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bavqawe administrativnih poslova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sr-CS"/>
        </w:rPr>
        <w:t>^lan 7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Administrativne poslove u vezi sa izmirivawem obaveza Republike prema licima koja ostvaruju prava po osnovu uplate deviznih sredstava vr{i}e </w:t>
      </w:r>
      <w:r>
        <w:rPr/>
        <w:t>M</w:t>
      </w:r>
      <w:r>
        <w:rPr>
          <w:lang w:val="sr-CS"/>
        </w:rPr>
        <w:t>inistarstvo.</w:t>
      </w:r>
    </w:p>
    <w:p>
      <w:pPr>
        <w:pStyle w:val="Podnaslov"/>
        <w:rPr/>
      </w:pPr>
      <w:r>
        <w:rPr/>
        <w:t>Utvr|ivawe visine potra`ivaw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tvr|ivawe visine potra`ivawa po prijavi iz ~lana 6. ovog zakona vr{i posebna komisija koju obrazuje Vlada Republike Srbije (u daqem tekstu: Vlada). Potra`ivawe se utvr|uje u ukupnom iznosu po svim osnovama, ukqu~uju}i i pripadaju}u kamatu zakqu~no sa rokovima dospe}a obveznica, za svako lice koje ostvaruje pravo po osnovu uplate deviznih sredstava.</w:t>
      </w:r>
    </w:p>
    <w:p>
      <w:pPr>
        <w:pStyle w:val="Normal"/>
        <w:rPr>
          <w:lang w:val="sr-CS"/>
        </w:rPr>
      </w:pPr>
      <w:r>
        <w:rPr>
          <w:lang w:val="sr-CS"/>
        </w:rPr>
        <w:t>Komisija iz stava 1. ovog ~lana donosi akt o utvr|ivawu visine potra`ivawa, u roku od 25 dana od dana isteka roka za prijavu potra`ivawa iz ~lana 6. ovog zakona.</w:t>
      </w:r>
    </w:p>
    <w:p>
      <w:pPr>
        <w:pStyle w:val="Normal"/>
        <w:rPr>
          <w:lang w:val="hr-HR"/>
        </w:rPr>
      </w:pPr>
      <w:r>
        <w:rPr>
          <w:lang w:val="sr-CS"/>
        </w:rPr>
        <w:t>Protiv akta iz stava 2. ovog ~lana nije dopu{tena `alba, ali se mo`e voditi upravni spor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bveznice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>Odluku o izdavawu obveznica iz ~lana 4. stav 1. ovog zakona donosi Vlada</w:t>
      </w:r>
      <w:r>
        <w:rPr/>
        <w:t>,</w:t>
      </w:r>
      <w:r>
        <w:rPr>
          <w:lang w:val="sr-CS"/>
        </w:rPr>
        <w:t xml:space="preserve"> u roku od 30 dana od dana isteka roka za prijavu potra`ivawa iz ~lana 6. ovog zakona.</w:t>
      </w:r>
    </w:p>
    <w:p>
      <w:pPr>
        <w:pStyle w:val="Normal"/>
        <w:rPr>
          <w:lang w:val="hr-HR"/>
        </w:rPr>
      </w:pPr>
      <w:r>
        <w:rPr>
          <w:lang w:val="sr-CS"/>
        </w:rPr>
        <w:t>Obveznicama iz stava 1. ovog ~lana izmiruju se obaveze prema licima ~ija su prava utvr|ena na osnovu akta iz ~lana 8. stav 2. ovog zakona, pod uslovima i na na~in utvr|en odredbama ovog zakona i propisa donetih za sprovo|ewe ovog zakon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color w:val="000000"/>
          <w:lang w:val="ru-RU"/>
        </w:rPr>
        <w:t xml:space="preserve">Obveznice iz ~lana 9. stav 1. ovog zakona izra`ene su u evrima, </w:t>
      </w:r>
      <w:r>
        <w:rPr>
          <w:color w:val="000000"/>
        </w:rPr>
        <w:t>izdaju</w:t>
      </w:r>
      <w:r>
        <w:rPr>
          <w:color w:val="000000"/>
          <w:lang w:val="ru-RU"/>
        </w:rPr>
        <w:t xml:space="preserve"> se u nematerijalnom obliku, bez</w:t>
      </w:r>
      <w:r>
        <w:rPr>
          <w:rFonts w:cs="Verdana" w:ascii="Verdana" w:hAnsi="Verdana"/>
          <w:color w:val="000000"/>
          <w:sz w:val="20"/>
          <w:lang w:val="ru-RU"/>
        </w:rPr>
        <w:t xml:space="preserve"> </w:t>
      </w:r>
      <w:r>
        <w:rPr>
          <w:color w:val="000000"/>
          <w:lang w:val="ru-RU"/>
        </w:rPr>
        <w:t xml:space="preserve">kupona i registruju kod Centralnog registra, depoa i kliringa hartija od vrednosti A.D. Beograd (u daqem tekstu: Centralni registar). </w:t>
      </w:r>
    </w:p>
    <w:p>
      <w:pPr>
        <w:pStyle w:val="Normal"/>
        <w:rPr/>
      </w:pPr>
      <w:r>
        <w:rPr>
          <w:color w:val="000000"/>
          <w:lang w:val="ru-RU"/>
        </w:rPr>
        <w:t>Obveznice iz stava 1. ovog ~lana glase na ime i prenosive su, a ispla}uju se u evrima ili, na zahtev vlasnika tih obveznic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>, u dinarima.</w:t>
      </w:r>
    </w:p>
    <w:p>
      <w:pPr>
        <w:pStyle w:val="Normal"/>
        <w:rPr/>
      </w:pPr>
      <w:r>
        <w:rPr>
          <w:color w:val="000000"/>
          <w:lang w:val="ru-RU"/>
        </w:rPr>
        <w:t xml:space="preserve">Osnovne elemente obveznica iz stava 1. ovog ~lana, iznos </w:t>
      </w:r>
      <w:r>
        <w:rPr>
          <w:color w:val="000000"/>
        </w:rPr>
        <w:t>izdavawa</w:t>
      </w:r>
      <w:r>
        <w:rPr>
          <w:color w:val="000000"/>
          <w:lang w:val="ru-RU"/>
        </w:rPr>
        <w:t xml:space="preserve">, kao i uslove distribucije i naplate obveznica propisuje Vlada. </w:t>
      </w:r>
    </w:p>
    <w:p>
      <w:pPr>
        <w:pStyle w:val="Podnaslov"/>
        <w:rPr/>
      </w:pPr>
      <w:r>
        <w:rPr/>
        <w:t>Posebna prava iz obveznic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Lica iz ~lana 9. stav 2. ovog zakona mogu obveznice koristiti i pre isteka roka dospe}a, uz diskont po stopi utvr|enoj odlukom o izdavawu obveznica za visinu kamatne stope obveznica, i to za: pla}awe tro{kova le~ewa u zemqi i u inostranstvu za bolesti koje se ne mogu le~iti u zemqi; nabavku lekova i ortopedskih pomagala u zemqi i u inostranstvu koja se ne proizvode ili prodaju u zemqi; pla}awe tro{kova sahra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li`e uslove i na~in kori{}ewa obveznica, kao i iznos do kojeg se gra|anima priznaju prava radi pla}awa tro{kova iz stava 1. ovog ~lana bli`e utvr|uje Vla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veznice se mogu koristiti pre isteka roka dospe}a i za: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spacing w:before="0" w:after="120"/>
        <w:ind w:left="1701" w:hanging="360"/>
        <w:rPr>
          <w:lang w:val="sr-CS"/>
        </w:rPr>
      </w:pPr>
      <w:r>
        <w:rPr>
          <w:lang w:val="sr-CS"/>
        </w:rPr>
        <w:t>kupovinu akcija preduze}a u procesu privatizacije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spacing w:before="0" w:after="120"/>
        <w:ind w:left="1701" w:hanging="360"/>
        <w:rPr>
          <w:lang w:val="sr-CS"/>
        </w:rPr>
      </w:pPr>
      <w:r>
        <w:rPr>
          <w:lang w:val="sr-CS"/>
        </w:rPr>
        <w:t>kupovinu stanova, stambenih objekata, poslovnog prostora, zemqi{ta i druge imovine u dr`avnoj svojin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ind w:left="1701" w:hanging="360"/>
        <w:rPr>
          <w:lang w:val="sr-CS"/>
        </w:rPr>
      </w:pPr>
      <w:r>
        <w:rPr>
          <w:lang w:val="sr-CS"/>
        </w:rPr>
        <w:t>kupovinu akcija ovla{}enih banaka.</w:t>
      </w:r>
    </w:p>
    <w:p>
      <w:pPr>
        <w:pStyle w:val="Normal"/>
        <w:rPr>
          <w:lang w:val="sr-CS"/>
        </w:rPr>
      </w:pPr>
      <w:r>
        <w:rPr>
          <w:lang w:val="sr-CS"/>
        </w:rPr>
        <w:t>Bli`e uslove kori{}ewa obveznica za namene iz stava 3. ta~. 1) i 2) ovog ~lana utvrdi}e Vlada, a za namene iz ta~ke 3) pomenutog stava - nadle`ni organ ovla{}ene banke.</w:t>
      </w:r>
    </w:p>
    <w:p>
      <w:pPr>
        <w:pStyle w:val="Normal"/>
        <w:rPr>
          <w:lang w:val="sr-CS"/>
        </w:rPr>
      </w:pPr>
      <w:r>
        <w:rPr>
          <w:lang w:val="sr-CS"/>
        </w:rPr>
        <w:t>Vlasnik obveznica mo`e tim obveznicama, u rokovima wihovog dospe}a, pla}ati porez na promet, akcize, porez na imovinu, porez na dohodak gra|ana i porez na dobit korporacija.</w:t>
      </w:r>
    </w:p>
    <w:p>
      <w:pPr>
        <w:pStyle w:val="Normal"/>
        <w:rPr/>
      </w:pPr>
      <w:r>
        <w:rPr>
          <w:lang w:val="sr-CS"/>
        </w:rPr>
        <w:t>U primarnoj prodaji</w:t>
      </w:r>
      <w:r>
        <w:rPr>
          <w:lang w:val="ru-RU"/>
        </w:rPr>
        <w:t xml:space="preserve"> </w:t>
      </w:r>
      <w:r>
        <w:rPr>
          <w:lang w:val="sr-CS"/>
        </w:rPr>
        <w:t>obveznica lice iz ~lana 9. stav 2. ovog zakona oslobo|eno je pla}awa poreza na promet, provizije na platni promet, poreza na kapitalnu dobit, poreza na finansijske transakcije, kao i drugih porez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Konverzija, povla~ewe i isplata obveznic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Konverziju utvr|enih potra`ivawa iz ~lana 8. stav 2. ovog zakona, registraciju obaveznica u Centralnom registru, izdavawe potvrde o registraciji obveznica i isplatu obveznica vr{i banka sa teritorije Republike koju }e izabrati Ministarstvo u skladu sa zakonom kojim se ure|uju javne nabavke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narednog dana od dana izbora banke iz stava 1. ovog ~lana, objavi odluku o wenom izboru u najmawe dva dnevna lista koji se distribuiraju na celoj teritoriji Republike.</w:t>
      </w:r>
    </w:p>
    <w:p>
      <w:pPr>
        <w:pStyle w:val="Normal"/>
        <w:rPr>
          <w:lang w:val="sr-CS"/>
        </w:rPr>
      </w:pPr>
      <w:r>
        <w:rPr>
          <w:lang w:val="sr-CS"/>
        </w:rPr>
        <w:t>Ovla{}uje se ministar nadle`an za poslove finansija da zakqu~i ugovor sa bankom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Isplata obveznice izdate po odredbama ovog zakona mo`e se izvr{iti po{to se povu~e, odnosno poni{ti obveznica izdata po Zakon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slove konverzije utvr|enih potra`ivawa iz ~lana 8. stav 2. ovog zakona, registraciju obveznica, na~in isplate, kao i povla~ewe postoje}ih obveznica bli`e }e utvrditi Vlada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Kupovina i prodaja obveznic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/>
        <w:t>Doma}e pravno lice i preduzetnik, doma}e fizi~ko lice i gra|ani na privremenom radu u inostranstvu, kao i strano fizi~ko i pravno lice, obveznice iz ~lana 4. ovog zakona mogu kupovati i prodavati na finansijskoj berzi za devize.</w:t>
      </w:r>
    </w:p>
    <w:p>
      <w:pPr>
        <w:pStyle w:val="Normal"/>
        <w:rPr/>
      </w:pPr>
      <w:r>
        <w:rPr/>
        <w:t>Devize iz stava 1. ovog ~lana, kao i devize ostvarene naplatom obveznica u roku dospe}a, strano fizi~ko i pravno lice mogu slobodno transferisati u inostranstvo.</w:t>
      </w:r>
    </w:p>
    <w:p>
      <w:pPr>
        <w:pStyle w:val="Podnaslov"/>
        <w:rPr/>
      </w:pPr>
      <w:r>
        <w:rPr/>
        <w:t>Predaja dokumentacije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Banka koja je, u ime Republike, obavqala administrativne poslove u vezi sa zajmom za privredni razvoj, preda}e Ministarstvu dokumentaciju i informativnu bazu koja se odnosi na administrativne i tehni~ke poslove u vezi sa realizacijom tog zajma, a koja je vo|ena u skladu sa odredbama Zakona, u roku od pet dana od dana stupawa na snagu ovog zakon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hr-HR"/>
        </w:rPr>
      </w:pPr>
      <w:r>
        <w:rPr>
          <w:lang w:val="sr-CS"/>
        </w:rPr>
        <w:t>Lica koja su sredstva zajma koristila u skladu sa odredbama Zakona o kori{}ewu sredstava zajma za privredni razvoj u Socijalisti~koj Republici Srbiji ("Slu`beni glasnik SRS", broj 27/89</w:t>
      </w:r>
      <w:r>
        <w:rPr>
          <w:lang w:val="ru-RU"/>
        </w:rPr>
        <w:t xml:space="preserve"> i "Slu`beni glasnik RS", br. 49/92 i 70/94</w:t>
      </w:r>
      <w:r>
        <w:rPr>
          <w:lang w:val="sr-CS"/>
        </w:rPr>
        <w:t>) du`na su da ta sredstva vrate Republici u skladu sa pomenutim zakonom, drugim zakonom i ugovorom o zajmu.</w:t>
      </w:r>
    </w:p>
    <w:p>
      <w:pPr>
        <w:pStyle w:val="Normal"/>
        <w:rPr/>
      </w:pPr>
      <w:r>
        <w:rPr>
          <w:lang w:val="sr-CS"/>
        </w:rPr>
        <w:t>Imovina i sredstva fonda osnovanog u skladu sa odredbama Zakona o Narodnom fondu za privredni preporod u Socijalisti~koj Republici Srbiji ("Slu`beni glasnik SRS", br. 40/89</w:t>
      </w:r>
      <w:r>
        <w:rPr>
          <w:lang w:val="ru-RU"/>
        </w:rPr>
        <w:t xml:space="preserve"> </w:t>
      </w:r>
      <w:r>
        <w:rPr>
          <w:lang w:val="sr-CS"/>
        </w:rPr>
        <w:t>i 37/90) u svojini su Republike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u obaveze banaka prema licima koja ostvaruju prava po osnovu isplate deviznih sredstava, kao i potra`ivawa ovih banaka iz istog osnova prema banci koja je, u ime Republike, obavqala administrativne poslove zajma, odnosno Republici.</w:t>
      </w:r>
    </w:p>
    <w:p>
      <w:pPr>
        <w:pStyle w:val="Normal"/>
        <w:rPr>
          <w:lang w:val="sr-CS"/>
        </w:rPr>
      </w:pPr>
      <w:r>
        <w:rPr>
          <w:lang w:val="sr-CS"/>
        </w:rPr>
        <w:t>Devizna nov~ana sredstva dobijena od strane banke administratora zajma, koja banke nisu isplatile licima koja ostvaruju prava po osnovu uplate deviznih sredstava, kao i druga sredstva koja su banke primile po odredbama Zakona, a nisu prenele banci administratoru ili nisu iskori{}ena za namene utvr|ene Zakonom, banke su du`ne da prenesu Republici, odnosno ta sredstva predstavqaju potra`ivawa Republike prema tim bankama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Obaveze korisnika zajma u pogledu vra}awa sredstava zajma iz stava 1. ovog ~lana, odnosno potra`ivawa Republike iz stava 4. ovog ~lana, mogu se namiriti i u~e{}em Republike u kapitalu tih lica, odnosno banaka, udelom u kapitalu ili dobijawem akcija tih lica, odnosno banaka, u skladu sa zakonom. 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anom stupawa na snagu ovog zakona prestaju da va`e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kon o zajmu za privredni razvoj u Socijalisti~koj Republici Srbiji ("Slu`beni glasnik SRS", br. 25/89, 49/89, 56/89, 57/89, 9/90 i 32/90 i "Slu`beni glasnik RS", broj 5/9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kon o Narodnom fondu za privredni preporod u Socijalisti~koj Republici Srbiji ("Slu`beni glasnik SRS", br. 40/89 i 37/90);</w:t>
      </w:r>
    </w:p>
    <w:p>
      <w:pPr>
        <w:pStyle w:val="Normal"/>
        <w:rPr/>
      </w:pPr>
      <w:r>
        <w:rPr/>
        <w:t>3)</w:t>
        <w:tab/>
        <w:t>Zakon o kori{}ewu sredstava zajma za privredni razvoj u Socijalisti~koj Republici Srbiji ("Slu`beni glasnik SRS", broj 27/89 i "Slu`beni glasnik RS", br. 49/92 i 70/94), osim odredaba kojima su ure|ene obaveze korisnika sredstava zajma u pogledu vra}awa odobrenih sredstav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osmog dana od dana objavqivawa u "Slu`benom glasniku Republike Srbije"</w:t>
      </w:r>
      <w:r>
        <w:rPr>
          <w:sz w:val="22"/>
          <w:lang w:val="sr-CS"/>
        </w:rPr>
        <w:t>.</w:t>
      </w: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0"/>
      <w:ind w:firstLine="720"/>
      <w:jc w:val="center"/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4:00Z</dcterms:created>
  <dc:creator>Narodna skupstina Republike Srbije</dc:creator>
  <dc:description/>
  <dc:language>en-US</dc:language>
  <cp:lastModifiedBy>Sinisa Lalic</cp:lastModifiedBy>
  <cp:lastPrinted>2004-04-19T18:57:00Z</cp:lastPrinted>
  <dcterms:modified xsi:type="dcterms:W3CDTF">2004-04-20T13:04:00Z</dcterms:modified>
  <cp:revision>2</cp:revision>
  <dc:subject/>
  <dc:title>ZAKON</dc:title>
</cp:coreProperties>
</file>