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  <w:t>З А К О Н</w:t>
      </w:r>
    </w:p>
    <w:p>
      <w:pPr>
        <w:pStyle w:val="Zakon1"/>
        <w:spacing w:before="0" w:after="0"/>
        <w:ind w:left="446" w:right="389" w:hanging="0"/>
        <w:rPr/>
      </w:pPr>
      <w:r>
        <w:rPr>
          <w:rFonts w:cs="Arial" w:ascii="Arial" w:hAnsi="Arial"/>
        </w:rPr>
        <w:t xml:space="preserve">О ОБИМУ СРЕДСТАВА И УЧЕШЋУ ОПШТИНА, ГРАДОВА И ГРАДА БЕОГРАДА У ПОРЕЗУ НА ЗАРАДЕ И ПОРЕЗУ </w:t>
      </w:r>
    </w:p>
    <w:p>
      <w:pPr>
        <w:pStyle w:val="Zakon1"/>
        <w:ind w:left="450" w:right="389" w:hanging="0"/>
        <w:rPr>
          <w:rFonts w:ascii="Arial" w:hAnsi="Arial" w:cs="Arial"/>
        </w:rPr>
      </w:pPr>
      <w:r>
        <w:rPr>
          <w:rFonts w:cs="Arial" w:ascii="Arial" w:hAnsi="Arial"/>
        </w:rPr>
        <w:t>НА ПРОМЕТ У 2004. ГОДИНИ</w:t>
      </w:r>
    </w:p>
    <w:p>
      <w:pPr>
        <w:pStyle w:val="Clan"/>
        <w:rPr/>
      </w:pPr>
      <w:r>
        <w:rPr>
          <w:rFonts w:cs="Arial" w:ascii="Arial" w:hAnsi="Arial"/>
        </w:rPr>
        <w:t>Члан 1.</w:t>
      </w:r>
    </w:p>
    <w:p>
      <w:pPr>
        <w:pStyle w:val="Normal"/>
        <w:tabs>
          <w:tab w:val="clear" w:pos="1728"/>
          <w:tab w:val="left" w:pos="1440" w:leader="none"/>
        </w:tabs>
        <w:ind w:firstLine="1080"/>
        <w:rPr/>
      </w:pPr>
      <w:r>
        <w:rPr>
          <w:rFonts w:cs="Arial" w:ascii="Arial" w:hAnsi="Arial"/>
        </w:rPr>
        <w:t>Овим законом утврђује се обим средстава за вршење поверених и других законом одређених послова општина, градова и града Београда, која се користе за уједначавање обима јавних расхода између појединих општина и градова, а уступају се општинама, градовима и граду Београду, кроз учешће у порезу на зараде и порезу на промет производа и услуга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Члан 2.</w:t>
      </w:r>
    </w:p>
    <w:p>
      <w:pPr>
        <w:pStyle w:val="Normal"/>
        <w:ind w:firstLine="1080"/>
        <w:rPr/>
      </w:pPr>
      <w:r>
        <w:rPr>
          <w:rFonts w:cs="Arial" w:ascii="Arial" w:hAnsi="Arial"/>
          <w:lang w:val="ru-RU"/>
        </w:rPr>
        <w:t xml:space="preserve">Годишњи обим средстава </w:t>
      </w:r>
      <w:r>
        <w:rPr>
          <w:rFonts w:cs="Arial" w:ascii="Arial" w:hAnsi="Arial"/>
        </w:rPr>
        <w:t>у 2004. години за буџете општина, градова и града Београда по основу прихода, утврђених у члану 98. тачка 1) подтачка (8) и тачка 6) подтачка (1) Закона о локалној самоуправи  ("Службени гласник РС", број 9/02</w:t>
      </w:r>
      <w:r>
        <w:rPr>
          <w:rFonts w:cs="Arial" w:ascii="Arial" w:hAnsi="Arial"/>
          <w:lang w:val="ru-RU"/>
        </w:rPr>
        <w:t xml:space="preserve"> - </w:t>
      </w:r>
      <w:r>
        <w:rPr>
          <w:rFonts w:cs="Arial" w:ascii="Arial" w:hAnsi="Arial"/>
        </w:rPr>
        <w:t>у даљем тексту: Закон), износи до: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</w:rPr>
        <w:t>А)</w:t>
      </w:r>
    </w:p>
    <w:tbl>
      <w:tblPr>
        <w:tblW w:w="5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921"/>
        <w:gridCol w:w="1676"/>
      </w:tblGrid>
      <w:tr>
        <w:trPr>
          <w:cantSplit w:val="true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радови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у динарима</w:t>
            </w:r>
          </w:p>
        </w:tc>
      </w:tr>
      <w:tr>
        <w:trPr>
          <w:cantSplit w:val="true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оград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614.774.816</w:t>
            </w:r>
          </w:p>
        </w:tc>
      </w:tr>
      <w:tr>
        <w:trPr>
          <w:cantSplit w:val="true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гујевац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3.063.638</w:t>
            </w:r>
          </w:p>
        </w:tc>
      </w:tr>
      <w:tr>
        <w:trPr>
          <w:cantSplit w:val="true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иш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.002.425</w:t>
            </w:r>
          </w:p>
        </w:tc>
      </w:tr>
      <w:tr>
        <w:trPr>
          <w:cantSplit w:val="true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и Сад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2.156.487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Б)</w:t>
      </w:r>
    </w:p>
    <w:tbl>
      <w:tblPr>
        <w:tblW w:w="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829"/>
        <w:gridCol w:w="1676"/>
      </w:tblGrid>
      <w:tr>
        <w:trPr>
          <w:tblHeader w:val="true"/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пштине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у динарима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д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166.55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лександровац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.655.88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лексинац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.052.88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либунар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.412.27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патин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.824.22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ранђеловац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.643.70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риље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.134.92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бушниц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212.38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јина Башт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.130.72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точин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627.06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ч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783.29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чка Паланк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.830.61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чка Топол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.728.43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чки Петровац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112.98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ла Паланк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</w:rPr>
              <w:t>31.835.01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ла Цркв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.643.86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очин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581.41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чеј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.675.39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лаце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526.96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огатић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860.07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ојник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562.38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ољевац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935.17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ор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.548.55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осилеград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427.01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рус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598.28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ујановац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.673.11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аљево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.183.89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арварин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762.52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елика План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553.67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елико Градиште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755.08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димирци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770.42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дичин Хан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.536.75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отинце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512.00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рање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.349.12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рбас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.822.37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рњачка Бањ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.656.20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ршац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.836.68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џин Хан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115.96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лубац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797.90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рњи Милановац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.690.70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еспотовац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.212.61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митровград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479.90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љевац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003.84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абаљ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.988.45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абари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283.41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агубиц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415.10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итиште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918.57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иторађ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813.76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јечар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.855.37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рењанин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.393.05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вањиц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.027.49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ђиј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.139.33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риг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500.91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Јагодин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.134.92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њиж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.425.62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икинд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</w:rPr>
              <w:t>144.526.98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ладово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.803.92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нић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805.65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њажевац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.859.47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вачиц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.734.60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вин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.572.55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сјерић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734.64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цељев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513.27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љево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.318.15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упањ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170.62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ушевац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.024.64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ул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.201.67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уршумлиј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.857.37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учево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095.77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ајковац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.587.81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апово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103.20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ебане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455.32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есковац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.531.70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зниц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.793.04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учани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.192.03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Љиг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836.01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Љубовиј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004.09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јданпек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907.47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ли Зворник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284.77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ли Иђош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660.83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ло Црниће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990.45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веђ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615.21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рошин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327.47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ониц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248.94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готин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.376.24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а Варош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.619.82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а Црњ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</w:rPr>
              <w:t>21.744.43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и Бечеј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.281.61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и Кнежевац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647.39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и Пазар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.825.74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ово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406.36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ечин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372.74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џаци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.544.63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нчево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.142.73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раћин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.848.78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тровац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.210.13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ћинци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.446.25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ирот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.654.37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андиште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949.00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жаревац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.383.04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жег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.894.61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ешево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.553.85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бој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.213.23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јепоље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.954.07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купље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.773.27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жањ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313.62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ч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298.64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шк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300.89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ковац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526.28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м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.624.69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вилајнац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972.96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врљиг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930.73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нт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.309.20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чањ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560.79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јениц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.937.31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медерево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.897.20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медеревска Паланк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085.74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кобањ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341.78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мбор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.450.65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рбобран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208.76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ремска Митровиц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.446.04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ремски Карловци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506.79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ара Пазов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.270.08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уботиц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.451.06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урдулиц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.966.24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мерин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.395.92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ител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182.97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пол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587.94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рговиште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824.61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рстеник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403.16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утин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.303.74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Ћићевац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792.02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Ћуприј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.026.65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б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.990.07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жице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.104.46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рна Трав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718.59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ајетин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</w:rPr>
              <w:t>41.277.59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ачак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.552.25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ок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656.89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бац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.334.20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.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ид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.105.744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</w:rPr>
        <w:t>Средства из става 1. овог члана и средства из члана 98. тачка 6) подтач. (2), (3) и (4) Закона, користе се у општинама, градовима и граду Београду, за вршење послова утврђених Уставом и законом и над тим средствима се не може спроводити принудно извршење.</w:t>
      </w:r>
    </w:p>
    <w:p>
      <w:pPr>
        <w:pStyle w:val="Normal"/>
        <w:rPr/>
      </w:pPr>
      <w:r>
        <w:rPr>
          <w:rFonts w:cs="Arial" w:ascii="Arial" w:hAnsi="Arial"/>
        </w:rPr>
        <w:t>Изузетно од става 2. овог члана, ако Република Србија изврши обавезу за рачун општине, града и града Београда, по кредиту за који је дала гаранцију, односно контрагаранцију, своје право на повраћај средстава оствариће ограничењем права учешћа општине, града и града Београда, у порезу на зараде и порезу на промет производа и услуг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до висине износа измирене обавез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lan"/>
        <w:rPr/>
      </w:pPr>
      <w:r>
        <w:rPr>
          <w:rFonts w:cs="Arial" w:ascii="Arial" w:hAnsi="Arial"/>
          <w:lang w:val="ru-RU"/>
        </w:rPr>
        <w:t>Члан 3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Годишњи обим средстава утврђен у члану 2. овог закона остварује се учешћем општина, градова и града Београда у: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1)</w:t>
        <w:tab/>
        <w:t>порезу на зараде оствареном на територији општине, града и града Београда, и то:</w:t>
      </w:r>
    </w:p>
    <w:p>
      <w:pPr>
        <w:pStyle w:val="Normal"/>
        <w:spacing w:before="0" w:after="60"/>
        <w:rPr/>
      </w:pPr>
      <w:r>
        <w:rPr>
          <w:rFonts w:cs="Arial" w:ascii="Arial" w:hAnsi="Arial"/>
          <w:lang w:val="ru-RU"/>
        </w:rPr>
        <w:t>(1)</w:t>
      </w:r>
      <w:r>
        <w:rPr>
          <w:rFonts w:cs="Arial" w:ascii="Arial" w:hAnsi="Arial"/>
        </w:rPr>
        <w:t xml:space="preserve"> у периоду април-јун</w:t>
      </w:r>
      <w:r>
        <w:rPr>
          <w:rFonts w:cs="Arial" w:ascii="Arial" w:hAnsi="Arial"/>
          <w:lang w:val="ru-RU"/>
        </w:rPr>
        <w:t xml:space="preserve"> у висини од 5%,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(2) у периоду јул-децембар у висини од 30%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2)</w:t>
        <w:tab/>
        <w:t>порезу на промет производа и услуга који се оствари на територији општине, града и града Београда, и то: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(1) у периоду април-јун у следећим процентима:</w:t>
      </w:r>
    </w:p>
    <w:p>
      <w:pPr>
        <w:pStyle w:val="Normal"/>
        <w:tabs>
          <w:tab w:val="clear" w:pos="1728"/>
          <w:tab w:val="left" w:pos="720" w:leader="none"/>
        </w:tabs>
        <w:ind w:hanging="0"/>
        <w:jc w:val="left"/>
        <w:rPr/>
      </w:pPr>
      <w:r>
        <w:rPr>
          <w:rFonts w:cs="Arial" w:ascii="Arial" w:hAnsi="Arial"/>
          <w:b/>
          <w:sz w:val="22"/>
          <w:lang w:val="ru-RU"/>
        </w:rPr>
        <w:t xml:space="preserve">А) </w:t>
        <w:tab/>
        <w:t>градови</w:t>
      </w:r>
      <w:r>
        <w:rPr/>
        <w:t xml:space="preserve"> </w:t>
      </w:r>
    </w:p>
    <w:tbl>
      <w:tblPr>
        <w:tblW w:w="5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232"/>
        <w:gridCol w:w="1436"/>
      </w:tblGrid>
      <w:tr>
        <w:trPr>
          <w:trHeight w:val="28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оград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рагује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1</w:t>
            </w:r>
          </w:p>
        </w:tc>
      </w:tr>
      <w:tr>
        <w:trPr>
          <w:trHeight w:val="28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иш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</w:t>
            </w:r>
          </w:p>
        </w:tc>
      </w:tr>
      <w:tr>
        <w:trPr>
          <w:trHeight w:val="28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ви Сад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</w:t>
            </w:r>
          </w:p>
        </w:tc>
      </w:tr>
      <w:tr>
        <w:trPr>
          <w:trHeight w:val="28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штин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1728"/>
          <w:tab w:val="left" w:pos="720" w:leader="none"/>
        </w:tabs>
        <w:ind w:hanging="0"/>
        <w:jc w:val="left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 xml:space="preserve">Б) </w:t>
        <w:tab/>
        <w:t>општине</w:t>
      </w:r>
    </w:p>
    <w:tbl>
      <w:tblPr>
        <w:tblW w:w="52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140"/>
        <w:gridCol w:w="1436"/>
      </w:tblGrid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Ад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ru-RU"/>
              </w:rPr>
              <w:t>Але</w:t>
            </w:r>
            <w:r>
              <w:rPr>
                <w:rFonts w:cs="Arial" w:ascii="Arial" w:hAnsi="Arial"/>
                <w:sz w:val="22"/>
              </w:rPr>
              <w:t>ксандро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лексин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либунар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патин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ранђело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риље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бушниц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јина Башт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точин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ч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чка Паланк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чка Топол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чки Петро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ла Паланк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ла Цркв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очин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чеј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лаце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огатић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ојник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оље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ор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осилеград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рус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ујано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аљево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арварин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</w:rPr>
              <w:t>18,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елика План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елико Градиште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ин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димирци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дичин Хан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отинце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рање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рбас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рњачка Бањ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рш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учитрн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џин Хан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лого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њилане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луб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р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рњи Милано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еспото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ечане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митровград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општине                          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ље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Ђаковиц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абаљ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абари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агубиц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/>
            </w:pPr>
            <w:r>
              <w:rPr>
                <w:rFonts w:cs="Arial" w:ascii="Arial" w:hAnsi="Arial"/>
                <w:sz w:val="20"/>
              </w:rPr>
              <w:t>33,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итиште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иторађ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јечар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вечан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рењанин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убин Поток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вањиц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ђиј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риг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сток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Јагодин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њиж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чаник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икинд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ладово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лин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нић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њаже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вачиц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вин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сјерић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сово Поље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совска Камениц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совска Митровиц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цељев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љево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упањ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уше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ул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уршумлиј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учево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ајко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апово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ебане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епосавић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еско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ипљан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зниц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општине                          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учани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Љиг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Љубовиј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јданпек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ли Зворник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ли Иђош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ло Црниће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веђ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рошин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ониц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готин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а Варош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а Црњ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и Бечеј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и Кнеже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и Пазар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о Брдо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илић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ово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рахо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ечин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џаци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нчево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раћин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тро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ћ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ћинци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ирот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андиште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3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дујево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жаре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жег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ешево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бој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зрен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јепоље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купље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жањ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ч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шк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ко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м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вилајн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општине                          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врљиг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нт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чањ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јениц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медерево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медеревска Паланк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кобањ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мбор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рбиц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рбобран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ремска Митровиц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ремски Карловци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ара Пазов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уботиц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ува Рек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урдулиц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мерин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ител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пол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рговиште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рстеник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утин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Ћиће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Ћуприј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б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жице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роше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4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рна Трав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7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ајетин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ачак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ок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8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б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ид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2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имље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6</w:t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рпце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>(2) у периоду јул-децембар у следећим процентима:</w:t>
      </w:r>
    </w:p>
    <w:p>
      <w:pPr>
        <w:pStyle w:val="Normal"/>
        <w:tabs>
          <w:tab w:val="clear" w:pos="1728"/>
          <w:tab w:val="left" w:pos="675" w:leader="none"/>
        </w:tabs>
        <w:ind w:hanging="0"/>
        <w:jc w:val="left"/>
        <w:rPr/>
      </w:pPr>
      <w:r>
        <w:rPr>
          <w:rFonts w:cs="Arial" w:ascii="Arial" w:hAnsi="Arial"/>
          <w:b/>
          <w:sz w:val="22"/>
          <w:lang w:val="ru-RU"/>
        </w:rPr>
        <w:t xml:space="preserve">А) </w:t>
        <w:tab/>
        <w:t>градови</w:t>
      </w:r>
      <w:r>
        <w:rPr/>
        <w:t xml:space="preserve"> </w:t>
      </w:r>
    </w:p>
    <w:tbl>
      <w:tblPr>
        <w:tblW w:w="5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232"/>
        <w:gridCol w:w="1436"/>
      </w:tblGrid>
      <w:tr>
        <w:trPr>
          <w:trHeight w:val="28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оград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Крагује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</w:tr>
      <w:tr>
        <w:trPr>
          <w:trHeight w:val="28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иш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</w:tr>
      <w:tr>
        <w:trPr>
          <w:trHeight w:val="28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ви Сад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</w:tr>
      <w:tr>
        <w:trPr>
          <w:trHeight w:val="285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иштин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1728"/>
          <w:tab w:val="left" w:pos="702" w:leader="none"/>
        </w:tabs>
        <w:ind w:hanging="0"/>
        <w:jc w:val="left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 xml:space="preserve">Б) </w:t>
        <w:tab/>
        <w:t>општине</w:t>
      </w:r>
    </w:p>
    <w:tbl>
      <w:tblPr>
        <w:tblW w:w="5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32"/>
        <w:gridCol w:w="1436"/>
      </w:tblGrid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Ад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9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ru-RU"/>
              </w:rPr>
              <w:t>Але</w:t>
            </w:r>
            <w:r>
              <w:rPr>
                <w:rFonts w:cs="Arial" w:ascii="Arial" w:hAnsi="Arial"/>
                <w:sz w:val="22"/>
              </w:rPr>
              <w:t>ксандро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лексин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2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либунар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1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патин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ранђело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риље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бушниц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8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јина Башт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2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точин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5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ч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чка Паланк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чка Топол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чки Петро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3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ла Паланк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6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ла Цркв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1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очин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8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чеј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лаце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огатић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ојник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оље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5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ор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7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осилеград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1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рус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2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ујано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аљево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9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арварин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елика План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9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елико Градиште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ин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димирци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дичин Хан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9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општине                          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сотинце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7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рање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рбас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рњачка Бањ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2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рш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учитрн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1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аџин Хан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лого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1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њилане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3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луб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3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р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рњи Милано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еспото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ечане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митровград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5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ље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Ђаковиц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0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абаљ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абари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9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агубиц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итиште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3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иторађ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1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јечар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2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вечан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рењанин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убин Поток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0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вањиц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5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ђиј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2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риг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9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сток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5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Јагодин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њиж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чаник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6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икинд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ладово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9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лин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нић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2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њаже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2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вачиц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0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вин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6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сјерић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сово Поље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0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совска Камениц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1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општине                          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совска Митровиц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2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цељев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3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љево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упањ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1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уше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ул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уршумлиј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учево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6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ајко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5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апово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6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ебане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6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епосавић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9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еско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ипљан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8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зниц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9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учани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Љиг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6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Љубовиј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5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јданпек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3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ли Зворник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3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ли Иђош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6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ло Црниће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7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веђ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8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рошин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0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ониц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5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готин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а Варош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9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а Црњ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3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и Бечеј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и Кнеже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и Пазар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9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о Брдо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илић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ово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рахо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ечин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6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џаци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3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нчево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раћин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тро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5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ћ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8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ћинци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8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ирот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општине                          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андиште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дујево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0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жаре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жег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8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ешево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9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бој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5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зрен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јепоље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купље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7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жањ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9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ч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9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шк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ко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2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м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вилајн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7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врљиг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3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нт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1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чањ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9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јениц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3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медерево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медеревска Паланк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кобањ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3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мбор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рбиц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рбобран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ремска Митровиц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1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ремски Карловци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2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ара Пазов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уботиц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ува Рек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1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урдулиц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0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мерин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8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ител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8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пол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6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рговиште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,5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рстеник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1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утин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6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Ћиће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Ћуприј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7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б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9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жице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рошев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4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рна Трав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6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општине                          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ајетин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ачак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ока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3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бац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ид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6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имље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6</w:t>
            </w:r>
          </w:p>
        </w:tc>
      </w:tr>
      <w:tr>
        <w:trPr>
          <w:trHeight w:val="28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.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рпце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before="0" w:after="60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0</w:t>
            </w:r>
          </w:p>
        </w:tc>
      </w:tr>
    </w:tbl>
    <w:p>
      <w:pPr>
        <w:pStyle w:val="Clan"/>
        <w:spacing w:before="600" w:after="240"/>
        <w:rPr/>
      </w:pPr>
      <w:r>
        <w:rPr>
          <w:rFonts w:cs="Arial" w:ascii="Arial" w:hAnsi="Arial"/>
          <w:lang w:val="ru-RU"/>
        </w:rPr>
        <w:t>Члан 4.</w:t>
      </w:r>
    </w:p>
    <w:p>
      <w:pPr>
        <w:pStyle w:val="Normal"/>
        <w:rPr/>
      </w:pPr>
      <w:r>
        <w:rPr>
          <w:rFonts w:cs="Arial" w:ascii="Arial" w:hAnsi="Arial"/>
        </w:rPr>
        <w:t xml:space="preserve">Ради равномерног остваривања обима средстава из члана 2. </w:t>
      </w:r>
      <w:r>
        <w:rPr>
          <w:rFonts w:cs="Arial" w:ascii="Arial" w:hAnsi="Arial"/>
          <w:lang w:val="sr-Latn-CS"/>
        </w:rPr>
        <w:t>овог закона</w:t>
      </w:r>
      <w:r>
        <w:rPr>
          <w:rFonts w:cs="Arial" w:ascii="Arial" w:hAnsi="Arial"/>
        </w:rPr>
        <w:t>, утврђује се динамика остваривања тих средстава, и то:</w:t>
      </w:r>
    </w:p>
    <w:p>
      <w:pPr>
        <w:pStyle w:val="Normal"/>
        <w:tabs>
          <w:tab w:val="clear" w:pos="1728"/>
          <w:tab w:val="right" w:pos="4860" w:leader="none"/>
        </w:tabs>
        <w:spacing w:before="0" w:after="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) јануар-јун </w:t>
        <w:tab/>
        <w:t xml:space="preserve">  21,0%</w:t>
      </w:r>
    </w:p>
    <w:p>
      <w:pPr>
        <w:pStyle w:val="Normal"/>
        <w:tabs>
          <w:tab w:val="clear" w:pos="1728"/>
          <w:tab w:val="right" w:pos="4860" w:leader="none"/>
        </w:tabs>
        <w:spacing w:before="0" w:after="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) јануар-септембар </w:t>
        <w:tab/>
        <w:t>60,0%</w:t>
      </w:r>
    </w:p>
    <w:p>
      <w:pPr>
        <w:pStyle w:val="Normal"/>
        <w:tabs>
          <w:tab w:val="clear" w:pos="1728"/>
          <w:tab w:val="right" w:pos="486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) јануар-децембар </w:t>
        <w:tab/>
        <w:t>100,0%</w:t>
      </w:r>
    </w:p>
    <w:p>
      <w:pPr>
        <w:pStyle w:val="Normal"/>
        <w:rPr/>
      </w:pPr>
      <w:r>
        <w:rPr>
          <w:rFonts w:cs="Arial" w:ascii="Arial" w:hAnsi="Arial"/>
        </w:rPr>
        <w:t>Кад се наплатом прихода, по стопама прописаним у члану 3. овог закона, оствари обим средстава из члана 2. овог закона, у складу са динамиком из става 1. овог члана, престаје пренос средстава на консолидовани рачун трезора општине, града и града Београда, остварених од пореза на промет производа и услуга, осим средстава из члана 98. тачка 6) подтач. (2), (3) и (4) Закона.</w:t>
      </w:r>
    </w:p>
    <w:p>
      <w:pPr>
        <w:pStyle w:val="Normal"/>
        <w:rPr/>
      </w:pPr>
      <w:r>
        <w:rPr>
          <w:rFonts w:cs="Arial" w:ascii="Arial" w:hAnsi="Arial"/>
        </w:rPr>
        <w:t>Средства остварена изнад динамике из става 1. овог члана преносе се са уплатних рачуна пореза на промет производа и услуга на консолидовани рачун трезора Републике Србије - 50% и на консолидовани рачун трезора општине, града и града Београда - 50%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Члан 5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Уколико надлежни орган јединице локалне самоуправе не поступи по решењу буџетске инспекције и ревизије, односно не достави извештаје прописане у складу са чланом 62. Закона о буџетском систему ("Службени гласник РС", бр. 9/02 и 87/02), министар надлежан за послове финансија може издати налог да се привремено обустави пренос средстава на консолидовани рачун трезора општине, односно града, остварених од пореза на промет производа и услуга, док не поступи у складу са мерама из наведеног решења, односно док не достави прописане извештаје.</w:t>
      </w:r>
    </w:p>
    <w:p>
      <w:pPr>
        <w:pStyle w:val="Clan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lan"/>
        <w:rPr/>
      </w:pPr>
      <w:r>
        <w:rPr>
          <w:rFonts w:cs="Arial" w:ascii="Arial" w:hAnsi="Arial"/>
        </w:rPr>
        <w:t>Члан 6.</w:t>
      </w:r>
    </w:p>
    <w:p>
      <w:pPr>
        <w:pStyle w:val="Normal"/>
        <w:rPr/>
      </w:pPr>
      <w:r>
        <w:rPr>
          <w:rFonts w:cs="Arial" w:ascii="Arial" w:hAnsi="Arial"/>
        </w:rPr>
        <w:t>Средства од пореза на промет производа и услуга остварена на територији града Приштине и општина у Аутономној покрајини Косово и Метохија, усмеравају се на консолидовани рачун трезора Републике Србије.</w:t>
      </w:r>
    </w:p>
    <w:p>
      <w:pPr>
        <w:pStyle w:val="Normal"/>
        <w:rPr/>
      </w:pPr>
      <w:r>
        <w:rPr>
          <w:rFonts w:cs="Arial" w:ascii="Arial" w:hAnsi="Arial"/>
        </w:rPr>
        <w:t>Средства из става 1. овог члана преносиће се граду Приштини и општинама у Аутономној покрајини Косово и Метохија.</w:t>
      </w:r>
    </w:p>
    <w:p>
      <w:pPr>
        <w:pStyle w:val="Normal"/>
        <w:rPr/>
      </w:pPr>
      <w:r>
        <w:rPr>
          <w:rFonts w:cs="Arial" w:ascii="Arial" w:hAnsi="Arial"/>
        </w:rPr>
        <w:t>Распоред средстава из става 2. овог члана утврђује Влада Републике Србије на предлог Координационог центра Србије и Црне Горе и Републике Србије за Косово и Метохију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Члан 7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ru-RU"/>
        </w:rPr>
        <w:t>Овај закон ступа на снагу 1. априла 2004. године.</w:t>
      </w:r>
      <w:r>
        <w:rPr>
          <w:rFonts w:cs="Arial" w:ascii="Arial" w:hAnsi="Aria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Helv Ciril" w:hAnsi="Helv Ciril" w:cs="Helv Ciril"/>
      <w:sz w:val="24"/>
    </w:rPr>
  </w:style>
  <w:style w:type="character" w:styleId="WW8Num9z0">
    <w:name w:val="WW8Num9z0"/>
    <w:qFormat/>
    <w:rPr>
      <w:rFonts w:ascii="Helv Ciril" w:hAnsi="Helv Ciril" w:cs="Helv Ciril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NormalLat">
    <w:name w:val="NormalLat"/>
    <w:basedOn w:val="Normal"/>
    <w:qFormat/>
    <w:pPr/>
    <w:rPr>
      <w:rFonts w:ascii="Helvetica lat" w:hAnsi="Helvetica lat" w:cs="Helvetica lat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5:24:00Z</dcterms:created>
  <dc:creator>Narodna skupstina Republike Srbije</dc:creator>
  <dc:description/>
  <dc:language>en-US</dc:language>
  <cp:lastModifiedBy>Sinisa Lalic</cp:lastModifiedBy>
  <cp:lastPrinted>2004-03-24T11:16:00Z</cp:lastPrinted>
  <dcterms:modified xsi:type="dcterms:W3CDTF">2004-03-24T13:41:00Z</dcterms:modified>
  <cp:revision>7</cp:revision>
  <dc:subject/>
  <dc:title>ZAKON</dc:title>
</cp:coreProperties>
</file>