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lang w:val="sr-Latn-CS"/>
        </w:rPr>
      </w:pPr>
      <w:r>
        <w:rPr>
          <w:lang w:val="sr-Latn-CS"/>
        </w:rPr>
        <w:t>O SPRE^AVAWU NASIQA I NEDOLI^NOG PONA[AWA NA SPORTSKIM PRIREDBAM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Clan"/>
        <w:rPr/>
      </w:pPr>
      <w:r>
        <w:rPr/>
        <w:t>^lan 1.</w:t>
      </w:r>
    </w:p>
    <w:p>
      <w:pPr>
        <w:pStyle w:val="TextBodyIndent"/>
        <w:rPr/>
      </w:pPr>
      <w:r>
        <w:rPr/>
        <w:t>Ovim zakonom utvr|uju se mere za spre~avawe nasiqa i nedoli~nog pona{awa na sportskim priredbama, kao i obaveze organizatora i ovla{}ewa nadle`nih organa u sprovo|ewu tih mera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Sportske priredbe, u smislu ovog zakona, jesu sportska takmi~ewa i sportske manifestacije.</w:t>
      </w:r>
    </w:p>
    <w:p>
      <w:pPr>
        <w:pStyle w:val="Normal"/>
        <w:rPr/>
      </w:pPr>
      <w:r>
        <w:rPr/>
        <w:t>Organizator sportske priredbe, u smislu ovog zakona, jeste sportski savez, sportsko dru{tvo, sportska organizacija - klub, drugo pravno ili fizi~ko lice koje se stalno ili povremeno bavi organizacijom sportskih priredbi, odnosno koje je preuzelo organizovawe odre|ene sportske priredbe, ili vr{ewe odre|enih poslova u organizovawu sportske priredbe.</w:t>
      </w:r>
    </w:p>
    <w:p>
      <w:pPr>
        <w:pStyle w:val="Normal"/>
        <w:rPr/>
      </w:pPr>
      <w:r>
        <w:rPr/>
        <w:t>Vreme odr`avawa sportske priredbe, u smislu ovog zakona, je vremenski interval od jednog ~asa pre po~etka sportske priredbe do jednog ~asa nakon wenog zavr{etka, odnosno, kad se odr`avaju sportske priredbe pove}anog rizika, vremenski interval od 90 minuta pre po~etka sportske priredbe do 90 minuta nakon wenog zavr{etka.</w:t>
      </w:r>
    </w:p>
    <w:p>
      <w:pPr>
        <w:pStyle w:val="Normal"/>
        <w:rPr/>
      </w:pPr>
      <w:r>
        <w:rPr/>
        <w:t xml:space="preserve">U~esnici sportske priredbe, u smislu ovog zakona, jesu sva lica prisutna na sportskoj priredbi. </w:t>
      </w:r>
    </w:p>
    <w:p>
      <w:pPr>
        <w:pStyle w:val="Normal"/>
        <w:rPr/>
      </w:pPr>
      <w:r>
        <w:rPr/>
        <w:t>Sportski objekat, u smislu ovog zakona, je objekat namewen za odr`avawe sportskih priredbi, koji pored sportskog terena ima i gledali{te.</w:t>
      </w:r>
    </w:p>
    <w:p>
      <w:pPr>
        <w:pStyle w:val="Normal"/>
        <w:rPr>
          <w:lang w:val="sr-CS"/>
        </w:rPr>
      </w:pPr>
      <w:r>
        <w:rPr>
          <w:lang w:val="sr-CS"/>
        </w:rPr>
        <w:t>Sportski teren, u smislu ovog zakona, jeste prostor na kome se obavqa sportska aktivnost (sportska igra, takmi~ewe), kao i prostor do gledali{ta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>
          <w:lang w:val="sr-CS"/>
        </w:rPr>
        <w:t>Organizator sportske priredbe</w:t>
      </w:r>
      <w:r>
        <w:rPr/>
        <w:t>, u saradwi sa ministarstvom nadle`nim za unutra{we poslove (u daqem tekstu: Ministarstvo),</w:t>
      </w:r>
      <w:r>
        <w:rPr>
          <w:lang w:val="sr-CS"/>
        </w:rPr>
        <w:t xml:space="preserve"> du`an je da osigura bezbedno odr`avawe sportske priredbe i da preduzme mere kojima se predupre|uje i onemogu}ava izbijawe nasiqa i nedoli~nog pona{awa gledalaca.</w:t>
      </w:r>
    </w:p>
    <w:p>
      <w:pPr>
        <w:pStyle w:val="Normal"/>
        <w:rPr>
          <w:lang w:val="sr-CS"/>
        </w:rPr>
      </w:pPr>
      <w:r>
        <w:rPr>
          <w:lang w:val="sr-CS"/>
        </w:rPr>
        <w:t>Kad sportski savez, sportsko dru{tvo, sportska organizacija - klub poveri organizaciju sportske priredbe ili vr{ewe odre|enih poslova u organizaciji sportske priredbe drugom pravnom ili fizi~kom licu, du`an je da vr{i nadzor nad sprovo|ewem mera utvr|enih ovim zakonom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Pod nasiqem i nedoli~nim pona{awem na sportskim priredbama, u smislu ovog zakona, smatra se naro~i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fizi~ki napad na u~esnike sportske priredb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fizi~ki obra~un izme|u u~esnika na sportskoj priredb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bacawe na sportski teren ili u gledali{te predmeta koji mogu da ugroze `ivot, fizi~ki integritet lica ili imov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azivawe mr`we ili netrpeqivosti koja mo`e da dovede do fizi~kih sukoba u~es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{te}ivawe sportskog objekta, opreme, ure|aja i instalacija na sportskom objektu na kome se odr`ava sportska priredb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zazivawe nereda prilikom dolaska, odnosno odlaska sa sportskog objekta ili u sportskom objektu, reme}ewe toka sportske priredbe ili ugro`avawe bezbednosti u~esnika sportske priredbe ili tre}ih l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neovla{}eni ulazak na sportski tere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neovla{}eni ulazak u slu`bene prostorije i slu`bene prolaze sportskog objekta na kome se odr`ava sportska priredb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no{ewe u sportski objekat i upotreba alkohola ili drugih opojnih sredstava;</w:t>
      </w:r>
    </w:p>
    <w:p>
      <w:pPr>
        <w:pStyle w:val="Normal"/>
        <w:spacing w:before="0" w:after="120"/>
        <w:ind w:firstLine="1323"/>
        <w:rPr>
          <w:lang w:val="sr-CS"/>
        </w:rPr>
      </w:pPr>
      <w:r>
        <w:rPr>
          <w:lang w:val="sr-CS"/>
        </w:rPr>
        <w:t>10)</w:t>
        <w:tab/>
        <w:t>uno{ewe u sportski objekat odnosno kori{}ewe pirotehni~kih sredstava i drugih predmeta i sredstava kojima mo`e da se ugrozi bezbednost u~esnika u sportskoj priredbi ili ometa wen tok;</w:t>
      </w:r>
    </w:p>
    <w:p>
      <w:pPr>
        <w:pStyle w:val="BodyTextIndent2"/>
        <w:rPr/>
      </w:pPr>
      <w:r>
        <w:rPr/>
        <w:t>11)</w:t>
        <w:tab/>
        <w:t>neovla{}eni ulazak u deo gledali{ta sportskog objekta koji je namewen protivni~kim navija~ima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Na organizovawe sportskih priredbi shodno se primewuju i propisi o okupqawu gra|ana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 xml:space="preserve">Nadzor nad sprovo|ewem ovog zakona vr{i Ministarstvo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. </w:t>
      </w:r>
      <w:r>
        <w:rPr>
          <w:lang w:val="sr-CS"/>
        </w:rPr>
        <w:t>MERE ZA SPRE^AVAWE NASIQA I NEDOLI^NOG PONA[AWA NA SPORTSKIM PRIREDBAMA</w:t>
      </w:r>
    </w:p>
    <w:p>
      <w:pPr>
        <w:pStyle w:val="Podnaslov"/>
        <w:rPr>
          <w:lang w:val="sr-CS"/>
        </w:rPr>
      </w:pPr>
      <w:r>
        <w:rPr>
          <w:lang w:val="sr-CS"/>
        </w:rPr>
        <w:t>1. Preventivne mere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ciqu preventivnog delovawa i smawewa rizika izbijawa nasiqa i nedoli~nog pona{awa gledalaca, sportski savezi, sportska dru{tva, sportske organizacije - klubovi du`ni su d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podsti~u organizovawe i dobro pona{awe svojih navija~a</w:t>
      </w:r>
      <w:r>
        <w:rPr/>
        <w:t xml:space="preserve"> i wihovih klubova</w:t>
      </w:r>
      <w:r>
        <w:rPr>
          <w:lang w:val="sr-CS"/>
        </w:rPr>
        <w:t>;</w:t>
      </w:r>
    </w:p>
    <w:p>
      <w:pPr>
        <w:pStyle w:val="TextBodyIndent"/>
        <w:spacing w:before="0" w:after="120"/>
        <w:rPr/>
      </w:pPr>
      <w:r>
        <w:rPr>
          <w:lang w:val="en-US"/>
        </w:rPr>
        <w:t>2</w:t>
      </w:r>
      <w:r>
        <w:rPr/>
        <w:t>)</w:t>
        <w:tab/>
        <w:t>ostvaruju odgovaraju}e informisawe svojih navija~a (sastanci sa navija~ima, izdavawe biltena i dr.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koordiniraju aktivnosti sa klubovima svojih navija~a prilikom</w:t>
      </w:r>
      <w:r>
        <w:rPr/>
        <w:t xml:space="preserve"> organizovanog</w:t>
      </w:r>
      <w:r>
        <w:rPr>
          <w:lang w:val="sr-CS"/>
        </w:rPr>
        <w:t xml:space="preserve"> odlaska na sportske priredbe na kojima su te sportske organizacije - klubovi i wihovi navija~i gostuju}i;</w:t>
      </w:r>
    </w:p>
    <w:p>
      <w:pPr>
        <w:pStyle w:val="Normal"/>
        <w:spacing w:before="0" w:after="120"/>
        <w:rPr/>
      </w:pPr>
      <w:r>
        <w:rPr/>
        <w:t>4</w:t>
      </w:r>
      <w:r>
        <w:rPr>
          <w:lang w:val="sr-CS"/>
        </w:rPr>
        <w:t>)</w:t>
        <w:tab/>
        <w:t>urede sportskim pravilima iz svoje nadle`nosti koje se sportske priredbe smatraju visoko rizi~nim i koje mere su organizatori sportskih priredbi i drugi u~esnici du`ni da preduzmu, u skladu sa zakonom i drugim propisima, na sportskim priredbama visokog rizika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reduzmu druge mere i aktivnosti, u skladu sa zakonom, propisima donetim na osnovu zakona i sportskim pravilima.</w:t>
      </w:r>
    </w:p>
    <w:p>
      <w:pPr>
        <w:pStyle w:val="Podnaslov"/>
        <w:rPr>
          <w:lang w:val="sr-CS"/>
        </w:rPr>
      </w:pPr>
      <w:r>
        <w:rPr>
          <w:lang w:val="sr-CS"/>
        </w:rPr>
        <w:t>2. Mere koje se preduzimaju na sportskim priredbama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Organizator sportske priredbe je du`an da obrazuje odgovaraju}u redarsku slu`bu, ili da anga`uje pravno lice ili preduzetnika radi obavqawa poslova fizi~kog obezbe|ewa i odr`avawa reda na sportskoj priredbi.</w:t>
      </w:r>
    </w:p>
    <w:p>
      <w:pPr>
        <w:pStyle w:val="Normal"/>
        <w:rPr/>
      </w:pPr>
      <w:r>
        <w:rPr/>
        <w:t>Prilikom vr{ewa poslova iz stava 1. ovog ~lana redarska slu`ba je ovla{}ena da:</w:t>
      </w:r>
    </w:p>
    <w:p>
      <w:pPr>
        <w:pStyle w:val="Normal"/>
        <w:spacing w:before="0" w:after="120"/>
        <w:rPr/>
      </w:pPr>
      <w:r>
        <w:rPr/>
        <w:t>1)</w:t>
        <w:tab/>
        <w:t>zabrani pristup objektu na kome se odr`ava sportska priredba licima koja su pod uticajem alkohola ili drugih opojnih sredstava, ili se iz wihovog pona{awa mo`e zakqu~iti da su skloni nasilnom ili nedoli~nom pona{awu;</w:t>
      </w:r>
    </w:p>
    <w:p>
      <w:pPr>
        <w:pStyle w:val="Normal"/>
        <w:spacing w:before="0" w:after="120"/>
        <w:rPr/>
      </w:pPr>
      <w:r>
        <w:rPr/>
        <w:t>2)</w:t>
        <w:tab/>
        <w:t>efikasno odvoji gostuju}e navija~e usmeravawem na posebne ulaze i izlaze iz sportskog objekta i poseban deo gledali{ta koji je za wih odre|en;</w:t>
      </w:r>
    </w:p>
    <w:p>
      <w:pPr>
        <w:pStyle w:val="Normal"/>
        <w:spacing w:before="0" w:after="120"/>
        <w:rPr/>
      </w:pPr>
      <w:r>
        <w:rPr/>
        <w:t>3)</w:t>
        <w:tab/>
        <w:t>onemogu}i ulazak gledalaca na sportski teren;</w:t>
      </w:r>
    </w:p>
    <w:p>
      <w:pPr>
        <w:pStyle w:val="Normal"/>
        <w:spacing w:before="0" w:after="120"/>
        <w:rPr/>
      </w:pPr>
      <w:r>
        <w:rPr/>
        <w:t>4)</w:t>
        <w:tab/>
        <w:t>onemogu}i uno{ewe ili prodaju alkoholnih pi}a u sportskom objektu;</w:t>
      </w:r>
    </w:p>
    <w:p>
      <w:pPr>
        <w:pStyle w:val="Normal"/>
        <w:spacing w:before="0" w:after="120"/>
        <w:rPr/>
      </w:pPr>
      <w:r>
        <w:rPr/>
        <w:t>5)</w:t>
        <w:tab/>
        <w:t>onemogu}i uno{ewe u sportski objekat predmeta koji se mogu upotrebiti u nasilni~kim postupawima (pirotehni~ka sredstva, motke, fla{e i sl.), odnosno kojima se mo`e ometati tok sportske priredbe (ogledala, laserski pokaziva~i, zvu~ni ure|aji ve}e snage, transparenti ili obele`ja kojima se podsti~e rasna, verska, nacionalna ili druga netrpeqivost i mr`wa, odnosno ~iji je sadr`aj uvredqiv ili nepristojan i sl.);</w:t>
      </w:r>
    </w:p>
    <w:p>
      <w:pPr>
        <w:pStyle w:val="Normal"/>
        <w:rPr/>
      </w:pPr>
      <w:r>
        <w:rPr/>
        <w:t>6)</w:t>
        <w:tab/>
        <w:t>upozori, odnosno udaqi gledaoce zbog nedoli~nog pona{awa kojim se mo`e izazvati nasiqe na sportskoj priredbi ili ometati wen tok.</w:t>
      </w:r>
    </w:p>
    <w:p>
      <w:pPr>
        <w:pStyle w:val="Normal"/>
        <w:rPr/>
      </w:pPr>
      <w:r>
        <w:rPr/>
        <w:t xml:space="preserve">Kad gledalac ili grupa gledalaca postupi suprotno nalozima redarske slu`be ili pru`i fizi~ki otpor, o tome se bez odlagawa obave{tava ovla{}eno lice Ministarstva. 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Organizator je du`an da ostvari saradwu sa Ministarstvom, radi sprovo|ewa mera i naloga koji se odnose na odr`avawe javnog reda i mira.</w:t>
      </w:r>
    </w:p>
    <w:p>
      <w:pPr>
        <w:pStyle w:val="Normal"/>
        <w:rPr/>
      </w:pPr>
      <w:r>
        <w:rPr/>
        <w:t>Organizator je du`an da za vreme sportske priredbe obezbedi prisustvo odgovaraju}e slu`be medicinske pomo}i, kao i da ostvari saradwu, a po potrebi preduzme mere da obezbedi i prisustvo drugih nadle`nih organa i organizacija, javnih slu`bi i javnih preduze}a (vatrogasne jedinice, inspekcijske i komunalne slu`be i dr.).</w:t>
      </w:r>
    </w:p>
    <w:p>
      <w:pPr>
        <w:pStyle w:val="Podnaslov"/>
        <w:rPr/>
      </w:pPr>
      <w:r>
        <w:rPr/>
        <w:t>3. Mere koje se preduzimaju na sportskim priredbama pove}anog rizika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Sportske priredbe pove}anog rizika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</w:r>
      <w:r>
        <w:rPr/>
        <w:t>doma}e i me|unarodne sportske priredbe od ve}eg takmi~arskog zna~aj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sportske</w:t>
      </w:r>
      <w:r>
        <w:rPr/>
        <w:t xml:space="preserve"> priredbe na kojima se o~ekuje prisustvo velikog broja gledalaca ili navija~a gostuju}ih klubov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>3)</w:t>
        <w:tab/>
        <w:t>druge</w:t>
      </w:r>
      <w:r>
        <w:rPr/>
        <w:t xml:space="preserve"> sportske priredbe kad posebne okolnosti ukazuju da na wima mo`e do}i do nasiqa ili nedoli~nog pona{awa gledalaca.</w:t>
      </w:r>
    </w:p>
    <w:p>
      <w:pPr>
        <w:pStyle w:val="Normal"/>
        <w:rPr/>
      </w:pPr>
      <w:r>
        <w:rPr/>
        <w:t>Koje se doma}e i me|unarodne sportske priredbe u smislu stava 1. ta~ka 1. ovog ~lana mogu smatrati od ve}eg takmi~arskog zna~aja, odre|uje svojim aktom nadle`ni sportski savez u Republici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Kad okolnosti iz ~lana 10. stav 1. ta~. 2. i 3. ovog zakona ukazuju na rizik od izbijawa nasiqa i nedoli~nog pona{awa gledalaca na sportskoj priredbi, organizator sportske priredbe je du`an da:</w:t>
      </w:r>
    </w:p>
    <w:p>
      <w:pPr>
        <w:pStyle w:val="Normal"/>
        <w:spacing w:before="0" w:after="120"/>
        <w:rPr/>
      </w:pPr>
      <w:r>
        <w:rPr/>
        <w:t>1)</w:t>
        <w:tab/>
        <w:t>o tim okolnostima obavesti bez odlagawa, a najkasnije 48 ~asova pre po~etka sportske priredbe, Ministarstvo i druge nadle`ne organe, nadle`ni sportski savez i druge zainteresovane sportske organizacije, kao i sportiste koji u~estvuju u sportskoj priredbi;</w:t>
      </w:r>
    </w:p>
    <w:p>
      <w:pPr>
        <w:pStyle w:val="Normal"/>
        <w:spacing w:before="0" w:after="120"/>
        <w:rPr/>
      </w:pPr>
      <w:r>
        <w:rPr/>
        <w:t>2)</w:t>
        <w:tab/>
        <w:t>odredi odgovorno lice koje je zadu`eno za rukovo|ewe sprovo|ewem mera za spre~avawe nasilni~kog i nedoli~nog pona{awa gledalaca i za saradwu sa Ministarstvom;</w:t>
      </w:r>
    </w:p>
    <w:p>
      <w:pPr>
        <w:pStyle w:val="Normal"/>
        <w:spacing w:before="0" w:after="120"/>
        <w:rPr/>
      </w:pPr>
      <w:r>
        <w:rPr/>
        <w:t>3)</w:t>
        <w:tab/>
        <w:t>ostvari saradwu sa Ministarstvom radi postupawa po nalozima koji se odnose na obezbe|ivawe javnog reda i mira na sportskoj priredbi;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  <w:t>4)</w:t>
        <w:tab/>
        <w:t>ostvari saradwu sa predstavnicima klubova navija~a u ciqu me|usobne razmene informacija i obezbe|ewa da klubovi navija~a odrede deo redara na sportskoj priredbi iz svojih redova, radi pru`awa pomo}i u odr`avawu reda na sportskoj priredbi i obave{tavawa gledalaca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 xml:space="preserve">Organizator je du`an da pre po~etka, za vreme trajawa i po zavr{etku sportske priredbe pove}anog rizika: </w:t>
      </w:r>
    </w:p>
    <w:p>
      <w:pPr>
        <w:pStyle w:val="Normal"/>
        <w:spacing w:before="0" w:after="120"/>
        <w:rPr/>
      </w:pPr>
      <w:r>
        <w:rPr/>
        <w:t>1)</w:t>
        <w:tab/>
        <w:t>obezbedi odvajawe grupa gostuju}ih navija~a prodajom ulaznica na odvojenim i posebnim prodajnim mestima;</w:t>
      </w:r>
    </w:p>
    <w:p>
      <w:pPr>
        <w:pStyle w:val="Normal"/>
        <w:spacing w:before="0" w:after="120"/>
        <w:rPr/>
      </w:pPr>
      <w:r>
        <w:rPr/>
        <w:t>2)</w:t>
        <w:tab/>
        <w:t>obezbedi da se u prodaju puste samo ulaznice za mesta za sedewe, odnosno onoliki broj ulaznica za stajawe koji, u zavisnosti od kapaciteta sportskog objekta, ne ugro`ava bezbednost u~esnika sportske priredbe;</w:t>
      </w:r>
    </w:p>
    <w:p>
      <w:pPr>
        <w:pStyle w:val="Normal"/>
        <w:spacing w:before="0" w:after="120"/>
        <w:rPr/>
      </w:pPr>
      <w:r>
        <w:rPr/>
        <w:t>3)</w:t>
        <w:tab/>
        <w:t>ostvari saradwu sa sportskim organizacijama - klubovima koji u~estvuju u sportskoj priredbi u pogledu prodaje ulaznica za wihove navija~e;</w:t>
      </w:r>
    </w:p>
    <w:p>
      <w:pPr>
        <w:pStyle w:val="Normal"/>
        <w:spacing w:before="0" w:after="120"/>
        <w:rPr/>
      </w:pPr>
      <w:r>
        <w:rPr/>
        <w:t>4)</w:t>
        <w:tab/>
        <w:t>odredi posebne ulaze, izlaze i deo gledali{ta za grupe gostuju}ih navija~a, ukoliko se o~ekuje wihov organizovani dolazak ili dolazak u ve}em broju;</w:t>
      </w:r>
    </w:p>
    <w:p>
      <w:pPr>
        <w:pStyle w:val="Normal"/>
        <w:rPr/>
      </w:pPr>
      <w:r>
        <w:rPr/>
        <w:t>5)</w:t>
        <w:tab/>
        <w:t>obezbedi preko programa sportske priredbe ili drugih sredstava informisawa podsticawe gledalaca na korektno pona{awe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Organizator je du`an da u saradwi sa sportskim klubovima koji u~estvuju na sportskoj priredbi i klubovima wihovih navija~a obezbedi vo|ewe evidencije o identitetu lica kojima se ulaznice prodaju, odnosno ustupaju preko klubova navija~a, kao i da omogu}i uvid u te evidencije ovla{}enom licu Ministarstva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Na dan odr`avawa sportske priredbe pove}anog rizika ulaznice se po pravilu ne mogu prodavati u sportskom objektu na kome se sportska priredba odr`ava ili u wegovoj neposrednoj blizini, ve} samo na posebnim prodajnim mestima.</w:t>
      </w:r>
    </w:p>
    <w:p>
      <w:pPr>
        <w:pStyle w:val="Normal"/>
        <w:rPr/>
      </w:pPr>
      <w:r>
        <w:rPr/>
        <w:t>Odobrewe za odre|ivawe prodajnih mesta iz stava 1. ovog ~lana daje Ministarstvo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 xml:space="preserve">Organizator je du`an da obezbedi da se sportska priredba pove}anog rizika odr`i u sportskom objektu koji ima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dgovaraju}e ograde ispred sportskog objekta za usmeravawe i razdvajawe protivni~kih grupa navij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govaraju}e ograde za spre~avawe ulaska gledalaca na sportski teren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3)</w:t>
        <w:tab/>
        <w:t>odgovaraju}e ograde za razdvajawe protivni~kih grupa navija~a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4)</w:t>
        <w:tab/>
        <w:t xml:space="preserve">odgovaraju}i broj jasno i vidqivo obele`enih ulaza i izlaza prema svim delovima gledali{ta;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5)</w:t>
        <w:tab/>
        <w:t>odgovaraju}a sedi{ta koja se ne mogu odvaliti samo kori{}ewem fizi~ke snag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6)</w:t>
        <w:tab/>
        <w:t>odgovaraju}i prostor za ovla{}eno lice Ministarstva, nadle`no za odr`avawe javnog reda i mira na sportskoj priredbi sa kojeg ima jasan pregled sportskog terena i gledali{ta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7)</w:t>
        <w:tab/>
        <w:t>tehni~ku opremu za pra}ewe i snimawe pona{awa gledalaca na sportskom objektu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8)</w:t>
        <w:tab/>
        <w:t>prostoriju za pru`awe hitne medicinske pomo}i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9)</w:t>
        <w:tab/>
        <w:t>odgovaraju}i broj mu{kih i `enskih mokrih ~vorova u svim delovima gledali{ta;</w:t>
      </w:r>
    </w:p>
    <w:p>
      <w:pPr>
        <w:pStyle w:val="Normal"/>
        <w:spacing w:before="0" w:after="120"/>
        <w:ind w:firstLine="1323"/>
        <w:rPr>
          <w:lang w:val="sr-Latn-CS"/>
        </w:rPr>
      </w:pPr>
      <w:r>
        <w:rPr>
          <w:lang w:val="sr-Latn-CS"/>
        </w:rPr>
        <w:t>10)</w:t>
        <w:tab/>
        <w:t>prostor za bezbedan sme{taj prevoznih sredstava gostuju}ih ekipa;</w:t>
      </w:r>
    </w:p>
    <w:p>
      <w:pPr>
        <w:pStyle w:val="Normal"/>
        <w:spacing w:before="0" w:after="120"/>
        <w:ind w:firstLine="1323"/>
        <w:rPr/>
      </w:pPr>
      <w:r>
        <w:rPr/>
        <w:t>1</w:t>
      </w:r>
      <w:r>
        <w:rPr>
          <w:lang w:val="sr-CS"/>
        </w:rPr>
        <w:t>1</w:t>
      </w:r>
      <w:r>
        <w:rPr/>
        <w:t>)</w:t>
        <w:tab/>
        <w:t xml:space="preserve">sistem javnog razglasa; </w:t>
      </w:r>
    </w:p>
    <w:p>
      <w:pPr>
        <w:pStyle w:val="Normal"/>
        <w:ind w:firstLine="1323"/>
        <w:rPr/>
      </w:pPr>
      <w:r>
        <w:rPr/>
        <w:t>12)</w:t>
        <w:tab/>
        <w:t>odgovaraju}e osvetqewe ukoliko se sportska priredba odr`ava u ve~erwim ~asovima, kao i obezbe|eno neprekidno napajawe elektri~nom energijom.</w:t>
      </w:r>
    </w:p>
    <w:p>
      <w:pPr>
        <w:pStyle w:val="Normal"/>
        <w:rPr/>
      </w:pPr>
      <w:r>
        <w:rPr/>
        <w:t>Uslove iz stava 1. ovog ~lana du`an je da ispuni i organizator drugih sportskih priredaba, osim uslova utvr|enih ta~. 1), 3), 6), 7) i 10) navedenog stava.</w:t>
      </w:r>
    </w:p>
    <w:p>
      <w:pPr>
        <w:pStyle w:val="Normal"/>
        <w:rPr/>
      </w:pPr>
      <w:r>
        <w:rPr/>
        <w:t>Bli`e uslove iz stava 1. ovog ~lana i wihovu ispuwenost utvr|uje nadle`ni sportski savez, odnosno asocijacija klubova, uz prethodno pribavqeno mi{qewe ministarstva nadle`nog za poslove sporta i saglasnost Ministarstva.</w:t>
      </w:r>
    </w:p>
    <w:p>
      <w:pPr>
        <w:pStyle w:val="Clan"/>
        <w:rPr/>
      </w:pPr>
      <w:r>
        <w:rPr/>
        <w:t>^lan 16.</w:t>
      </w:r>
    </w:p>
    <w:p>
      <w:pPr>
        <w:pStyle w:val="TextBodyIndent"/>
        <w:rPr>
          <w:lang w:val="en-US"/>
        </w:rPr>
      </w:pPr>
      <w:r>
        <w:rPr>
          <w:lang w:val="en-US"/>
        </w:rPr>
        <w:t>Gostuju}i sportski klub koji u~estvuje na sportskoj priredbi pove}anog rizika obavezan je da:</w:t>
      </w:r>
    </w:p>
    <w:p>
      <w:pPr>
        <w:pStyle w:val="Normal"/>
        <w:spacing w:before="0" w:after="120"/>
        <w:rPr/>
      </w:pPr>
      <w:r>
        <w:rPr/>
        <w:t>1)</w:t>
        <w:tab/>
        <w:t>najkasnije tri dana pre organizovanog polaska navija~a na sportsku priredbu obavesti organizatora sportske priredbe o svim elementima bitnim za prijem kluba i wegovih navija~a (dan i vreme polaska, procena broja navija~a koji dolaze, na~in prevoza, mesto boravka ili okupqawa, imena vo|a navija~a i sl.);</w:t>
      </w:r>
    </w:p>
    <w:p>
      <w:pPr>
        <w:pStyle w:val="Normal"/>
        <w:spacing w:before="0" w:after="120"/>
        <w:rPr/>
      </w:pPr>
      <w:r>
        <w:rPr/>
        <w:t>2)</w:t>
        <w:tab/>
        <w:t>ostvari saradwu sa klubom svojih navija~a i u~estvuje</w:t>
      </w:r>
      <w:r>
        <w:rPr>
          <w:lang w:val="sr-Latn-CS"/>
        </w:rPr>
        <w:t xml:space="preserve"> </w:t>
      </w:r>
      <w:r>
        <w:rPr/>
        <w:t>u organizaciji wihovog dolaska na sportsku priredbu;</w:t>
      </w:r>
    </w:p>
    <w:p>
      <w:pPr>
        <w:pStyle w:val="Normal"/>
        <w:spacing w:before="0" w:after="120"/>
        <w:rPr/>
      </w:pPr>
      <w:r>
        <w:rPr/>
        <w:t>3)</w:t>
        <w:tab/>
        <w:t>obezbedi raspodelu karata za svoje navija~e koje je dobio od organizatora sportske priredbe;</w:t>
      </w:r>
    </w:p>
    <w:p>
      <w:pPr>
        <w:pStyle w:val="Normal"/>
        <w:rPr/>
      </w:pPr>
      <w:r>
        <w:rPr/>
        <w:t>4)</w:t>
        <w:tab/>
        <w:t>preduzme druge potrebne mere da klub i wegovi navija~i ne budu uzrok nasiqa i nereda na sportskoj priredbi.</w:t>
      </w:r>
    </w:p>
    <w:p>
      <w:pPr>
        <w:pStyle w:val="Podnaslov"/>
        <w:rPr>
          <w:lang w:val="sr-Latn-CS"/>
        </w:rPr>
      </w:pPr>
      <w:r>
        <w:rPr>
          <w:lang w:val="sr-Latn-CS"/>
        </w:rPr>
        <w:t>4. Mere koje preduzimaju nadle`ni dr`avni organi</w:t>
      </w:r>
    </w:p>
    <w:p>
      <w:pPr>
        <w:pStyle w:val="Clan"/>
        <w:rPr/>
      </w:pPr>
      <w:r>
        <w:rPr/>
        <w:t>^lan 17.</w:t>
      </w:r>
    </w:p>
    <w:p>
      <w:pPr>
        <w:pStyle w:val="Normal"/>
        <w:rPr>
          <w:lang w:val="sr-Latn-CS"/>
        </w:rPr>
      </w:pPr>
      <w:r>
        <w:rPr>
          <w:lang w:val="sr-Latn-CS"/>
        </w:rPr>
        <w:t>Ministarstvo prilikom odr`avawa sportskih priredaba pove}anog rizika mo`e da nalo`i preduzimawe svih potrebnih mera za spre~avawe nasiqa i nedoli~nog pona{awa gledalaca, a naro~ito da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1)</w:t>
        <w:tab/>
        <w:t>nalo`i grupama gostuju}ih navija~a kretawe odre|enim pravcem prilikom dolaska, odnosno odlaska iz sportskog objekta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2)</w:t>
        <w:tab/>
        <w:t>nalo`i organizatoru sportske priredbe otklawawe uo~enih nedostataka sportskog objekta ili propusta u organizaciji;</w:t>
      </w:r>
    </w:p>
    <w:p>
      <w:pPr>
        <w:pStyle w:val="Normal"/>
        <w:rPr>
          <w:lang w:val="sr-Latn-CS"/>
        </w:rPr>
      </w:pPr>
      <w:r>
        <w:rPr>
          <w:lang w:val="sr-Latn-CS"/>
        </w:rPr>
        <w:t>3)</w:t>
        <w:tab/>
        <w:t>zabrani ulazak na sportsku priredbu, odnosno udaqi sa sportskog objekta lice iz ~ijeg se pona{awa mo`e zakqu~iti da je sklono nasilni~kom i nedoli~nom pona{awu.</w:t>
      </w:r>
    </w:p>
    <w:p>
      <w:pPr>
        <w:pStyle w:val="Normal"/>
        <w:rPr>
          <w:lang w:val="sr-Latn-CS"/>
        </w:rPr>
      </w:pPr>
      <w:r>
        <w:rPr>
          <w:lang w:val="sr-Latn-CS"/>
        </w:rPr>
        <w:t>Ministarstvo pred sportsku priredbu pove}anog rizika najmawe 24 ~asa pre wenog po~etka vr{i pregled sportskog objekta na kome }e se sportska priredba odr`ati i ostvaruje uvid u organizacione pripreme.</w:t>
      </w:r>
    </w:p>
    <w:p>
      <w:pPr>
        <w:pStyle w:val="Clan"/>
        <w:rPr/>
      </w:pPr>
      <w:r>
        <w:rPr/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Zabrawena je prodaja alkoholnih pi}a na prilazima, u neposrednoj blizini i u sportskom objektu tri ~asa pre i po zavr{etku sportske priredbe pove}anog rizika, kao i za vreme wenog odr`ava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5. Tro{kovi sprovo|ewa mera</w:t>
      </w:r>
    </w:p>
    <w:p>
      <w:pPr>
        <w:pStyle w:val="Clan"/>
        <w:rPr/>
      </w:pPr>
      <w:r>
        <w:rPr/>
        <w:t>^lan 19.</w:t>
      </w:r>
    </w:p>
    <w:p>
      <w:pPr>
        <w:pStyle w:val="Normal"/>
        <w:rPr>
          <w:lang w:val="sr-Latn-CS"/>
        </w:rPr>
      </w:pPr>
      <w:r>
        <w:rPr>
          <w:lang w:val="sr-Latn-CS"/>
        </w:rPr>
        <w:t>Organizator sportske priredbe snosi tro{kove koji se odnose na preduzimawa mera iz ~l. 7-15. ovog zakona.</w:t>
      </w:r>
    </w:p>
    <w:p>
      <w:pPr>
        <w:pStyle w:val="Normal"/>
        <w:rPr>
          <w:lang w:val="sr-Latn-CS"/>
        </w:rPr>
      </w:pPr>
      <w:r>
        <w:rPr>
          <w:lang w:val="sr-Latn-CS"/>
        </w:rPr>
        <w:t>Organizator mo`e sa Republikom Srbijom zakqu~iti ugovor o obavqawu odre|enih poslova obezbe|ewa sportske priredbe i sprovo|ewa odre|enih mera za spre~avawe nasiqa i nedoli~nog pona{awa gledalaca, koji ne spadaju u redovne poslove odr`avawa javnog reda i mira.</w:t>
      </w:r>
    </w:p>
    <w:p>
      <w:pPr>
        <w:pStyle w:val="Normal"/>
        <w:rPr>
          <w:lang w:val="sr-Latn-CS"/>
        </w:rPr>
      </w:pPr>
      <w:r>
        <w:rPr>
          <w:lang w:val="sr-Latn-CS"/>
        </w:rPr>
        <w:t>Ugovor iz stava 2. ovog ~lana zakqu~uje u ime Republike Srbije ministar nadle`an za unutra{we poslove.</w:t>
      </w:r>
    </w:p>
    <w:p>
      <w:pPr>
        <w:pStyle w:val="Normal"/>
        <w:rPr>
          <w:lang w:val="sr-Latn-CS"/>
        </w:rPr>
      </w:pPr>
      <w:r>
        <w:rPr>
          <w:lang w:val="sr-Latn-CS"/>
        </w:rPr>
        <w:t>Prihodi ostvareni obavqawem poslova i sprovo|ewem mera iz stava 2. ovog ~lana prihod su buxeta Republik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 xml:space="preserve">. </w:t>
      </w:r>
      <w:r>
        <w:rPr/>
        <w:t>KAZNENE ODREDBE</w:t>
      </w:r>
    </w:p>
    <w:p>
      <w:pPr>
        <w:pStyle w:val="Podnaslov"/>
        <w:rPr/>
      </w:pPr>
      <w:r>
        <w:rPr/>
        <w:t>1. Krivi~no delo</w:t>
      </w:r>
    </w:p>
    <w:p>
      <w:pPr>
        <w:pStyle w:val="Podnaslov2"/>
        <w:rPr/>
      </w:pPr>
      <w:r>
        <w:rPr/>
        <w:t>Nasilni~ko pona{awe na sportskoj priredbi</w:t>
      </w:r>
    </w:p>
    <w:p>
      <w:pPr>
        <w:pStyle w:val="Clan"/>
        <w:rPr/>
      </w:pPr>
      <w:r>
        <w:rPr/>
        <w:t>^lan 20.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 xml:space="preserve">Ko u nameri da izazove nasiqe u|e na sportski teren ili ulaskom u sportski teren izazove nasiqe, fizi~ki napadne na u~esnike sportske priredbe, unese u sportski objekat ili baca na sportski teren ili me|u gledaoce predmete, pirotehni~ka sredstva ili druge eksplozivne, zapaqive ili {kodqive supstance koji mogu da izazovu telesne povrede ili ugroze zdravqe u~esnika sportske priredbe ili u~estvuje u fizi~kom obra~unu na sportskoj priredbi, </w:t>
      </w:r>
    </w:p>
    <w:p>
      <w:pPr>
        <w:pStyle w:val="Normal"/>
        <w:rPr/>
      </w:pPr>
      <w:r>
        <w:rPr/>
        <w:t xml:space="preserve">kazni}e se zatvorom od tri meseca do jedne godine. </w:t>
      </w:r>
    </w:p>
    <w:p>
      <w:pPr>
        <w:pStyle w:val="Normal"/>
        <w:spacing w:before="0" w:after="0"/>
        <w:rPr/>
      </w:pPr>
      <w:r>
        <w:rPr/>
        <w:t>Ko u grupi izvr{i krivi~no delo iz stava 1. ovog ~lana,</w:t>
      </w:r>
    </w:p>
    <w:p>
      <w:pPr>
        <w:pStyle w:val="Normal"/>
        <w:rPr/>
      </w:pPr>
      <w:r>
        <w:rPr/>
        <w:t>kazni}e se zatvorom od {est meseci do tri godine.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Kolovo|a grupe koja izvr{i krivi~no delo iz stava 1. ovog ~lana,</w:t>
      </w:r>
    </w:p>
    <w:p>
      <w:pPr>
        <w:pStyle w:val="Normal"/>
        <w:rPr/>
      </w:pPr>
      <w:r>
        <w:rPr/>
        <w:t>kazni}e se zatvorom od jedne godine do pet godina.</w:t>
      </w:r>
    </w:p>
    <w:p>
      <w:pPr>
        <w:pStyle w:val="Podnaslov"/>
        <w:rPr/>
      </w:pPr>
      <w:r>
        <w:rPr/>
        <w:t>2. Prekr{aji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Nov~anom kaznom od 200.000 do 400.000 dinara kazni}e se za prekr{aj sportski savez, sportsko dru{tvo, organizacija u oblasti sporta ili klub ili drugo pravno lice ako: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  <w:t>1)</w:t>
        <w:tab/>
        <w:t>ne osigura nesmetano i bezbedno odr`avawe sportske priredbe (~lan 3. stav 1. ovog zakona);</w:t>
      </w:r>
    </w:p>
    <w:p>
      <w:pPr>
        <w:pStyle w:val="Normal"/>
        <w:spacing w:before="0" w:after="120"/>
        <w:rPr/>
      </w:pPr>
      <w:r>
        <w:rPr/>
        <w:t>2)</w:t>
        <w:tab/>
        <w:t>ne vr{i nadzor nad sprovo|ewem mera utvr|enih ovim zakonom (~lan 3. stav 2. ovog zakona);</w:t>
      </w:r>
    </w:p>
    <w:p>
      <w:pPr>
        <w:pStyle w:val="Normal"/>
        <w:spacing w:before="0" w:after="120"/>
        <w:rPr/>
      </w:pPr>
      <w:r>
        <w:rPr/>
        <w:t>3)</w:t>
        <w:tab/>
        <w:t>ne preduzme propisane preventivne mere (~lan 7. ovog zakona);</w:t>
      </w:r>
    </w:p>
    <w:p>
      <w:pPr>
        <w:pStyle w:val="Normal"/>
        <w:spacing w:before="0" w:after="120"/>
        <w:rPr/>
      </w:pPr>
      <w:r>
        <w:rPr/>
        <w:t>4)</w:t>
        <w:tab/>
        <w:t>ne organizuje, odnosno ne anga`uje odgovaraju}u redarsku slu`bu (~lan 8. stav 1. ovog zakona);</w:t>
      </w:r>
    </w:p>
    <w:p>
      <w:pPr>
        <w:pStyle w:val="Normal"/>
        <w:spacing w:before="0" w:after="120"/>
        <w:rPr/>
      </w:pPr>
      <w:r>
        <w:rPr/>
        <w:t>5)</w:t>
        <w:tab/>
        <w:t>odbije saradwu sa Ministarstvom (~lan 9. stav 1. ovog zakona);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  <w:t>6)</w:t>
        <w:tab/>
        <w:t>ne obezbedi za vreme sportske priredbe prisustvo odgovaraju}e slu`be medicinske pomo}i ili ne ostvari saradwu sa drugim nadle`nim organima i organizacijama (~lan 9. stav 2. ovog zakona);</w:t>
      </w:r>
    </w:p>
    <w:p>
      <w:pPr>
        <w:pStyle w:val="Normal"/>
        <w:spacing w:before="0" w:after="120"/>
        <w:rPr/>
      </w:pPr>
      <w:r>
        <w:rPr/>
        <w:t>7)</w:t>
        <w:tab/>
        <w:t>ne preduzme propisane mere kad su okolnosti ukazivale da postoji rizik da do|e do nasiqa ili nedoli~nog pona{awa gledalaca ili ne postupi po nalozima Ministarstva u vezi odr`avawa sportske priredbe pove}anog rizika (~lan 11. ovog zakona);</w:t>
      </w:r>
    </w:p>
    <w:p>
      <w:pPr>
        <w:pStyle w:val="Normal"/>
        <w:spacing w:before="0" w:after="120"/>
        <w:rPr/>
      </w:pPr>
      <w:r>
        <w:rPr/>
        <w:t>8)</w:t>
        <w:tab/>
        <w:t>ne preduzme propisane mere pre po~etka, za vreme trajawa i po zavr{etku sportske priredbe pove}anog rizika (~lan 12. ovog zakona);</w:t>
      </w:r>
    </w:p>
    <w:p>
      <w:pPr>
        <w:pStyle w:val="Normal"/>
        <w:spacing w:before="0" w:after="120"/>
        <w:rPr/>
      </w:pPr>
      <w:r>
        <w:rPr/>
        <w:t>9)</w:t>
        <w:tab/>
        <w:t>ne obezbedi ograni~ewe prodaje ulaznica za sportske priredbe pove}anog rizika ili ne obezbedi vo|ewe propisanih evidencija, odnosno ne pru`i ih na uvid ovla{}enom licu Ministarstva (~lan 13. ovog zakona);</w:t>
      </w:r>
    </w:p>
    <w:p>
      <w:pPr>
        <w:pStyle w:val="Normal"/>
        <w:spacing w:before="0" w:after="120"/>
        <w:ind w:firstLine="1323"/>
        <w:rPr/>
      </w:pPr>
      <w:r>
        <w:rPr/>
        <w:t>10)</w:t>
        <w:tab/>
        <w:t>prodaje ulaznice van odobrenih posebnih prodajnih mesta (~lan 14. ovog zakona);</w:t>
      </w:r>
    </w:p>
    <w:p>
      <w:pPr>
        <w:pStyle w:val="Normal"/>
        <w:spacing w:before="0" w:after="120"/>
        <w:ind w:firstLine="1323"/>
        <w:rPr/>
      </w:pPr>
      <w:r>
        <w:rPr/>
        <w:t>11)</w:t>
        <w:tab/>
        <w:t>ne obezbedi da se sportska priredba pove}anog rizika odr`i na odgovaraju}em sportskom objektu (~lan 15. stav 1. ovog zakona);</w:t>
      </w:r>
    </w:p>
    <w:p>
      <w:pPr>
        <w:pStyle w:val="Normal"/>
        <w:spacing w:before="0" w:after="120"/>
        <w:ind w:firstLine="1323"/>
        <w:rPr/>
      </w:pPr>
      <w:r>
        <w:rPr/>
        <w:t>12)</w:t>
        <w:tab/>
        <w:t>u svojstvu gostuju}e ekipe ne preduzme zakonom propisane mere (~lan 16. ovog zakona);</w:t>
      </w:r>
    </w:p>
    <w:p>
      <w:pPr>
        <w:pStyle w:val="Normal"/>
        <w:ind w:firstLine="1323"/>
        <w:rPr/>
      </w:pPr>
      <w:r>
        <w:rPr/>
        <w:t>13)</w:t>
        <w:tab/>
        <w:t>prodaje alkoholna pi}a suprotno zabrani (~lan 18. ovog zakona).</w:t>
      </w:r>
    </w:p>
    <w:p>
      <w:pPr>
        <w:pStyle w:val="Normal"/>
        <w:rPr/>
      </w:pPr>
      <w:r>
        <w:rPr/>
        <w:t>Za prekr{aj iz stava 1. ovog ~lana kazni}e se i odgovorno lice u pravnom licu nov~anom kaznom od 10.000 do 20.000 dinara.</w:t>
      </w:r>
    </w:p>
    <w:p>
      <w:pPr>
        <w:pStyle w:val="Normal"/>
        <w:rPr/>
      </w:pPr>
      <w:r>
        <w:rPr/>
        <w:t>Za prekr{aj iz stava 1. ovog ~lana fizi~ko lice koje je organizator sportske priredbe kazni}e se nov~anom kaznom od 10.000 do 20.000 dinara ili kaznom zatvora do {ezdeset dana.</w:t>
      </w:r>
    </w:p>
    <w:p>
      <w:pPr>
        <w:pStyle w:val="Normal"/>
        <w:rPr/>
      </w:pPr>
      <w:r>
        <w:rPr/>
        <w:t>Za prekr{aj iz stava 1. ovog ~lana preduzetnik }e se kazniti nov~anom kaznom od 100.000 do 200.000 dinara ili kaznom zatvora do {ezdeset dana.</w:t>
      </w:r>
    </w:p>
    <w:p>
      <w:pPr>
        <w:pStyle w:val="Normal"/>
        <w:rPr/>
      </w:pPr>
      <w:r>
        <w:rPr/>
        <w:t>Pravnom licu kome je izre~ena kazna za prekr{aj iz stava 1. ovog ~lana mo`e se uz izre~enu kaznu izre}i i za{titna mera zabrane vr{ewa odre|ene delatnosti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Odgovornom licu kome je izre~ena kazna za prekr{aj iz stava 1. ovog ~lana mo`e se izre}i i za{titna mera zabrane da vr{i odre|ene poslove. </w:t>
      </w:r>
    </w:p>
    <w:p>
      <w:pPr>
        <w:pStyle w:val="Normal"/>
        <w:rPr/>
      </w:pPr>
      <w:r>
        <w:rPr/>
        <w:t>Preduzetniku kome je izre~ena kazna za prekr{aj iz stava 1. ovog ~lana mo`e se izre}i i za{titna mera zabrane vr{ewa odre|enih delatnosti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z kaznu za prekr{aj fizi~kom licu se mo`e izre}i za{titna mera zabrane prisustvovawa odre|enim sportskim priredbama, pod uslovima propisanim ovim zakonom.</w:t>
      </w:r>
    </w:p>
    <w:p>
      <w:pPr>
        <w:pStyle w:val="Normal"/>
        <w:rPr/>
      </w:pPr>
      <w:r>
        <w:rPr>
          <w:lang w:val="sr-CS"/>
        </w:rPr>
        <w:t>Z</w:t>
      </w:r>
      <w:r>
        <w:rPr/>
        <w:t>abrana prisustvovawa odre|enim sportskim priredbama</w:t>
      </w:r>
      <w:r>
        <w:rPr>
          <w:lang w:val="sr-CS"/>
        </w:rPr>
        <w:t xml:space="preserve"> sastoji se u obavezi u~inioca prekr{aja, da se neposredno pre po~etka odre|enih sportskih priredaba li~no javi slu`benom licu u odeqewu unutra{wih poslova, odnosno policijskoj stanici, na podru~ju na kojem se u~inilac prekr{aja zatekao i da boravi u wihovim prostorijama do zavr{etka sportske priredbe.</w:t>
      </w:r>
    </w:p>
    <w:p>
      <w:pPr>
        <w:pStyle w:val="Normal"/>
        <w:rPr>
          <w:lang w:val="sr-CS"/>
        </w:rPr>
      </w:pPr>
      <w:r>
        <w:rPr>
          <w:lang w:val="sr-CS"/>
        </w:rPr>
        <w:t>Za{titna mera iz stava 1. ovog ~lana mo`e se izre}i u trajawu od tri meseca do jedne godine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Kaznom zatvora do {ezdeset dana kazni}e se za prekr{aj fizi~ko lice ako:</w:t>
      </w:r>
    </w:p>
    <w:p>
      <w:pPr>
        <w:pStyle w:val="Normal"/>
        <w:spacing w:before="0" w:after="120"/>
        <w:rPr/>
      </w:pPr>
      <w:r>
        <w:rPr/>
        <w:t>1)</w:t>
        <w:tab/>
        <w:t>o{te}uje sportski objekat na kome se odvija sportska priredba, wegovu opremu, ure|aje, instalacije i drugi inventar (~lan 4. ta~ka 5) ovog zakona);</w:t>
      </w:r>
    </w:p>
    <w:p>
      <w:pPr>
        <w:pStyle w:val="Normal"/>
        <w:spacing w:before="0" w:after="120"/>
        <w:rPr/>
      </w:pPr>
      <w:r>
        <w:rPr/>
        <w:t>2)</w:t>
        <w:tab/>
        <w:t>baca bilo kakav predmet na sportski teren ili ometa odvijawe sportske priredbe posebnim tehni~kim sredstvima ili drugim napravama (~lan 4. ta~. 6) i 10) ovog zakona);</w:t>
      </w:r>
    </w:p>
    <w:p>
      <w:pPr>
        <w:pStyle w:val="Normal"/>
        <w:spacing w:before="0" w:after="120"/>
        <w:rPr/>
      </w:pPr>
      <w:r>
        <w:rPr/>
        <w:t>3)</w:t>
        <w:tab/>
        <w:t>neovla{}eno ulazi u sportski teren (~lan 4. ta~ka 7) ovog zakona);</w:t>
      </w:r>
    </w:p>
    <w:p>
      <w:pPr>
        <w:pStyle w:val="Normal"/>
        <w:spacing w:before="0" w:after="120"/>
        <w:rPr/>
      </w:pPr>
      <w:r>
        <w:rPr/>
        <w:t>4)</w:t>
        <w:tab/>
        <w:t>za vreme odr`avawa sportske priredbe, kao i neposredno pre ili posle odr`avawa sportske priredbe neovla{}eno ulazi u slu`bene prostorije i slu`bene prolaze sportskog objekta na kome se odvija sportska priredba (~lan 4. ta~ka 8) ovog zakona);</w:t>
      </w:r>
    </w:p>
    <w:p>
      <w:pPr>
        <w:pStyle w:val="Normal"/>
        <w:spacing w:before="0" w:after="120"/>
        <w:rPr/>
      </w:pPr>
      <w:r>
        <w:rPr/>
        <w:t>5)</w:t>
        <w:tab/>
        <w:t>za vreme odr`avawa sportske priredbe unosi u sportski objekat ili upotrebqava alkohol ili opojna sredstva (~lan 4. ta~ka 9) ovog zakona);</w:t>
      </w:r>
    </w:p>
    <w:p>
      <w:pPr>
        <w:pStyle w:val="Normal"/>
        <w:spacing w:before="0" w:after="120"/>
        <w:rPr/>
      </w:pPr>
      <w:r>
        <w:rPr/>
        <w:t>6)</w:t>
        <w:tab/>
        <w:t>neovla{}eno u|e u deo gledali{ta namewen protivni~kim navija~ima (~lan 4. ta~ka 11) ovog zakona);</w:t>
      </w:r>
    </w:p>
    <w:p>
      <w:pPr>
        <w:pStyle w:val="Normal"/>
        <w:spacing w:before="0" w:after="120"/>
        <w:rPr/>
      </w:pPr>
      <w:r>
        <w:rPr/>
        <w:t>7)</w:t>
        <w:tab/>
        <w:t>ne postupi po nalozima slu`benog osobqa (~lan 8. stav 2. ovog zakona);</w:t>
      </w:r>
    </w:p>
    <w:p>
      <w:pPr>
        <w:pStyle w:val="TextBodyIndent"/>
        <w:rPr>
          <w:lang w:val="en-US"/>
        </w:rPr>
      </w:pPr>
      <w:r>
        <w:rPr>
          <w:lang w:val="en-US"/>
        </w:rPr>
        <w:t>8)</w:t>
        <w:tab/>
        <w:t>postupi suprotno zabrani, odnosno obavezi iz ~lana 22. ovog zakona.</w:t>
      </w:r>
    </w:p>
    <w:p>
      <w:pPr>
        <w:pStyle w:val="Normal"/>
        <w:rPr/>
      </w:pPr>
      <w:r>
        <w:rPr/>
        <w:t xml:space="preserve">Uz kaznu za prekr{aj iz stava 1. ta~. od 1) - 7) ovog ~lana fizi~kom licu se mo`e izre}i za{titna mera zabrane prisustvovawa odre|enim sportskim priredbama. </w:t>
      </w:r>
    </w:p>
    <w:p>
      <w:pPr>
        <w:pStyle w:val="Normal"/>
        <w:rPr/>
      </w:pPr>
      <w:r>
        <w:rPr/>
        <w:t>Za ponovqeni prekr{aj iz stava 1. ta~. od 1) - 7) i za prekr{aj iz stava 1. ta~ka 8) ovog ~lana, za{titna mera zabrane prisustvovawa odre|enim sportskim priredbama izri~e se obavezn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 xml:space="preserve">. </w:t>
      </w:r>
      <w:r>
        <w:rPr/>
        <w:t>PRELAZNE I ZAVR[NE ODREDBE</w:t>
      </w:r>
    </w:p>
    <w:p>
      <w:pPr>
        <w:pStyle w:val="Clan"/>
        <w:rPr/>
      </w:pPr>
      <w:r>
        <w:rPr/>
        <w:t>^lan 24.</w:t>
      </w:r>
    </w:p>
    <w:p>
      <w:pPr>
        <w:pStyle w:val="TextBodyIndent"/>
        <w:rPr>
          <w:lang w:val="en-US"/>
        </w:rPr>
      </w:pPr>
      <w:r>
        <w:rPr>
          <w:lang w:val="en-US"/>
        </w:rPr>
        <w:t>Sportske organizacije, dru{tva, savezi i druga pravna i fizi~ka lica koja se bave organizovawem sportskih priredbi uskladi}e svoja akta sa ovim zakonom u roku od {ezdeset dana od wegovog stupawa na snagu.</w:t>
      </w:r>
    </w:p>
    <w:p>
      <w:pPr>
        <w:pStyle w:val="Clan"/>
        <w:rPr/>
      </w:pPr>
      <w:r>
        <w:rPr/>
        <w:t>^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ind w:firstLine="1323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</w:pPr>
    <w:rPr>
      <w:rFonts w:ascii="Times New Roman" w:hAnsi="Times New Roman" w:cs="Times New Roman"/>
      <w:sz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3:00Z</dcterms:created>
  <dc:creator>Narodna skupstina Republike Srbije</dc:creator>
  <dc:description/>
  <dc:language>en-US</dc:language>
  <cp:lastModifiedBy>Sinisa Lalic</cp:lastModifiedBy>
  <cp:lastPrinted>2003-07-02T11:48:00Z</cp:lastPrinted>
  <dcterms:modified xsi:type="dcterms:W3CDTF">2003-07-03T08:33:00Z</dcterms:modified>
  <cp:revision>2</cp:revision>
  <dc:subject/>
  <dc:title>ZAKON</dc:title>
</cp:coreProperties>
</file>