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REPUBLI^KIM ADMINISTRATIVNIM TAKSAM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ure|uju se republi~ke administrativne takse (u daqem tekstu: taksa)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Za spise i radwe u upravnim stvarima, kao i za druge spise i radwe kod institucija, dr`avnih organa i organizacija, organa teritorijalne autonomije i lokalne samouprave u vr{ewu poverenih poslova i organizacija koje vr{e javna ovla{}ewa (u daqem tekstu: organi), pla}aju se takse po odredbama ovog zakona u iznosima propisanim Tarifom republi~kih administrativnih taksi, koja je sastavni deo ovog zakona (u daqem tekstu: Tarifa)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OBVEZNIK TAKSE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Obveznik takse (u daqem tekstu: obveznik) jeste podnosilac zahteva, odnosno podneska kojim se postupak pokre}e, odnosno vr{i radwa propisana Tarifom.</w:t>
      </w:r>
    </w:p>
    <w:p>
      <w:pPr>
        <w:pStyle w:val="Normal"/>
        <w:rPr/>
      </w:pPr>
      <w:r>
        <w:rPr/>
        <w:t>Ako za propisanu taksu postoji vi{e obveznika, wihova obaveza je solidarna.</w:t>
      </w:r>
    </w:p>
    <w:p>
      <w:pPr>
        <w:pStyle w:val="Normal"/>
        <w:rPr/>
      </w:pPr>
      <w:r>
        <w:rPr/>
        <w:t>Ako zapisnik zamewuje zahtev, odnosno podnesak iz stava 1. ovog ~lana, za koji se pla}a taksa, obveznik je davalac izjave na zapisnik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Obveznik koji kod diplomatsko - konzularnog predstavni{tva Srbije i Crne Gore, podnese zahtev ili podnesak nadle`nom organu u Republici Srbiji (u daqem tekstu: Republika) za pokretawe postupka, odnosno za izvr{ewe radwe za koju je ovim zakonom propisana obaveza pla}awa takse, taksu pla}a kod diplomatsko-konzularnog predstavni{tva Srbije i Crne Gore u valuti zemqe u kojoj je zahtev, odnosno podnesak podnet.</w:t>
      </w:r>
    </w:p>
    <w:p>
      <w:pPr>
        <w:pStyle w:val="Normal"/>
        <w:rPr/>
      </w:pPr>
      <w:r>
        <w:rPr/>
        <w:t>Organ iz stava 1. ovog ~lana koji re{ava po zahtevu, odnosno podnesku, du`an je da obavesti diplomatsko-konzularno predstavni{tvo Srbije i Crne Gore, o visini takse koju je obveznik du`an da plati.</w:t>
      </w:r>
    </w:p>
    <w:p>
      <w:pPr>
        <w:pStyle w:val="Normal"/>
        <w:rPr/>
      </w:pPr>
      <w:r>
        <w:rPr/>
        <w:t>Taksa iz stava 1. ovog ~lana pla}a se pre uru~ewa re{ewa ili isprave, odnosno pre saop{tewa obvezniku o izvr{ewu radwe po podnetom zahtevu, odnosno podnesku, ako ovim zakonom nije druk~ije ure|eno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 xml:space="preserve">. NASTANAK TAKSENE OBAVEZE 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Ako Tarifom nije druk~ije propisano, taksena obaveza nastaje:</w:t>
      </w:r>
    </w:p>
    <w:p>
      <w:pPr>
        <w:pStyle w:val="Normal"/>
        <w:spacing w:before="0" w:after="120"/>
        <w:rPr/>
      </w:pPr>
      <w:r>
        <w:rPr/>
        <w:t>1)</w:t>
        <w:tab/>
        <w:t>za podneske - u trenutku kada se predaju, a za zahteve date na zapisnik - kada se zapisnik sastavi;</w:t>
      </w:r>
    </w:p>
    <w:p>
      <w:pPr>
        <w:pStyle w:val="Normal"/>
        <w:spacing w:before="0" w:after="120"/>
        <w:rPr/>
      </w:pPr>
      <w:r>
        <w:rPr/>
        <w:t>2)</w:t>
        <w:tab/>
        <w:t>za re{ewa, dozvole i druge isprave - u trenutku podno{ewa zahteva za wihovo izdavawe;</w:t>
      </w:r>
    </w:p>
    <w:p>
      <w:pPr>
        <w:pStyle w:val="TextBodyIndent"/>
        <w:rPr/>
      </w:pPr>
      <w:r>
        <w:rPr/>
        <w:t>3)</w:t>
        <w:tab/>
        <w:t>za upravne radwe - u trenutku podno{ewa zahteva za izvr{ewe tih radwi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Taksa se pla}a u trenutku nastanka taksene obaveze, ako ovim zakonom nije druk~ije propisano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NA^IN UTVR\IVAWA VREDNOSTI PREDMETA RADI PLA]AWA TAKSE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Ako je Tarifom propisano da se taksa pla}a prema vrednosti predmeta, osnovica za obra~un takse je vrednost nazna~ena u predmetu, odnosno zahtevu ili podnesku kojim se pokre}e postupak.</w:t>
      </w:r>
    </w:p>
    <w:p>
      <w:pPr>
        <w:pStyle w:val="Normal"/>
        <w:rPr/>
      </w:pPr>
      <w:r>
        <w:rPr/>
        <w:t>Ako vrednost predmeta nije nazna~ena u zahtevu, odnosno podnesku ili je nazna~ena mawa vrednost od stvarne, vrednost predmeta iz stava 1. ovog ~lana utvrdi}e re{ewem organ koji vodi postupak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Ako se na zahtev obveznika po podnetom zahtevu, odnosno u postupku izdaje re{ewe, isprava, dokument ili pismeno u vi{e primeraka, za drugi i svaki slede}i primerak pla}a se taksa kao za prepis, koja ne mo`e biti ve}a od takse za prvi primerak.</w:t>
      </w:r>
    </w:p>
    <w:p>
      <w:pPr>
        <w:pStyle w:val="Normal"/>
        <w:rPr/>
      </w:pPr>
      <w:r>
        <w:rPr/>
        <w:t>Za primerke isprava koji se povodom zahteva ili podnesaka obveznika sastavqaju, odnosno izdaju za potrebe organa, taksa se ne pla}a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 xml:space="preserve">Ako u postupku jedan ili vi{e obveznika podnesu vi{e zahteva koji imaju isti pravni osnov, a donosi se jedno re{ewe, taksa se pla}a za svaki pojedina~ni zahtev, ako Tarifom nije druk~ije odre|eno. 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NA^IN PLA]AWA TAKSE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Taksa se pla}a u administrativnim taksenim markama (u daqem tekstu: taksene marke) jedinstvene emisije ili u novcu.</w:t>
      </w:r>
    </w:p>
    <w:p>
      <w:pPr>
        <w:pStyle w:val="Normal"/>
        <w:rPr/>
      </w:pPr>
      <w:r>
        <w:rPr/>
        <w:t>Ako je iznos takse propisane Tarifom do 10.000 dinara, taksa se pla}a u taksenim markama ili u novcu.</w:t>
      </w:r>
    </w:p>
    <w:p>
      <w:pPr>
        <w:pStyle w:val="Normal"/>
        <w:rPr/>
      </w:pPr>
      <w:r>
        <w:rPr/>
        <w:t>Ako se taksa pla}a u novcu, obveznik je du`an da prilo`i odgovaraju}i dokaz da je taksu platio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Taksa se pla}a u propisanom iznosu.</w:t>
      </w:r>
    </w:p>
    <w:p>
      <w:pPr>
        <w:pStyle w:val="Normal"/>
        <w:rPr/>
      </w:pPr>
      <w:r>
        <w:rPr/>
        <w:t>Pri obra~unavawu takse propisane Tarifom u procentu vr{i se zaokru`ivawe tako {to se iznos do pet dinara ne uzima u obzir, a iznos preko pet dinara zaokru`uje na deset dinara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 re{ewu ili drugoj ispravi za koju je taksa pla}ena, ozna~ava se da je taksa pla}ena, iznos takse koji je pla}en i tarifni broj po kojem je taksa pla}ena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Taksena marka se mora propisno poni{titi.</w:t>
      </w:r>
    </w:p>
    <w:p>
      <w:pPr>
        <w:pStyle w:val="Normal"/>
        <w:rPr/>
      </w:pPr>
      <w:r>
        <w:rPr/>
        <w:t>Taksenu marku koja se lepi na zahtev ili podnesak poni{tava organ nadle`an za prijem podneska, a u ostalim slu~ajevima organ koji donosi ili uru~uje obvezniku re{ewe ili drugu ispravu.</w:t>
      </w:r>
    </w:p>
    <w:p>
      <w:pPr>
        <w:pStyle w:val="Normal"/>
        <w:rPr/>
      </w:pPr>
      <w:r>
        <w:rPr/>
        <w:t>Taksena marka poni{tava se pe~atom organa iz stava 2. ovog ~lana ili na drugi propisani na~in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Ako obveznik koji je du`an da plati taksu, neposredno podnese netaksiran ili nedovoqno taksiran zahtev ili podnesak, odgovorno lice organa nadle`nog za prijem zahteva ili podneska zatra`i}e od obveznika da plati propisanu taksu u roku od deset dana od dana podno{ewa zahteva ili podneska i upozoriti ga na posledice nepla}awa takse, o ~emu se na podnetom zahtevu, odnosno podnesku sa~iwava zabele{ka.</w:t>
      </w:r>
    </w:p>
    <w:p>
      <w:pPr>
        <w:pStyle w:val="Normal"/>
        <w:rPr/>
      </w:pPr>
      <w:r>
        <w:rPr/>
        <w:t>Ako netaksiran ili nedovoqno taksiran zahtev ili podnesak, odnosno drugi spis stigne po{tom, odgovorno lice organa nadle`nog za odlu~ivawe o zahtevu, odnosno podnesku pozva}e obveznika pismenom opomenom da, u roku od deset dana od dana prijema opomene, plati propisanu taksu i taksu za opomenu i upozoriti ga na posledice nepla}awa takse.</w:t>
      </w:r>
    </w:p>
    <w:p>
      <w:pPr>
        <w:pStyle w:val="Normal"/>
        <w:rPr/>
      </w:pPr>
      <w:r>
        <w:rPr/>
        <w:t>Ako obveznik uplati taksu u roku iz st. 1. i 2. ovog ~lana, smatra se da je zahtev, odnosno podnesak od po~etka uredno taksiran.</w:t>
      </w:r>
    </w:p>
    <w:p>
      <w:pPr>
        <w:pStyle w:val="Normal"/>
        <w:rPr/>
      </w:pPr>
      <w:r>
        <w:rPr/>
        <w:t>Ako obveznik ne uplati taksu u roku iz st. 1. i 2. ovog ~lana naplata takse i opomene iz stava 2. ovog ~lana vr{i se pre uru~ewa zatra`enog re{ewa ili druge isprave, odnosno pre saop{tewa obvezniku da je radwa izvr{ena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Naplata takse za zahteve, podneske ili druge spise koji netaksirani ili nedovoqno taksirani stignu po{tom iz inostranstva, vr{i se pre uru~ewa zatra`enog re{ewa ili druge isprave, odnosno pre saop{tewa obvezniku da je radwa izvr{ena.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Taksa se upla}uje na propisani uplatni ra~un javnih prihoda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 pogledu povra}aja, kamate, prinudne naplate, zastarelosti i ostalog {to nije posebno propisano ovim zakonom, shodno se primewuju propisi kojima se ure|uje poreski postupak i poreska administracij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OSLOBO\EWA OD PLA]AWA TAKSE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Osloba|aju se pla}awa takse:</w:t>
      </w:r>
    </w:p>
    <w:p>
      <w:pPr>
        <w:pStyle w:val="Normal"/>
        <w:spacing w:before="0" w:after="120"/>
        <w:rPr/>
      </w:pPr>
      <w:r>
        <w:rPr/>
        <w:t>1)</w:t>
        <w:tab/>
        <w:t>institucije Srbije i Crne Gore;</w:t>
      </w:r>
    </w:p>
    <w:p>
      <w:pPr>
        <w:pStyle w:val="Normal"/>
        <w:spacing w:before="0" w:after="120"/>
        <w:rPr/>
      </w:pPr>
      <w:r>
        <w:rPr/>
        <w:t>2)</w:t>
        <w:tab/>
        <w:t>organi i organizacije Republike, autonomne pokrajine i lokalne samouprave;</w:t>
      </w:r>
    </w:p>
    <w:p>
      <w:pPr>
        <w:pStyle w:val="Normal"/>
        <w:spacing w:before="0" w:after="120"/>
        <w:rPr/>
      </w:pPr>
      <w:r>
        <w:rPr/>
        <w:t>3)</w:t>
        <w:tab/>
        <w:t>organizacije obaveznog socijalnog osigurawa;</w:t>
      </w:r>
    </w:p>
    <w:p>
      <w:pPr>
        <w:pStyle w:val="Normal"/>
        <w:spacing w:before="0" w:after="120"/>
        <w:rPr/>
      </w:pPr>
      <w:r>
        <w:rPr/>
        <w:t>4)</w:t>
        <w:tab/>
        <w:t>ustanove osnovane od strane Republike, autonomne pokrajine i lokalne samouprave;</w:t>
      </w:r>
    </w:p>
    <w:p>
      <w:pPr>
        <w:pStyle w:val="Normal"/>
        <w:spacing w:before="0" w:after="120"/>
        <w:rPr/>
      </w:pPr>
      <w:r>
        <w:rPr/>
        <w:t>5)</w:t>
        <w:tab/>
        <w:t>Crveni krst Srbije;</w:t>
      </w:r>
    </w:p>
    <w:p>
      <w:pPr>
        <w:pStyle w:val="TextBodyIndent"/>
        <w:rPr/>
      </w:pPr>
      <w:r>
        <w:rPr/>
        <w:t>6)</w:t>
        <w:tab/>
        <w:t>diplomatsko-konzularna predstavni{tva strane dr`ave, pod uslovom uzajamnosti.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Ne pla}a se taksa za:</w:t>
      </w:r>
    </w:p>
    <w:p>
      <w:pPr>
        <w:pStyle w:val="Normal"/>
        <w:spacing w:before="0" w:after="120"/>
        <w:rPr/>
      </w:pPr>
      <w:r>
        <w:rPr/>
        <w:t>1)</w:t>
        <w:tab/>
        <w:t>spise i radwe u postupcima koji se vode po slu`benoj du`nosti;</w:t>
      </w:r>
    </w:p>
    <w:p>
      <w:pPr>
        <w:pStyle w:val="Normal"/>
        <w:spacing w:before="0" w:after="120"/>
        <w:rPr/>
      </w:pPr>
      <w:r>
        <w:rPr/>
        <w:t>2)</w:t>
        <w:tab/>
        <w:t>spise i radwe u postupku za povra}aj vi{e ili pogre{no pla}enih javnih prihoda;</w:t>
      </w:r>
    </w:p>
    <w:p>
      <w:pPr>
        <w:pStyle w:val="Normal"/>
        <w:spacing w:before="0" w:after="120"/>
        <w:rPr/>
      </w:pPr>
      <w:r>
        <w:rPr/>
        <w:t>3)</w:t>
        <w:tab/>
        <w:t>spise i radwe u postupku za ispravqawe gre{aka u re{ewima, drugim ispravama i slu`benim evidencijama;</w:t>
      </w:r>
    </w:p>
    <w:p>
      <w:pPr>
        <w:pStyle w:val="Normal"/>
        <w:spacing w:before="0" w:after="120"/>
        <w:rPr/>
      </w:pPr>
      <w:r>
        <w:rPr/>
        <w:t>4)</w:t>
        <w:tab/>
        <w:t>prijave za upis u mati~ne kwige;</w:t>
      </w:r>
    </w:p>
    <w:p>
      <w:pPr>
        <w:pStyle w:val="Normal"/>
        <w:spacing w:before="0" w:after="120"/>
        <w:rPr/>
      </w:pPr>
      <w:r>
        <w:rPr/>
        <w:t>5)</w:t>
        <w:tab/>
        <w:t>prijave i priloge uz wih za utvr|ivawe javnih prihoda, spise i radwe u postupku za utvr|ivawe smawewa katastarskog prihoda zbog elementarnih nepogoda, biqnih bolesti, {teto~ina i drugih vanrednih doga|aja, kao i spise i radwe za ostvarivawe zakonom propisanih poreskih podsticaja i oslobo|ewa kod pla}awa javnih prihoda;</w:t>
      </w:r>
    </w:p>
    <w:p>
      <w:pPr>
        <w:pStyle w:val="Normal"/>
        <w:spacing w:before="0" w:after="120"/>
        <w:rPr/>
      </w:pPr>
      <w:r>
        <w:rPr/>
        <w:t>6)</w:t>
        <w:tab/>
        <w:t>spise i radwe za ostvarivawe prava iz socijalnog osigurawa, dru{tvene brige o deci, socijalne za{tite, bora~ko-invalidske za{tite i za{tite civilnih invalida rata;</w:t>
      </w:r>
    </w:p>
    <w:p>
      <w:pPr>
        <w:pStyle w:val="Normal"/>
        <w:spacing w:before="0" w:after="120"/>
        <w:rPr/>
      </w:pPr>
      <w:r>
        <w:rPr/>
        <w:t>7)</w:t>
        <w:tab/>
        <w:t>spise i radwe u vezi sa {kolovawem u~enika i studenata, stru~nim usavr{avawem, odnosno prekvalifikacijom;</w:t>
      </w:r>
    </w:p>
    <w:p>
      <w:pPr>
        <w:pStyle w:val="Normal"/>
        <w:spacing w:before="0" w:after="120"/>
        <w:rPr/>
      </w:pPr>
      <w:r>
        <w:rPr/>
        <w:t>8)</w:t>
        <w:tab/>
        <w:t>spise i radwe u vezi sa regulisawem vojne obaveze;</w:t>
      </w:r>
    </w:p>
    <w:p>
      <w:pPr>
        <w:pStyle w:val="Normal"/>
        <w:spacing w:before="0" w:after="120"/>
        <w:rPr/>
      </w:pPr>
      <w:r>
        <w:rPr/>
        <w:t>9)</w:t>
        <w:tab/>
        <w:t>spise i radwe u postupku za sahrawivawe;</w:t>
      </w:r>
    </w:p>
    <w:p>
      <w:pPr>
        <w:pStyle w:val="Normal"/>
        <w:spacing w:before="0" w:after="120"/>
        <w:ind w:firstLine="1325"/>
        <w:rPr/>
      </w:pPr>
      <w:r>
        <w:rPr/>
        <w:t>10)</w:t>
        <w:tab/>
        <w:t>podneske upu}ene organima za predstavke i pritu`be;</w:t>
      </w:r>
    </w:p>
    <w:p>
      <w:pPr>
        <w:pStyle w:val="Normal"/>
        <w:spacing w:before="0" w:after="120"/>
        <w:ind w:firstLine="1325"/>
        <w:rPr/>
      </w:pPr>
      <w:r>
        <w:rPr/>
        <w:t>11)</w:t>
        <w:tab/>
        <w:t>spise i radwe u postupku za zasnivawe radnog odnosa i ostvarivawe prava po tom osnovu;</w:t>
      </w:r>
    </w:p>
    <w:p>
      <w:pPr>
        <w:pStyle w:val="Normal"/>
        <w:spacing w:before="0" w:after="120"/>
        <w:ind w:firstLine="1325"/>
        <w:rPr/>
      </w:pPr>
      <w:r>
        <w:rPr/>
        <w:t>12)</w:t>
        <w:tab/>
        <w:t>podneske javnom tu`ila{tvu;</w:t>
      </w:r>
    </w:p>
    <w:p>
      <w:pPr>
        <w:pStyle w:val="Normal"/>
        <w:spacing w:before="0" w:after="120"/>
        <w:ind w:firstLine="1325"/>
        <w:rPr/>
      </w:pPr>
      <w:r>
        <w:rPr/>
        <w:t>13)</w:t>
        <w:tab/>
        <w:t>spise i radwe za koje je oslobo|ewe od pla}awa takse ure|eno me|unarodnim ugovorom;</w:t>
      </w:r>
    </w:p>
    <w:p>
      <w:pPr>
        <w:pStyle w:val="Normal"/>
        <w:ind w:firstLine="1325"/>
        <w:rPr/>
      </w:pPr>
      <w:r>
        <w:rPr/>
        <w:t>14)</w:t>
        <w:tab/>
        <w:t>molbe za pomilovawe i odluke po tim molbama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Ako je postupak pokrenut na zahtev vi{e obveznika, od kojih su neki oslobo|eni pla}awa takse, taksu u tom postupku pla}a obveznik koji nije oslobo|en pla}awa takse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Strani dr`avqani, pod uslovom uzajamnosti, imaju ista prava u pogledu pla}awa takse kao i dr`avqani Republike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 re{ewu, ispravi, dokumentu ili pismenom, koji se izdaje bez pla}awa takse, mora se ozna~iti svrha izdavawa i osnov oslobo|ewa od pla}awa takse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PRODAJA TAKSENIH MARAKA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Vlada Republike Srbije utvr|uje izgled, na~in izdavawa, na~in vo|ewa evidencije, vrednosne apoene, pu{tawe u opticaj i distribuciju, povla~ewe iz upotrebe i zamenu taksenih maraka i ostalo od zna~aja za izdavawe i kori{}ewe taksenih maraka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[tampawe, izdavawe i vo|ewe evidencije o izdatim taksenim markama vr{i Narodna banka Jugoslavije, shodno propisima kojima je ure|eno izdavawe novca i vrednosnica.</w:t>
      </w:r>
    </w:p>
    <w:p>
      <w:pPr>
        <w:pStyle w:val="Normal"/>
        <w:rPr/>
      </w:pPr>
      <w:r>
        <w:rPr/>
        <w:t>Sredstva za {tampawe i izdavawe taksenih maraka obezbe|uju se u buxetu Republike, u visini tro{kova na koje saglasnost daje Vlada Republike Srbije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Maloprodaju taksenih maraka vr{e preduze}a, druga pravna lica, kao i preduzetnici, po dobijawu odobrewa od ministarstva nadle`nog za poslove finansija i ekonomije za prodaju taksenih maraka (u daqem tekstu: ovla{}eni prodavci).</w:t>
      </w:r>
    </w:p>
    <w:p>
      <w:pPr>
        <w:pStyle w:val="Normal"/>
        <w:rPr/>
      </w:pPr>
      <w:r>
        <w:rPr/>
        <w:t>Akt iz stava 1. ovog ~lana mo`e se dobiti pod uslovom da, u periodu od tri godine koji prethodi danu podno{ewa zahteva, na teritoriji Republike, odgovorno lice u pravnom licu, odnosno preduzetnik, nije osu|ivano na nov~anu kaznu ili kaznu zatvora za izvr{eno krivi~no delo nedozvoqene trgovine.</w:t>
      </w:r>
    </w:p>
    <w:p>
      <w:pPr>
        <w:pStyle w:val="Normal"/>
        <w:rPr/>
      </w:pPr>
      <w:r>
        <w:rPr/>
        <w:t>U postupku dono{ewa akta iz stava 1. ovog ~lana, posebno se imaju u vidu uslovi za maloprodaju taksenih maraka, a naro~ito mesto, vreme i na~in prodaje.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Ovla{}eni prodavac je du`an da maloprodaju taksenih maraka vr{i u skladu sa aktom iz ~lana 25. ovog zakona.</w:t>
      </w:r>
    </w:p>
    <w:p>
      <w:pPr>
        <w:pStyle w:val="Normal"/>
        <w:rPr/>
      </w:pPr>
      <w:r>
        <w:rPr/>
        <w:t>Ako ovla{}eni prodavac ne vr{i prodaju u skladu sa aktom iz ~lana 25. stav 1. ovog zakona, ministarstvo nadle`no za poslove finansija i ekonomije donosi akt kojim se oduzima odobrewe za prodaju taksenih maraka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Ovla{}enim prodavcima za maloprodaju taksenih maraka pripada provizija od 10% od nominalne vrednosti prodatih taksenih marak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/>
        <w:t>. POSEBNE ODREDBE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Dinarski iznosi taksi iz Tarife uskla|uju se godi{we, sa godi{wom stopom rasta tro{kova `ivota, koju objavquje republi~ki organ nadle`an za poslove statistike, pri ~emu se zaokru`ivawe vr{i tako {to se iznos do pet dinara ne uzima u obzir, a iznos preko pet dinara zaokru`uje na deset dinara.</w:t>
      </w:r>
    </w:p>
    <w:p>
      <w:pPr>
        <w:pStyle w:val="Normal"/>
        <w:rPr/>
      </w:pPr>
      <w:r>
        <w:rPr/>
        <w:t>Vlada Republike Srbije, na predlog ministarstva nadle`nog za poslove finansija i ekonomije, objavquje uskla|ene dinarske iznose taksi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/>
        <w:t>. KAZNENE ODREDBE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Nov~anom kaznom od 20.000 do 200.000 dinara kazni}e se za prekr{aj pravno lice koje vr{i prodaju taksenih maraka bez odobrewa ili suprotno dobijenom odobrewu (~lan 25. stav 1).</w:t>
      </w:r>
    </w:p>
    <w:p>
      <w:pPr>
        <w:pStyle w:val="Normal"/>
        <w:rPr/>
      </w:pPr>
      <w:r>
        <w:rPr/>
        <w:t>Za prekr{aj iz stava 1. ovog ~lana kazni}e se i odgovorno lice u pravnom licu nov~anom kaznom od 1.000 do 10.000 dinara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Nov~anom kaznom od 10.000 do 100.000 dinara kazni}e se za prekr{aj preduzetnik koje vr{i prodaju taksenih maraka bez odobrewa ili suprotno dobijenom odobrewu (~lan 25. stav 1)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Nov~anom kaznom od 1.000 do 20.000 dinara kazni}e se za prekr{aj odgovorno lice u organu iz ~lana 2. ovog zakona ako:</w:t>
      </w:r>
    </w:p>
    <w:p>
      <w:pPr>
        <w:pStyle w:val="Normal"/>
        <w:spacing w:before="0" w:after="120"/>
        <w:rPr/>
      </w:pPr>
      <w:r>
        <w:rPr/>
        <w:t>1)</w:t>
        <w:tab/>
        <w:t>ne obavesti diplomatsko-konzularno predstavni{tvo Srbije i Crne Gore, preko kojeg je zahtev podnet, o visini takse koju je obveznik du`an da plati u tom diplomatsko-konzularnom predstavni{tvu (~lan 4. stav 2);</w:t>
      </w:r>
    </w:p>
    <w:p>
      <w:pPr>
        <w:pStyle w:val="Normal"/>
        <w:spacing w:before="0" w:after="120"/>
        <w:rPr/>
      </w:pPr>
      <w:r>
        <w:rPr/>
        <w:t>2)</w:t>
        <w:tab/>
        <w:t>ne naplati taksu pre uru~ewa re{ewa ili isprave, odnosno pre saop{tewa obvezniku o izvr{ewu radwe, po podnetom zahtevu, odnosno podnesku, ako ovim zakonom nije druk~ije odre|eno (~lan 4. stav 3);</w:t>
      </w:r>
    </w:p>
    <w:p>
      <w:pPr>
        <w:pStyle w:val="Normal"/>
        <w:spacing w:before="0" w:after="120"/>
        <w:rPr/>
      </w:pPr>
      <w:r>
        <w:rPr/>
        <w:t>3)</w:t>
        <w:tab/>
        <w:t>u re{ewu ili drugoj ispravi, za koju je taksa pla}ena, ne ozna~i da je taksa pla}ena, iznos takse koji je pla}en i tarifni broj po kojem je taksa pla}ena (~lan 12);</w:t>
      </w:r>
    </w:p>
    <w:p>
      <w:pPr>
        <w:pStyle w:val="Normal"/>
        <w:spacing w:before="0" w:after="120"/>
        <w:rPr/>
      </w:pPr>
      <w:r>
        <w:rPr/>
        <w:t>4)</w:t>
        <w:tab/>
        <w:t>taksenu marku propisno ne poni{ti (~lan 13);</w:t>
      </w:r>
    </w:p>
    <w:p>
      <w:pPr>
        <w:pStyle w:val="Normal"/>
        <w:spacing w:before="0" w:after="120"/>
        <w:rPr/>
      </w:pPr>
      <w:r>
        <w:rPr/>
        <w:t>5)</w:t>
        <w:tab/>
        <w:t>ne obavesti obveznika da je za podneti zahtev, odnosno podnesak, du`an da plati taksu propisanu Tarifom za spise i radwe u odre|enoj upravnoj radwi, odnosno upravnim stvarima ili taksu ne naplati, odnosno ne obavesti Poresku upravu radi otpo~iwawa postupka prinudne naplate (~lan 14);</w:t>
      </w:r>
    </w:p>
    <w:p>
      <w:pPr>
        <w:pStyle w:val="Normal"/>
        <w:spacing w:before="0" w:after="120"/>
        <w:rPr/>
      </w:pPr>
      <w:r>
        <w:rPr/>
        <w:t>6)</w:t>
        <w:tab/>
        <w:t>ne naplati taksu za zahteve, podneske ili druge spise koji, netaksirani ili nedovoqno taksirani, stignu po{tom iz inostranstva pre uru~ewa zatra`enog re{ewa ili druge isprave, odnosno pre saop{tewa obvezniku da je radwa izvr{ena (~lan 15);</w:t>
      </w:r>
    </w:p>
    <w:p>
      <w:pPr>
        <w:pStyle w:val="TextBodyIndent"/>
        <w:rPr/>
      </w:pPr>
      <w:r>
        <w:rPr/>
        <w:t>7)</w:t>
        <w:tab/>
        <w:t>u re{ewu, ispravi, dokumentu ili pismenom, koji se izdaju bez pla}awa takse, ne ozna~i svrhu izdavawa i na osnovu kojeg ~lana ovog zakona, odnosno tarifnog broja je oslobo|ewe od pla}awa takse ostvareno (~lan 22)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>. PRELAZNE I ZAVR[NE ODREDBE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Za spise i radwe u upravnim stvarima i za druge spise i radwe organa za taksene obaveze koje su nastale, a nisu pla}ene do dana stupawa na snagu ovog zakona, taksa se pla}a u skladu sa propisima koji su bili na snazi u vreme nastanka taksene obaveze, ako je to povoqnije za obveznika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Za spise i radwe u nadle`nosti organa Republike, koji su predmet taksene obaveze po odredbama ovog zakona, ne pla}a se administrativna taksa po odredbama Zakona o saveznim administrativnim taksama ("Slu`beni list SRJ", br, 81/94, 85/94, 61/95, 63/96, 29/97, 12/98, 59/98, 44/99, 74/99, 73/2000, 21/2001 i 71/2001).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Danom stupawa na snagu ovog zakona prestaju da va`e:</w:t>
      </w:r>
    </w:p>
    <w:p>
      <w:pPr>
        <w:pStyle w:val="TextBodyIndent"/>
        <w:spacing w:before="0" w:after="120"/>
        <w:rPr/>
      </w:pPr>
      <w:r>
        <w:rPr/>
        <w:t>1)</w:t>
        <w:tab/>
        <w:t>Zakon o administrativnim taksama ("Slu`beni glasnik RS", br. 49/92, 70/92, 37/93, 44/93, 67/93, 28/94, 30/94, 31/95, 53/95, 39/96 i 42/98);</w:t>
      </w:r>
    </w:p>
    <w:p>
      <w:pPr>
        <w:pStyle w:val="Normal"/>
        <w:rPr/>
      </w:pPr>
      <w:r>
        <w:rPr/>
        <w:t>2)</w:t>
        <w:tab/>
        <w:t>odredbe ~lana 135. st. 4. i 5. i u stavu 6. ta~ka 6) Zakona o javnim nabavkama ("Slu`beni glasnik RS", broj 39/2002).</w:t>
      </w:r>
    </w:p>
    <w:p>
      <w:pPr>
        <w:pStyle w:val="Clan"/>
        <w:rPr/>
      </w:pPr>
      <w:r>
        <w:rPr/>
        <w:t>^lan 3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aj zakon stupa na snagu osmog dana od dana objavqivawa u "Slu`benom glasniku Republike Srbije".</w:t>
      </w:r>
    </w:p>
    <w:p>
      <w:pPr>
        <w:pStyle w:val="Naslov"/>
        <w:spacing w:before="240" w:after="600"/>
        <w:rPr/>
      </w:pPr>
      <w:r>
        <w:rPr/>
        <w:t>TARIFA REPUBLI^KIH ADMINISTRATIVNIH TAKS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82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/>
              <w:t>Iznos takse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molbu i predlog, prijavu i drugi podnesak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davawe mi{qewa o primeni republi~kih propi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rPr/>
            </w:pPr>
            <w:r>
              <w:rPr/>
              <w:t>Taksa po ovom tarifnom broju ne pla}a se za naknadne podneske kojima obveznik zahteva br`e postupawe po ranije podnetom zahtevu, odnosno podnesk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`albu protiv re{ewa koje donosi organ iz ~lana 2. ovog zakona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se u istoj upravnoj stvari podnosi jedna `alba protiv vi{e re{ewa od strane vi{e lica obveznika takse, taksa po ovom tarifnom broju pla}a se prema broju re{ewa koja se osporavaju `albom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koja donose organi iz ~lana 2. ovog zakona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se donosi re{ewe po zahtevu vi{e lica - obveznika takse, taksa po ovom tarifnom broju pla}a se prema broju obveznika takse, kojima se re{ewe uru~u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lo`ene vanredne pravne leko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tkup st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izuzimawe od zabrane raspolagawa nepokretnost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odobrewe prevoza opasnih materija, izuzev eksplozivnih u drumskom i `elezni~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utvr|ivawe ispuwenosti uslova za po~etak obavqawa dela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analizu uticaja delatnosti na `ivotnu sredi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utvr|ivawe ispuwenosti uslov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proizvodwu ribe, oplo|ene ikre i mla|i z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oribqavawe tj. postojawe objekata i opreme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oizvodwu i obezbe|ewe stru~nog rukovo|e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oizvodw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bjekat-prodavnicu za promet ri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odobrewa za detaqna istra`ivawa podzemnih vod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bi~ne vod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d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preko 10 l/sekundi do 10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3) preko 10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ineralne vod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do 5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preko 5 l/sekundi d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3) preko 10 l/sekun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saglasnosti na strate{ku procenu uticaja planova i programa na `ivotnu sredinu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prostorne i urbanisti~ke plano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lanove i programe u oblasti vodoprivred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{umarstva, poqoprivrede, infrastruktur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istema, upravqawa otpadom, energetik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aobra}aja, turizma, za{tite prirode i dr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dozvole za odr`ivo kori{}ewe prirodnih resursa i dob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obijawe dozvole za sakupqawe, kori{}ewe i promet odre|enih vrsta divqe flore i fau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obijawe ekolo{kog zna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egled tehni~ke dokumentacije po zahtevu za davawe saglasnosti na procenu uticaja projekata na `ivotnu sredinu, osim projekata u prirodnom dobru posebnih vrednost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eko 100 m2 do 3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reko 300 m2 do 5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preko 500 m2 d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prek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egled tehni~ke dokumentacije po zahtevu za davawe saglasnosti na analizu uticaja zate~enog stawa na `ivotnu sredinu, osim projekata u prirodnom dobru posebnih vrednost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eko 100 m2 do 3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reko 300 m2 do 5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preko 500 m2 d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preko 1.0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kojima se utvr|uje ispuwenost uslova za{tite `ivotne sredine iz procene uticaja ili analize uticaja zate~enog stawa pre izdavawa upotrebne dozvole za postrojewa i aktivnosti za koje nije propisano izdavaw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tehni~ki pregled postrojewa za koje je propisano izdavawe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produ`ewe va`ewa ekolo{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re{ewa za odre|ivawe oznake otpada s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Zelene liste otpada i odre|ivawe w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Oker liste otpada i odre|ivawe w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vrednos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Crvene liste otpada i odre|ivawe wegove upotreb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saglasnosti na analizu opasnosti od ude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kojima se utvr|uj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ispuwenost sanitarno-higijenskih i zdravstvenih uslova za lokaciju objekata pod sanitarnim nadzorom i daje sanitarna saglasnost za lokaciju, odnosno za objekt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ispuwenost sanitarno-higijenskih i zdravstvenih uslova projektno-tehni~ke dokumentacije za objekte pod sanitarnim nadzorom i daje sanitarna saglasnost na projekte, za objekt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da su objekti izgra|eni, odnosno rekonstruisani u skladu sa sanitarno-higijenskim i zdravstvenim uslovima projektno-tehni~ke dokumentacije na koju je data sanitarna saglasnost i da je sanitarna saglasnost za kori{}ewe objekat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1) do 1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2) preko 100 m2 d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3) preko 4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eastAsia="Helv Ciril"/>
              </w:rPr>
              <w:t xml:space="preserve"> </w:t>
            </w:r>
            <w:r>
              <w:rPr>
                <w:sz w:val="24"/>
              </w:rPr>
              <w:t>Tarifni broj</w:t>
            </w:r>
            <w:r>
              <w:rPr/>
              <w:t xml:space="preserve"> 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avawe stru~nog mi{qewa o prostornim i urbanisti~kim plano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rFonts w:eastAsia="Helv Ciril"/>
              </w:rPr>
              <w:t xml:space="preserve"> </w:t>
            </w:r>
            <w:r>
              <w:rPr>
                <w:sz w:val="24"/>
              </w:rPr>
              <w:t>Tarifni broj</w:t>
            </w:r>
            <w:r>
              <w:rPr/>
              <w:t xml:space="preserve"> 2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kojima se utvr|uje da zdravstven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i druge organizacije ispuwavaju propisane uslove u pogledu stru~nih kadrova, prostorija i opreme za vr{ewe laboratorijskih ispitivawa (super analiza) uzoraka radi utvr|ivawa zdravstvene ispravnosti namirnica i predmeta op{te u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rganizacije ispuwavaju propisane uslove u pogledu stru~nih kadrova, prostorija i opreme, za vr{ewe laboratorijskih ispitivawa (super analiza) vode koja slu`i za javno snabdevawe stanovni{tva kao voda za pi}e, radi utvr|ivawa zdravstvene ispra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rganizacije ispuwavaju propisane uslove u pogledu stru~nih kadrova, prostorija i opreme, za vr{ewe laboratorijskih ispitivawa (analiza) vode koja slu`i za javno snabdevawe stanovni{tva kao voda za pi}e, radi utvr|ivawa zdravstvene ispra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i druge organizacije ispuwavaju propisane uslove u pogledu stru~nih kadrova, prostorija i opreme za vr{ewe laboratorijskih ispitivawa (analiza) uzoraka radi utvr|ivawa zdravstvene ispravnosti namirnica i predmeta op{te u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re{ewe kojim se odre|uju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dravstvene ustanove (referens laboratorije) koje mog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r{iti laboratorijsko ispitivawe uzro~nik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enosilaca zaraznih bolesti i provera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laboratorijskih ispitivawa radi utvr|ivawa dijagno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avna lica i preduzetnici koji ispuwavaju uslove 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r{e dezinfekciju, dezinsekciju i deratiz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pla}a se prema odredbama propisa kojima se ure|uje za{tita stanovni{tva od zaraznih bolesti koje ugro`avaju celu zemq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odre|ivawu i odr`avawu zona i pojaseva sanitarne za{tite u podru~jima na kojima se nalaze izvor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tvr|ivawu op{teg interesa za eksproprijacij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odobrewu izuzimawa od zabrane raspolagaw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nepokretnostim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obveznike pravna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obveznike fizi~ka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2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kori{}ewe podataka iz evidencije koju Republi~ka direkcija za imovinu Republike Srbije (u daqem tekstu: Direkcija) vodi u skladu sa zakonom, pla}a se taks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kori{}ewe podataka iz evidencije za svak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nepokretno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odno{ewe predloga koji se odnosi na pokretaw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ostup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pribavqawe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otu|ewe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(3) davawe nepokretnosti na kori{}ewe, odnosno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(4) otkaz ugovora o davawu nepokretnosti n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kori{}ewe, odnosno u 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5) stavqawe hipoteke na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6) razmen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7) pribavqawe i otu|ewe pokretnih stva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8) pripremu i zakqu~ewe ugovora koje po zakonu, u ime Republike, zakqu~uje direktor Direkcije, odnosno ovla{}eno lice, najkasnije do zakqu~ewa ugov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za pripremu i zakqu~ewe sporazuma sa pravnim licem 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utvr|ivawu udela dr`avne svojine u sredstvima ko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koristi to pravno lic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obveznika veliko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obveznika sredwe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3) obveznika malo preduze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davawu saglasnosti na nastavni plan i program vi{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{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davawu prethodne saglasnosti na nastavni plan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niverziteta, odnosno fakulte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ispuwenosti uslova za po~etak rada i obavqaw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delatnosti ustanova u oblasti obrazovawa i u~eni~k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 studentskog standarda i sportske dela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ispuwenosti uslova za izvo|ewe nastave na stra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jeziku i na jeziku nacionalne mawi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5) nostrifikaciji, odnosno ekvivalenciji strane {kols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javne isprav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1) osnovno obrazo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2) sredwe obrazo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3) vi{e i visoko obrazo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6) odobrewu za izdavawe obrazaca evidencije i jav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sprava za osnovne i sredwe {k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zahtev za davawe saglasnosti na elaborat univerziteta, odnosno fakulte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 ispuwenosti uslova za sticawe nau~nih z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o ispuwenosti uslova za obavqawe nau~noistra`iva~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kog rada (re{ewe o preregistraciji) i upis u registar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NI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rijava nau~noistra`iva~kih i drugih pro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upisu sredstva javnog informisawa u registar sredsta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javnog informisaw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dnevnih listova i radio-televizijskih progr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periodi~nih list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pisu promena u registar sredstava javnog informis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brisawu iz registra sredstava javnog informis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upisu u registar zadu`bina, fondacija i fondo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upisu promena u registar zadu`bina, fondacij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fon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brisawu iz registra zadu`bina, fondacija i fon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upisu politi~ke organizacije u registar politi~k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pisu promena u registar politi~kih 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brisawu iz registra politi~kih organiz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naknadnom upisu ~iwenice ro|ewa, ven~awa i smrti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mati~nu kwig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omeni li~nog im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zakqu~ewu braka preko punomo}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upisu u registar sportskih organizacija i saveza, izmeni ~iwenica koje se upisuju u registar, kopije i prepise re{ewa, kao i izvode iz registra sportskih organizacija i save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upisu u registar stalnih ve{taka i tuma~a, koji se vodi pri Ministarstvu pravd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3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spuwenosti uslova za otpo~iwawe i obavqawe javnog prevoza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spuwenosti uslova za otpo~iwawe i obavqawe prevoza opasnih materija u drumskom i `elezni~kom saobra}aju i upisa u registar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zdavawu odobrewa za prevoz opasnih materija, izuzev eksplozivnih u drumskom i `elezni~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upisu u registar redova vo`we u me|umesnom i me|urepubli~k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tvrdu o obavqawu unutra{weg prevoza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se donosi na osnovu zahteva za tehni~ko regulisawe saobra}aja na magistralnom i regionalnom pu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saglasnost za odre|ivawe pravca magistralnog i regionalnog puta kroz grad ili drugo naseqeno mest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bilateralnu dozvolu doma}em prevozniku za me|unarodni javni linijski prevoz putnika za deo relacije preko teritorije Srbije i Crne Gore, za svaku liniju, za prvu dozvol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stranom prevozniku za me|unarodni javni linijski prevoz putnik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bilateraln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 tranzit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reda vo`we, cenovnika i itinerer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prvi primer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svaki slede}i primer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trajnom obustavqawu ili privremenom prekidu prevoza me|unarodnog javnog linijskog prevoza put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ma}e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strano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odbijawu zahteva za trajno obustavqawe ili privremeni prekid me|unarodnog javnog linijskog prevoza put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ma}e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stranog prevo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obavqawe vo`we praznog autobusa od mesta polaska do mesta odredi{ta i prevoz putnika u povratku, dozvolu za obavqawe ostalih povremenih prevoza, kao i dozvolu za obavqawe naizmeni~nog prevoza putnika u me|unarodnom javnom vanlinijskom prevozu putnika pla}a se taks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bilateralnom saobra}aj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 tranzitnom saobra}aju, za prv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spuwavawu uslova za autobuske stanice za me|unarodni javni prevoz put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obavqawe me|unarodnog prevoza za 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sebnu dozvolu za bilateralni prevoz u slu~aju iz ~l. 43. i 47. Zakona o me|unarodn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sebnu dozvolu za tranzitni prevoz u slu~aju iz ~l. 43. i 47. Zakona o me|unarodnom prevozu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dodeli strane dozvole za me|unarodni javni prevoz stvari doma}em prevozni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me|unarodni vangabaritni prevoz stvari na teritoriji Srbije i Crne Gore stranom prevozniku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bilateralnom prevozu za prevoz vu~nim vozil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za svako slede}e vu~no vozilo po istoj dozvol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u tranzitnom prevozu za prevoz vu~nim vozil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za svako slede}e vu~no vozilo po istoj dozvol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obavqawe kabota`e stranom prevozni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NAPOMEN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za svaku slede}u dozvolu za me|unarodni linijski prevoz putnika, za doma}e i strane prevoznike pla}a se u iznosu propisanom u st. 8. i 9. ovog tarifnog broja umaw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za svaku slede}u dozvolu za strane prevoznike koji se bave me|unarodnim linijskim prevozom putnika u tranzitu pla}a se u iznosu propisanom u stavu 9. ovog tarifnog broja umaw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spise i radwe iz st. 8 - 13. ovog tarifnog broja pla}a se taksa ako me|unarodnim ugovorom nije druk~ije odre|eno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Strano fizi~ko ili pravno lice osloba|a se pla}awa takse iz st. 8 - 13. ovog tarifnog broja, pod uslovom uzajamnost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za svaku slede}u dozvolu iz stava 13. ta~. 1) i 2) pla}a se u propisanom iznosu umawe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ri raspodeli u interventnim slu~ajevima, za re{ewe o dodeli strane dozvole za me|unarodni javni prevoz stvari doma}em prevozniku, pla}a se u iznosu propisanom u stavu 18. ovog tarifnog broja uve}anom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odobravawu pu{tawa u probni rad i upotrebu gasovoda, naftovoda ili poduktovoda za me|unarodni ili magistralni transpor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dozvole za uvoz, izvoz i tranzit otpada kao sekundarne sirov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odobrewu lokacije, izgradwe, pu{tawa u probni rad, pu{tawa u rad i trajni prestanak rada nuklearnog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utvr|uje ispuwenost uslova za obavqawe poslova projektovawa, odnosno izgradwe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ono{ewe re{ewa o utvr|ivawu ispuwe-nosti uslova za obavqawe poslova projektovawa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ono{ewe re{ewa o utvr|ivawu ispuwenosti uslova za obavqawe poslova izgradwe gasovoda, naftovoda il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saglasnosti na Program stru~nog osposobqavawa lica koja obavqaju poslove rukovawa transportom gasovitih ili te~nih ugqovodonika i poslove odr`avawa gasovoda, naftovoda i produkto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/>
              <w:t>1) stranom fizi~kom ili pravnom licu da mo`e vr{i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transport oru`ja, municije ili eksploziv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materijala preko granic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/>
              <w:t>2) preduze}u da mo`e vr{iti transport oru`ja,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li eksplozivnih materijala preko granice Republike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odnosno preko teritorij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/>
              <w:t>3) preduze}u, odnosno drugom pravnom licu da mo`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tavqati u promet eksplozivne materija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na teritoriji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/>
              <w:t>4) za dozvolu za uno{ewe radi rasturawa ili za rastur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nostranih {tamparskih stvari koje su po svom sadr`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namewene gra|anima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/>
              <w:t>5) za prevoz nuklearnih sirovina i materijala pre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granice, odnosno preko teritorije Republik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left="720" w:hanging="72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uvoz, izvoz, tranzi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iz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u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avawe o dodeli kvote za iz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donosi Uprava carine o utvr|ivawu evidencionog broja carinskog obvez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a koje se daju po zahtevu stranak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 izvr{enim uplat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za liste o nepla}enim ra~unima (lista dugovaw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za podatke iz oblasti statistike (o uvozu, izvozu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utvr|uju veterinarsko-sanitarni uslovi za uvoz ili provoz po{iqaka `ivotiwa i proizvoda, sirovina i otpadaka `ivotiwskog porek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kojima se utvr|uju veterinarsko-sanitarni uslovi za privremeni uvoz, izvoz ili provoz `ivotiwa namewenih za sportska takmi~ewa, sajmove i izlo`be (kowi, psi, ma~ke, ptice, ribe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saglasnosti za privremeni uvoz `ivotiwa za priplod i semena i drugih organa biqaka za razmno`a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fitosertifikat, odnosno zdravstveno uverewe za reeksport po{iqaka biqa koje se izvoze ili reeksportuju iz Srbije i Crne Gore, ako to zahteva zemqa uvoznica ili zemqa preko koje se po{iqka prevoz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pregled po{iqke (namirnica, odnosno predmeta op{te upotrebe) radi utvr|ivawa zdravstvene ispravnosti robe koja se uvoz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utvr|uje da po{iqka iz stava 5. ovog tarifnog broja u pogledu zdravstvene ispravnosti odgovora uslovima koji su za takve namirnice, odnosno predmete op{te upotrebe propisani u Srbiji i Crnoj Gor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4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kojim se utvr|uje da izvozna klanica i drugi izvozni objekti ispuwavaju uslove za izvoz po{iqka mesa i proizvoda, sirovina i otpadaka `ivotiwskog porek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kojim se utvr|uje da izvozni objekti ispuwavaju uslove za izvoz riba, pernate `ivine za priplod i jaja za priplod (reprodukcij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re{ewa o vodoprivrednoj dozvoli za objekte za koje postoji obaveza pribavqawa vodoprivredne saglas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izdavawu odobrewa za stavqawe u promet leka i pomo}nog lekovitog i medicinskog sredstva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odu`ewu odobrewa za stavqawe u promet leka i pomo}nog lekovitog i medicinskog sredstva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dobrewe za stavqawe u promet novog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dobrewe za stavqawe u promet novog oblika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bnovu odobrewa za stavqawe u promet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odobrewe za stavqawe u promet pomo}nog lekovit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 medicinskog sred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odobrewe za klini~ko ispitivawe le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odre|ivawe ATC klasifikacije leka u odobrewu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wegovo stavqawe u prome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saglasnost kojom se odobrava uvoz, odnosno izvoz lekova, pomo}nih lekovitih i medicinskih sredstava, lekovitih supstancija i me{avina, lekovitih supstancija (poluproizvoda) za proizvodwu gotovih lekova, pomo}nih lekovitih i medicinskih sredstava,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potvrdu da se lekovi i pomo}na lekovita sredstva ne proizvode u Republic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tvrdu da se pojedine bolesti ne mogu le~iti u zemq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izdavawe potvrda za uvoz specifi~ne opreme, ure|aja i instrumenata za zdravstvo, kao i rezervne delove i potro{ni materijal radi opremawa preduze}a u skladu sa programom razvoja zdravstva u Republic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, odnosno mi{qewe o na~inu pla}awa uvoza lekova, medicinskih sredstava i medicinske opre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 davawu ovla{}ewa za vr{ewe laboratorijskih, farmakolo{ko-toksikolo{kih i klini~kih ispitivawa lekova i pomo}nih lekovitih i medicinskih sredstava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 utvr|ivawu uslova za proizvodwu, promet i ispitivawe lekova i pomo}nih lekovitih i medicinskih sredstava, biolo{kih i dijagnosti~kih preparata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(sertifikat) o primeni dobre proizvo|a~ke prakse u proizvodwi i kontroli lekova za upotrebu u medicini, veterinarstvu, stomatologiji i za{titi biqa (fitomedicin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kojim se odre|uju pravna lica i preduzetnici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oizvodwu i promet otrova, odnosno pravna lica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r{ewe kontrole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 odre|ivawu pravnog lica koje ispuwava propisa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slove za Centar za kontrolu tro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razvrstavawe otrova u gru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odobrewe stavqawa u promet otrova za odr`avawe javne higije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za stavqawe u promet sredstava za javnu higije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uvoz-izvoz sredstava op{te upotrebe i sredstava za javnu higijen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re{ewe kojim se odobrava uvoz, izvoz, odnosno tranzit otrovnih materija preko teritorije Republik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davawu ovla{}ewa pravnim licima koja utvr|uju toksikolo{ku ocenu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za razvrstavawe u grupe otrova (re{ewa komisije za otrov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davawu ovla{}ewa pravnim licima koja utvr|uju ocenu efikasnosti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(sertifikat) o primeni dobre proizvo|a~ke prakse u proizvodwi i kontroli otr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pise i stru~na mi{qe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>
                <w:sz w:val="24"/>
              </w:rPr>
            </w:pPr>
            <w:r>
              <w:rPr>
                <w:sz w:val="24"/>
              </w:rPr>
              <w:t>Tarifni broj 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 re{ewa kojim se odre|uju pravna lica koja vr{e sistematsko ispitivawe sadr`aja radionuklida u `ivotnoj sredini, odnosno koja vr{e propisana merewa radi najave vanrednog doga|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 re{ewe koijm se odre|uju pravna lica i preduzetnici koji mogu da proizvode, vr{e promet i koriste izvore jonizuju}ih zra~e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 re{ewe kojim se odre|uju pravna lica koja ispuwavaju propisane uslove za vr{ewe merewa radi procene stepena izlo`enosti jonizuju}im zra~ewima lica koja rade sa izvorima zra~ewa, pacijentima i stanovni{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 re{ewa kojima se odre|uju pravna lica koja ispuwavaju uslove za obavqawe dekontaminaci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 dozvolu za uvoz i izvoz supstanci koje o{te}uju ozonski omota~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Tarifni broj 5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72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 re{ewe - odobrewe za istraa`ivawa podzemnih 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keepNext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 re{ewe - potvrdu o utvr|ivawu i overi razvrstanih rezervi podzemnih vod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ind w:left="-90" w:right="720" w:firstLine="81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5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re|uju zdravstvene, veterinarske ustanove i ustanove za za{titu biqa koje mogu vr{iti laboratorijsko istra`ivawe uzro~nika zaraznih bolesti, odnosno koje mogu vr{iti laboratorijsko ispitivawe uzro~nika i prenosilaca zaraznih bolesti i proveravawe laboratorijskih ispitivawa radi utvr|ivawa dijagno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re|uju pravna lica i preduzetnici koji mogu da vr{e dezinfekciju, dezinsekciju i deratiz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odgovaraju}eg dokaza o deratizaciji, odnosno izdavawe dokaza o oslobo|ewu od deratiza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proizvodwu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uvoz, odnosno izvoz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gajewe maka koji je namewen za proizvodwu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re|uju pravna lica koja se mogu baviti proizvodwom, odnosno prometom opojnih dro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o stavqawu u promet u komercijalne svrhe ugro`enih vrsta divqe flore i faun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ma}em pravnom 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stranom pravnom 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tvrdu o davawu podataka iz kaznene evidencije radi osigurawa prava u inostranst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zvoda iz kaznene eviden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upisu u registar koji se vodi kod organa Republike nadle`nog za poslove upisa dru{tvene organizacije i udru`ewa gra|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upis promene u registru iz stava 1. ovog tarifn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broj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vod iz registra iz stava 1.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va`ewu propisa koji se izdaje radi upotrebe u inostranst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potvr|ivawe rezidentstva fizi~kim i pravnim licima za potrebe primene ugovora o izbegavawu dvostrukog oporezivawa zakqu~enih izme|u Srbije i Crne Gore i drugih zemaqa, na obrascima tih zemaq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fizi~ka lica Republike Srb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avna lica Republike Srb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vr{ewe kontrole kvaliteta odre|enih poqoprivrednih i prehrambenih proizvoda u spoqnotrgovinskom pro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kvalitetu (sertifikat), odnosno re{ewe o odbijawu zahteva uvoznika za izdavawe uverewa o kvalitetu odre|enih poqoprivrednih i prehrambenih proizvoda u spoqnotrgovinskom pro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6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pravnog lica za dobijawe ovla{}ewa za vr{ewe kontrole kvaliteta odre|enih proiz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zdavawu dozvole za osnivawe be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zdavawu dozvole za rad robne berze i me{ovite berze koje izdaje republi~ki organ nadle`an za osnivawe robne ber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carinsku ispravu koja se koristi za prijavqivawe robe i za sprovo|ewe mera carinskog nadzora nad rob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od ispravama iz ovog tarifnog broja smatraju se: Carinska isprava za prijavqivawe robe (</w:t>
            </w:r>
            <w:r>
              <w:rPr>
                <w:rFonts w:cs="Helvetica lat" w:ascii="Helvetica lat" w:hAnsi="Helvetica lat"/>
                <w:sz w:val="22"/>
              </w:rPr>
              <w:t>CIPR</w:t>
            </w:r>
            <w:r>
              <w:rPr/>
              <w:t>) i Jedinstvena carinska isprava (</w:t>
            </w:r>
            <w:r>
              <w:rPr>
                <w:rFonts w:cs="Helvetica lat" w:ascii="Helvetica lat" w:hAnsi="Helvetica lat"/>
                <w:sz w:val="22"/>
              </w:rPr>
              <w:t>JCI</w:t>
            </w:r>
            <w:r>
              <w:rPr/>
              <w:t>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Ispravama iz ovog tarifnog broja ne smatraju se karnet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  <w:r>
              <w:rPr/>
              <w:t xml:space="preserve">, karnet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/>
              <w:t xml:space="preserve"> i druga isprava koja je propisana me|unarodnim ili me|udr`avnim sporazumom koji je potvrdila Srbija i Crna Gor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iz ovog tarifnog broja pla}a se prema broju podnetih carinskih isprav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 za carinsku ispravu kojom se prijavquje roba koja se prevozi preko carinskog podru~ja Srbije i Crne Gor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donosi carinarnica u upravnom postupku, kojim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dobrava otvarawe, pro{irewe ili preseqe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carinskog skladi{ta, konsignacionog skladi{t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lobodne carinske prodavnice, centralnog skladi{t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pecijalizovanog skladi{ta strane robe i robe doma}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oizvod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dobrava otvarawe, pro{irewe ili preseqe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carinskog smesti{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dobrava privremeni izvoz ili uvoz robe ra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plemewivawa i ugrad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odobrava privremeni izvoz opreme u zakup, ra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kori{}ewa u procesu proizvodwe i pru`awu uslu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odlu~uje o zahtevu za izmenu podataka u Jedinstveno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carinskoj ispravi od kojih zavisi obra~un car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 drugih uvoznih da`b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odlu~uje o zahtevu za oslobo|ewe od pla}awa carine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drugih uvoznih da`bina na uvoz odre|ene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7) odobrava da drumsko vozilo mo`e da vr{i prevoz ro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od carinskim obele`jem (</w:t>
            </w:r>
            <w:r>
              <w:rPr>
                <w:rFonts w:cs="Helvetica lat" w:ascii="Helvetica lat" w:hAnsi="Helvetica lat"/>
                <w:sz w:val="22"/>
              </w:rPr>
              <w:t>TIR)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8) odobrava prevozniku da mo`e da obavqa prevoz po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karnetom TI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9) odobrava kontejner za prevoz robe pod carinski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bele`jem, shodno odredbama Priloga 4. i 5. Konven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 kontejner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stala re{ewa koja carinarnica donosi u upravnom postup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donosi carinarnica u skra}enom upravnom postupk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kojim se obrazuje komisija po zahtevu za utvr|ivaw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carinske osnov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kojim se odobrava produ`ewe roka le`awa carinske ro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be u `elezni~ko-carinskom magacinu, carinskom skla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di{tu, carinskom smesti{tu ili drugim prostorijam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ostor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o obrazovawu komisije za utvr|ivawe stawa robe p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rigovoru podnosioca Jedinstvene carinske upra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o stavqawu pod carinski nadzor privremeno uveze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motornih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5) o stavqawu pod carinski nadzor privremeno uveze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jahti, jedrilica i drugih plovnih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kojim se odobrava vra}awe neocariwene robe u ino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transtv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7) za ostala re{ewa koja carinarnica donosi u skra}e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ostupk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keepNext w:val="true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od pro{irewem carinskog skladi{ta, carinskog smesti{ta, konsignacionog skladi{ta, slobodne carinske prodavnice, centralnog skladi{ta i specijalizovanog skladi{ta strane robe i robe doma}e proizvodwe u smislu ovog tarifnog broja, smatra se i pove}awe asortimana i pove}awe, odnosno smawewe vrednosti robe u tim prostorijam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iz stava 1. ta~. 1) i 2) ovog tarifnog broja napla}uje se samo ako se pre dono{ewa re{ewa vr{i komisijski pregled prostori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 za re{ewa koja se odnose na robu u provozu preko carinskog podru~ja Srbije i Crne Gor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podizawe robe iz carinarnice bez potpune dokumenta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jedinstvenu carinsku ispravu kad se koristi u postupku cariwewa robe, kao i za obra~un uvoznih da`bina za robu koju putnici nose sa sob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Jedinstvenu carinsku ispravu kad se koristi u postupku izvoznog cariwewa robe, taksa iz ovog tarifnog broja pla}a se umawena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 uz izjavu na osnovu koje se roba podi`e ispod carinskog nadzora bez potpune dokumentaci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stupak po Jedinstvenoj carinskoj ispravi po kojoj se vr{i cariwewe robe koja se izvozi, odnosno uvozi pla}a se taksa prema masi robe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 1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eko 100 kg na svakih daqih 100 kg do 10.0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za svakih daqih 1.000 kg preko 10.000 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obu ~ija se koli~ina ne mo`e iskazati u kilogramima pla}a se taksa po jedinici me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od masom se podrazumeva bruto-masa spakovane robe ili robe u rasutom stawu, zavisno od toga kako je prispe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Jedinicom mere, u smislu stava 2. ovog tarifnog broja, smatr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a elektri~nu energiju - megavat-~as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robu u te~nom stawu - hektolitar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za naftu i naftne derivate - ton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ostupak po Jedinstvenoj carinskoj ispravi na osnovu koje se carine po{tanske po{iqke za gra|ane i za postupak po obra~unu uvoznih da`bina za robu koju putnici nose sa sobom taksa iz ta~ke 1) ovog tarifnog broja, pla}a se umawena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slu~ajevima u kojima je carinskim propisima dato oslobo|ewe od pla}awa carine i drugih uvoznih da`bina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privremeni uvoz, odnosno izvoz robe i povratak privremeno uvezene robe, osim za privremeni uvoz i izvoz robe na oplemewivawe, preradu i doradu, kao i uvoz i izvoz robe po poslovima posredovawa u spoqnotrgovinskom promet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Carinska stopa "Sloboda" u Carinskoj tarifi ili re{ewu o carinskom kontingentu ne smatra se oslobo|ewem od pla}awa carine i drugih uvoznih da`bina u smislu stava 4. ove napomen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carinsku ispravu koja se koristi za upu}ivawe, odnosno naknadno upu}ivawe robe pod carinski nad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Ispravom iz ovog tarifnog broja smatra 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Carinska isprava za prijavqivawe robe (</w:t>
            </w:r>
            <w:r>
              <w:rPr>
                <w:rFonts w:cs="Helvetica lat" w:ascii="Helvetica lat" w:hAnsi="Helvetica lat"/>
                <w:sz w:val="22"/>
              </w:rPr>
              <w:t>CIPR</w:t>
            </w:r>
            <w:r>
              <w:rPr/>
              <w:t xml:space="preserve">);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Jedinstvena carinska isprava (</w:t>
            </w:r>
            <w:r>
              <w:rPr>
                <w:rFonts w:cs="Helvetica lat" w:ascii="Helvetica lat" w:hAnsi="Helvetica lat"/>
                <w:sz w:val="22"/>
              </w:rPr>
              <w:t>JCI</w:t>
            </w:r>
            <w:r>
              <w:rPr/>
              <w:t>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Carinskom ispravom iz ovog tarifnog broja ne smatra se karnet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  <w:r>
              <w:rPr/>
              <w:t xml:space="preserve">, karnet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/>
              <w:t xml:space="preserve"> ili druga isprava koju je Srbija i Crna Gora potvrd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iz ovog tarifnog broja pla}a se za svako prijavqivawe robe carinarnic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se carinskom ispravom upla}uje po{tanska po{iqka pod carinskim nadzorom, ne pla}a se taksa iz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izdavawe uverewa o direktnoj po{iqci i uverewa o poreklu robe </w:t>
            </w:r>
            <w:r>
              <w:rPr>
                <w:rFonts w:cs="Helvetica lat" w:ascii="Helvetica lat" w:hAnsi="Helvetica lat"/>
                <w:sz w:val="22"/>
              </w:rPr>
              <w:t>EUR</w:t>
            </w:r>
            <w:r>
              <w:rPr/>
              <w:t xml:space="preserve"> 1 i </w:t>
            </w:r>
            <w:r>
              <w:rPr>
                <w:rFonts w:cs="Helvetica lat" w:ascii="Helvetica lat" w:hAnsi="Helvetica lat"/>
                <w:sz w:val="22"/>
              </w:rPr>
              <w:t>EUR</w:t>
            </w:r>
            <w:r>
              <w:rPr/>
              <w:t xml:space="preserve">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ispuwewu uslova za sprovo|ewe mera carinskog nadzora radi po~etka rada slobodnih z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7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razdu`ewe </w:t>
            </w:r>
            <w:r>
              <w:rPr>
                <w:rFonts w:cs="Helvetica lat" w:ascii="Helvetica lat" w:hAnsi="Helvetica lat"/>
                <w:sz w:val="22"/>
              </w:rPr>
              <w:t>ATA</w:t>
            </w:r>
            <w:r>
              <w:rPr/>
              <w:t xml:space="preserve"> karneta (regulaciona taks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Shodno ~lanu 9. Carinske konvencije o ATA karnetima za privremeni uvoz robe, carinski organi naplati}e taksu za razdu`ewe ATA karneta (regulacionu taksu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Carinski organi }e naplatiti regulacionu taksu shodno ~lanu 9. Carinske konvencije o ATA karnetima u slu~aju kad ATA karnet nije propisno razdu`en i kad se kao dokaz o izvozu robe prihvate podaci o uvozu ili ponovnom uvozu koje su carinski organi druge strane ugovornice unele u ATA karnet, ili potvrdu koju su izdali carinski organi na osnovu podataka iz kupona (vau~er) otkinutog sa karneta prilikom uvoza ili ponovnog uvoza na wihovu teritoriju, ili na osnovu bilo kog drugog dokaza kojim se potvr|uje da se roba nalazi izvan zemqe uvoza (slu~ajevi obuhva}eni stavom 2. ~lan 8. Carinske konvencije o ATA karnetima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izdavawe uverewa (sertifikata) da drumsko motorno vozilo ispuwava tehni~ke uslove da se mo`e koristiti za prevoz robe na osnovu karneta </w:t>
            </w:r>
            <w:r>
              <w:rPr>
                <w:rFonts w:cs="Helvetica lat" w:ascii="Helvetica lat" w:hAnsi="Helvetica lat"/>
                <w:sz w:val="22"/>
              </w:rPr>
              <w:t>TI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re{ewe kojim se odobrava carinski kontingent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obrava uvoz robe bez pla}awa carine, odnosno po stopi koja je za 50 % ni`a od stope odre|ene u Carinskoj tarifi radi realizacije ugovora o dugoro~noj proizvodnoj kooperac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ravne radwe u vezi sa sme{tajem i kontrolom robe u slobodnim carinskim prodavnicama na grani~nim prelazima, na aerodromima, lukama i pristani{tima za me|unarodni saobra}aj, gde je obezbe|ena carinska i paso{ka kontrola, pla}a se taksa u devizama u visini od 10% od prodajne cene te robe izra`ene u devizam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iz stava 1. ovog tarifnog broja obra~unava se svakog dana prema dnevnom prometu robe, a pla}a se u roku od pet dana po isteku svakih 15 dana u mesec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potvrde o tehni~kim uslovima koje ispuwava vozilo za me|unarodni i javni prevoz u drumsk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dozvole za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difuznu stanicu, prema maksimalno izra`enoj snazi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 100</w:t>
            </w:r>
            <w:r>
              <w:rPr>
                <w:rFonts w:cs="Helvetica lat" w:ascii="Helvetica lat" w:hAnsi="Helvetica lat"/>
              </w:rPr>
              <w:t>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d 100</w:t>
            </w:r>
            <w:r>
              <w:rPr>
                <w:rFonts w:cs="Helvetica lat" w:ascii="Helvetica lat" w:hAnsi="Helvetica lat"/>
              </w:rPr>
              <w:t>W</w:t>
            </w:r>
            <w:r>
              <w:rPr/>
              <w:t xml:space="preserve"> do 1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d 1</w:t>
            </w:r>
            <w:r>
              <w:rPr>
                <w:rFonts w:cs="Helvetica lat" w:ascii="Helvetica lat" w:hAnsi="Helvetica lat"/>
              </w:rPr>
              <w:t>kW</w:t>
            </w:r>
            <w:r>
              <w:rPr/>
              <w:t xml:space="preserve"> do 10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od 10</w:t>
            </w:r>
            <w:r>
              <w:rPr>
                <w:rFonts w:cs="Helvetica lat" w:ascii="Helvetica lat" w:hAnsi="Helvetica lat"/>
              </w:rPr>
              <w:t>kW</w:t>
            </w:r>
            <w:r>
              <w:rPr/>
              <w:t xml:space="preserve"> do 100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od 100</w:t>
            </w:r>
            <w:r>
              <w:rPr>
                <w:rFonts w:cs="Helvetica lat" w:ascii="Helvetica lat" w:hAnsi="Helvetica lat"/>
              </w:rPr>
              <w:t>kW</w:t>
            </w:r>
            <w:r>
              <w:rPr/>
              <w:t xml:space="preserve"> do 1.000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preko 1.000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ivremenu dozvolu za radio-difuznu stan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do 1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eko 1</w:t>
            </w:r>
            <w:r>
              <w:rPr>
                <w:rFonts w:cs="Helvetica lat" w:ascii="Helvetica lat" w:hAnsi="Helvetica lat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i privremenu dozvolu za radio-stanicu u funkcionalnom sistemu radio-veza po jednoj radio frekvenciji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mobilnu i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i privremenu dozvolu za radio-stanicu u javnom sistemu radio-veza, po jednoj radio-frekvenciji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mobilnu i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stanicu 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brod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lovilu koje ima samo "</w:t>
            </w:r>
            <w:r>
              <w:rPr>
                <w:rFonts w:cs="Helvetica lat" w:ascii="Helvetica lat" w:hAnsi="Helvetica lat"/>
              </w:rPr>
              <w:t>VHF</w:t>
            </w:r>
            <w:r>
              <w:rPr/>
              <w:t>"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lokomoti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i privremenu dozvolu za radio-stan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vi{ekanalnom radio-relejnom sistemu radio-vez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 jednoj radio-frekvenc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dozvolu i privremenu dozvolu za radio stanicu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>
                <w:rFonts w:cs="Helvetica lat" w:ascii="Helvetica lat" w:hAnsi="Helvetica lat"/>
              </w:rPr>
              <w:t>WLL</w:t>
            </w:r>
            <w:r>
              <w:rPr/>
              <w:t xml:space="preserve"> radio-mre`u sa realizacijom be`i~nih interne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mre`a po baznoj radio stani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highlight w:val="yellow"/>
              </w:rPr>
            </w:pPr>
            <w:r>
              <w:rPr/>
              <w:t>Za {iroko pojasne sisteme koji koriste ceo ili deo namewenog opsega frekvencije za dozvolu za radio-stanicu prema zauzetom opsegu frekvencij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do 1 </w:t>
            </w:r>
            <w:r>
              <w:rPr>
                <w:rFonts w:cs="Helvetica lat" w:ascii="Helvetica lat" w:hAnsi="Helvetica lat"/>
              </w:rPr>
              <w:t>MH</w:t>
            </w:r>
            <w:r>
              <w:rPr>
                <w:rFonts w:cs="Helvetica lat" w:ascii="Helvetica lat" w:hAnsi="Helvetica lat"/>
                <w:sz w:val="22"/>
              </w:rPr>
              <w:t>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reko 1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 xml:space="preserve"> do 5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preko 5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 xml:space="preserve"> do 1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preko 1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 xml:space="preserve"> do 2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5) preko 2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 xml:space="preserve"> do 4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6) preko 4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 xml:space="preserve"> do 8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7) preko 80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stanicu koja radi u fiksnoj i mobilnoj satelitskoj slu`bi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emaqsk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biln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stanicu koja je registrovana za pru`awe usluga pla}a se taksa u iznosu petostruko ve}em od iznosa utvr|enog u stavu 11. i 12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a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amatersku i ru~nu radio-stanicu "</w:t>
            </w:r>
            <w:r>
              <w:rPr>
                <w:rFonts w:cs="Helvetica lat" w:ascii="Helvetica lat" w:hAnsi="Helvetica lat"/>
                <w:sz w:val="22"/>
              </w:rPr>
              <w:t>CB</w:t>
            </w:r>
            <w:r>
              <w:rPr/>
              <w:t>", radio-stanicu stranom fizi~kom licu, kad zahtev podnosi neposredno organu Republike nadle`nom za poslove radio-ve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stanicu diplomatskom - konzularnom predstavni{tvu, ako ne postoji uzajamnost, i stranom pravnom licu koje ostvaruje poslovno-tehni~ku, informativnu, nau~nu, kulturnu, sportsku i drugu saradwu u zemqi, kad zahtev podnosi neposredno organu Republike nadle`nom za poslove radio vez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emaqsk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baznu radio-stanicu (repetitor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fiks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mobil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ru~n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mobilnu i prenosivu satelitsku 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i privremenu dozvolu za radio-stanicu u funkcionalnom sistemu radio-veza za pozivawe lica (</w:t>
            </w:r>
            <w:r>
              <w:rPr>
                <w:rFonts w:cs="Helvetica lat" w:ascii="Helvetica lat" w:hAnsi="Helvetica lat"/>
                <w:sz w:val="22"/>
              </w:rPr>
              <w:t>PAGING</w:t>
            </w:r>
            <w:r>
              <w:rPr/>
              <w:t>) i u sistemu za upravqawe elektro-energetskim sistemom (</w:t>
            </w:r>
            <w:r>
              <w:rPr>
                <w:rFonts w:cs="Helvetica lat" w:ascii="Helvetica lat" w:hAnsi="Helvetica lat"/>
                <w:sz w:val="22"/>
              </w:rPr>
              <w:t>RTK</w:t>
            </w:r>
            <w:r>
              <w:rPr/>
              <w:t>) po jednoj radio-frekvenciji za baznu i fiksnu radio-stanicu (repetitor) pla}a se taksa u iznosu petostruko ve}em od iznosa utvr|enog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"</w:t>
            </w:r>
            <w:r>
              <w:rPr>
                <w:rFonts w:cs="Helvetica lat" w:ascii="Helvetica lat" w:hAnsi="Helvetica lat"/>
                <w:sz w:val="22"/>
              </w:rPr>
              <w:t>PAGING</w:t>
            </w:r>
            <w:r>
              <w:rPr/>
              <w:t>" i "</w:t>
            </w:r>
            <w:r>
              <w:rPr>
                <w:rFonts w:cs="Helvetica lat" w:ascii="Helvetica lat" w:hAnsi="Helvetica lat"/>
                <w:sz w:val="22"/>
              </w:rPr>
              <w:t>RTK</w:t>
            </w:r>
            <w:r>
              <w:rPr/>
              <w:t>" prijemnike ne pla}a se taksa utvr|ena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radio-stanicu u funkcionalnom sistemu radio-veza koji je registrovan za pru`awe usluga pla}a se taksa u iznosu dvostruko ve}em od iznosa utvr|enog u stavu 4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adio stanice kod pretplatnika ne pla}a se taksa, utvr|ena u stavu 7.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iznos ukupne takse koju korisnik treba da plati prema broju izdatih dozvola za radio-stanice prelazi iznos pla}en za zahtev, ukupan iznos takse pla}a se u roku od deset dana od dana prijema pismenog obave{tewa organa Srbije i Crne Gore nadle`nog za poslove radio-vez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menu uslova u dozvoli, kad je zakonom predvi|eno da se vr{i po zahtevu korisnika, pla}a se pun iznos takse predvi|ene ovim tarifnim brojem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uplikat dozvole pla}a se 50% od takse propisane za prvi primerak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Izdavawe odobrewa za izgradwu prototipa `elezni~kih voznih sredstava - 0,3% od predra~unske vrednosti projek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Izdavawe dozvole za kori{}ewe u saobra}aju novih tipova `elezni~kih voznih sredstava - 0,6% od vrednosti voz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Izdavawe dozvole za kori{}ewe novih tipova delova i opreme za `elezni~ka vozila - 0,6% od vrednosti novih tipova delova i opreme za `elezni~ka vozil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Izdavawe dozvole za kori{}ewe novih tipova ure|aja, delova i opreme za `elezni~ku infrastrukturu - 0,6% od vrednosti novih tipova ure|aja, delova i opreme za `elezni~ku infrastruktur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 pravnog ili fizi~kog lica u registar civilnih vazduhoplova Srbije i Crne Gore, kao vlasnika, odnosno korisnik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vazduhoplov transportne kategori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vazduhoplov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ivawe pravnog ili fizi~kog lica u Evidenciju letilica kao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li produ`ewe uverewa o plovidbenosti vazduhoplov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li produ`ewe potvrde o plovidbenosti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upotrebu vazduhoplova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se izdaje pravnom ili fizi~kom lic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brisawe iz registra Srbije i Crne Gore civilni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azduhoplova na zahtev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brisawe iz Evidencije letilica na zahtev vlasnik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dnosno korisnika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upis vlasni{tva aerodroma u Upisnik aerodroma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htev 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upis letili{ta u Upisnik letili{t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lasnika, 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upis terena u Evidenciju terena na zahtev vlasnika,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dnosno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promena podataka u Upisniku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7) promena podataka u Upisniku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8) promena podataka u Evidenciji ter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9) brisawe aerodroma iz Upisnika aerodrom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lasnika, odnosno korisnika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0) brisawe letili{ta iz Upisnika letili{ta na zahte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vlasnika, odnosno korisnika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1) brisawe terena iz Evidencije ter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2) promena podataka u registru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civilnih vazduhoplova, Evidenciji letilic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Registru vazduhoplovnog ovla{}enog osobq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3) upis zalo`nog p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vod ili prepis dokumenata iz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registra civilnih vazduhoplova Srbije i Crne Gor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Evidencije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Upisnika aerodro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Upisnika letil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Registra vazduhoplovno ovla{}enog osobq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ja~ini buk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emisiji gasova pri sagorevaw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ozvole za upotrebu padobrana za spasa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programa tehni~kog odr`avawa vazduho-plov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transportn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p{t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osebnu kategor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motor, elisu, opremu i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ugovora o uzimawu ili davawu vazduhoplova u za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tipu transportne kategorij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vazduhoplovni proizvod kojem se mimo vazduhoplov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tipu op{t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tipu poseb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priznavawu dokumenata o tipu transport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priznavawu dokumenata o tipu op{t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priznavawu dokumenata o tipu posebne kategorij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vazduhoplovni proizvod kojem se mimo vazduhop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tvr|uje ti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ispuwenosti uslova za proizvodwu, ispiti-vawe radi utvr|ivawa tipa i odr`avaw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 i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dv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jedn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vazduhoplov posebne name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e o priznavawu stranog dokumenta o osposobqenosti za proizvodwu i ispitivawe, radi utvr|ivawa tipa i odr`avawe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vazduhoplov transport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motor i el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dv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jednomotorni vazduhoplov op{t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vazduhoplov posebne kategor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padobr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cu da mo`e biti ~lan posade vazduhoplova Srbije i Crne Gore, koji se koristi u javnom avio-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uplikata dozvole za vazduhoplovno ovla{}eno osobq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spostavqawe linije u me|unarodnom redovn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avio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bavqawe ~arter let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rute za panoramsko lete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iru~nika o operativnim postupcima prevoza 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priru~nika o organizaciji leta~kih aktiv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saglasnosti za organizaciju takmi~ewa sportskog i amaterskog lete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zdavawu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rad organizacije za osigur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eregistraciju organizacije za osigur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promeni dozvole za rad organizacije za osigur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zdavawu dozvol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rad agencije za pru`awe drugih usluga u osiguraw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reregistraciju agencije za pru`awe drugih usluga 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siguraw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8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htev za izdavawe re{ewa o dozvoli za rad preduze}a, odnosno preduzetnika za pru`awe ra~unovodstvenih uslug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izdavawe re{ewa o dozvoli za rad preduze}a za reviz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upis u registar preduze}a za reviziju kod organa nadle`nog za poslove finans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upis u registar preduze}a, odnosno preduzetnika za pru`awe ra~unovodstvenih usluga kod organa nadle`nog za poslove finans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svako prijavqivawe polagawa ispita za sticawe zvaw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vla{}eni revizor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vla{}eni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samostalni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ra~unovo|a - po predme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prijavu povodom oglasa za upis u Registar stalnih ve{taka i tuma~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(radne dozvole) za zapo{qavawe stranih dr`avqana u Srbij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sprave o sticawu zvaw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vla{}eni revi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vla{}e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samostal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 u imenik stru~nih zvaw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vla{}eni revizo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vla{}e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samostalni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ra~unovo|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utne isprave, turisti~ke propusnice, putnog lista i viza za strane dr`avqane i za lica bez dr`avqanstva,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izdavawe putnog lista za stran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izdavawe putne isprave za lica bez dr`avqan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izdavawe putne isprave za izbegl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ulazno-izlaz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izlaz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tranzitnu viz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7) turisti~ku propusnicu (na grani~nom prelaz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8) izlazno-ulaznu vizu za jedno puto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9) izlazno-ulaznu vizu za vi{e puto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0) izlazno-ulaznu vizu za neograni~en broj puto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1) izlaznu viz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2) privremeni boravak do tri mese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3) privremeni boravak preko tri mese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4) produ`ewe putnog l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5) poslovnu vizu (do jedne godine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16) ostala odobrewa strancima koja izdaju organi z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koja nije ovim zakonom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2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17) odobrewa za izvo|ewe letova iznad grani~nog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poja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svaku novu vizu pla}a se odgovaraju}a taks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za novu vizu i za dozvolu za privremeni boravak ne pla}aju strani dr`avqani koji u Republici borave radi {kolovawa i usavr{avawa kao stipendisti Vlade Republike kao i dr`avqani onih zemaqa sa kojima je zakqu~en ugovor o ukidawu viza i takse za privremeni boravak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za novu izlaznu vizu ne pla}aju strani dr`avqani koji su pod za{titom Visokog komesara za izbeglice Organizacije ujediwenih nacija a nemaju nacionalni paso{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o ovom tarifnom broju, osim taksi iz ta~. 15) i 17) ne pla}aju strani dr`avqani koji organizovano preko doma}ih zvani~nih humanitarnih organizacija dolaze u Republiku radi pru`awa humanitarne pomo}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o ovom tarifnom broju, osim taksi iz ta~. 15) i 17) po zahtevima koje u zemqi podnesu strani dr`avqani koji su u braku sa dr`avqanima Srbije i Crne Gore, pla}aju u iznosu od 50% od propisane taks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e iz ta~. 6) i 7) po ovom tarifnom broju ne pla}aju strani dr`avqani koji organizovano preko turisti~kih agencija i turisti~kih organizacija prolaze kroz Republiku, odnosno dolaze u Republik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o ovom tarifnom broju za izdatu vizu na grani~nom prelazu na zajedni~ki (kolektivni) paso{, pla}a svako upisano lic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o ovom tarifnom broju za izdatu vizu na grani~nom prelazu na putnoj ispravi u koju su upisani ~lanovi porodice lica kome je izdata putna isprava, pla}a lice kome je izdata putna isprava, za svakog upisanog ~lana porodice koji putuje sa nosiocem putne isprave, umawenu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o ovom tarifnom broju za izdatu turisti~ku propusnicu na osnovu putne isprave u koju su upisani ~lanovi porodice, pla}a lice kome je izdata putna isprava, za svakog upisanog ~lana porodice koji putuje sa nosiocem putne isprave, umawenu za 50%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odobrew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) za nabavqawe vatrenog oru`ja sa olu~enom ce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za nabavqawe vatrenog oru`ja sa neolu~enom cev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3) za nabavqawe poseb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4) za nabavqawe oru`ja sa tetiv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5) za nabavqawe kombinova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6) za nabavqawe delova za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7) za nabavqawe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8) za promet oru`ja i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9) preduze}ima i radwama za popravqawe i prepravqawe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0) za prevoz oru`ja, delova za oru`je i munici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 za izdavawe odobrewa za nabavqawe oru`ja, delova za oru`je i municije za potrebe streqa~ke organizaci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9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ru`nog lista za oru`je sa olu~enim c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ru`nog lista za oru`je sa neolu~enim c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ru`nog lista za posebno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oru`nog lista za oru`je sa tetiv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oru`nog lista za kombinovano oru`j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odobrewa za dr`awe trofejnog oru`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7) odobrewa za dr`awe oru`ja za poslove fizi~kog obezbe|ewa i za{tite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uplikata oru`nog lista u slu~aju gubitka pla}a se taksa od 25% od iznosa koji se pla}a za izdavawe oru`nog lis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uplikata oru`nog lista u slu~aju dotraja-losti ili o{te}ewa pla}a se taksa iz tarifnog broja 1. ta~ka 1) i tarifnog broja 3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ne pla}a se za oru`je koje se nalazi kod streqa~kih organizacija i streqa~kih klubov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voza~ke dozvole i za izdavawe potvrde o poznavawu saobra}ajnih propis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uplikata voza~k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ijavu voza~a u eviden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menu inostrane voza~ke dozvole va`e}om Srbije i Crne G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e o pravu na upravqawe vozilom od strane voza~a koji je izgubio voza~ku dozvo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`albu na prvostepeno re{ewe o odbijawu zahteva za izdavawe isprava iz st. 1, 2. i 4. ovog tarifnog broja kao i za `albu na re{ewe o oduzimawu voza~ke dozvole i upu}ivawu na kontrolni zdravstveni pregle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izdavawe, produ`ewe va`nosti i izdavawe duplikata dozvole za voza~a - instrukt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htev za registraciju, privremenu registraciju, produ`ewe registracije i odjavqivawe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htev za izdavawe duplikata i zamenu saobra}ajne dozvole i potvrda o registraciji, izdavawe probnih tablica i tre}e tablice i izdavawe "</w:t>
            </w:r>
            <w:r>
              <w:rPr>
                <w:rFonts w:cs="Helvetica lat" w:ascii="Helvetica lat" w:hAnsi="Helvetica lat"/>
              </w:rPr>
              <w:t>L</w:t>
            </w:r>
            <w:r>
              <w:rPr/>
              <w:t>" tablice za samostalno obu~avawe kandidata za voza~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htev za zamenu tablica, kada se ne vr{i produ`ewe registracije (nova registracij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saobra}ajne dozvo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potvrde o privremenoj registraciji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e o privremenoj registraciji vozila koja se odvoze iz zemq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va`nosti saobra}ajne dozvole za vozila diplomatsko-konzularnih predstav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saobra}ajne dozvole za vozila slu`benika diplomatsko-konzularnih predstavni{tava koji nemaju diplomatski statu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va`nosti saobra}ajne dozvole za vozila stranih trgovinskih predstav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va`nosti saobra}ajne dozvole za vozila stranih kulturnih predstavni{tava i stranih dopisni{t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i produ`ewe saobra}ajne dozvole i potvrde o privremenoj registraciji vozila stran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2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duplikata i zamenu dokumenata koji su predvi|eni ovim tarifnim broj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e o registraciji traktora i radnih ma{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e o registraciji motokultivatora i bicikla sa motor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saglasnosti na nastavni plan i program za obuku kandidata za voza~e motornih vozila i voza~e trakt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o ispuwewu uslova za rad centra za obuku voza~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`albu na re{ewe iz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obijawe ovla{}ewa za vr{ewe tehni~kih pregled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re{ewa o ovla{}ewu za vr{ewe tehni~kih pregled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davawe ovla{}ewa za vr{ewe ispitivaw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re{ewa o ovla{}ewu za vr{ewe ispitivaw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odobrewa i uputa za utiskivawe brojeva motora ili {asija vozi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zapisnika o uvi|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odobrewa za odr`avawe sportskih i drugih priredbi na putev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odobrewa za probnu vo`w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uverewa iz slu`benih evidencija u oblasti bezbednosti saobra}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izdavawe probnih tab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iz oblasti za{tite od po`ara koja se donos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na osnovu zahteva za odobrewe lokacija objeka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na osnovu zahteva za odobrewe - davawe saglasnosti na investiciono-tehni~ku dokument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na osnovu zahteva za tehni~ki prijem objekata, instalacija i ure|a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4) na osnovu zahteva za bavqawe poslovima proizvodw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na osnovu zahteva za bavqewe poslovima prometa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na osnovu zahteva za bavqewe poslovima prometa eksplozivnih materija za sopstvene potreb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propisana pod ta~. 1), 2) i 3) pla}a se i po ~asu i ra~una za svaki ceo ili zapo~eti radni ~as svakog inspektora koji u~estvuje u procesu rada 900 dinar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) koje se donosi na osnovu zahteva za davawe ovla{}ewa za vr{ewe poslova unapre|ewa za{tite od po`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koje se donosi na osnovu zahteva za vr{ewe organizo-vane stru~ne nastave za polagawe stru~nih ispita u oblasti za{tite od po`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3) koje se donosi na osnovu zahteva za vr{ewe organizo-vane stru~ne nastave za polagawe stru~nih ispita u oblasti prevoza opas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4) koje se donosi na osnovu zahteva za odobrewe vi{ekra-tne nabavk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5) koje se donosi na osnovu zahteva za odobrewe pojedina-~ne nabavke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6) koje se donosi na osnovu zahteva za prevoz eksploziv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7) koje se donosi na osnovu zahteva za bavqawe poslovima servisirawa opreme u oblasti protivpo`arne za{ti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8) koje se donosi po osnovu `albe na prvostepena re{ewa iz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9) za izdavawe sertifikata za prevoz opasnih materija (doma}em licu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0) za izdavawe duplikata sertifikata za prevoz opasnih mater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o{irewe zahteva po ta~. 1) i 7)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cu za dr`awe i no{ewe lova~kog oru`ja za vreme l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izno{ewe oru`ja i municije iz zemq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kretawe i boravak u grani~nom poj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nastawewe u grani~nom poj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kretawe stranaca odvojeno od grupe na osnovu kolektivne putne ispra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osnivawe udru`ewa stran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cu da mo`e sazivati i odr`avati javni skup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Svaka izmena sadr`ine prijave javnog skupa kojim se tra`i odobrewe iz stava sedam ovog tarifnog broja smatra se podno{ewem nove prija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za izgradwu objekta na podru~ju grani~nog prelaza i u grani~nom pojasu pla}a se taksa u visini od 5% od predra~unske vrednosti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keepNext w:val="true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imenu ovog tarifnog broja va`e odredbe iz tarifnog broja 136. stav 2. ovog zakon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0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obrava prvi upis plovnog objekta unutra{we plovidbe u registar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za sve brodove i plove}e naprave sa sopstvenim pogonom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preko 150 kW kao i brodove i plove}e naprave bez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opstvenog pogona preko 300 tona nosiv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za ostale plovne objekte izuzev ~amaca i plove}ih po-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trojewa koji se koriste u sportske i rekreativne svrh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za ~amce i plove}a postrojewa koji se koriste 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portske i rekreativne svrh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1) nauti~kim uslovima za splav-restoran i mari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izvo|ewu radova na izgradwi, rekonstrukciji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dr`avawu hidrotehni~kih objekata i regulaciji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unutra{wim vodama i obalama, kao i radova 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zgradwi svih vrsta vodova i kablova koji premo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{}avaju plovne putev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3) posebnom re~nom transpor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4) javnom prevozu u re~nom saobra}a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5) upisu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6) brisawu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7) upisu javnih ~am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8) brisawu javnih ~ama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9) promeni vlasni{tva nad brodo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0) izmeni u Upisniku bro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1) minimalnom broju ~lanova posade br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2) nauti~kim uslovima za depon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3) predlogu sudu-Dnevnik upisnika bro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4) izdavawu brodskog svedo~anst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5) pristajawu plovila van grani~nog prela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Za re{ewe kojim se odre|uje pozivni znak ~amc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) doma}e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strano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stranom ovla{}enom licu da mo`e vaditi potonulu stvar na unutra{w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izvo|a~u radova odobrava va|ewe potonulih stvari na unutra{w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re|uje ime, oznaka, kapetanija upisa i pozivni znak brod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1) doma}em pravnom ili fizi~kom licu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4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stranom pravnom ili fizi~kom l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om pravnom ili fizi~kom licu za uplovqewe u plovne puteve u unutra{w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om pravnom ili fizi~kom licu za upis broda u upisnik pomorskih brodov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5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reko 5000 do 15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preko 15.000 do 3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preko 30.000 do 5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5) preko 50.000 </w:t>
            </w:r>
            <w:r>
              <w:rPr>
                <w:rFonts w:cs="Helvetica lat" w:ascii="Helvetica lat" w:hAnsi="Helvetica lat"/>
                <w:sz w:val="22"/>
              </w:rPr>
              <w:t>H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9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om pravnom ili fizi~kom licu za upis broda u upisnik brodova unutra{we plovidb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do 500 </w:t>
            </w:r>
            <w:r>
              <w:rPr>
                <w:rFonts w:cs="Helvetica lat" w:ascii="Helvetica lat" w:hAnsi="Helvetica lat"/>
                <w:sz w:val="22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reko 500 </w:t>
            </w:r>
            <w:r>
              <w:rPr>
                <w:rFonts w:cs="Helvetica lat" w:ascii="Helvetica lat" w:hAnsi="Helvetica lat"/>
                <w:sz w:val="22"/>
              </w:rPr>
              <w:t>KW</w:t>
            </w:r>
            <w:r>
              <w:rPr/>
              <w:t xml:space="preserve"> do 1.000 </w:t>
            </w:r>
            <w:r>
              <w:rPr>
                <w:rFonts w:cs="Helvetica lat" w:ascii="Helvetica lat" w:hAnsi="Helvetica lat"/>
                <w:sz w:val="22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preko 1.000 </w:t>
            </w:r>
            <w:r>
              <w:rPr>
                <w:rFonts w:cs="Helvetica lat" w:ascii="Helvetica lat" w:hAnsi="Helvetica lat"/>
                <w:sz w:val="22"/>
              </w:rPr>
              <w:t>K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obrewe stranom pravnom ili fizi~kom licu za upis broda u upisnik brodova unutra{we plovidbe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do 5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preko 5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  <w:r>
              <w:rPr/>
              <w:t xml:space="preserve"> do 1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8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preko 1.000 do 2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preko 2.000 </w:t>
            </w:r>
            <w:r>
              <w:rPr>
                <w:rFonts w:cs="Helvetica lat" w:ascii="Helvetica lat" w:hAnsi="Helvetica lat"/>
                <w:sz w:val="22"/>
              </w:rPr>
              <w:t>T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stranom pravnom ili fizi~kom licu da mo`e vr{iti kabota`ni prevoz putnika i stvari na unutra{wim voda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e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uvid u katastar istra`nih prava i eksploatacio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 xml:space="preserve">poqa, kwigu isprava i evidenciju preduze}a kojima j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dato odobrewe za eksploataci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izdavawe odobrewa za uvoz naftnih deriva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utvr|ivawe i overu rezervi mineralnih sirov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re{ewa iz oblasti geologije i rudarstva koja se donose na osnovu zahteva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a izdavawe odobrewa za istra`iva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produ`etak istra`nog pra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3) za izdavawe odobrewa za eksploataciju mineralni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sirovi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za ispirawe plemenitih metal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5) zahteva za izvo|ewe rudarskih radov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6) za izvo|ewe radova po upro{}enom rudarskom projek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7) kojim se odobrava upotreba rudarskog objekt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(upotrebna dozvol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8) o ispuwenosti uslova za obavqawe poslova odr`avaw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gasovoda i unutra{wih gasnih instalaci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a koja izdaju organi, ako ovim zakonom nije druk~ije propisan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1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vode iz mati~nih kwig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na doma}em obras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na me|unarodnom obras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uplikat javne isprave koju izdaje osnovna ili sredwa {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novu javnu ispravu koju izdaje ustanova u oblasti vi{eg i univerzitetskog obrazo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potpisa, prepisa ili autenti~nosti rukopisa (od svakog polutabaka original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prevoda pla}a se 40% od takse iz ta~ke 1)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olutabakom, u smislu ovog zakona, smatra se list hartije od dve strane normalnog kancelarijskog formata ili maweg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je rukopis, odnosno prepis, ~ija se overa vr{i, pisan na stranom jeziku, pla}a se dvostruka taksa iz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verewa koja se izdaju iz mati~nih kwig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 slobodnom bra~nom staw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stala uvere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ugovora pla}a se taksa od 0,003% na osnovicu koju ~ini vrednost iz ugov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punomo}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Ako organ uprave vr{i prevod i overu prevoda pla}a se, pored takse po ovom tarifnom broju i taksa po tarifnom broju 127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geodetskog pl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heliografske kopije plana (crte`a) pla}a se od celog i zapo~etog kvadratnog met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episivawe slu`benih akata koje se vr{i kod org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episivawe akata ili drugih dokumenata na stranom jeziku od polutabaka origina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prevoda sa jednog na drugi jezik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ako tekst originala ne sadr`i vi{e od 100 re~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2) ako tekst originala sadr`i vi{e od 100 re~i, pla}a s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d svakog celog ili zapo~etog polutaba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2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a overu kopije plana veli~ine polutabaka (format 22/35 cm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kopije plana veli~ine preko jednog polutabaka pla}a se osim osnovne takse za jedan polutabak, jo{ onoliko puta po 30 dinara za koliko je polutabaka ta kopija ve}a od jednog polutabak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overu prepisa i izvoda iz katastarskog operata i terenskog elaborata premera, pla}a se taksa prema broju tabaka obrasca kori{}enog za prepis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1) za prvi tabak (katastarski obraza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(2) za svaki daqi taba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po~eti polutabak kopije plana, odnosno zapo~eti tabak (katastarski obrazac) elaborata premera ra~una se kao ceo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za odobrewe planova koje izra|uju pravna i fizi~ka lica ovla{}ena za vr{ewe geodetskih radova pla}a se taksa po ta~ki 1) ovog tarifnog broj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veru plana po ovom tarifnom broju ne pla}a se taksa po tarifnom broju 125. ove tarif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tehni~ki pregled ma{inskih, elektroma{inskih, plinskih i durgih postrojewa, kao i radio-stanica koja po postoje}im propisima podle`u obaveznom pregledu radi dobijawa odobrewa za upotrebu, pla}a se po radnom ~a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ra~una se za svaki ceo ili zapo~eti radni ~as svakog radnika koji u tehni~kom pregledu u~estvuj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no{ewe re{ewa o promenama u katastarskom operatu po ispravama, bez uvi|aja na licu mest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katastr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 katastru zemq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la}a podnosilac zahteva prilikom podno{ew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no{ewe re{ewa o promenama u katastarskom operatu za koje je potrebno izvr{iti uvi|aj na licu mest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u katastru nepokret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u katastru zemqi{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la}a podnosilac zahteva prilikom podno{ew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izdavawe potvrde o kontroli temeqa gra|evinskih objekata i kontroli osovina saobra}ajn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u pla}a podnosilac zahteva prilikom podno{ewa zahteva organu nadle`nom za geodetske poslov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donosi organ u vr{ewu poverenih poslova kojima se odobrava izgradwa objekta (stalnog ili privremenog) pla}a se taksa, i t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za svaki ekonomski objekat u poqoprivred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za ostale gra|evinske objek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na postoje}em objektu odobrava rekonstrukcija, dozi|ivawe, nadzi|ivawe, adaptacija i dr. pla}a se 50% od odgovaraju}e takse po ovom tarifnom broj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utvr|uje ispuwenost uslova za izradu tehni~ke dokumentacije po zakonu kojim se ure|uje izgradwa objek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.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e donosi republi~ki organ kojim se odobrava izgradwa objekta (stalnog ili privremenog) pla}a se taksa od 0,05% na predra~unsku vrednost objekt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redra~unska vrednost po objektu uve}ava se, za vreme od momenta wenog utvr|ivawa (datum overe projekta) do dana podno{ewa zahteva za re{ewe primenom indeksa rasta cena na malo u tom periodu zakqu~no sa mesecom koji prethodi mesecu kada je zahtev podne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utvr|uje ispuwenost uslova za izvo|ewe radova po zakonu kojim se ure|uje izgradwa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e kojim se odobrava upotreba objekta pla}a se taksa od 0,05% na predra~unsku vrednost objek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Predra~unska vrednost po projektu uve}ava se, za vreme od momenta wenog utvr|ivawa (datum overe projekta) do dana podno{ewa zahteva za re{ewe, primenom indeksa rasta cena na malo u tom periodu zakqu~no sa mesecom koji prethodi mesecu kada je zahtev podne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3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vi pregled kod proizvo|a~a i sve naredne preglede kod korisnika parnih postrojewa (parnih i vrelovodnih kotlova, zagreja~a vode i pregreja~a para, parnih sudova pod pritiskom) koji se vr{i po zahtevu korisni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izdavawe re{ewa o utvr|ivawu ispuwenosti uslova poslovnih prostorija u pogledu tehni~ke opremqenosti, za{tite na radu i drugih propisanih uslova po zahtevu stranke, i to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) do 5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preko 50 m2 do 2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3) preko 200 m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re{ewe o izgradwi telekomunikacionih objekata pla}a se taksa od 0,3% na predra~unsku vrednos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1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saglasnost na tehni~ku dokumentaciju za izgradwu ili rekonstrukciju objekata koji podle`u veterinarsko-sanitarnoj kontro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dre|ivawe mesta karantina, vrstu i na~in dijagnosti~kih ispitivawa i stru~nu organizaciju koja }e vr{iti ta ispitiva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2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bave{tewe o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1) razvrstavawu pravnih lica po delatnostima 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dre|ivawu mati~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promeni delatnosti pravnih li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3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odobrewa za prire|ivawe posebnih igara na sre}u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1) u igra~nicama (kockarnica, kazino i sl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2) na automatima - po automa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6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odobrewa za prire|ivawe ostalih igara na sre}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po ovom tarifnom broju pla}a se ako drugim propisom nije predvi|eno pla}awe posebne takse, odnosno naknade za davawe odobrewa za prire|ivawe igara na sre}u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ovla{}ewa za rad na radio-telegrafskim i radio-telefonskim stanicam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ovla{}ewa za rad na amaterskim radio- stanicam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tehni~ki pregled radio-stanice pla}a se iznos po utro{enom radnom sa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prijavu o prestanku radio-stan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ozvolu za amatersku radio-stanic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rPr/>
            </w:pPr>
            <w:r>
              <w:rPr/>
              <w:t xml:space="preserve">Za dozvolu za radio-stanicu koju koriste gra|ani (27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 po~etka rada u dozvolu za radio-stanicu amaterskog radio-operate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Za upis po~etka rada u dozvolu za radio-stanicu koju koriste gra|ani (27 </w:t>
            </w:r>
            <w:r>
              <w:rPr>
                <w:rFonts w:cs="Helvetica lat" w:ascii="Helvetica lat" w:hAnsi="Helvetica lat"/>
                <w:sz w:val="22"/>
              </w:rPr>
              <w:t>MHz</w:t>
            </w:r>
            <w:r>
              <w:rPr/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5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davawe saglasnosti na uvoz medicinske i druge opreme za osloba|awe od pla}awa cari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.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6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opomenu kojom se obveznik poziva da plati tak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`albu protiv re{ewa o prekr{aju donesenom u prvom stepenu koju ula`u pravna lica, odgovorno lice u pravnom licu i gra|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`albu protiv re{ewa carinarnice donesenog u upravnom postupku, koju ula`u pravna lica i gra|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8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Taksa se pla}a prvostepenom organu prilikom ulagawa `albe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8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zahtev za za{titu prava ponu|a~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nabavke velike 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4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nabavke male vrednos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49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re{ewa o ispuwenosti uslova z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1) obra|iva~e duva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2) obavqawe proizvodwe duvanskih proizvoda 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ispuwenosti uslova za pravo u~e{}a na javnom tender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za dobijawe dozvole za obavqawe proizvodwe tih proizvod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3) obavqawe trgovine na veliko duvanskim proizvodi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 xml:space="preserve">4) obavqawe trgovine na malo duvanskim proizvodima p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Fonts w:eastAsia="Helv Ciril"/>
              </w:rPr>
              <w:t xml:space="preserve"> </w:t>
            </w:r>
            <w:r>
              <w:rPr/>
              <w:t>objekt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slov"/>
              <w:spacing w:before="240" w:after="240"/>
              <w:rPr/>
            </w:pPr>
            <w:r>
              <w:rPr>
                <w:sz w:val="24"/>
              </w:rPr>
              <w:t>Tarifni broj</w:t>
            </w:r>
            <w:r>
              <w:rPr/>
              <w:t xml:space="preserve"> 15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 u registre koji se vode kod Agencije za duv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upis promena u registre iz stava 1. ovog tarifnog bro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Za brisawe iz registara iz stava 1. ovog tarifnog broja, po zahtevu lica na koje se odnose podaci iz tih regist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NAPOMENA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/>
              <w:t>Stav 3. ovog tarifnog broja ne odnosi se na registar o markama duvanskih proizvoda koje su stavqene u promet u Republici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03:00Z</dcterms:created>
  <dc:creator>Narodna skupstina Republike Srbije</dc:creator>
  <dc:description/>
  <dc:language>en-US</dc:language>
  <cp:lastModifiedBy>Sinisa Lalic</cp:lastModifiedBy>
  <cp:lastPrinted>2003-04-22T16:45:00Z</cp:lastPrinted>
  <dcterms:modified xsi:type="dcterms:W3CDTF">2003-04-23T11:03:00Z</dcterms:modified>
  <cp:revision>2</cp:revision>
  <dc:subject/>
  <dc:title>ZAKON</dc:title>
</cp:coreProperties>
</file>