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 А К О Н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ЗАВРШНОМ РАЧУНУ БУЏЕТА РЕПУБЛИКЕ СРБИЈЕ ЗА 2001. ГОДИНУ</w:t>
      </w:r>
    </w:p>
    <w:p>
      <w:pPr>
        <w:pStyle w:val="Naslov"/>
        <w:spacing w:before="12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I. ОПШТИ ДЕО</w:t>
      </w:r>
    </w:p>
    <w:p>
      <w:pPr>
        <w:pStyle w:val="Clan"/>
        <w:spacing w:before="0" w:after="240"/>
        <w:rPr/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купни приходи буџета Републике Србије за 2001. годину износе 125.069.574.814,58 динара.</w:t>
      </w:r>
    </w:p>
    <w:p>
      <w:pPr>
        <w:pStyle w:val="Clan"/>
        <w:spacing w:before="0" w:after="240"/>
        <w:rPr/>
      </w:pPr>
      <w:r>
        <w:rPr>
          <w:rFonts w:cs="Arial" w:ascii="Arial" w:hAnsi="Arial"/>
          <w:lang w:val="sr-CS"/>
        </w:rPr>
        <w:t>Члан 2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купни расходи буџета Републике Србије за 2001. годину износе 127.339.872.057,31 динара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Дефицит буџета Републике Србије за 2001. годину износи 2.270.297.242,72 динара.</w:t>
      </w:r>
    </w:p>
    <w:p>
      <w:pPr>
        <w:pStyle w:val="Clan"/>
        <w:spacing w:before="0" w:after="240"/>
        <w:rPr/>
      </w:pPr>
      <w:r>
        <w:rPr>
          <w:rFonts w:cs="Arial" w:ascii="Arial" w:hAnsi="Arial"/>
          <w:lang w:val="sr-CS"/>
        </w:rPr>
        <w:t>Члан 3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Планирани и остварени приходи, по врстама и планирани и извршени расходи, по основним наменама износе:</w:t>
      </w:r>
    </w:p>
    <w:p>
      <w:pPr>
        <w:pStyle w:val="Naslov"/>
        <w:spacing w:before="12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. Приходи</w:t>
      </w:r>
    </w:p>
    <w:p>
      <w:pPr>
        <w:pStyle w:val="Normal"/>
        <w:spacing w:before="0" w:after="60"/>
        <w:jc w:val="right"/>
        <w:rPr/>
      </w:pPr>
      <w:r>
        <w:rPr>
          <w:rFonts w:cs="Arial" w:ascii="Arial" w:hAnsi="Arial"/>
          <w:sz w:val="20"/>
          <w:lang w:val="sr-CS"/>
        </w:rPr>
        <w:t>- у динарима</w:t>
      </w:r>
      <w:r>
        <w:rPr/>
        <w:t xml:space="preserve"> -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"/>
        <w:gridCol w:w="4678"/>
        <w:gridCol w:w="2179"/>
        <w:gridCol w:w="2238"/>
      </w:tblGrid>
      <w:tr>
        <w:trPr>
          <w:trHeight w:val="165" w:hRule="atLeast"/>
          <w:cantSplit w:val="true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нали-тички конто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72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ста прихода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Буџет 2001.</w:t>
            </w:r>
          </w:p>
        </w:tc>
      </w:tr>
      <w:tr>
        <w:trPr>
          <w:trHeight w:val="165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ланиран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тварено</w:t>
            </w:r>
          </w:p>
        </w:tc>
      </w:tr>
      <w:tr>
        <w:trPr>
          <w:trHeight w:val="16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728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</w:t>
            </w:r>
          </w:p>
        </w:tc>
      </w:tr>
      <w:tr>
        <w:trPr>
          <w:trHeight w:val="99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АВНИ ПРИХОД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eastAsia="Arial Unicode MS" w:cs="Arial" w:ascii="Arial" w:hAnsi="Arial"/>
                <w:lang w:val="sr-C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01-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РЕЗ НА ДОБИТ ПРЕДУЗЕЋ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.200.000.0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.406.640.836,18</w:t>
            </w:r>
          </w:p>
        </w:tc>
      </w:tr>
      <w:tr>
        <w:trPr>
          <w:trHeight w:val="13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01-0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РЕЗ НА ДОХОДАК ГРАЂА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5.400.000.0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1.423.888.480,70</w:t>
            </w:r>
          </w:p>
        </w:tc>
      </w:tr>
      <w:tr>
        <w:trPr>
          <w:trHeight w:val="6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01-0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рез на лична примањ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2.402.800.0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8.024.374.258,22</w:t>
            </w:r>
          </w:p>
        </w:tc>
      </w:tr>
      <w:tr>
        <w:trPr>
          <w:trHeight w:val="15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01-0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рез на приходе од самосталних делатност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.168.400.0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.292.989.284,89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01-0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рез на приходе од ауторских права, патената и техничких унапређењ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81.000.0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08.370.679,86</w:t>
            </w:r>
          </w:p>
        </w:tc>
      </w:tr>
      <w:tr>
        <w:trPr>
          <w:trHeight w:val="6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01-0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рез на приходе од капитал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79.400.0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86.282.930,52</w:t>
            </w:r>
          </w:p>
        </w:tc>
      </w:tr>
      <w:tr>
        <w:trPr>
          <w:trHeight w:val="6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01-0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рез на остале приходе грађа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.168.400.0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.411.871.327,21</w:t>
            </w:r>
          </w:p>
        </w:tc>
      </w:tr>
      <w:tr>
        <w:trPr>
          <w:trHeight w:val="24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01-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КЦИЗЕ И ПОРЕЗ НА ПРОМЕТ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(производа и услуга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5.000.000.0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61.941.188.165,93</w:t>
            </w:r>
          </w:p>
        </w:tc>
      </w:tr>
      <w:tr>
        <w:trPr>
          <w:trHeight w:val="6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01-0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рез на пром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9.500.000.0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7.515.955.359,20</w:t>
            </w:r>
          </w:p>
        </w:tc>
      </w:tr>
      <w:tr>
        <w:trPr>
          <w:trHeight w:val="6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01-0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кциз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5.500.000.0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4.425.232.806,73</w:t>
            </w:r>
          </w:p>
        </w:tc>
      </w:tr>
      <w:tr>
        <w:trPr>
          <w:trHeight w:val="6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01-0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УДСКЕ ТАКС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87.040.0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830.655.816,00</w:t>
            </w:r>
          </w:p>
        </w:tc>
      </w:tr>
      <w:tr>
        <w:trPr>
          <w:trHeight w:val="6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01-0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ДМИНИСТРАТИВНЕ ТАКС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.058.600.0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655.909.954,27</w:t>
            </w:r>
          </w:p>
        </w:tc>
      </w:tr>
      <w:tr>
        <w:trPr>
          <w:trHeight w:val="6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01-0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ОМУНАЛНЕ ТАКС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.360.0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.005.063,28</w:t>
            </w:r>
          </w:p>
        </w:tc>
      </w:tr>
      <w:tr>
        <w:trPr>
          <w:trHeight w:val="6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09-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РУГИ ЈАВНИ ПРИХОДИ, УКУПНО ОД ЧЕГА: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3.839.000.0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6.808.286.498,22</w:t>
            </w:r>
          </w:p>
        </w:tc>
      </w:tr>
      <w:tr>
        <w:trPr>
          <w:trHeight w:val="6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- Приходи по основу донациј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.366.391.929,22</w:t>
            </w:r>
          </w:p>
        </w:tc>
      </w:tr>
      <w:tr>
        <w:trPr>
          <w:trHeight w:val="6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УКУПНИ ПРИХОДИ: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7.600.000.0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25.069.574.814,58</w:t>
            </w:r>
          </w:p>
        </w:tc>
      </w:tr>
    </w:tbl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. Расходи</w:t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sz w:val="20"/>
          <w:lang w:val="sr-CS"/>
        </w:rPr>
        <w:t>у динарима -</w:t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669"/>
        <w:gridCol w:w="1985"/>
        <w:gridCol w:w="1932"/>
        <w:gridCol w:w="1932"/>
      </w:tblGrid>
      <w:tr>
        <w:trPr>
          <w:trHeight w:val="6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728" w:leader="none"/>
              </w:tabs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али- тички конто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smo"/>
              <w:tabs>
                <w:tab w:val="left" w:pos="1728" w:leader="none"/>
              </w:tabs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РСТА РАС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нос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а решењем Влад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вршено</w:t>
            </w:r>
          </w:p>
        </w:tc>
      </w:tr>
    </w:tbl>
    <w:p>
      <w:pPr>
        <w:pStyle w:val="Pismo"/>
        <w:tabs>
          <w:tab w:val="left" w:pos="1728" w:leader="none"/>
        </w:tabs>
        <w:spacing w:lineRule="exact" w:line="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663"/>
        <w:gridCol w:w="1985"/>
        <w:gridCol w:w="1926"/>
        <w:gridCol w:w="1932"/>
      </w:tblGrid>
      <w:tr>
        <w:trPr>
          <w:tblHeader w:val="true"/>
          <w:trHeight w:val="10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I. СРЕДСТВА ЗА РАД ДРЖАВНИХ ОРГАНА И ОРГАНИЗАЦИЈ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а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5.398.076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6.204.259.957,7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5.878.122.193,32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01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атеријални трошк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679.482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102.595.367,0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103.182.579,38</w:t>
            </w:r>
          </w:p>
        </w:tc>
      </w:tr>
      <w:tr>
        <w:trPr>
          <w:trHeight w:val="1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02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вестиције у основна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00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18.743.504,7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18.743.504,71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02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вестиције у стамбену изградњ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000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11.867.865,9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11.867.865,9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вега 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9.577.558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9.437.466.695,4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9.111.916.143,34</w:t>
            </w:r>
          </w:p>
        </w:tc>
      </w:tr>
      <w:tr>
        <w:trPr>
          <w:trHeight w:val="6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II. СРЕДСТВА ЗА ОСТВАРИВАЊЕ ЗАКОНОМ УТВРЂЕНИХ ПРАВА У ЈАВНИМ СЛУЖБА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а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9.154.4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6.716.945.395,0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6.716.945.395,02</w:t>
            </w:r>
          </w:p>
        </w:tc>
      </w:tr>
      <w:tr>
        <w:trPr>
          <w:trHeight w:val="8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атеријални трошк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312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009.467.079,2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009.467.079,24</w:t>
            </w:r>
          </w:p>
        </w:tc>
      </w:tr>
      <w:tr>
        <w:trPr>
          <w:trHeight w:val="1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себне наме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460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666.638.114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666.638.114,00</w:t>
            </w:r>
          </w:p>
        </w:tc>
      </w:tr>
      <w:tr>
        <w:trPr>
          <w:trHeight w:val="1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гр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27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84.186.288,4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84.186.288,4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вега 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5.253.4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0.777.236.876,7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0.777.236.876,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редства за образовањ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укуп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22.108.4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18.399.072.143,0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18.399.072.143,06</w:t>
            </w:r>
          </w:p>
        </w:tc>
      </w:tr>
      <w:tr>
        <w:trPr>
          <w:trHeight w:val="10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3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а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8.216.4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6.154.780.565,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6.154.780.565,30</w:t>
            </w:r>
          </w:p>
        </w:tc>
      </w:tr>
      <w:tr>
        <w:trPr>
          <w:trHeight w:val="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30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атеријални трошк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092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8.578.668,3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8.578.668,37</w:t>
            </w:r>
          </w:p>
        </w:tc>
      </w:tr>
      <w:tr>
        <w:trPr>
          <w:trHeight w:val="32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30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себне намене у ученичком и студентском стандар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100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142.255.113,9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142.255.113,99</w:t>
            </w:r>
          </w:p>
        </w:tc>
      </w:tr>
      <w:tr>
        <w:trPr>
          <w:trHeight w:val="40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30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тудентски и ученички кредити, таленти и стипендиј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50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18.673.17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18.673.170,00</w:t>
            </w:r>
          </w:p>
        </w:tc>
      </w:tr>
      <w:tr>
        <w:trPr>
          <w:trHeight w:val="2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30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себне наме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50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44.784.625,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44.784.625,4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редства за културу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укуп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1.176.2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958.764.195,0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958.764.195,05</w:t>
            </w:r>
          </w:p>
        </w:tc>
      </w:tr>
      <w:tr>
        <w:trPr>
          <w:trHeight w:val="1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32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а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96.2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33.423.964,7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33.423.964,72</w:t>
            </w:r>
          </w:p>
        </w:tc>
      </w:tr>
      <w:tr>
        <w:trPr>
          <w:trHeight w:val="9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32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атеријални трошк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70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46.021.472,8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46.021.472,87</w:t>
            </w:r>
          </w:p>
        </w:tc>
      </w:tr>
      <w:tr>
        <w:trPr>
          <w:trHeight w:val="1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32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гр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10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79.318.757,4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79.318.757,4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редства за физичку културу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укуп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318.8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268.236.799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268.236.799,00</w:t>
            </w:r>
          </w:p>
        </w:tc>
      </w:tr>
      <w:tr>
        <w:trPr>
          <w:trHeight w:val="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33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а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1.8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8.740.865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8.740.865,00</w:t>
            </w:r>
          </w:p>
        </w:tc>
      </w:tr>
      <w:tr>
        <w:trPr>
          <w:trHeight w:val="15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33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атеријални трошк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0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4.866.938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4.866.938,00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33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себне наме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.761.465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.761.465,00</w:t>
            </w:r>
          </w:p>
        </w:tc>
      </w:tr>
      <w:tr>
        <w:trPr>
          <w:trHeight w:val="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33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гр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17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4.867.531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4.867.531,00</w:t>
            </w:r>
          </w:p>
        </w:tc>
      </w:tr>
      <w:tr>
        <w:trPr>
          <w:trHeight w:val="54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редства за науку, технологије и развој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укуп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1.650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1.151.163.739,6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1.151.163.739,61</w:t>
            </w:r>
          </w:p>
        </w:tc>
      </w:tr>
      <w:tr>
        <w:trPr>
          <w:trHeight w:val="11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31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себне наме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650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151.163.739,6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151.163.739,6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вега 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5.253.4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0.777.236.876,7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0.777.236.876,72</w:t>
            </w:r>
          </w:p>
        </w:tc>
      </w:tr>
      <w:tr>
        <w:trPr>
          <w:trHeight w:val="3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III. СРЕДСТВА ЗА СОЦИЈАЛНЕ ПРОГРА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34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редства за социјалну зашти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700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935.255.820,0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935.255.820,03</w:t>
            </w:r>
          </w:p>
        </w:tc>
      </w:tr>
      <w:tr>
        <w:trPr>
          <w:trHeight w:val="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34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и фонд за једнократну помо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000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23.408.127,2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23.408.127,27</w:t>
            </w:r>
          </w:p>
        </w:tc>
      </w:tr>
      <w:tr>
        <w:trPr>
          <w:trHeight w:val="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35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редства за друштвену бригу о де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.000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.892.684.983,5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.892.684.983,59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35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редства за отплату обвезн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000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63.952.905,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63.952.905,23</w:t>
            </w:r>
          </w:p>
        </w:tc>
      </w:tr>
      <w:tr>
        <w:trPr>
          <w:trHeight w:val="34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38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редства за борачко-инвалидску зашти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100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271.589.115,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271.589.115,5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вега 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6.800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3.686.890.951,6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3.686.890.951,6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IV. СРЕДСТВА ЗА ПОСЕБНЕ НАМЕНЕ УТВРЂЕНЕ ЗАКОНИМА У ОБЛАСТ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02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авосуђ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90.6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01.968.841,2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01.968.841,27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02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здрав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21.8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25.288.468,0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25.288.468,05</w:t>
            </w:r>
          </w:p>
        </w:tc>
      </w:tr>
      <w:tr>
        <w:trPr>
          <w:trHeight w:val="1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02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10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6.358.630,0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6.358.630,05</w:t>
            </w:r>
          </w:p>
        </w:tc>
      </w:tr>
      <w:tr>
        <w:trPr>
          <w:trHeight w:val="1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02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нутрашњих посл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900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403.390.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403.390.000,00</w:t>
            </w:r>
          </w:p>
        </w:tc>
      </w:tr>
      <w:tr>
        <w:trPr>
          <w:trHeight w:val="7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02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ада и радних одно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00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51.714.319,6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51.714.319,68</w:t>
            </w:r>
          </w:p>
        </w:tc>
      </w:tr>
      <w:tr>
        <w:trPr>
          <w:trHeight w:val="8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02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стале посебне наме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106.178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157.237.408,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157.237.408,1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вега 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.928.578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.935.957.667,2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.935.957.667,2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V. СРЕДСТВА ЗА РАД АУТОНОМНИХ ПОКРАЈИНА И ОПШТ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2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редства аутономним покрајина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0.88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1.214.960,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1.214.960,20</w:t>
            </w:r>
          </w:p>
        </w:tc>
      </w:tr>
      <w:tr>
        <w:trPr>
          <w:trHeight w:val="12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22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пунска средства општина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76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06.325.555,3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06.325.555,3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вега 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56.88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67.540.515,5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67.540.515,57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VI. СУБВЕНЦИЈЕ У ПРИВРЕ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19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обне резер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41.5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41.500.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41.500.000,00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19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грарни буџ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100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940.143.767,5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940.143.767,58</w:t>
            </w:r>
          </w:p>
        </w:tc>
      </w:tr>
      <w:tr>
        <w:trPr>
          <w:trHeight w:val="7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19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Фонд за разво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97.3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97.300.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97.300.000,00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19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грами у саобраћај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.016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.689.049.079,9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.689.049.079,95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19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убвенције у привре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000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606.721.242,2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606.721.242,24</w:t>
            </w:r>
          </w:p>
        </w:tc>
      </w:tr>
      <w:tr>
        <w:trPr>
          <w:trHeight w:val="18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19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грами обнове (грађевине, Колубарског округа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000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046.088.889,7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046.088.889,74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19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Фонд за транзициј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500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.304.655,7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.304.655,74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19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стали подстицај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50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65.967.667,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65.967.667,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вега V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1.904.8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2.319.075.302,4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2.319.075.302,4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VII. СРЕДСТВА ЗА ОСТАЛЕ ПОТРЕБ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5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редства за друштвене и друге организациј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0.56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6.925.268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6.925.268,00</w:t>
            </w:r>
          </w:p>
        </w:tc>
      </w:tr>
      <w:tr>
        <w:trPr>
          <w:trHeight w:val="1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6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редства за отплату кред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16.2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89.017.789,8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89.017.789,80</w:t>
            </w:r>
          </w:p>
        </w:tc>
      </w:tr>
      <w:tr>
        <w:trPr>
          <w:trHeight w:val="2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60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smo"/>
              <w:tabs>
                <w:tab w:val="left" w:pos="1728" w:leader="none"/>
              </w:tabs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редства за исплату старе девизне штедњ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400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885.644.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885.644.000,00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60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Фонд за преструктуирање бана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00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808.318.858,6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808.318.858,64</w:t>
            </w:r>
          </w:p>
        </w:tc>
      </w:tr>
      <w:tr>
        <w:trPr>
          <w:trHeight w:val="7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7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редства за избеглиц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81.5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78.937.855,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78.937.855,50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9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Текућа буџетска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.706.524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.388.682.441,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.388.682.441,16</w:t>
            </w:r>
          </w:p>
        </w:tc>
      </w:tr>
      <w:tr>
        <w:trPr>
          <w:trHeight w:val="2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36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редства за Републички завод за здравствено осигурањ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004.4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098.805.138,3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098.805.138,3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37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Фонд за ПИО запослених и земљора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6.264.5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2.832.121.981,0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2.832.121.981,01</w:t>
            </w:r>
          </w:p>
        </w:tc>
      </w:tr>
      <w:tr>
        <w:trPr>
          <w:trHeight w:val="1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37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Фонд за тржиште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540.3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057.000.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057.000.000,00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39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редства за заштиту животне среди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4.0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3.949.745,4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3.949.745,47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-90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редства донациј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291.851.522,4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291.851.522,4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вега V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5.147.984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3.641.254.600,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3.641.254.600,40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>
                <w:rFonts w:ascii="Arial" w:hAnsi="Arial" w:eastAsia="Arial Unicode MS" w:cs="Arial"/>
                <w:szCs w:val="22"/>
                <w:lang w:val="sr-CS"/>
              </w:rPr>
            </w:pPr>
            <w:r>
              <w:rPr>
                <w:rFonts w:cs="Arial" w:ascii="Arial" w:hAnsi="Arial"/>
                <w:szCs w:val="22"/>
                <w:lang w:val="sr-CS"/>
              </w:rPr>
              <w:t>УКУПНО РАСПОРЕЂЕНИ РАСХ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9.369.200.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7.665.422.609,3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7.339.872.057,31</w:t>
            </w:r>
          </w:p>
        </w:tc>
      </w:tr>
    </w:tbl>
    <w:p>
      <w:pPr>
        <w:pStyle w:val="Naslov"/>
        <w:ind w:left="0" w:right="720" w:hanging="0"/>
        <w:jc w:val="both"/>
        <w:rPr>
          <w:rFonts w:ascii="Arial" w:hAnsi="Arial" w:cs="Arial"/>
          <w:lang w:val="sr-CS"/>
        </w:rPr>
      </w:pPr>
      <w:r>
        <w:br w:type="page"/>
      </w:r>
      <w:r>
        <w:rPr>
          <w:rFonts w:cs="Arial" w:ascii="Arial" w:hAnsi="Arial"/>
          <w:lang w:val="sr-CS"/>
        </w:rPr>
        <w:t>II. ПОСЕБНИ ДЕО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4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купна средства из члана 1. овог закона распоређена по носиоцима, корисницима и ближим наменама у оквиру распореда прихода из члана 3. овог закона, извршена су, и то:</w:t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sz w:val="20"/>
          <w:lang w:val="sr-CS"/>
        </w:rPr>
        <w:t>у динарима -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046"/>
        <w:gridCol w:w="3630"/>
        <w:gridCol w:w="1679"/>
        <w:gridCol w:w="1736"/>
        <w:gridCol w:w="1740"/>
      </w:tblGrid>
      <w:tr>
        <w:trPr>
          <w:trHeight w:val="25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  <w:t>Број пози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-</w:t>
            </w: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  <w:t>ције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нали- тички конто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рста расхода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  <w:t>План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eastAsia="Arial Unicode MS" w:cs="Arial" w:ascii="Arial" w:hAnsi="Arial"/>
                <w:lang w:val="sr-CS"/>
              </w:rPr>
              <w:t>Извршењ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  <w:t>Са решењем Владе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Pismo"/>
        <w:tabs>
          <w:tab w:val="left" w:pos="1728" w:leader="none"/>
        </w:tabs>
        <w:spacing w:lineRule="exact" w:line="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1033"/>
        <w:gridCol w:w="3630"/>
        <w:gridCol w:w="1679"/>
        <w:gridCol w:w="1736"/>
        <w:gridCol w:w="1740"/>
      </w:tblGrid>
      <w:tr>
        <w:trPr>
          <w:tblHeader w:val="true"/>
          <w:trHeight w:val="23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  <w:t>6</w:t>
            </w:r>
          </w:p>
        </w:tc>
      </w:tr>
      <w:tr>
        <w:trPr>
          <w:trHeight w:val="23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1 - ПРЕДСЕДНИК РЕПУБЛИК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.8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682.006,7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682.006,76</w:t>
            </w:r>
          </w:p>
        </w:tc>
      </w:tr>
      <w:tr>
        <w:trPr>
          <w:trHeight w:val="7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913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913.000,00</w:t>
            </w:r>
          </w:p>
        </w:tc>
      </w:tr>
      <w:tr>
        <w:trPr>
          <w:trHeight w:val="11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не намен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5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550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550.000,00</w:t>
            </w:r>
          </w:p>
        </w:tc>
      </w:tr>
      <w:tr>
        <w:trPr>
          <w:trHeight w:val="14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8.3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.145.006,7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.145.006,76</w:t>
            </w:r>
          </w:p>
        </w:tc>
      </w:tr>
      <w:tr>
        <w:trPr>
          <w:trHeight w:val="17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2 - НАРОДНА СКУПШТИНА РЕПУБЛИКЕ СРБИЈ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.5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.392.967,9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.392.967,97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3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.521.8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.521.8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редства за спровођење Закона о примањима народних посланика у Народној скупштини Републике Србиј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5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6.050.668,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6.050.668,09</w:t>
            </w:r>
          </w:p>
        </w:tc>
      </w:tr>
      <w:tr>
        <w:trPr>
          <w:trHeight w:val="8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2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2.000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2.000.000,00</w:t>
            </w:r>
          </w:p>
        </w:tc>
      </w:tr>
      <w:tr>
        <w:trPr>
          <w:trHeight w:val="121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не намен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5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500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500.000,00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5.465.436,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5.465.436,06</w:t>
            </w:r>
          </w:p>
        </w:tc>
      </w:tr>
      <w:tr>
        <w:trPr>
          <w:trHeight w:val="32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3 - ВЛАДА РЕПУБЛИКЕ СРБИЈ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.4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.851.735,3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.851.735,32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.276.9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.276.900,00</w:t>
            </w:r>
          </w:p>
        </w:tc>
      </w:tr>
      <w:tr>
        <w:trPr>
          <w:trHeight w:val="7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Трошкови хотелског смештаја именованих и постављених лиц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.600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.600.000,00</w:t>
            </w:r>
          </w:p>
        </w:tc>
      </w:tr>
      <w:tr>
        <w:trPr>
          <w:trHeight w:val="29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редства за рад Бироа и Владе Републике Србиј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.321.532,6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.321.532,66</w:t>
            </w:r>
          </w:p>
        </w:tc>
      </w:tr>
      <w:tr>
        <w:trPr>
          <w:trHeight w:val="9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не намен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900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900.000,00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5.4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2.950.167,9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2.950.167,98</w:t>
            </w:r>
          </w:p>
        </w:tc>
      </w:tr>
      <w:tr>
        <w:trPr>
          <w:trHeight w:val="14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4 - УСТАВНИ СУД СРБИЈ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5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211.176,7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211.176,71</w:t>
            </w:r>
          </w:p>
        </w:tc>
      </w:tr>
      <w:tr>
        <w:trPr>
          <w:trHeight w:val="8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528.633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528.633,00</w:t>
            </w:r>
          </w:p>
        </w:tc>
      </w:tr>
      <w:tr>
        <w:trPr>
          <w:trHeight w:val="13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не намен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00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00.000,00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.1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039.809,7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039.809,71</w:t>
            </w:r>
          </w:p>
        </w:tc>
      </w:tr>
      <w:tr>
        <w:trPr>
          <w:trHeight w:val="18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5 - МИНИСТАРСТВО УНУТРАШЊИХ ПОСЛО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1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873.788.858,4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547.651.094,06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93.419.821,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93.419.821,7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не намен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4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072.000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072.000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Копнена зона безбедн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5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331.390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331.390.000,00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.0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.070.598.680,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.744.460.915,76</w:t>
            </w:r>
          </w:p>
        </w:tc>
      </w:tr>
      <w:tr>
        <w:trPr>
          <w:trHeight w:val="16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6 - МИНИСТАРСТВО ФИНАНСИЈА И ЕКОНОМИЈ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1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.515.048,5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.515.048,59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968.493,4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968.493,46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2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6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Отплата кредит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16.2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89.017.789,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89.017.789,80</w:t>
            </w:r>
          </w:p>
        </w:tc>
      </w:tr>
      <w:tr>
        <w:trPr>
          <w:trHeight w:val="8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редства за спровођење Закона о финансирању политичких странак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6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3.553.564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3.553.564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19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Фонд за развој Републике Србиј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97.3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97.300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97.300.000,00</w:t>
            </w:r>
          </w:p>
        </w:tc>
      </w:tr>
      <w:tr>
        <w:trPr>
          <w:trHeight w:val="191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2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19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Фонд за санацију и заштиту од елементарних непого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5.603.9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5.603.9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2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не намен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581.854,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581.854,27</w:t>
            </w:r>
          </w:p>
        </w:tc>
      </w:tr>
      <w:tr>
        <w:trPr>
          <w:trHeight w:val="3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2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5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епублички одбор Србије Организације резервних војних стареши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99.733,7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99.733,76</w:t>
            </w:r>
          </w:p>
        </w:tc>
      </w:tr>
      <w:tr>
        <w:trPr>
          <w:trHeight w:val="54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2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Координационо тело Савезне Владе и Владе Републике Србије за општине Бујановац, Прешево и Медвеђ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98.544.658,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98.544.658,29</w:t>
            </w:r>
          </w:p>
        </w:tc>
      </w:tr>
      <w:tr>
        <w:trPr>
          <w:trHeight w:val="131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60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редства за исплату старе девизне штед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4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885.644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885.644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3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4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оцијални фонд за једнократну помоћ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0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23.408.127,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23.408.127,27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19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Фонд за транзициј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5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32.304.655,7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32.304.655,74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3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6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редства за РЗЗ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004.4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098.805.138,3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098.805.138,39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3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7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Фонд за ПИО запослени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.250.2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1.148.915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1.148.915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3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60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Фонд за преструктуирање банак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808.318.858,6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808.318.858,64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3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9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Текућа буџетска резер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706.524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388.682.441,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388.682.441,16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3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7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Фонд за тржиште 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540.3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57.000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57.000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3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2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редства за АП Косово и Метохиј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0.88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1.214.960,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1.214.960,20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6.914.004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2.421.578.223,5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2.421.578.223,57</w:t>
            </w:r>
          </w:p>
        </w:tc>
      </w:tr>
      <w:tr>
        <w:trPr>
          <w:trHeight w:val="33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7 - МИНИСТАРСТВО ПРАВДЕ И ЛОКАЛНЕ САМОУПРАВ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3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5.1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1.771.595,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1.771.595,14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.1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.261.866,9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.261.866,96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4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не намен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9.359.538,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9.359.538,19</w:t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редства за спровођење Закона о радним односима у државним органим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2.591.472,9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2.591.472,90</w:t>
            </w:r>
          </w:p>
        </w:tc>
      </w:tr>
      <w:tr>
        <w:trPr>
          <w:trHeight w:val="33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4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сходи из прихода по посебним прописима за опремање судова и судијски додата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98.935.312,4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98.935.312,49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 правосудних органа, укупно од чега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971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357.849.470,6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357.849.470,62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. Републички правосудни орган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5.6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3.845.424,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3.845.424,28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2. Окружни суд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0.5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89.707.527,8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89.707.527,87</w:t>
            </w:r>
          </w:p>
        </w:tc>
      </w:tr>
      <w:tr>
        <w:trPr>
          <w:trHeight w:val="10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3. Општински суд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81.3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00.967.394,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00.967.394,07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4. Привредни суд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0.5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8.967.626,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8.967.626,7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5. Окружна јавна тужилаш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2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9.860.625,5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9.860.625,57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6. Општинска јавна тужилаш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3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6.678.445,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6.678.445,03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7. Већа за прекршај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.6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.507.342,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.507.342,5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8. Општински органи за прекршај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21.5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58.315.084,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58.315.084,6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не намене правосудних орг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5.733.528,7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5.733.528,78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 правосудних орг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3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96.785.258,3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96.785.258,35</w:t>
            </w:r>
          </w:p>
        </w:tc>
      </w:tr>
      <w:tr>
        <w:trPr>
          <w:trHeight w:val="10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Управа за извршење заводских санкција, укупно од чега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2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3.947.889,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3.947.889,23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4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25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21.269.949,8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21.269.949,88</w:t>
            </w:r>
          </w:p>
        </w:tc>
      </w:tr>
      <w:tr>
        <w:trPr>
          <w:trHeight w:val="10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9.765.906,3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9.765.906,35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4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не намен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7.000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7.000.000,00</w:t>
            </w:r>
          </w:p>
        </w:tc>
      </w:tr>
      <w:tr>
        <w:trPr>
          <w:trHeight w:val="18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Трошкови санације објеката затвора, КП и ВП домо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5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5.912.033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5.912.033,00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412.2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230.235.932,6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230.235.932,66</w:t>
            </w:r>
          </w:p>
        </w:tc>
      </w:tr>
      <w:tr>
        <w:trPr>
          <w:trHeight w:val="42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8 - МИНИСТАРСТВО ПОЉОПРИВРЕДЕ, ШУМАРСТВА И ВОДОПРИВРЕД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3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2.954.891,3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2.954.891,39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5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3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.236.849,3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.236.849,32</w:t>
            </w:r>
          </w:p>
        </w:tc>
      </w:tr>
      <w:tr>
        <w:trPr>
          <w:trHeight w:val="6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5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19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Аграрни буџ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1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940.143.767,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940.143.767,58</w:t>
            </w:r>
          </w:p>
        </w:tc>
      </w:tr>
      <w:tr>
        <w:trPr>
          <w:trHeight w:val="10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256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131.335.508,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131.335.508,29</w:t>
            </w:r>
          </w:p>
        </w:tc>
      </w:tr>
      <w:tr>
        <w:trPr>
          <w:trHeight w:val="11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9 - МИНИСТАРСТВО ЗА ПРИВРЕДУ И ПРИВАТИЗАЦИЈ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5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.4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.455.743,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.455.743,8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5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823.275,6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823.275,61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5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не намен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2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1.909.478,3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1.909.478,39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9.4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0.188.497,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0.188.497,80</w:t>
            </w:r>
          </w:p>
        </w:tc>
      </w:tr>
      <w:tr>
        <w:trPr>
          <w:trHeight w:val="21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10 - МИНИСТАРСТВО РУДАРСТВА И ЕНЕРГЕТИК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.2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.101.269,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.101.269,26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5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420.227,9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420.227,97</w:t>
            </w:r>
          </w:p>
        </w:tc>
      </w:tr>
      <w:tr>
        <w:trPr>
          <w:trHeight w:val="30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19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редства за спровођење Закона о геолошким истраживањим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0.247.067,4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0.247.067,48</w:t>
            </w:r>
          </w:p>
        </w:tc>
      </w:tr>
      <w:tr>
        <w:trPr>
          <w:trHeight w:val="10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19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убвенције у привред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0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606.721.242,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606.721.242,24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066.2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664.489.806,9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664.489.806,95</w:t>
            </w:r>
          </w:p>
        </w:tc>
      </w:tr>
      <w:tr>
        <w:trPr>
          <w:trHeight w:val="45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11 - МИНИСТАРСТВО САОБРАЋАЈА И ТЕЛЕКОМУНИКАЦИЈ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.5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1.166.478,8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1.166.478,86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6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214.648,8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214.648,81</w:t>
            </w:r>
          </w:p>
        </w:tc>
      </w:tr>
      <w:tr>
        <w:trPr>
          <w:trHeight w:val="9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6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19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рограми у саобраћај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016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689.049.079,9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689.049.079,95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6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Трошкови санације Капетаније Београ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00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00.000,00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046.5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719.430.207,6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719.430.207,62</w:t>
            </w:r>
          </w:p>
        </w:tc>
      </w:tr>
      <w:tr>
        <w:trPr>
          <w:trHeight w:val="33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12 - МИНИСТАРСТВО УРБАНИЗМА И ГРАЂЕВИ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.4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.630.730,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.630.730,18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6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681.224,9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681.224,96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6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не намен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.8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.626.227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.626.227,00</w:t>
            </w:r>
          </w:p>
        </w:tc>
      </w:tr>
      <w:tr>
        <w:trPr>
          <w:trHeight w:val="9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6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19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рограми обнове (грађевине, Колубарског округа и др.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0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046.088.889,7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046.088.889,74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040.2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081.027.071,8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081.027.071,88</w:t>
            </w:r>
          </w:p>
        </w:tc>
      </w:tr>
      <w:tr>
        <w:trPr>
          <w:trHeight w:val="8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13 - МИНИСТАРСТВО ТРГОВИНЕ, ТУРИЗМА И УСЛУ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6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8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1.544.371,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1.544.371,2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.5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.287.043,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.287.043,14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7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Туристичка организација Србиј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854.879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854.879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7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не намен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3.5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.905.355,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.905.355,7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7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дстицаји у туризм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.717.604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.717.604,00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5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6.309.253,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6.309.253,04</w:t>
            </w:r>
          </w:p>
        </w:tc>
      </w:tr>
      <w:tr>
        <w:trPr>
          <w:trHeight w:val="51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14 - МИНИСТАРСТВО ЗА ЕКОНОМСКЕ ВЕЗЕ СА ИНОСТРАНСТВО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7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5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345.223,5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345.223,57</w:t>
            </w:r>
          </w:p>
        </w:tc>
      </w:tr>
      <w:tr>
        <w:trPr>
          <w:trHeight w:val="13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214.718,9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214.718,97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7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не намен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.862.677,6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.862.677,64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7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90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редства донациј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91.851.522,4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91.851.522,43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7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5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ица Срба и исељеника Србиј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4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519.471,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519.471,15</w:t>
            </w:r>
          </w:p>
        </w:tc>
      </w:tr>
      <w:tr>
        <w:trPr>
          <w:trHeight w:val="12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1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2.9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314.793.613,7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314.793.613,76</w:t>
            </w:r>
          </w:p>
        </w:tc>
      </w:tr>
      <w:tr>
        <w:trPr>
          <w:trHeight w:val="29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15 - МИНИСТАРСТВО ЗА РАД И ЗАПОШЉ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7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1.2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6.159.519,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6.159.519,19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.5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.087.520,4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.087.520,44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8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не намен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661.499,7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661.499,73</w:t>
            </w:r>
          </w:p>
        </w:tc>
      </w:tr>
      <w:tr>
        <w:trPr>
          <w:trHeight w:val="7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8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Учешће у зарадама инвалида на радном оспособљавању и рехабилитациј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19.242.846,7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19.242.846,78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1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81.7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93.151.386,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93.151.386,14</w:t>
            </w:r>
          </w:p>
        </w:tc>
      </w:tr>
      <w:tr>
        <w:trPr>
          <w:trHeight w:val="18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16 - МИНИСТАРСТВО ЗА СОЦИЈАЛНА ПИТАЊ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8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7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.389.515,6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.389.515,69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8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988.882,6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988.882,66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8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5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За остваривање права у области друштвене бриге о дец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0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892.684.983,5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892.684.983,59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8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5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редства за отплату обвезниц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3.952.905,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3.952.905,23</w:t>
            </w:r>
          </w:p>
        </w:tc>
      </w:tr>
      <w:tr>
        <w:trPr>
          <w:trHeight w:val="33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8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4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ан републички рачун социјалне зашти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7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935.255.820,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935.255.820,03</w:t>
            </w:r>
          </w:p>
        </w:tc>
      </w:tr>
      <w:tr>
        <w:trPr>
          <w:trHeight w:val="27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8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8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Борачко-инвалидска заштита и организациј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71.589.115,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71.589.115,50</w:t>
            </w:r>
          </w:p>
        </w:tc>
      </w:tr>
      <w:tr>
        <w:trPr>
          <w:trHeight w:val="121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8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Учешће Републике у пензијском и инвалидском осигурањ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9.880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9.880.000,00</w:t>
            </w:r>
          </w:p>
        </w:tc>
      </w:tr>
      <w:tr>
        <w:trPr>
          <w:trHeight w:val="8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5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редства за рад друштвених и социјално-хуманитарних организациј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8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4.376.740,8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4.376.740,85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5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Дечја недељ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6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97.022,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97.022,24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7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редства за Фонд ПИО земљорадник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014.3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683.206.981,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683.206.981,01</w:t>
            </w:r>
          </w:p>
        </w:tc>
      </w:tr>
      <w:tr>
        <w:trPr>
          <w:trHeight w:val="8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1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.099.96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.225.221.966,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.225.221.966,80</w:t>
            </w:r>
          </w:p>
        </w:tc>
      </w:tr>
      <w:tr>
        <w:trPr>
          <w:trHeight w:val="25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17 - МИНИСТАРСТВО ЗА НАУКУ, ТЕХНОЛОГИЈЕ И РАЗВОЈ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1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246.732,8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246.732,89</w:t>
            </w:r>
          </w:p>
        </w:tc>
      </w:tr>
      <w:tr>
        <w:trPr>
          <w:trHeight w:val="9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523.688,7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523.688,77</w:t>
            </w:r>
          </w:p>
        </w:tc>
      </w:tr>
      <w:tr>
        <w:trPr>
          <w:trHeight w:val="14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1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За извршавање уговора по Закону о научноистраживачкој делатн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65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51.163.739,6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51.163.739,61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1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662.1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62.934.161,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62.934.161,27</w:t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18 - МИНИСТАРСТВО ПРОСВЕТЕ И СПОРТ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8.9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4.921.933,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4.921.933,60</w:t>
            </w:r>
          </w:p>
        </w:tc>
      </w:tr>
      <w:tr>
        <w:trPr>
          <w:trHeight w:val="9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.251.013,3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.251.013,34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вој и реформе система образовањ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3.919.182,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3.919.182,3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ан рачун основног образовањ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55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737.987.993,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737.987.993,02</w:t>
            </w:r>
          </w:p>
        </w:tc>
      </w:tr>
      <w:tr>
        <w:trPr>
          <w:trHeight w:val="9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0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40.042.621,5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40.042.621,59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ан рачун средњег образовањ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1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330.918.243,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330.918.243,09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0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8.157.751,6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8.157.751,67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ан рачун ученичког стандар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1.3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2.062.805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2.062.805,00</w:t>
            </w:r>
          </w:p>
        </w:tc>
      </w:tr>
      <w:tr>
        <w:trPr>
          <w:trHeight w:val="17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0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.118.766,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.118.766,27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0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не намене у ученичком стандард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5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93.714.439,9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93.714.439,99</w:t>
            </w:r>
          </w:p>
        </w:tc>
      </w:tr>
      <w:tr>
        <w:trPr>
          <w:trHeight w:val="9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0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Ученички кредити, таленти и стипендиј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5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9.074.4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9.074.400,00</w:t>
            </w:r>
          </w:p>
        </w:tc>
      </w:tr>
      <w:tr>
        <w:trPr>
          <w:trHeight w:val="9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ан рачун вишег и универзитетског образовањ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236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660.113.499,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660.113.499,19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0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1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5.772.370,8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5.772.370,84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0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не намен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4.784.625,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4.784.625,4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ан рачун студенског стандар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9.1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53.698.025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53.698.025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0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2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3.487.158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3.487.158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0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не намене у студенском стандард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5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48.540.674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48.540.674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0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туденски кредити, таленти и стипендиј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9.598.77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9.598.77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ан рачун физичке култур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3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1.8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8.740.865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8.740.865,00</w:t>
            </w:r>
          </w:p>
        </w:tc>
      </w:tr>
      <w:tr>
        <w:trPr>
          <w:trHeight w:val="12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3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.866.938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.866.938,00</w:t>
            </w:r>
          </w:p>
        </w:tc>
      </w:tr>
      <w:tr>
        <w:trPr>
          <w:trHeight w:val="7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3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рограми у области спорт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5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5.168.843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5.168.843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3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рограми у области бриге о младим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2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.698.688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.698.688,00</w:t>
            </w:r>
          </w:p>
        </w:tc>
      </w:tr>
      <w:tr>
        <w:trPr>
          <w:trHeight w:val="13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3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не намене у спорт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761.465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761.465,00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1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.562.1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.784.401.071,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.784.401.071,30</w:t>
            </w:r>
          </w:p>
        </w:tc>
      </w:tr>
      <w:tr>
        <w:trPr>
          <w:trHeight w:val="20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19 - МИНИСТАРСТВО КУЛТУР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1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504.641,9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504.641,91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.607.957,9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.607.957,98</w:t>
            </w:r>
          </w:p>
        </w:tc>
      </w:tr>
      <w:tr>
        <w:trPr>
          <w:trHeight w:val="35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не намене за спровођење закона и заштиту објеката култур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6.358.630,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6.358.630,05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ан рачун култур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2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96.2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33.423.964,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33.423.964,72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2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2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6.021.472,8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6.021.472,87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2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рограм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9.318.757,4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9.318.757,46</w:t>
            </w:r>
          </w:p>
        </w:tc>
      </w:tr>
      <w:tr>
        <w:trPr>
          <w:trHeight w:val="15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95.3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74.235.424,9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74.235.424,99</w:t>
            </w:r>
          </w:p>
        </w:tc>
      </w:tr>
      <w:tr>
        <w:trPr>
          <w:trHeight w:val="341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20 - МИНИСТАРСТВО ЗДРАВЉА И ЗАШТИТЕ ЖИВОТНЕ ОКОЛИН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2.45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6.621.629,9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6.621.629,97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2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.403.560,9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.403.560,93</w:t>
            </w:r>
          </w:p>
        </w:tc>
      </w:tr>
      <w:tr>
        <w:trPr>
          <w:trHeight w:val="11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2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редства за спровођење закона у области здравс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14.357.520,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14.357.520,3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2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редства за здравствени и санитарни надзор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1.8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930.947,7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930.947,75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2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39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редства за заштиту животне средин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4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3.949.745,4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3.949.745,47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5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Друштво за борбу против рак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5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432.3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432.300,00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72.75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48.695.704,4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48.695.704,42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21 - МИНИСТАРСТВО ВЕ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3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56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15.367,3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15.367,33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50.157,5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50.157,53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3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не намен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8.844.877,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8.844.877,03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2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1.656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0.510.401,8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0.510.401,89</w:t>
            </w:r>
          </w:p>
        </w:tc>
      </w:tr>
      <w:tr>
        <w:trPr>
          <w:trHeight w:val="22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22 - РЕПУБЛИЧКИ СЕКРЕТАРИЈАТ ЗА ЗАКОНОДАВСТВ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3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62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897.686,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897.686,21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3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745.381,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745.381,12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3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не намен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5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1.079,4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1.079,41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2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97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664.146,7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664.146,74</w:t>
            </w:r>
          </w:p>
        </w:tc>
      </w:tr>
      <w:tr>
        <w:trPr>
          <w:trHeight w:val="22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23 - РЕПУБ ЛИЧКА УПРАВА ЈАВНИХ ПРИХО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3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5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905.767.847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905.767.847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3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2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55.443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55.443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3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За опремање и стимулацију за рад финансијске полициј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4.760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4.760.000,00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2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37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315.970.847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315.970.847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24 - РЕПУБЛИЧКИ ЗАВОД ЗА РАЗВОЈ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5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281.661,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281.661,8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4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734.379,3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734.379,37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2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5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016.041,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016.041,17</w:t>
            </w:r>
          </w:p>
        </w:tc>
      </w:tr>
      <w:tr>
        <w:trPr>
          <w:trHeight w:val="12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25 - РЕПУБЛИЧКИ ЗАВОД ЗА ИНФОРМАТИКУ И СТАТИСТИК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9.5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1.695.536,9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1.695.536,99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4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.5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.003.321,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.003.321,14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не намен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718.090,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718.090,15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Трошкови припрема за попис становниш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516.814,9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516.814,91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2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84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5.933.763,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5.933.763,19</w:t>
            </w:r>
          </w:p>
        </w:tc>
      </w:tr>
      <w:tr>
        <w:trPr>
          <w:trHeight w:val="9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26 - РЕПУБЛИЧКИ ХИДРОМЕТЕОРОЛОШКИ ЗАВО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4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5.970.190,4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5.970.190,45</w:t>
            </w:r>
          </w:p>
        </w:tc>
      </w:tr>
      <w:tr>
        <w:trPr>
          <w:trHeight w:val="7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4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1.018.617,3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1.018.617,38</w:t>
            </w:r>
          </w:p>
        </w:tc>
      </w:tr>
      <w:tr>
        <w:trPr>
          <w:trHeight w:val="10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19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Набавка и одржавање опрем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7.785.034,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7.785.034,07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4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19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ротивградна заштит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62.331.665,6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62.331.665,65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2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04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87.105.507,5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87.105.507,55</w:t>
            </w:r>
          </w:p>
        </w:tc>
      </w:tr>
      <w:tr>
        <w:trPr>
          <w:trHeight w:val="21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27 - РЕПУБЛИЧКИ ГЕОДЕТСКИ ЗАВО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52.5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18.280.132,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18.280.132,07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2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8.855.861,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8.855.861,25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5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не намен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7.144.675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7.144.675,00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2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74.5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14.280.668,3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14.280.668,32</w:t>
            </w:r>
          </w:p>
        </w:tc>
      </w:tr>
      <w:tr>
        <w:trPr>
          <w:trHeight w:val="15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28 - РЕПУБЛИЧКА ДИРЕКЦИЈА ЗА РОБНЕ РЕЗЕРВ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5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.3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.092.617,4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.092.617,43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5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117.448,5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117.448,54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5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19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обне резерв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1.5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1.500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1.500.000,00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2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57.8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58.710.065,9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58.710.065,97</w:t>
            </w:r>
          </w:p>
        </w:tc>
      </w:tr>
      <w:tr>
        <w:trPr>
          <w:trHeight w:val="24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29 - РЕПУБЛИЧКА ДИРЕКЦИЈА ЗА ИМОВИНУ РЕПУБЛИКЕ СРБИЈ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5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2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576.312,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576.312,26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5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890.028,5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890.028,55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5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Инвестициј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11.867.865,9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11.867.865,93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2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11.7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22.334.206,7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22.334.206,74</w:t>
            </w:r>
          </w:p>
        </w:tc>
      </w:tr>
      <w:tr>
        <w:trPr>
          <w:trHeight w:val="8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30 - СРПСКА АКАДЕМИЈА НАУКА И УМЕТН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8.3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.361.741,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.361.741,13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386.912,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386.912,58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не намен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698.202,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698.202,29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0.3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8.446.856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8.446.856,00</w:t>
            </w:r>
          </w:p>
        </w:tc>
      </w:tr>
      <w:tr>
        <w:trPr>
          <w:trHeight w:val="16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31 - РЕПУБЛИЧКИ СЕИЗМОЛОШКИ ЗАВО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6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85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836.609,6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836.609,69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6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65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703.527,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703.527,92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6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За опремање сеизмолошке служб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72.180,3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72.180,32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3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2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112.317,9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112.317,93</w:t>
            </w:r>
          </w:p>
        </w:tc>
      </w:tr>
      <w:tr>
        <w:trPr>
          <w:trHeight w:val="11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32 - АГЕНЦИЈА ЗА РЕЦИКЛАЖ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3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86.862,4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86.862,42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6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04.695,5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04.695,57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3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2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091.557,9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091.557,99</w:t>
            </w:r>
          </w:p>
        </w:tc>
      </w:tr>
      <w:tr>
        <w:trPr>
          <w:trHeight w:val="441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33 - АГЕНЦИЈА ЗА УЛАГАЊА У ДЕЛАТНОСТИ ОД ИНТЕРЕСА ЗА РЕПУБЛИКУ СРБИЈ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6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6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3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34 - КОМЕСАРИЈАТ ЗА ИЗБЕГЛИЦ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6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1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601.481,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601.481,02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565.359,5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152.571,90</w:t>
            </w:r>
          </w:p>
        </w:tc>
      </w:tr>
      <w:tr>
        <w:trPr>
          <w:trHeight w:val="1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7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7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редства за смештај и исхрану избеглих и прогнаних лиц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81.5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78.937.855,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78.937.855,5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7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5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Црвени Крст Србиј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5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500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500.000,00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3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98.1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99.604.696,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00.191.908,42</w:t>
            </w:r>
          </w:p>
        </w:tc>
      </w:tr>
      <w:tr>
        <w:trPr>
          <w:trHeight w:val="2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35 - ЗАВОД ЗА ЗАШТИТУ ПРИРОД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7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.1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.109.719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.109.719,00</w:t>
            </w:r>
          </w:p>
        </w:tc>
      </w:tr>
      <w:tr>
        <w:trPr>
          <w:trHeight w:val="10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7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5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971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971.000,00</w:t>
            </w:r>
          </w:p>
        </w:tc>
      </w:tr>
      <w:tr>
        <w:trPr>
          <w:trHeight w:val="2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себне намен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3.7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400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400.000,00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3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2.3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.480.719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.480.719,00</w:t>
            </w:r>
          </w:p>
        </w:tc>
      </w:tr>
      <w:tr>
        <w:trPr>
          <w:trHeight w:val="51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36 - УПРАВА ЗА ЗАЈЕДНИЧКЕ ПОСЛОВЕ РЕПУБЛИЧКИХ ОРГ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7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ла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9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5.060.033,8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5.060.033,87</w:t>
            </w:r>
          </w:p>
        </w:tc>
      </w:tr>
      <w:tr>
        <w:trPr>
          <w:trHeight w:val="8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7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.5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.353.214,6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.353.214,65</w:t>
            </w:r>
          </w:p>
        </w:tc>
      </w:tr>
      <w:tr>
        <w:trPr>
          <w:trHeight w:val="121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7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Трошкови стручних, техничких и других заједничких послова за потребе републичких органа и организациј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7.128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6.793.437,8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6.793.437,88</w:t>
            </w:r>
          </w:p>
        </w:tc>
      </w:tr>
      <w:tr>
        <w:trPr>
          <w:trHeight w:val="51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7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2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Трошкови текућег и инвестиционог одржавања пословних зграда и коришћења опрем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00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61.831.471,7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61.831.471,71</w:t>
            </w:r>
          </w:p>
        </w:tc>
      </w:tr>
      <w:tr>
        <w:trPr>
          <w:trHeight w:val="11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3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88.628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56.038.158,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56.038.158,11</w:t>
            </w:r>
          </w:p>
        </w:tc>
      </w:tr>
      <w:tr>
        <w:trPr>
          <w:trHeight w:val="2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РАЗДЕО 37 - ОКРУЗ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11-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теријални трошков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lang w:val="sr-C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. Северно-бачки ок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5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500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500.000,00</w:t>
            </w:r>
          </w:p>
        </w:tc>
      </w:tr>
      <w:tr>
        <w:trPr>
          <w:trHeight w:val="8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2. Средње-банатски ок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9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669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669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3.Северно- банатски ок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3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300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300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4. Јужно-банатски ок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3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138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138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5. Западно-бачки ок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7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641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641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6. Јужно-бачки ок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1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993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993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7. Сремски ок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0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878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878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8. Мачвански ок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722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722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722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. Колубарски ок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2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143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143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0. Подунавски ок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00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00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1. Браничевски ок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3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138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138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2. Шумадијски ок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25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115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115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3. Поморавски ок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55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550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550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4. Борски ок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3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300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300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5. Зајечарски ок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823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823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823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6. Златиборски ок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1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939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939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7. Моравички ок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87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87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87.000,00</w:t>
            </w:r>
          </w:p>
        </w:tc>
      </w:tr>
      <w:tr>
        <w:trPr>
          <w:trHeight w:val="11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8. Рашки ок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482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309.5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309.5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9. Расински ок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774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713.5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713.5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20. Нишавски ок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531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305.75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305.75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21. Топлички ок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93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83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83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22. Пиротски ок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67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67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67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23. Јабланички ок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848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770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770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24. Пчињски ок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555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555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555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25. Косовски ок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68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620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620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26. Пећки ок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88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90.407,8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90.407,87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27. Призренски ок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91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35.972,4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35.972,44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28. Косовско-митровачки ок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88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880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880.000,00</w:t>
            </w:r>
          </w:p>
        </w:tc>
      </w:tr>
      <w:tr>
        <w:trPr>
          <w:trHeight w:val="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29. Косовско-поморавски ок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40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04.038,8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04.038,85</w:t>
            </w:r>
          </w:p>
        </w:tc>
      </w:tr>
      <w:tr>
        <w:trPr>
          <w:trHeight w:val="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Arial Unicode MS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вега раздео 3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3.532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2.570.169,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Arial Unicode MS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2.570.169,16</w:t>
            </w:r>
          </w:p>
        </w:tc>
      </w:tr>
    </w:tbl>
    <w:p>
      <w:pPr>
        <w:pStyle w:val="Clan"/>
        <w:spacing w:before="360" w:after="240"/>
        <w:rPr/>
      </w:pPr>
      <w:r>
        <w:rPr>
          <w:rFonts w:cs="Arial" w:ascii="Arial" w:hAnsi="Arial"/>
          <w:lang w:val="sr-CS"/>
        </w:rPr>
        <w:t>Члан 5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Овај закон ступа на снагу осмог дана од дана објављивања у "Службеном гласнику Републике Србије".</w:t>
      </w:r>
    </w:p>
    <w:p>
      <w:pPr>
        <w:pStyle w:val="Normal"/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hanging="0"/>
      <w:jc w:val="left"/>
      <w:outlineLvl w:val="5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1:38:00Z</dcterms:created>
  <dc:creator>Narodna skupstina Republike Srbije</dc:creator>
  <dc:description/>
  <dc:language>en-US</dc:language>
  <cp:lastModifiedBy>Sinisa Lalic</cp:lastModifiedBy>
  <dcterms:modified xsi:type="dcterms:W3CDTF">2003-03-27T14:46:00Z</dcterms:modified>
  <cp:revision>7</cp:revision>
  <dc:subject/>
  <dc:title>Z A K O N</dc:title>
</cp:coreProperties>
</file>