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 A K O N</w:t>
      </w:r>
    </w:p>
    <w:p>
      <w:pPr>
        <w:pStyle w:val="Zakon1"/>
        <w:rPr/>
      </w:pPr>
      <w:r>
        <w:rPr/>
        <w:t>O IZMENAMA I DOPUNAMA ZAKONA O BUXETU REPUBLIKE SRBIJE ZA 2002. GODINU</w:t>
      </w:r>
    </w:p>
    <w:p>
      <w:pPr>
        <w:pStyle w:val="Clan"/>
        <w:tabs>
          <w:tab w:val="clear" w:pos="1728"/>
        </w:tabs>
        <w:rPr/>
      </w:pPr>
      <w:r>
        <w:rPr/>
        <w:t>^lan 1.</w:t>
      </w:r>
    </w:p>
    <w:p>
      <w:pPr>
        <w:pStyle w:val="Normal"/>
        <w:tabs>
          <w:tab w:val="clear" w:pos="1728"/>
        </w:tabs>
        <w:rPr/>
      </w:pPr>
      <w:r>
        <w:rPr>
          <w:rStyle w:val="Normal1"/>
          <w:rFonts w:cs="Helv Ciril"/>
          <w:sz w:val="24"/>
        </w:rPr>
        <w:t>U Zakonu o buxetu Republike Srbije za 2002. godinu ("Slu`beni glasnik RS", br. 74/2001 i 35/2002), u delu</w:t>
      </w:r>
      <w:r>
        <w:rPr>
          <w:rStyle w:val="Normal1"/>
          <w:rFonts w:cs="Helvetica lat" w:ascii="Helvetica lat" w:hAnsi="Helvetica lat"/>
          <w:sz w:val="24"/>
        </w:rPr>
        <w:t xml:space="preserve"> I</w:t>
      </w:r>
      <w:r>
        <w:rPr>
          <w:rStyle w:val="Normal1"/>
          <w:rFonts w:cs="Helv Ciril"/>
          <w:sz w:val="24"/>
        </w:rPr>
        <w:t>. OP[TI DEO u ~lanu 1. stav 1. mewa se i glasi:</w:t>
      </w:r>
    </w:p>
    <w:p>
      <w:pPr>
        <w:pStyle w:val="Normal"/>
        <w:tabs>
          <w:tab w:val="clear" w:pos="1728"/>
        </w:tabs>
        <w:rPr/>
      </w:pPr>
      <w:r>
        <w:rPr>
          <w:rStyle w:val="Normal1"/>
          <w:rFonts w:cs="Helv Ciril"/>
          <w:sz w:val="24"/>
        </w:rPr>
        <w:t>"Teku}i prihodi buxeta Republike Srbije za 2002. godinu (u daqem tekstu: buxet), raspore|uju se po vrstama, i to:</w:t>
      </w:r>
    </w:p>
    <w:p>
      <w:pPr>
        <w:pStyle w:val="Normal"/>
        <w:tabs>
          <w:tab w:val="clear" w:pos="1728"/>
        </w:tabs>
        <w:spacing w:before="0" w:after="0"/>
        <w:ind w:left="720" w:hanging="0"/>
        <w:jc w:val="left"/>
        <w:rPr/>
      </w:pPr>
      <w:r>
        <w:rPr/>
        <w:t>___________________________________________________________________</w:t>
      </w:r>
    </w:p>
    <w:p>
      <w:pPr>
        <w:pStyle w:val="Pismo"/>
        <w:tabs>
          <w:tab w:val="center" w:pos="3420" w:leader="none"/>
          <w:tab w:val="center" w:pos="6930" w:leader="none"/>
        </w:tabs>
        <w:ind w:left="720" w:hanging="0"/>
        <w:rPr/>
      </w:pPr>
      <w:r>
        <w:rPr/>
        <w:t>Red. br.</w:t>
        <w:tab/>
        <w:t>TEKU]I PRIHODI</w:t>
        <w:tab/>
        <w:t>Iznos</w:t>
      </w:r>
    </w:p>
    <w:p>
      <w:pPr>
        <w:pStyle w:val="Normal"/>
        <w:tabs>
          <w:tab w:val="clear" w:pos="1728"/>
        </w:tabs>
        <w:spacing w:before="0" w:after="0"/>
        <w:ind w:left="720" w:hanging="0"/>
        <w:jc w:val="left"/>
        <w:rPr/>
      </w:pPr>
      <w:r>
        <w:rPr/>
        <w:t>___________________________________________________________________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1</w:t>
        <w:tab/>
        <w:t>Porez na dobit</w:t>
        <w:tab/>
        <w:t>3.946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2</w:t>
        <w:tab/>
        <w:t>Porez na dohodak</w:t>
        <w:tab/>
        <w:t>43.533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3</w:t>
        <w:tab/>
        <w:t>Porez na promet</w:t>
        <w:tab/>
        <w:t>64.484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4</w:t>
        <w:tab/>
        <w:t>Akcize</w:t>
        <w:tab/>
        <w:t>38.239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5</w:t>
        <w:tab/>
        <w:t>Porez na finansijske transakcije</w:t>
        <w:tab/>
        <w:t>10.056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6</w:t>
        <w:tab/>
        <w:t>Ostali prihodi</w:t>
        <w:tab/>
        <w:t>16.444.000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ab/>
        <w:t>_________________________________________________________</w:t>
      </w:r>
    </w:p>
    <w:p>
      <w:pPr>
        <w:pStyle w:val="Normal"/>
        <w:tabs>
          <w:tab w:val="clear" w:pos="1728"/>
          <w:tab w:val="center" w:pos="1170" w:leader="none"/>
          <w:tab w:val="left" w:pos="3690" w:leader="none"/>
          <w:tab w:val="right" w:pos="7650" w:leader="none"/>
        </w:tabs>
        <w:spacing w:before="0" w:after="360"/>
        <w:ind w:left="720" w:hanging="0"/>
        <w:jc w:val="left"/>
        <w:rPr/>
      </w:pPr>
      <w:r>
        <w:rPr/>
        <w:tab/>
        <w:tab/>
        <w:t>UKUPNO:</w:t>
        <w:tab/>
        <w:t>176.702.000.000</w:t>
      </w:r>
    </w:p>
    <w:p>
      <w:pPr>
        <w:pStyle w:val="TextBody"/>
        <w:rPr/>
      </w:pPr>
      <w:r>
        <w:rPr/>
        <w:t xml:space="preserve">U teku}e prihode buxeta nisu ukqu~eni prihodi iz izvornih aktivnosti direktnih i indirektnih korisnika sredstava buxeta u ukupnom iznosu od 3.391.306.040 dinara, i to: 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732</w:t>
        <w:tab/>
        <w:t>Donacije od me|unarodnih organizacija</w:t>
        <w:tab/>
        <w:t>10.695.04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>740</w:t>
        <w:tab/>
        <w:t>Drugi prihodi</w:t>
        <w:tab/>
        <w:t>3.380.611.000</w:t>
      </w:r>
    </w:p>
    <w:p>
      <w:pPr>
        <w:pStyle w:val="Normal"/>
        <w:tabs>
          <w:tab w:val="clear" w:pos="1728"/>
          <w:tab w:val="center" w:pos="1170" w:leader="none"/>
          <w:tab w:val="left" w:pos="1710" w:leader="none"/>
          <w:tab w:val="right" w:pos="7650" w:leader="none"/>
        </w:tabs>
        <w:spacing w:before="0" w:after="0"/>
        <w:ind w:left="720" w:hanging="0"/>
        <w:jc w:val="left"/>
        <w:rPr/>
      </w:pPr>
      <w:r>
        <w:rPr/>
        <w:tab/>
        <w:t xml:space="preserve">                      Ukupno:</w:t>
        <w:tab/>
        <w:t>3.391.306.040"</w:t>
      </w:r>
    </w:p>
    <w:p>
      <w:pPr>
        <w:pStyle w:val="Clan"/>
        <w:rPr/>
      </w:pPr>
      <w:r>
        <w:rPr/>
        <w:t xml:space="preserve">^lan 2. </w:t>
      </w:r>
    </w:p>
    <w:p>
      <w:pPr>
        <w:pStyle w:val="Normal"/>
        <w:tabs>
          <w:tab w:val="clear" w:pos="1728"/>
        </w:tabs>
        <w:rPr/>
      </w:pPr>
      <w:r>
        <w:rPr/>
        <w:t>^lan 2. mewa se i glasi:</w:t>
      </w:r>
    </w:p>
    <w:p>
      <w:pPr>
        <w:pStyle w:val="Normal"/>
        <w:tabs>
          <w:tab w:val="clear" w:pos="1728"/>
        </w:tabs>
        <w:rPr/>
      </w:pPr>
      <w:r>
        <w:rPr/>
        <w:t>"Izdaci buxeta raspore|uju se na slede}e izdatke, i to:</w:t>
      </w:r>
    </w:p>
    <w:p>
      <w:pPr>
        <w:pStyle w:val="Pismo"/>
        <w:tabs>
          <w:tab w:val="center" w:pos="450" w:leader="none"/>
          <w:tab w:val="left" w:pos="900" w:leader="none"/>
          <w:tab w:val="right" w:pos="8100" w:leader="none"/>
        </w:tabs>
        <w:rPr/>
      </w:pPr>
      <w:r>
        <w:rPr/>
        <w:t>_______________________________________________________________________________</w:t>
      </w:r>
    </w:p>
    <w:p>
      <w:pPr>
        <w:pStyle w:val="Pismo"/>
        <w:tabs>
          <w:tab w:val="center" w:pos="450" w:leader="none"/>
          <w:tab w:val="left" w:pos="2700" w:leader="none"/>
          <w:tab w:val="right" w:pos="7650" w:leader="none"/>
        </w:tabs>
        <w:rPr/>
      </w:pPr>
      <w:r>
        <w:rPr/>
        <w:tab/>
        <w:t>Red.</w:t>
        <w:tab/>
        <w:t>OPIS</w:t>
        <w:tab/>
        <w:t>Iznos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br.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>_______________________________________________________________________________</w:t>
      </w:r>
    </w:p>
    <w:p>
      <w:pPr>
        <w:pStyle w:val="Pismo"/>
        <w:tabs>
          <w:tab w:val="center" w:pos="450" w:leader="none"/>
          <w:tab w:val="center" w:pos="2970" w:leader="none"/>
          <w:tab w:val="center" w:pos="7380" w:leader="none"/>
        </w:tabs>
        <w:rPr/>
      </w:pPr>
      <w:r>
        <w:rPr/>
        <w:tab/>
        <w:t>1</w:t>
        <w:tab/>
        <w:t>2</w:t>
        <w:tab/>
        <w:t>3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</w:t>
        <w:tab/>
        <w:t>Plate, dodaci i naknade zaposlenih</w:t>
        <w:tab/>
        <w:t>34.273.827.607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</w:t>
        <w:tab/>
        <w:t>Socijalni doprinosi na teret poslodavca</w:t>
        <w:tab/>
        <w:t>6.066.149.667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3</w:t>
        <w:tab/>
        <w:t>Naknade u naturi</w:t>
        <w:tab/>
        <w:t>470.878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4</w:t>
        <w:tab/>
        <w:t>Socijalna davawa zaposlenima</w:t>
        <w:tab/>
        <w:t>452.407.5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5</w:t>
        <w:tab/>
        <w:t>Stalni tro{kovi</w:t>
        <w:tab/>
        <w:t>3.201.430.105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6</w:t>
        <w:tab/>
        <w:t>Tro{kovi putovawa</w:t>
        <w:tab/>
        <w:t>899.382.214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7</w:t>
        <w:tab/>
        <w:t>Usluge po ugovoru</w:t>
        <w:tab/>
        <w:t>1.239.503.342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8</w:t>
        <w:tab/>
        <w:t>Specijalizovane usluge</w:t>
        <w:tab/>
        <w:t>3.945.847.415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>_______________________________________________________________________________</w:t>
      </w:r>
    </w:p>
    <w:p>
      <w:pPr>
        <w:pStyle w:val="Pismo"/>
        <w:tabs>
          <w:tab w:val="center" w:pos="450" w:leader="none"/>
          <w:tab w:val="center" w:pos="2970" w:leader="none"/>
          <w:tab w:val="center" w:pos="7380" w:leader="none"/>
        </w:tabs>
        <w:rPr/>
      </w:pPr>
      <w:r>
        <w:rPr/>
        <w:tab/>
        <w:t>1</w:t>
        <w:tab/>
        <w:t>2</w:t>
        <w:tab/>
        <w:t>3</w:t>
      </w:r>
    </w:p>
    <w:p>
      <w:pPr>
        <w:pStyle w:val="Pismo"/>
        <w:tabs>
          <w:tab w:val="center" w:pos="450" w:leader="none"/>
          <w:tab w:val="center" w:pos="2970" w:leader="none"/>
          <w:tab w:val="center" w:pos="7380" w:leader="none"/>
        </w:tabs>
        <w:rPr/>
      </w:pPr>
      <w:r>
        <w:rPr/>
        <w:t>_______________________________________________________________________________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9</w:t>
        <w:tab/>
        <w:t>Teku}e popravke i odr`avawe</w:t>
        <w:tab/>
        <w:t>1.116.358.6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0</w:t>
        <w:tab/>
        <w:t>Materijal</w:t>
        <w:tab/>
        <w:t>3.709.081.605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1</w:t>
        <w:tab/>
        <w:t xml:space="preserve">Rezerva za izvr{ewe buxeta za robe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i usluge</w:t>
        <w:tab/>
        <w:t>47.255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2</w:t>
        <w:tab/>
        <w:t>Otplate kamata po doma}im kreditima</w:t>
        <w:tab/>
        <w:t>1.567.5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3</w:t>
        <w:tab/>
        <w:t>Otplate  kamata po inostranim kreditima</w:t>
        <w:tab/>
        <w:t>5.691.0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4</w:t>
        <w:tab/>
        <w:t>Prate}i tro{kovi zadu`ivawa</w:t>
        <w:tab/>
        <w:t>2.0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5</w:t>
        <w:tab/>
        <w:t>Subvencije nefinansijskim korporacijama</w:t>
        <w:tab/>
        <w:t>34.954.2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6</w:t>
        <w:tab/>
        <w:t>Subvencije finansijskim korporacijama</w:t>
        <w:tab/>
        <w:t>9.887.4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7</w:t>
        <w:tab/>
        <w:t>Donacije me|unarodnim organizacijama</w:t>
        <w:tab/>
        <w:t>1.5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8</w:t>
        <w:tab/>
        <w:t>Transferi ostalim nivoima vlasti</w:t>
        <w:tab/>
        <w:t>12.468.321.619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19</w:t>
        <w:tab/>
        <w:t xml:space="preserve">Transferi organizacijama obaveznog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socijalnog osigurawa</w:t>
        <w:tab/>
        <w:t>59.862.0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0</w:t>
        <w:tab/>
        <w:t>Naknade za socijalnu za{titu iz buxeta</w:t>
        <w:tab/>
        <w:t>26.373.425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1</w:t>
        <w:tab/>
        <w:t>Dotacije nevladinim organizacijama</w:t>
        <w:tab/>
        <w:t>448.679.5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2</w:t>
        <w:tab/>
        <w:t xml:space="preserve">Porezi, obavezne takse i kazne nametnute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od jednog nivoa vlasti drugom</w:t>
        <w:tab/>
        <w:t>1.712.305.96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3</w:t>
        <w:tab/>
        <w:t xml:space="preserve">Nov~ane kazne po re{ewu sudova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i sudskih tela</w:t>
        <w:tab/>
        <w:t>217.65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4</w:t>
        <w:tab/>
        <w:t xml:space="preserve">Naknada {tete za povrede ili {tetu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 xml:space="preserve">nastalu usled elementarnih nepogoda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ili drugih prirodnih uzroka</w:t>
        <w:tab/>
        <w:t>85.42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5</w:t>
        <w:tab/>
        <w:t xml:space="preserve">Naknada {tete za povrede ili {tetu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nanetu od strane jedinica vlade</w:t>
        <w:tab/>
        <w:t>32.0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6</w:t>
        <w:tab/>
        <w:t>Sredstva rezervi</w:t>
        <w:tab/>
        <w:t>571.171.362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7</w:t>
        <w:tab/>
        <w:t>Zgrade i gra|evinski objekti</w:t>
        <w:tab/>
        <w:t>4.226.295.44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8</w:t>
        <w:tab/>
        <w:t>Ma{ine i oprema</w:t>
        <w:tab/>
        <w:t>2.892.452.604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29</w:t>
        <w:tab/>
        <w:t>Ostala osnovna sredstva</w:t>
        <w:tab/>
        <w:t>2.397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30</w:t>
        <w:tab/>
        <w:t xml:space="preserve">Buxetska rezerva za izvr{ewe osnovnih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sredstava</w:t>
        <w:tab/>
        <w:t>1.000.00</w:t>
        <w:tab/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31</w:t>
        <w:tab/>
        <w:t>Robne rezerve</w:t>
        <w:tab/>
        <w:t>30.0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32</w:t>
        <w:tab/>
        <w:t>Otplate glavnice doma}im kreditorima</w:t>
        <w:tab/>
        <w:t>490.40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>33</w:t>
        <w:tab/>
        <w:t xml:space="preserve">Dati doma}i krediti i investicije 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u finansijsku imovinu</w:t>
        <w:tab/>
        <w:t>440.390.000</w:t>
      </w:r>
    </w:p>
    <w:p>
      <w:pPr>
        <w:pStyle w:val="Normal"/>
        <w:tabs>
          <w:tab w:val="clear" w:pos="1728"/>
          <w:tab w:val="center" w:pos="450" w:leader="none"/>
          <w:tab w:val="left" w:pos="900" w:leader="none"/>
          <w:tab w:val="right" w:pos="8100" w:leader="none"/>
        </w:tabs>
        <w:spacing w:before="0" w:after="0"/>
        <w:ind w:hanging="0"/>
        <w:jc w:val="left"/>
        <w:rPr/>
      </w:pPr>
      <w:r>
        <w:rPr/>
        <w:tab/>
        <w:tab/>
        <w:t>____________________________________________________</w:t>
      </w:r>
    </w:p>
    <w:p>
      <w:pPr>
        <w:pStyle w:val="Heading2"/>
        <w:ind w:hanging="0"/>
        <w:rPr>
          <w:b/>
          <w:b/>
        </w:rPr>
      </w:pPr>
      <w:r>
        <w:rPr>
          <w:b/>
        </w:rPr>
        <w:tab/>
        <w:tab/>
        <w:t>UKUPNO:</w:t>
        <w:tab/>
        <w:t>217.379.629.540"</w:t>
      </w:r>
    </w:p>
    <w:p>
      <w:pPr>
        <w:pStyle w:val="Clan"/>
        <w:spacing w:before="480" w:after="120"/>
        <w:rPr/>
      </w:pPr>
      <w:r>
        <w:rPr/>
        <w:t>^lan 3.</w:t>
      </w:r>
    </w:p>
    <w:p>
      <w:pPr>
        <w:pStyle w:val="Normal"/>
        <w:tabs>
          <w:tab w:val="clear" w:pos="1728"/>
        </w:tabs>
        <w:rPr/>
      </w:pPr>
      <w:r>
        <w:rPr/>
        <w:t>U ~lanu 3. stav 1. u ta~ki 1) iznos: "177.564.000.000" zamewuje se iznosom: "176.702.000.000", a u ta~ki 2) iznos: "39.816.000.000" zamewuje se iznosom: "40.677.629.540".</w:t>
      </w:r>
    </w:p>
    <w:p>
      <w:pPr>
        <w:pStyle w:val="Normal"/>
        <w:tabs>
          <w:tab w:val="clear" w:pos="1728"/>
        </w:tabs>
        <w:rPr/>
      </w:pPr>
      <w:r>
        <w:rPr/>
        <w:t>U stavu 2. u ta~ki 1) iznos: "12.926.000.000" zamewuje se iznosom: "13.300.000.000", u ta~ki 2) iznos: "8.010.000.000" zamewuje se iznosom: "7.700.000.000", u ta~ki 3) iznos: "13.420.000.000" zamewuje se iznosom "10.340.000.000", u ta~ki 4) re~i: "od kredita od Narodne banke Jugoslavije i doma}ih poslovnih banaka“ zamewuju se re~ima: "od neto doma}eg zadu`ivawa“, a iznos: "5.460.000.000" zamewuje se iznosom "9.337.629.540".</w:t>
      </w:r>
    </w:p>
    <w:p>
      <w:pPr>
        <w:pStyle w:val="Clan"/>
        <w:rPr/>
      </w:pPr>
      <w:r>
        <w:rPr/>
        <w:t>^lan 4.</w:t>
      </w:r>
    </w:p>
    <w:p>
      <w:pPr>
        <w:pStyle w:val="Normal"/>
        <w:tabs>
          <w:tab w:val="clear" w:pos="1728"/>
        </w:tabs>
        <w:rPr/>
      </w:pPr>
      <w:r>
        <w:rPr/>
        <w:t>U ~lanu 4. ta~ki 1) iznos: "203.533.023.659" zamewuje se iznosom: "209.499.458.178", u ta~ki 2) iznos: "978.830.000" zamewuje se iznosom: "213.324.395", u ta~ki 3) iznos: "3.275.873.000" zamewuje se iznosom: "357.846.967", u ta~ki 4) iznos: "2.680.932.884" zamewuje se iznosom: "1.618.000.000", a u ta~ki 5) iznos: "7.420.000.000" zamewuje se iznosom: "5.691.000.000".</w:t>
      </w:r>
    </w:p>
    <w:p>
      <w:pPr>
        <w:pStyle w:val="Clan"/>
        <w:rPr/>
      </w:pPr>
      <w:r>
        <w:rPr/>
        <w:t>^lan 5.</w:t>
      </w:r>
    </w:p>
    <w:p>
      <w:pPr>
        <w:pStyle w:val="Normal"/>
        <w:tabs>
          <w:tab w:val="clear" w:pos="1728"/>
        </w:tabs>
        <w:rPr/>
      </w:pPr>
      <w:r>
        <w:rPr/>
        <w:t>U ~lanu 6. iznos: "6.121.149.065" zamewuje se iznosom: "4.524.000.000".</w:t>
      </w:r>
    </w:p>
    <w:p>
      <w:pPr>
        <w:pStyle w:val="Clan"/>
        <w:rPr/>
      </w:pPr>
      <w:r>
        <w:rPr/>
        <w:t>^lan 6.</w:t>
      </w:r>
    </w:p>
    <w:p>
      <w:pPr>
        <w:pStyle w:val="Normal"/>
        <w:tabs>
          <w:tab w:val="clear" w:pos="1728"/>
        </w:tabs>
        <w:rPr/>
      </w:pPr>
      <w:r>
        <w:rPr/>
        <w:t>^lan 8. mewa se i glasi:</w:t>
      </w:r>
    </w:p>
    <w:p>
      <w:pPr>
        <w:pStyle w:val="Normal"/>
        <w:tabs>
          <w:tab w:val="clear" w:pos="1728"/>
        </w:tabs>
        <w:rPr/>
      </w:pPr>
      <w:r>
        <w:rPr/>
        <w:t>"Izdaci buxeta utvr|eni su u slede}im iznosima, i to:</w:t>
      </w:r>
    </w:p>
    <w:p>
      <w:pPr>
        <w:pStyle w:val="Normal"/>
        <w:tabs>
          <w:tab w:val="clear" w:pos="1728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Ekonomska</w:t>
        <w:tab/>
        <w:tab/>
        <w:t>Sredstva iz</w:t>
        <w:tab/>
        <w:t xml:space="preserve">Izdaci iz </w:t>
        <w:tab/>
        <w:t>Ukupna</w:t>
      </w:r>
    </w:p>
    <w:p>
      <w:pPr>
        <w:pStyle w:val="Normal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klasifi-</w:t>
        <w:tab/>
        <w:t>OPIS</w:t>
        <w:tab/>
        <w:t>buxeta</w:t>
        <w:tab/>
        <w:t>dodatnih</w:t>
        <w:tab/>
        <w:t>sredstva</w:t>
      </w:r>
    </w:p>
    <w:p>
      <w:pPr>
        <w:pStyle w:val="Normal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kacija</w:t>
        <w:tab/>
        <w:tab/>
        <w:tab/>
        <w:t>prihoda organa</w:t>
      </w:r>
    </w:p>
    <w:p>
      <w:pPr>
        <w:pStyle w:val="Normal"/>
        <w:tabs>
          <w:tab w:val="clear" w:pos="1728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1</w:t>
        <w:tab/>
        <w:t>RASHODI ZA ZAPOSLENE</w:t>
        <w:tab/>
        <w:t>41.263.262.774</w:t>
        <w:tab/>
        <w:t>571.020.000</w:t>
        <w:tab/>
        <w:t>41.834.282.774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11</w:t>
        <w:tab/>
        <w:t xml:space="preserve">Plate, dodaci i naknade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zaposlenih</w:t>
        <w:tab/>
        <w:t>34.273.827.607</w:t>
        <w:tab/>
        <w:t>502.500.000</w:t>
        <w:tab/>
        <w:t>34.776.327.607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12</w:t>
        <w:tab/>
        <w:t xml:space="preserve">Socijalni doprinosi na teret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poslodavca</w:t>
        <w:tab/>
        <w:t>6.066.149.667</w:t>
        <w:tab/>
        <w:t>68.500.000</w:t>
        <w:tab/>
        <w:t>6.134.649.667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13</w:t>
        <w:tab/>
        <w:t>Naknade u naturi</w:t>
        <w:tab/>
        <w:t>470.878.000</w:t>
        <w:tab/>
        <w:tab/>
        <w:t>470.878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14</w:t>
        <w:tab/>
        <w:t>Socijalna davawa zaposlenima</w:t>
        <w:tab/>
        <w:t>452.407.500</w:t>
        <w:tab/>
        <w:t>20.000</w:t>
        <w:tab/>
        <w:t>452.427.5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2</w:t>
        <w:tab/>
        <w:t>KORI[]EWE USLUGA I ROBA</w:t>
        <w:tab/>
        <w:t>14.158.858.281</w:t>
        <w:tab/>
        <w:t>1.017.797.040</w:t>
        <w:tab/>
        <w:t>15.176.655.321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1</w:t>
        <w:tab/>
        <w:t>Stalni tro{kovi</w:t>
        <w:tab/>
        <w:t>3.201.430.105</w:t>
        <w:tab/>
        <w:t>157.114.500</w:t>
        <w:tab/>
        <w:t>3.358.544.605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2</w:t>
        <w:tab/>
        <w:t>Tro{kovi putovawa</w:t>
        <w:tab/>
        <w:t>899.382.214</w:t>
        <w:tab/>
        <w:t>10.039.000</w:t>
        <w:tab/>
        <w:t>909.421.214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3</w:t>
        <w:tab/>
        <w:t>Usluge po ugovoru</w:t>
        <w:tab/>
        <w:t>1.239.503.342</w:t>
        <w:tab/>
        <w:t>347.320.800</w:t>
        <w:tab/>
        <w:t>1.586.824.142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4</w:t>
        <w:tab/>
        <w:t>Specijalizovane usluge</w:t>
        <w:tab/>
        <w:t>3.945.847.415</w:t>
        <w:tab/>
        <w:t>7.497.000</w:t>
        <w:tab/>
        <w:t>3.953.344.415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5</w:t>
        <w:tab/>
        <w:t>Teku}e popravke i odr`avawe</w:t>
        <w:tab/>
        <w:t>1.116.358.600</w:t>
        <w:tab/>
        <w:t>139.288.740</w:t>
        <w:tab/>
        <w:t>1.255.647.34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6</w:t>
        <w:tab/>
        <w:t>Materijal</w:t>
        <w:tab/>
        <w:t>3.709.081.605</w:t>
        <w:tab/>
        <w:t>143.720.000</w:t>
        <w:tab/>
        <w:t>3.852.801.605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29</w:t>
        <w:tab/>
        <w:t xml:space="preserve">Rezerva za izvr{ewe buxeta za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robe i usluge</w:t>
        <w:tab/>
        <w:t>47.255.000</w:t>
        <w:tab/>
        <w:t>212.817.000</w:t>
        <w:tab/>
        <w:t>260.072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4</w:t>
        <w:tab/>
        <w:t>OTPLATA KAMATA</w:t>
        <w:tab/>
        <w:t>7.260.500.000</w:t>
        <w:tab/>
        <w:tab/>
        <w:t>7.260.5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41</w:t>
        <w:tab/>
        <w:t xml:space="preserve">Otplate kamata po doma}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kreditima</w:t>
        <w:tab/>
        <w:t>1.567.500.000</w:t>
        <w:tab/>
        <w:tab/>
        <w:t>1.567.5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42</w:t>
        <w:tab/>
        <w:t xml:space="preserve">Otplate  kamata po inostran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kreditima</w:t>
        <w:tab/>
        <w:t>5.691.000.000</w:t>
        <w:tab/>
        <w:tab/>
        <w:t>5.691.0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44</w:t>
        <w:tab/>
        <w:t>Prate}i tro{kovi zadu`ivawa</w:t>
        <w:tab/>
        <w:t>2.000.000</w:t>
        <w:tab/>
        <w:tab/>
        <w:t>2.0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5</w:t>
        <w:tab/>
        <w:t>SUBVENCIJE</w:t>
        <w:tab/>
        <w:t>44.841.600.000</w:t>
        <w:tab/>
        <w:t>220.000.000</w:t>
        <w:tab/>
        <w:t>45.061.6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51</w:t>
        <w:tab/>
        <w:t xml:space="preserve">Subvencije nefinansijsk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korporacijama</w:t>
        <w:tab/>
        <w:t>34.954.200.000</w:t>
        <w:tab/>
        <w:t>220.000.000</w:t>
        <w:tab/>
        <w:t>35.174.2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53</w:t>
        <w:tab/>
        <w:t xml:space="preserve">Subvencije finansijsk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korporacijama</w:t>
        <w:tab/>
        <w:t>9.887.400.000</w:t>
        <w:tab/>
        <w:tab/>
        <w:t>9.887.400.000</w:t>
      </w:r>
    </w:p>
    <w:p>
      <w:pPr>
        <w:pStyle w:val="BodyText2"/>
        <w:rPr>
          <w:b/>
          <w:b/>
        </w:rPr>
      </w:pPr>
      <w:r>
        <w:rPr>
          <w:b/>
        </w:rPr>
        <w:tab/>
        <w:t>46</w:t>
        <w:tab/>
        <w:t>DONACIJE I TRANSFERI</w:t>
        <w:tab/>
        <w:t>72.331.821.619</w:t>
        <w:tab/>
        <w:tab/>
        <w:t>72.331.821.619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62</w:t>
        <w:tab/>
        <w:t xml:space="preserve">Donacije me|unarodn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organizacijama</w:t>
        <w:tab/>
        <w:t>1.500.000</w:t>
        <w:tab/>
        <w:tab/>
        <w:t>1.5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63</w:t>
        <w:tab/>
        <w:t xml:space="preserve">Transferi ostalim nivoima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vlasti</w:t>
        <w:tab/>
        <w:t>12.468.321.619</w:t>
        <w:tab/>
        <w:tab/>
        <w:t>12.468.321.619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64</w:t>
        <w:tab/>
        <w:t xml:space="preserve">Transferi organizacijama obaveznog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socijalnog osigurawa</w:t>
        <w:tab/>
        <w:t>59.862.000.000</w:t>
        <w:tab/>
        <w:tab/>
        <w:t>59.862.000.000</w:t>
      </w:r>
    </w:p>
    <w:p>
      <w:pPr>
        <w:pStyle w:val="Normal"/>
        <w:keepNext w:val="true"/>
        <w:tabs>
          <w:tab w:val="clear" w:pos="1728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keepNext w:val="true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keepNext w:val="true"/>
        <w:tabs>
          <w:tab w:val="clear" w:pos="1728"/>
          <w:tab w:val="center" w:pos="450" w:leader="none"/>
          <w:tab w:val="center" w:pos="2430" w:leader="none"/>
          <w:tab w:val="center" w:pos="4410" w:leader="none"/>
          <w:tab w:val="center" w:pos="5940" w:leader="none"/>
          <w:tab w:val="center" w:pos="756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7</w:t>
        <w:tab/>
        <w:t>SOCIJALNA POMO]</w:t>
        <w:tab/>
        <w:t>26.373.425.000</w:t>
        <w:tab/>
        <w:t>100.000.000</w:t>
        <w:tab/>
        <w:t>26.473.425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72</w:t>
        <w:tab/>
        <w:t xml:space="preserve">Naknade za socijalnu za{titu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iz buxeta</w:t>
        <w:tab/>
        <w:t>26.373.425.000</w:t>
        <w:tab/>
        <w:t>100.000.000</w:t>
        <w:tab/>
        <w:t>26.473.425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8</w:t>
        <w:tab/>
        <w:t>OSTALI RASHODI</w:t>
        <w:tab/>
        <w:t>2.496.055.460</w:t>
        <w:tab/>
        <w:t>350.000.000</w:t>
        <w:tab/>
        <w:t>2.846.055.46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81</w:t>
        <w:tab/>
        <w:t>Dotacije nevladinim organizacijama</w:t>
        <w:tab/>
        <w:t>448.679.500</w:t>
        <w:tab/>
        <w:t>144.000.000</w:t>
        <w:tab/>
        <w:t>592.679.5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82</w:t>
        <w:tab/>
        <w:t xml:space="preserve">Porezi, obavezne takse i kazne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 xml:space="preserve">nametnute od jednog nivoa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vlasti drugom</w:t>
        <w:tab/>
        <w:t>1.712.305.960</w:t>
        <w:tab/>
        <w:t>20.500.000</w:t>
        <w:tab/>
        <w:t>1.732.805.96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83</w:t>
        <w:tab/>
        <w:t xml:space="preserve">Nov~ane kazne po re{ewu sudova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i sudskih tela</w:t>
        <w:tab/>
        <w:t>217.650.000</w:t>
        <w:tab/>
        <w:t>185.500.000</w:t>
        <w:tab/>
        <w:t>403.15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84</w:t>
        <w:tab/>
        <w:t xml:space="preserve">Naknada {tete za povrede ili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 xml:space="preserve">{tetu nastalu usled elementarnih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nepogoda ili drugih prirodnih uzroka</w:t>
        <w:tab/>
        <w:t>85.420.000</w:t>
        <w:tab/>
        <w:tab/>
        <w:t>85.42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85</w:t>
        <w:tab/>
        <w:t xml:space="preserve">Naknada {tete za povrede ili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 xml:space="preserve">{tetu nanetu od strane jedinica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vlade</w:t>
        <w:tab/>
        <w:t>32.000.000</w:t>
        <w:tab/>
        <w:tab/>
        <w:t>32.000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49</w:t>
        <w:tab/>
        <w:t>SREDSTVA REZERVI</w:t>
        <w:tab/>
        <w:t>571.171.362</w:t>
        <w:tab/>
        <w:tab/>
        <w:t>571.171.362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499</w:t>
        <w:tab/>
        <w:t>Sredstva rezervi</w:t>
        <w:tab/>
        <w:t>571.171.362</w:t>
        <w:tab/>
        <w:tab/>
        <w:t>571.171.362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1</w:t>
        <w:tab/>
        <w:t>OSNOVNA SREDSTVA</w:t>
        <w:tab/>
        <w:t>7.122.145.044</w:t>
        <w:tab/>
        <w:t>1.132.489.000</w:t>
        <w:tab/>
        <w:t>8.254.634.044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11</w:t>
        <w:tab/>
        <w:t>Zgrade i gra|evinski objekti</w:t>
        <w:tab/>
        <w:t>4.226.295.440</w:t>
        <w:tab/>
        <w:t>569.119.600</w:t>
        <w:tab/>
        <w:t>4.795.415.04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12</w:t>
        <w:tab/>
        <w:t>Ma{ine i oprema</w:t>
        <w:tab/>
        <w:t>2.892.452.604</w:t>
        <w:tab/>
        <w:t>563.169.400</w:t>
        <w:tab/>
        <w:t>3.455.622.004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13</w:t>
        <w:tab/>
        <w:t>Ostala osnovna sredstva</w:t>
        <w:tab/>
        <w:t>2.397.000</w:t>
        <w:tab/>
        <w:t>100.000</w:t>
        <w:tab/>
        <w:t>2.497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19</w:t>
        <w:tab/>
        <w:t xml:space="preserve">Buxetska rezerva za izvr{ewe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osnovnih sredstava</w:t>
        <w:tab/>
        <w:t>1.000.000</w:t>
        <w:tab/>
        <w:t>100.000</w:t>
        <w:tab/>
        <w:t>1.100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52</w:t>
        <w:tab/>
        <w:t>ZALIHE</w:t>
        <w:tab/>
        <w:t>30.000.000</w:t>
        <w:tab/>
        <w:tab/>
        <w:t>30.0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521</w:t>
        <w:tab/>
        <w:t>Robne rezerve</w:t>
        <w:tab/>
        <w:t>30.000.000</w:t>
        <w:tab/>
        <w:tab/>
        <w:t>30.000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61</w:t>
        <w:tab/>
        <w:t>OTPLATA GLAVNICE</w:t>
        <w:tab/>
        <w:t>490.400.000</w:t>
        <w:tab/>
        <w:tab/>
        <w:t>490.40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611</w:t>
        <w:tab/>
        <w:t xml:space="preserve">Otplate glavnice doma}im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kreditorima</w:t>
        <w:tab/>
        <w:t>490.400.000</w:t>
        <w:tab/>
        <w:tab/>
        <w:t>490.400.000</w:t>
      </w:r>
    </w:p>
    <w:p>
      <w:pPr>
        <w:pStyle w:val="Heading3"/>
        <w:ind w:hanging="0"/>
        <w:rPr>
          <w:b/>
          <w:b/>
        </w:rPr>
      </w:pPr>
      <w:r>
        <w:rPr>
          <w:b/>
        </w:rPr>
        <w:tab/>
        <w:t>62</w:t>
        <w:tab/>
        <w:t>NABAVKA FINANSIJSKE IMOVINE</w:t>
        <w:tab/>
        <w:t>440.390.000</w:t>
        <w:tab/>
        <w:tab/>
        <w:t>440.39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622</w:t>
        <w:tab/>
        <w:t xml:space="preserve">Dati doma}i krediti i investicije 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u finansijsku imovinu</w:t>
        <w:tab/>
        <w:t>440.390.000</w:t>
        <w:tab/>
        <w:tab/>
        <w:t>440.390.000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>_______________________________________________________________________________________________</w:t>
      </w:r>
    </w:p>
    <w:p>
      <w:pPr>
        <w:pStyle w:val="Normal"/>
        <w:tabs>
          <w:tab w:val="clear" w:pos="1728"/>
          <w:tab w:val="center" w:pos="360" w:leader="none"/>
          <w:tab w:val="left" w:pos="990" w:leader="none"/>
          <w:tab w:val="right" w:pos="5400" w:leader="none"/>
          <w:tab w:val="right" w:pos="6750" w:leader="none"/>
          <w:tab w:val="right" w:pos="8190" w:leader="none"/>
        </w:tabs>
        <w:spacing w:before="0" w:after="0"/>
        <w:ind w:hanging="0"/>
        <w:jc w:val="left"/>
        <w:rPr>
          <w:sz w:val="20"/>
        </w:rPr>
      </w:pPr>
      <w:r>
        <w:rPr>
          <w:sz w:val="20"/>
        </w:rPr>
        <w:tab/>
        <w:tab/>
        <w:t>UKUPNO:</w:t>
        <w:tab/>
        <w:t>217.379.629.540</w:t>
        <w:tab/>
        <w:t>3.391.306.040</w:t>
        <w:tab/>
        <w:t>220.770.935.580</w:t>
      </w:r>
    </w:p>
    <w:p>
      <w:pPr>
        <w:pStyle w:val="Normal"/>
        <w:tabs>
          <w:tab w:val="clear" w:pos="1728"/>
        </w:tabs>
        <w:spacing w:before="0" w:after="360"/>
        <w:ind w:hanging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</w:t>
      </w:r>
    </w:p>
    <w:p>
      <w:pPr>
        <w:pStyle w:val="Normal"/>
        <w:tabs>
          <w:tab w:val="clear" w:pos="1728"/>
        </w:tabs>
        <w:rPr/>
      </w:pPr>
      <w:r>
        <w:rPr/>
        <w:t>Raspored izdataka iz stava 1. ovog ~lana, obuhvata i raspored prihoda iz izvornih aktivnosti direktnih i indirektnih korisnika sredstava Buxeta, u ukupnom iznosu od 3.391.306.040 dinara."</w:t>
      </w:r>
    </w:p>
    <w:p>
      <w:pPr>
        <w:pStyle w:val="Clan"/>
        <w:rPr/>
      </w:pPr>
      <w:r>
        <w:rPr/>
        <w:t>^lan 7.</w:t>
      </w:r>
    </w:p>
    <w:p>
      <w:pPr>
        <w:pStyle w:val="Normal"/>
        <w:tabs>
          <w:tab w:val="clear" w:pos="1728"/>
        </w:tabs>
        <w:rPr/>
      </w:pPr>
      <w:r>
        <w:rPr/>
        <w:t xml:space="preserve">U delu </w:t>
      </w:r>
      <w:r>
        <w:rPr>
          <w:rFonts w:cs="Helvetica lat" w:ascii="Helvetica lat" w:hAnsi="Helvetica lat"/>
        </w:rPr>
        <w:t>II</w:t>
      </w:r>
      <w:r>
        <w:rPr/>
        <w:t>. POSEBAN DEO, ~lan 9. mewa se i glasi:</w:t>
      </w:r>
    </w:p>
    <w:p>
      <w:pPr>
        <w:pStyle w:val="Normal"/>
        <w:tabs>
          <w:tab w:val="clear" w:pos="1728"/>
        </w:tabs>
        <w:rPr/>
      </w:pPr>
      <w:r>
        <w:rPr/>
        <w:t>"Sredstva buxeta u iznosu od 217.379.629.540 dinara i sredstva prihoda iz izvornih aktivnosti direktnih i indirektnih korisnika sredstava buxeta, u ukupnom iznosu od 3.391.306.040 dinara, raspore|uju se po korisnicima, i to:</w:t>
      </w:r>
      <w:r>
        <w:br w:type="page"/>
      </w:r>
    </w:p>
    <w:p>
      <w:pPr>
        <w:pStyle w:val="Normal"/>
        <w:tabs>
          <w:tab w:val="clear" w:pos="1728"/>
        </w:tabs>
        <w:rPr/>
      </w:pPr>
      <w:r>
        <w:rPr/>
      </w:r>
    </w:p>
    <w:tbl>
      <w:tblPr>
        <w:tblW w:w="10886" w:type="dxa"/>
        <w:jc w:val="left"/>
        <w:tblInd w:w="-126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2"/>
        <w:gridCol w:w="381"/>
        <w:gridCol w:w="502"/>
        <w:gridCol w:w="625"/>
        <w:gridCol w:w="4880"/>
        <w:gridCol w:w="1372"/>
        <w:gridCol w:w="1372"/>
        <w:gridCol w:w="1372"/>
      </w:tblGrid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w w:val="80"/>
                <w:sz w:val="14"/>
              </w:rPr>
            </w:pPr>
            <w:r>
              <w:rPr>
                <w:w w:val="80"/>
                <w:sz w:val="14"/>
              </w:rPr>
              <w:t>Razdeo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w w:val="80"/>
                <w:sz w:val="14"/>
              </w:rPr>
            </w:pPr>
            <w:r>
              <w:rPr>
                <w:w w:val="80"/>
                <w:sz w:val="14"/>
              </w:rPr>
              <w:t>Glav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w w:val="80"/>
                <w:sz w:val="14"/>
              </w:rPr>
            </w:pPr>
            <w:r>
              <w:rPr>
                <w:w w:val="80"/>
                <w:sz w:val="14"/>
              </w:rPr>
              <w:t>Broj pozicije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w w:val="80"/>
                <w:sz w:val="14"/>
              </w:rPr>
            </w:pPr>
            <w:r>
              <w:rPr>
                <w:w w:val="80"/>
                <w:sz w:val="14"/>
              </w:rPr>
              <w:t>Ekonomska klasifi-kacija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OPI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Sredstva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Izdaci iz dodatnih prihoda orga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sz w:val="14"/>
              </w:rPr>
            </w:pPr>
            <w:r>
              <w:rPr>
                <w:sz w:val="14"/>
              </w:rPr>
              <w:t>Ukupna sredstva</w:t>
            </w:r>
          </w:p>
        </w:tc>
      </w:tr>
    </w:tbl>
    <w:p>
      <w:pPr>
        <w:pStyle w:val="Pismo"/>
        <w:tabs>
          <w:tab w:val="left" w:pos="1728" w:leader="none"/>
        </w:tabs>
        <w:spacing w:lineRule="exact" w:line="20"/>
        <w:rPr/>
      </w:pPr>
      <w:r>
        <w:rPr/>
      </w:r>
    </w:p>
    <w:tbl>
      <w:tblPr>
        <w:tblW w:w="10886" w:type="dxa"/>
        <w:jc w:val="left"/>
        <w:tblInd w:w="-1261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82"/>
        <w:gridCol w:w="381"/>
        <w:gridCol w:w="502"/>
        <w:gridCol w:w="625"/>
        <w:gridCol w:w="4880"/>
        <w:gridCol w:w="1372"/>
        <w:gridCol w:w="1372"/>
        <w:gridCol w:w="1372"/>
      </w:tblGrid>
      <w:tr>
        <w:trPr>
          <w:tblHeader w:val="true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0"/>
              <w:ind w:hanging="0"/>
              <w:jc w:val="left"/>
              <w:rPr>
                <w:bCs/>
                <w:sz w:val="18"/>
              </w:rPr>
            </w:pPr>
            <w:r>
              <w:rPr>
                <w:bCs/>
                <w:sz w:val="18"/>
              </w:rPr>
              <w:t>PREDSEDNIK REPUBLIK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ismo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3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3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razdeo 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17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17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Ukupno za razdeo 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17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7.17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NARODNA SKUP[TINA REPUBLIKE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7.2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7.2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.2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7.2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2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NARODNA SKUP[TINA REPUBLIKE SRBIJE _ STRU^NE SLU@B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7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7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50.4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50.4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2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41.4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41.4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2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41.4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841.4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razdeo 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98.6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98.6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 za razdeo 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8.6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98.6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USTAVNI SUD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razdeo 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.5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.5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 za razdeo 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5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5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PRAVOSUDNI ORGAN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redstva predvi|ena na ovoj poziciji koristi}e se za isplatu dodatka sudijama i javnim tu`ioc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8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8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13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VRHOVNI SUD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9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9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7.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7.3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7.3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VI[I TRGOVINSKI SU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6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.6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6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6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8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8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7.64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7.64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64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7.64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REPUBLI^KO JAVNO TU@ILA[TV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4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4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8.6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8.6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6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8.6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REPUBLI^KO JAVNO PRAVOBRANILA[TV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9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9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1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1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1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1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OKRU@NI SUD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89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89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89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OP[TINSKI SUD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43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43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7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7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9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9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70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70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2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2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283.10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283.10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4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83.10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.283.10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TRGOVINSKI SUD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7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7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.7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.7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1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1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7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7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3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3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5.4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5.4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.4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5.4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OKRU@NA JAVNA TU@ILA[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9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9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1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1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2.5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2.5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4.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.5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2.5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4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OP[TINSKA JAVNA TU@ILA[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79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79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2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2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2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2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65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65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4.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99.9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99.9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4.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9.9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99.9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razdeo 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793.37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.793.37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 za razdeo 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793.37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893.37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VLADA REPUBLIKE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2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2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8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7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7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0.0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0.0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.0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.0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BIRO ZA KOMUNIKAC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64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64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.0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8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.8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4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5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2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2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5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.2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1.2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razdeo 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1.2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1.2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kupno za razdeo 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.2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1.2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MINISTARSTVO PRAV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3.6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3.6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8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8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1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2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.2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5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7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7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a {tete za povrede ili {tetu nanetu od strane jedinica vla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0.30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0.30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.30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0.30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6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VE]A ZA PREKR[A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3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1.3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15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1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9.7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9.7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7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6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9.3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9.30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w w:val="90"/>
                <w:sz w:val="18"/>
              </w:rPr>
            </w:pPr>
            <w:r>
              <w:rPr>
                <w:b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vega glava 6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.3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9.30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6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OP[TINSKI ORGANI ZA PREKR[A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3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3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2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0.2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8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4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6.8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6.8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.8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5.8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6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97.01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97.01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6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7.01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97.01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  <w:t>6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b/>
                <w:sz w:val="18"/>
              </w:rPr>
              <w:t>UPRAVA ZA IZVR[EWE ZAVODSKIH SANKCI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5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65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7.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27.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6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6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1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9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3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2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1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Izvori finansirawa za glavu 6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sz w:val="18"/>
              </w:rPr>
            </w:pPr>
            <w:r>
              <w:rPr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72.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sz w:val="18"/>
              </w:rPr>
            </w:pPr>
            <w:r>
              <w:rPr>
                <w:sz w:val="18"/>
              </w:rPr>
              <w:t>1.372.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w w:val="90"/>
                <w:sz w:val="18"/>
              </w:rPr>
            </w:pPr>
            <w:r>
              <w:rPr>
                <w:b/>
                <w:bCs/>
                <w:w w:val="90"/>
                <w:sz w:val="1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vega glava 6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372.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372.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98.8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98.8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Ukupno za razdeo 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2.198.8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Cs/>
                <w:sz w:val="18"/>
              </w:rPr>
              <w:t>2.198.8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DR@AVNU UPRAVU I LOKALNU SAMOUPRAV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0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0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35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  <w:r>
              <w:rPr>
                <w:rStyle w:val="Normal1"/>
                <w:rFonts w:cs="Helv Ciril"/>
                <w:sz w:val="18"/>
              </w:rPr>
              <w:t>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406.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406.35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4.406.35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4.406.35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7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UNAPRE\EWE DR@AVNE UPRA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.1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.11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9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92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7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77.0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77.03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vega glava 7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77.0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77.03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283.3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283.38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9.283.38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9.283.38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FINANSIJA I EKONOM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1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 kamata po inostranim kredit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9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9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ate}i tro{kovi zadu`i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3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3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obuhvata aproprijacije namewene za JP "Radio televiziju Srbije“ u iznosu od 2.595.000.000. dinara i aproprijaciju namewenu za Fond za razvoj Republike Srbije u iznosu od 1.143.000.000 dina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887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887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u iznosu 4.130.000.000 dinara koristi}e se za restruktuirawe banaka, a sredstva u iznosu od 5.757.400.000 dinara koristi}e se za isplatu stare devizne {ted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5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15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eo sredstava predvi|en na ovoj poziciji u iznosu od 919.000.000 dinara namewen je za dopunska sredstva op{tinama; deo sredstava u iznosu od 1.154.000.000 dinara namewen je za teku}e transfere za jug Srbije i raspored i kori{}ewe sredstava vr{i}e se po posebnom programu Vlade. Deo sredstava u iznosu od 688.062.447 dinara namewen je op{tinama po osnovu prihoda od privatizacije, iznos od 326.178.317 dinara namewen je Autonomnoj pokrajini Vojvodina po osnovu prihoda od privatizacije, iznos od 224.000 dinara Saveznoj upravi cari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rganizacijama obaveznog socijalnog osigu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86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.86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d iznosa sredstava predvi|enog na ovoj poziciji iznos od 5.436.360.881dinara predvi|en je za transfere Republi~kom zavodu za zdravstveno osigurawe; iznos od 49.495.639.119 dinara za transfere Republi~kom fondu za penzijsko i invalidsko osigurawe zaposlenih; 2.500.000.000 dinara za transfere Republi~kom fondu za tr`i{te rada i iznos od 2.430.000.000 za transfere Republi~kom fondu za penzijsko i invalidsko osigurawse zemqoradni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5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4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obuhvata aproprijacije za donacije politi~kim strankama u skladu sa Zakonom o finansirawu politi~kih stranaka u iznosu od 34.400.000 dinara; iznos od 19.969.000 dinara za finansirawe predsedni~kih kandidata; iznos od 1.900.000 dinara namewen Savezu rezervnih vojnih stare{ina; iznos od 9.000.000 dinara i iznos od 49.000.000 dinara ostvaren u skladu sa Zakonom o igrama na sre}u za Crveni krst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nastalu usled elementarnih nepogoda ili drugih prirodnih uzro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rezer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1.171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1.171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rezervi obuhvataju sredstva namewena za stalnu rezervu u iznosu od 213.324.395 dinara i sredstva za teku}u buxetsku rezervu u iznosu od 357.846.967 dina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glavnice doma}im kreditor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u finansijsku imov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732.471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732.471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5.732.471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5.781.471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8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JAVNE NABAVK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7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7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0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03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6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8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8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733.971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733.971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.733.971.3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.782.971.3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UNUTRA[WIH POSLO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66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66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5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5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3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3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1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kamata po doma}im kredit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98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98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7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7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tplate glavnice doma}im kreditor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3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3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65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65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.65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.65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9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BEZBEDONOSNO INFORMATIVNA AGENCI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31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31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3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30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76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76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9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7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9.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1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1.7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807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807.7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razdeo 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.807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.807.7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POQOPRIVREDE I VODOPRIVRE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9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9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6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3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3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52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52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Iznos sredstava predvi|en na ovoj poziciji namewen je za slede}e subvencije u poqoprivredi, i to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mleko iznos od 1.923.604.8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regres za priplodnu stoku iznos od 158.792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{e}ernu repu iznos od 502.616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premije za duvan iznos od 354.681.6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posticawe ulagawa u podizawe zasada novih vinograda iznos od 44.335.2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posticawe ulagawa u podizawe novih zasada {qiva iznos od 59.264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unapre|ewe sto~arstva iznos od 110.838.0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finansirawe rada stru~nog saveta za sto~arstvo, odbora i komisija iznos od 452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finansirawe pripreme Programa dugoro~nog razvoja poqoprivrede uskla|enog sa Evropskom unijom iznos od 37.096.8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tro{kove analize uzetih uzoraka iznos od 9.952.8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zdravstvenu za{titu `ivotiwa iznos od 676.790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stru~ne poqoprivredne slu`be iznos od 66.050.4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ure|ewe poqoprivrednog zemqi{ta iznos od 36.192.0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mere i akcije u poqoprivredi iznos od 11.310.000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otkup p{enice u iznosu 317.584.800 dinara 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- ostale rashode iznos od 214.437.600 dina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3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3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93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93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793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793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0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ZA VO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0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0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1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06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06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406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626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PRIVREDU I PRIVATIZACIJ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6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6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39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39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0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u finansijsku imov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67.92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67.92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867.92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867.92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1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REPUBLI^KA AGENCIJA ZA RAZVOJ MALIH I SREDWIH PREDUZE]A I PREDUZETNI[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3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3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4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4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8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8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1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86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586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11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7.586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7.586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1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KCIJSKI FON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43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43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3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3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8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48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1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2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2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1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72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.72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1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PRIVATIZACIJ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80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80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1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9.264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9.264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1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79.264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79.264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59.5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59.5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259.5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259.5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>
                <w:rStyle w:val="Normal1"/>
                <w:rFonts w:cs="Helv Ciril"/>
                <w:b/>
                <w:bCs/>
                <w:sz w:val="18"/>
              </w:rPr>
              <w:t>MINISTARSTVO RUDARSTVA I ENERGETIK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43.8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43.8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9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9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Iznos sredstava previ|en na ovoj poziciji namewen je za JP "Elektroprivreda Srbije", a rasporedi kori{}ewa sredstava vr{i}e se po posebnom programu Vla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30.337.5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30.337.5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930.337.5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930.337.5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2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ENERGETSKU EFIKASNOS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5.64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85.643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86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.86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2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4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49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2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2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3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32.639.5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32.639.5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932.639.5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932.639.5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SAOBRA]AJA I TELEKOMUNIKACI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5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.5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9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9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3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3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5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5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87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87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predvi|ena na ovoj poziciji u iznosu od 9.878.000.000 dinara namewena su za teku}e subvencije JP @TP "Beograd" i Kapetaniju Beograd, a raspored i kori{}ewe vr{i}e se po posebnom programu Vla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36.8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36.8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9.936.8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9.936.8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3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DIREKCIJA ZA PUTE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3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3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3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3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03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.0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969.8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969.8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4.969.8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4.969.8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URBANIZMA I GRA\EVI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7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6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43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8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25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1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7.4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7.4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Buxetska rezerva za izvr{ewe osnovnih sredsta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861.4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861.4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3.861.4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8.161.4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4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VOD ZA PROSTORNO PLANIRAWE I URBANIZA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4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14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4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GRA\EVINSKA DIREKCI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4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14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5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5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4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DIREKCIJA ZA OBNOVU KOLUBARSKOG OKRUG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4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6.3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6.3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4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66.3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766.3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75.791.4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75.791.4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1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75.791.40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490.091.408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TRGOVINE, TURIZMA I USLUG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52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52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3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3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d iznosa sredstava predvi|enog na ovoj poziciji sredstva u iznosu od 25.000.000 dinara namewena su za subvencije u turizmu, a sredstva u iznosu od 25.200.000 dinara namewena su za subvencije Turisti~koj organizaciji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6.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6.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26.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44.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5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ZA ROBNE REZER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67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6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obne rezerv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5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vega glava 15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9.08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9.08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79.08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97.08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EKONOMSKE VEZE SA INOSTRANSTV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namewena su za dotacije Matici Srba i iseqenika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3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.3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27.606.3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27.606.3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dr`a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27.606.3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27.606.3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6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STRANA ULAGAWA I PROMOCIJU IZVOZ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41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41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8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6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89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89.7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6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289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.289.7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30.896.0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30.896.0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1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inostranih dr`a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>
                <w:rStyle w:val="Normal1"/>
                <w:rFonts w:cs="Helv Ciril"/>
                <w:sz w:val="18"/>
              </w:rPr>
              <w:t>Ukupno za razdeo 1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30.896.0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30.896.0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RAD I ZAPO[Q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5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5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7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87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6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97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4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1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1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3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98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9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9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namewena su za subvencije preduze}ima u kojima su osnovane invalidske radionic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8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8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43.98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43.98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443.98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523.98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SOCIJALNA PIT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6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6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3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13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13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33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43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obuhvata sredstva za slede}e namene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 xml:space="preserve">- de~ju za{titu u iznosu od 12.523.420.000 dinara; </w:t>
              <w:br/>
              <w:noBreakHyphen/>
              <w:t xml:space="preserve"> socijalnu za{titu u iznosu od 3.190.000.000 dinara i 100.000.000 dinara ostvarenih iz izvornih aktivnosti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bora~ko invalidsku za{titu u iznosu od 2.090.058.452 dinara;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 xml:space="preserve">- jednokratne pomo}i u iznosu od 134.521.548 dinara i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noBreakHyphen/>
            </w:r>
            <w:r>
              <w:rPr>
                <w:rStyle w:val="Normal1"/>
                <w:rFonts w:eastAsia="Helv Ciril" w:cs="Helv Ciril"/>
                <w:sz w:val="18"/>
              </w:rPr>
              <w:t xml:space="preserve"> </w:t>
            </w:r>
            <w:r>
              <w:rPr>
                <w:rStyle w:val="Normal1"/>
                <w:rFonts w:cs="Helv Ciril"/>
                <w:sz w:val="18"/>
              </w:rPr>
              <w:t>finansirawe potreba lica sa teritorije AP Kosovo i Metohija u iznosu od 400.000.000 dina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766.37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766.37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8.766.37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7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8.936.37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NAUKU, TEHNOLOGIJU I RAZV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4.9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4.9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02.4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02.4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602.4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602.4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19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VOD ZA INFORMATIKU I INTERNE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3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3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26.5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26.58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19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63.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63.08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19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.563.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.563.08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1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70.977.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70.977.08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1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670.977.08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670.977.08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PROSVETE I SPOR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953.7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0.953.73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807.1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807.11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6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.867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1.867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837.7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837.76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66.98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166.98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8.944.7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8.944.70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18.944.7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18.944.70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SNOVNO OBRAZO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48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48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6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66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7.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7.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92.9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92.9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20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3.992.9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3.992.9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REDWE OBRAZO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2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8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8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3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38.2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838.2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20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838.2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838.2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^ENI^KI STANDAR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8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8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u finansijsku imov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6.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6.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20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66.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66.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VI[E I UNIVERZITETSKO OBRAZO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0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0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.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37.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37.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20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837.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837.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TUDENTSKI STANDAR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5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Buxetska rezerva za izvr{ewe osnovnih sredsta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u finansijsku imov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5.3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5.3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46.7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46.7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0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46.7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646.7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0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FIZI^KA KULTU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1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me|unarod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0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0.1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0.1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0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40.1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465.1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940.685.7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940.685.70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8.940.685.70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8.965.685.70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KULTURE I JAVNOG INFORMIS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6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6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5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.5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5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5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37.4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1.737.444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9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9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ati doma}i krediti i investicije u finansijsku imovin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va aproprijacija koristi}e se za kinematografij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4.867.0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4.867.044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4.867.0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05.367.044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1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STANOVE KULTUR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1.0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1.0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19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2.19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.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1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1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2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2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2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7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7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2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2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8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18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6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36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1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83.90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83.90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21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183.90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183.90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1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RAZVOJ KULTUR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06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39.06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86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86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.4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6.40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97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7.74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7.74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6.3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6.30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86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86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6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612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1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1.4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1.45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1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1.45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51.45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9.625.4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89.625.499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389.625.49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390.125.499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DRAVQ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2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.2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2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2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4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9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9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6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86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4.3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4.3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predvi|ena su za nabavku opreme u zdravstvu i za investicije i investiciono odr`avawe u zdravstv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3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83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44.77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44.77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9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8.9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144.77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8.9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173.72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ZA ZA[TITU PRIRODNIH BOGATSTAVA I @IVOTNE SREDIN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56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6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ansferi ostalim nivoima vla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Izvori finasir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7.15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7.15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57.15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57.15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23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[UM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5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5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5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ubvencije nefinansijskim korpor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23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.932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.932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23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4.932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84.932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2.089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2.089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42.089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42.089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INISTARSTVO VER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2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674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674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0.674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0.674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SEKRETARIJAT ZA ZAKONODAVSTVO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6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6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5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5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.5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UPRAVA JAVNIH PRIHOD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5.2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5.2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5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5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9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2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1.2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5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3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53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2.20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2.20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39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0.39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9.7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9.7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04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3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0.44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8.73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41.73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98.4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98.4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2.52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72.52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398.4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072.52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470.9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ZAVOD ZA RAZVOJ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3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3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81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46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40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40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2.040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4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5.461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>
                <w:rStyle w:val="Normal1"/>
                <w:rFonts w:cs="Helv Ciril"/>
                <w:b/>
                <w:bCs/>
                <w:sz w:val="18"/>
              </w:rPr>
              <w:t>REPUBLI^KI ZAVOD ZA STATISTIK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.3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9.3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4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4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6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68.4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6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75.19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sa ove pozicije predvi|ena su za sprovo|ewe popisa stanovni{tva u 2002. godin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5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84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9.84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1.2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1.2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7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81.2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7.7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89.03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9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HIDROMETEOROLO[KI ZAVO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7.8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7.8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58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58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2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22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7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7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96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9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6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7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2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4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55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158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739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8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8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.5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.5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4.75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4.7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predvi|ena su za nabavku protivgradnih rak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2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8.890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8.890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2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98.890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603.890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GEODETSKI ZAVO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3.25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5.75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1.8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2.3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8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4.9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2.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0.61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3.18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.2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.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5.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ov~ane kazne po re{ewu sudova i sudskih tel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719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.719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32.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9.932.4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5.8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65.8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6.6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6.6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065.8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526.6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92.49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A DIREKCIJA ZA IMOVINU REPUBLIKE SRBIJ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3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1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1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4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6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6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4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24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1.812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1.812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6.8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96.8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96.8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96.8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RPSKA AKADEMIJA NAUKA I UMETNO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2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.29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80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redstva na ovoj poziciji predvi|ena su za isplatu akademskih nagrada u skladu sa Zakonom o Srpskoj akademiji nauka i umetnos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7.5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7.50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4.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464.00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2.464.00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2.464.005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3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EPUBLI^KI SEIZMOLO[KI ZAVOD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6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46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2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1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1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6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6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2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0.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4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1.6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4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AGENCIJA ZA RECIKLA@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5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5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3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3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5.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5.4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4.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554.4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1.554.4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1.554.4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5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MESARIJAT ZA IZBEGLIC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9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3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3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6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1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71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3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100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400.8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1.7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11.7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9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7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za socijalnu za{titu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6.5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6.5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5.5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5.5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6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50.68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2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nacije od me|unarodnih organizacij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95.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695.0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50.68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0.695.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861.375.0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6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VOD ZA ZA[TITU PRIROD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6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46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0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7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2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40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6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6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9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8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1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.786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8.786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98.786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98.786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UPRAVA ZA ZAJEDNI^KE POSLOVE REPUBLI^KIH ORGAN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late, dodaci i naknade zaposleni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9.1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9.1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i doprinosi na teret poslodavc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1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7.1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e u natur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1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ocijalna davawa zaposleni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7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6.1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6.1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5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5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7.5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92.5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3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73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30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3.02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63.02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Ostala osnovna sredstv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1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1.38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1.38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4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rugi prihod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8.0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Ukupno za razdeo 3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081.38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8.0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139.38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3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OKRUZ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EVERNO-BA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1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851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851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851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REDWE-BANAT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64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64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98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498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498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498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EVERNO-BANAT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4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4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6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56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56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JU@NO-BANAT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9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9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7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7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PADNO-BA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4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4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4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JU@NO-BA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3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5.3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SREM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6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A^VAN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8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8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7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5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5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05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LUBAR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6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38.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67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2.67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ODUNA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50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50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BRANI^E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7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8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88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2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2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4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44.8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63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563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563.6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563.6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[UMADIJ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7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77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77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OMORA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8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BOR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3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3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7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6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67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6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ZAJE^AR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7.9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07.9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7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17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33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233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233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233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>
                <w:rStyle w:val="Normal1"/>
                <w:rFonts w:cs="Helv Ciril"/>
                <w:sz w:val="18"/>
              </w:rPr>
              <w:t>ZLATIBOR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3.7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33.7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32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832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832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832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MORAVI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7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7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4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4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A[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9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99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0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0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1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RASIN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2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0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1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9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1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7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97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0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NI[A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9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Naknada {tete za povrede ili {tetu nastalu usled elementarnih nepogoda ili drugih prirodnih uzrok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3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0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36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4.36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TOPLI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7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1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1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2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2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IROT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2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33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33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JABLANI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4.1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524.1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5.2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95.2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9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4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4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3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314.3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314.3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4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^IW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2.8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2.8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2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0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3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.3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36.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736.1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4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736.1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736.1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5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SO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9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9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7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37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5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2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62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Zgrade i gra|evinski objekt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3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1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5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5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50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3.50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6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E]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9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19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8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Dotacije nevladinim organizacija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27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6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27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27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PRIZREN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4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34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4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4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7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441.5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1.441.5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8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SOVSKO-MITROVA^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1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3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4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pecijalizovane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5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8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orezi, obavezne takse i kazne nametnute od jednog nivoa vlasti drugom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51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{ine i oprem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0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9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2.39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sz w:val="18"/>
              </w:rPr>
              <w:t>Svega glava 38.2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399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2.399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b/>
                <w:bCs/>
                <w:w w:val="90"/>
                <w:sz w:val="18"/>
              </w:rPr>
              <w:t>38.29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>
                <w:rStyle w:val="Normal1"/>
                <w:rFonts w:ascii="Helv Ciril" w:hAnsi="Helv Ciril" w:cs="Helv Ciril"/>
                <w:sz w:val="18"/>
              </w:rPr>
            </w:pPr>
            <w:r>
              <w:rPr>
                <w:rStyle w:val="Normal1"/>
                <w:rFonts w:cs="Helv Ciril"/>
                <w:b/>
                <w:sz w:val="18"/>
              </w:rPr>
              <w:t>KOSOVSKO-POMORAVSKI OKRUG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Stalni tro{kovi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48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2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ro{kovi putovaw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4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3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Usluge po ugovoru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5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Teku}e popravke i odr`avaw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7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6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Materijal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2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86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429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Rezerva za izvr{ewe buxeta za robe i usluge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5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glavu 38.2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3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1.53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Svega glava 38.29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31.0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1.531.00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Izvori finansirawa za razdeo 3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center"/>
              <w:rPr/>
            </w:pPr>
            <w:r>
              <w:rPr>
                <w:rStyle w:val="Normal1"/>
                <w:rFonts w:cs="Helv Ciril"/>
                <w:sz w:val="18"/>
              </w:rPr>
              <w:t>7900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sz w:val="18"/>
              </w:rPr>
              <w:t>Prihodi iz buxeta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737.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right"/>
              <w:rPr>
                <w:rStyle w:val="Normal1"/>
                <w:rFonts w:ascii="Helv Ciril" w:hAnsi="Helv Ciril" w:cs="Helv Ciril"/>
                <w:sz w:val="18"/>
              </w:rPr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sz w:val="18"/>
              </w:rPr>
              <w:t>68.737.040</w:t>
            </w:r>
          </w:p>
        </w:tc>
      </w:tr>
      <w:tr>
        <w:trPr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w w:val="90"/>
                <w:sz w:val="18"/>
              </w:rPr>
            </w:pPr>
            <w:r>
              <w:rPr/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napToGrid w:val="false"/>
              <w:spacing w:before="0" w:after="0"/>
              <w:ind w:hanging="0"/>
              <w:jc w:val="center"/>
              <w:rPr>
                <w:rStyle w:val="Normal1"/>
                <w:rFonts w:ascii="Helv Ciril" w:hAnsi="Helv Ciril" w:cs="Helv Ciril"/>
                <w:b/>
                <w:b/>
                <w:bCs/>
                <w:sz w:val="18"/>
              </w:rPr>
            </w:pPr>
            <w:r>
              <w:rPr/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lef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Ukupno za razdeo 38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.737.0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728"/>
              </w:tabs>
              <w:spacing w:before="0" w:after="0"/>
              <w:ind w:hanging="0"/>
              <w:jc w:val="right"/>
              <w:rPr/>
            </w:pPr>
            <w:r>
              <w:rPr>
                <w:rStyle w:val="Normal1"/>
                <w:rFonts w:cs="Helv Ciril"/>
                <w:b/>
                <w:bCs/>
                <w:sz w:val="18"/>
              </w:rPr>
              <w:t>68.737.040</w:t>
            </w:r>
          </w:p>
        </w:tc>
      </w:tr>
    </w:tbl>
    <w:p>
      <w:pPr>
        <w:pStyle w:val="Clan"/>
        <w:rPr/>
      </w:pPr>
      <w:r>
        <w:rPr>
          <w:rStyle w:val="Normal1"/>
          <w:rFonts w:cs="Helv Ciril"/>
          <w:b/>
          <w:bCs/>
          <w:sz w:val="18"/>
        </w:rPr>
        <w:t>^lan 8.</w:t>
      </w:r>
    </w:p>
    <w:p>
      <w:pPr>
        <w:pStyle w:val="Normal"/>
        <w:tabs>
          <w:tab w:val="clear" w:pos="1728"/>
        </w:tabs>
        <w:rPr/>
      </w:pPr>
      <w:r>
        <w:rPr>
          <w:rStyle w:val="Normal1"/>
          <w:rFonts w:cs="Helv Ciril"/>
          <w:sz w:val="24"/>
        </w:rPr>
        <w:t>Posle ~lana 19g dodaje se novi ~lan 19d, koji glasi:</w:t>
      </w:r>
    </w:p>
    <w:p>
      <w:pPr>
        <w:pStyle w:val="Clan"/>
        <w:rPr/>
      </w:pPr>
      <w:r>
        <w:rPr>
          <w:b w:val="false"/>
          <w:bCs/>
        </w:rPr>
        <w:t>"^lan 19d</w:t>
      </w:r>
    </w:p>
    <w:p>
      <w:pPr>
        <w:pStyle w:val="Normal"/>
        <w:tabs>
          <w:tab w:val="clear" w:pos="1728"/>
        </w:tabs>
        <w:rPr/>
      </w:pPr>
      <w:r>
        <w:rPr>
          <w:rStyle w:val="Normal1"/>
          <w:rFonts w:cs="Helv Ciril"/>
          <w:sz w:val="24"/>
        </w:rPr>
        <w:t>Obaveze po osnovu javnog prihoda ~ija je namena utvr|ena posebnim zakonom, izvr{avaju se na zahtev nadle`nog ministarstva do visine ostvarenog prihoda po osnovu tog javnog prihoda."</w:t>
      </w:r>
    </w:p>
    <w:p>
      <w:pPr>
        <w:pStyle w:val="Clan"/>
        <w:rPr/>
      </w:pPr>
      <w:r>
        <w:rPr/>
        <w:t>^lan 9.</w:t>
      </w:r>
    </w:p>
    <w:p>
      <w:pPr>
        <w:pStyle w:val="Normal"/>
        <w:tabs>
          <w:tab w:val="clear" w:pos="1728"/>
        </w:tabs>
        <w:spacing w:before="0" w:after="240"/>
        <w:rPr/>
      </w:pPr>
      <w:r>
        <w:rPr>
          <w:rStyle w:val="Normal1"/>
          <w:rFonts w:cs="Helv Ciril"/>
          <w:sz w:val="24"/>
        </w:rPr>
        <w:t>Ovaj zakon stupa na snagu narednog dana od dana objavqivawa u "Slu`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CirDutch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  <w:tab w:val="center" w:pos="450" w:leader="none"/>
        <w:tab w:val="left" w:pos="3690" w:leader="none"/>
        <w:tab w:val="right" w:pos="8100" w:leader="none"/>
      </w:tabs>
      <w:spacing w:before="0" w:after="0"/>
      <w:ind w:hanging="0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28"/>
        <w:tab w:val="center" w:pos="360" w:leader="none"/>
        <w:tab w:val="left" w:pos="990" w:leader="none"/>
        <w:tab w:val="right" w:pos="5400" w:leader="none"/>
        <w:tab w:val="right" w:pos="6750" w:leader="none"/>
        <w:tab w:val="right" w:pos="8190" w:leader="none"/>
      </w:tabs>
      <w:spacing w:before="0" w:after="0"/>
      <w:ind w:hanging="0"/>
      <w:jc w:val="lef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28"/>
      </w:tabs>
      <w:ind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1728"/>
      </w:tabs>
      <w:spacing w:before="0" w:after="0"/>
      <w:ind w:hanging="0"/>
      <w:jc w:val="left"/>
      <w:outlineLvl w:val="4"/>
    </w:pPr>
    <w:rPr>
      <w:b/>
      <w:bCs/>
      <w:sz w:val="1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Normal1">
    <w:name w:val="Normal1"/>
    <w:qFormat/>
    <w:rPr>
      <w:rFonts w:ascii="CirDutch" w:hAnsi="CirDutch" w:cs="CirDutch"/>
      <w:sz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28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728"/>
        <w:tab w:val="center" w:pos="360" w:leader="none"/>
        <w:tab w:val="left" w:pos="990" w:leader="none"/>
        <w:tab w:val="right" w:pos="5400" w:leader="none"/>
        <w:tab w:val="right" w:pos="6750" w:leader="none"/>
        <w:tab w:val="right" w:pos="8190" w:leader="none"/>
      </w:tabs>
      <w:spacing w:before="0" w:after="0"/>
      <w:ind w:hanging="0"/>
      <w:jc w:val="left"/>
    </w:pPr>
    <w:rPr>
      <w:b/>
      <w:sz w:val="20"/>
    </w:rPr>
  </w:style>
  <w:style w:type="paragraph" w:styleId="TextBodyIndent">
    <w:name w:val="Body Text Indent"/>
    <w:basedOn w:val="Normal"/>
    <w:pPr>
      <w:tabs>
        <w:tab w:val="clear" w:pos="1728"/>
      </w:tabs>
    </w:pPr>
    <w:rPr/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01:00Z</dcterms:created>
  <dc:creator>Narodna skupstina Republike Srbije</dc:creator>
  <dc:description/>
  <dc:language>en-US</dc:language>
  <cp:lastModifiedBy>Sinisa Lalic</cp:lastModifiedBy>
  <dcterms:modified xsi:type="dcterms:W3CDTF">2003-03-28T13:06:00Z</dcterms:modified>
  <cp:revision>3</cp:revision>
  <dc:subject/>
  <dc:title>Z A K O N</dc:title>
</cp:coreProperties>
</file>