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И ДОПУНАМА ЗАКОНА О ПОРЕЗИМА НА ИМОВИНУ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Закону о порезима на имовину ("Службени гласник РС", бр. 26/2001 и 45/2002) у члану 4. после става 2. додаје се став 3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У случају кад је непокретност, коју је стекла и користи јавна служба (јавно предузеће, установа) и друга организација чији је оснивач Република, односно предузеће и друга организација улагањем државног капитала, у државној својини, у складу са законом којим се уређују средства у својини Републике Србије, порески обвезник је корисник непокретности.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и ст. 3. и 4. постају ст. 4. и 5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2. став 6. речи: "по основу уписа или куповином са попустом у поступку својинске трансформације, пет година рачунато", замењују се речима: "у поступку својинске трансформације односно приватизације, у складу са законом којим је уређена својинска трансформација односно приватизација, пет година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1. став 1. тачка 8) тачка на крају замењује се тачком и запетом и додају тач. 9), 10) и 11) које глас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9) се на пренос акција без накнаде у поступку приватизације, у складу са прописима којима је уређена приватизација, са субјекта приватизације на стицаоца акција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10) се на пренос обвезница издатих у складу са прописима којима се уређује измирење обавеза Републике Србије по основу девизне штедње грађана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1) се на пренос обвезница издатих у складу са прописима којима се уређује измирење обавеза Републике Србије по основу зајма за привредни развој Републике Србије.". 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члану 31. став 1. тачка 7) речи: "са правом учешћа" бришу се, а после речи: "трансформација" додаје се запета и речи: "односно приватизација,"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тачки 9) тачка на крају замењује се тачком и запетом и додају тач. 10) и 11) које глас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10) на пренос обвезница издатих у складу са прописима којима се уређује измирење обавеза Републике Србије по основу девизне штедње грађана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1) на пренос обвезница издатих у складу са прописима којима се уређује измирење обавеза Републике Србије по основу зајма за привредни развој Републике Србије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закон ступа на снагу осмог дана од дана објављивања у "Службеном гласнику Републике Србије", осим одредаба чл. 1. и 2. које се примењују од 1. јануара 2003. годин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3:20:00Z</dcterms:created>
  <dc:creator>Narodna skupstina Republike Srbije</dc:creator>
  <dc:description/>
  <dc:language>en-US</dc:language>
  <cp:lastModifiedBy>Sinisa Lalic</cp:lastModifiedBy>
  <dcterms:modified xsi:type="dcterms:W3CDTF">2003-03-28T13:20:00Z</dcterms:modified>
  <cp:revision>1</cp:revision>
  <dc:subject/>
  <dc:title>ZAKON</dc:title>
</cp:coreProperties>
</file>