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ind w:left="144" w:right="14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И ДОПУНАМА ЗАКОНА О ИЗБОРУ ПРЕДСЕДНИКА РЕПУБЛИКЕ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Закону о избору председника Републике ("Службени гласник РС", бр. 1/90 и 79/92), после члана 4. додаје се члан 4а који гласи: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"Члан 4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дана расписивања избора до дана одржавања избора за председника Републике не може протећи мање од 30 ни више од 90 дана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 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Органи за спровођење поступка избора или опозива председника Републике су: Републичка изборна комисија, бирачки одбори и изборне комисије јединица локалне самоуправ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борна комисија јединице локалне самоуправе: 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</w:t>
        <w:tab/>
        <w:t>организује техничке припреме за спровођење избора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</w:t>
        <w:tab/>
        <w:t>образује бирачке одборе и именује председника и чланове бирачких одбора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</w:t>
        <w:tab/>
        <w:t>преузима изборни материјал од Републичке изборне комисије и заједно са овереним изводом из бирачког списка записнички га предаје бирачким одборима;</w:t>
      </w:r>
    </w:p>
    <w:p>
      <w:pPr>
        <w:pStyle w:val="BodyTextIndent2"/>
        <w:tabs>
          <w:tab w:val="left" w:pos="1872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преузима изборни материјал од бирачких одбора и заједно са овереним изводом из бирачког списка записнички га предаје Републичкој изборној комисији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члана 5е додају се три нова члана који гласе: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"Члан 5ж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езултате избора за председника Републике Републичка изборна комисија објављује у року од 96 часова од часа завршетка гласања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времену од отварања до затварања бирачких места Републичка изборна комисија објављује податке о току избора које добија од  републичке организације надлежне за послове статистике, односно других органа за спровођење избора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 завршетка гласања до објављивања резултата избора, Републичка изборна комисија објављује привремене податке о резултатима избора, на основу извештаја које добија од републичке организације надлежне за послове статистике. 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Члан 5з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председника Републике изабран је кандидат који је добио већину гласова бирача који су гласали, ако је на изборе изашла најмање половина од укупног броја бирача уписаних у бирачки списак у Републици Србији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 бирача који су гласали утврђује се на основу броја гласачких листића који се налазе у гласачкој кутији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Ако је на изборе изашла најмање половина од укупног броја бирача уписаних у бирачки списак у Републици Србији, а ниједан кандидат није добио потребан број гласова, гласање се понавља у року од 15 дана од дана одржавања претходног гласа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другом кругу гласања учествују два кандидата који су добили највећи број гласова или више кандидата који су добили једнак и истовремено највећи број гласо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поновљеном гласању за председника Републике  изабран је кандидат који је добио највећи број гласова  без обзира колико је бирача гласало. 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Члан 5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у првом изборном кругу није изашла најмање половина бирача уписаних у бирачки списак у Републици Србији, без обзира колико је гласова добио поједини кандидат, избори се сматрају неуспелим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међу два круга гласања упис у извод из бирачког списка врши Републичка изборна комисија, на основу одлука које јој општински судови доставе најкасније 72 часа пре дана поновљеног гласања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 Народне скупштине Републике Србије у року од 60 дана од дана када су одржани неуспели избори, одлучује о расписивању нових избора за председника Републике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ви 6. до 9. бришу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члана 13. додаје се нови члан 13а који гласи: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"Члан 13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финансирање изборне кампање кандидата за председника Републике обезбеђују се средства у износу од 1.000 просечних нето зарада исплаћених у привреди Републике Србије у месецу који је претходио месецу у коме су расписани избори, а за који су објављени званични подаци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лучају неуспелих избора, у поновљеном изборном поступку за председника Републике, за финансирање изборне кампање кандидата за председника Републике, обезбеђују се средства у износу од 500 просечних нето зарада исплаћених у привреди Републике Србије у месецу који је претходио месецу у коме су расписани избори, а за који су објављени званични подаци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из става 1, односно става  2. овог члана расподељују се сразмерно броју кандидата за председника Републике."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даном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1872"/>
      </w:tabs>
      <w:spacing w:before="0" w:after="0"/>
    </w:pPr>
    <w:rPr>
      <w:rFonts w:ascii="Times New Roman" w:hAnsi="Times New Roman" w:cs="Times New Roman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45:00Z</dcterms:created>
  <dc:creator>Narodna skupstina Republike Srbije</dc:creator>
  <dc:description/>
  <dc:language>en-US</dc:language>
  <cp:lastModifiedBy>Sinisa Lalic</cp:lastModifiedBy>
  <dcterms:modified xsi:type="dcterms:W3CDTF">2003-03-28T13:46:00Z</dcterms:modified>
  <cp:revision>2</cp:revision>
  <dc:subject/>
  <dc:title>ZAKON</dc:title>
</cp:coreProperties>
</file>