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МЕНАМА И ДОПУНАМА ЗАКОНА О ВИСОКОМ САВЕТУ ПРАВОСУЂА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Закону о Високом савету правосуђа ("Службени гласник РС", број 63/2001) у члану 1. став 2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Високи савет правосуђа предлаже Народној скупштини судије, јавне тужиоце и заменике јавних тужилаца, именује судије поротнике и врши друге послове одређене законом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члану 2. став 2. реч: "два" замењује се речју: "четири". 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4. став 2. реч: "два" замењује се речју: "четири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става 2. додаје се став 3. кој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Приликом избора судија и тужилаца из ст. 1. и 2. овог члана, водиће се рачуна о заступљености судија из свих степена судова и одговарајућој заступљености јавних тужилаца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слов изнад члана 10. и члан 10. бришу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13. став 1. речи: ", изузев министра надлежног за правосуђе и Републичког јавног тужиоца" бришу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ј закон ступа на снагу осмог дана од дана објављивања у "Службеном гласнику Републике Србије", изузев одредбе члана 1. који ступа на снагу 1. марта 2003. године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4:12:00Z</dcterms:created>
  <dc:creator>Narodna skupstina Republike Srbije</dc:creator>
  <dc:description/>
  <dc:language>en-US</dc:language>
  <cp:lastModifiedBy>Sinisa Lalic</cp:lastModifiedBy>
  <dcterms:modified xsi:type="dcterms:W3CDTF">2003-03-28T14:14:00Z</dcterms:modified>
  <cp:revision>2</cp:revision>
  <dc:subject/>
  <dc:title>ZAKON</dc:title>
</cp:coreProperties>
</file>