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И ДОПУНАМА ЗАКОНА О СЕДИШТИМА И ПОДРУЧЈИМА СУДОВА И ЈАВНИХ ТУЖИЛАШТАВА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Закону о седиштима и подручјима судо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 јавних тужилаштава ("Службени гласник РС", број 63/2001), у члану 1. став 2. мења се и гласи: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Овим законом одређују се и подручја апелационих судова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Наслов изнад члана 6. и члан 6. став 1. мењају се и гласе: </w:t>
      </w:r>
    </w:p>
    <w:p>
      <w:pPr>
        <w:pStyle w:val="Normal"/>
        <w:ind w:firstLine="9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4. Апелациони судови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Апелациони суд у Београду обухвата подручја окружних судова у Београду, Ваљеву, Зајечару, Неготину, Пожаревцу, Смедереву, Ужицу и Шапцу."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ставу 2. речи: " Одељење Апелационог суда" замењују се речима: "Апелациони суд", а реч: "територију" замењује се речју: "подручја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ставу 3. речи: " Одељење Апелационог суда" замењују се речима: "Апелациони суд", а реч: "територију" замењује се речју: "подручја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ставу 4. речи: "Одељење Апелационог суда" замењују се речима: "Апелациони суд", а реч: "територију" замењује се речју: "подручја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7. тачка 5. мења се и гласи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5. Трговински суд у Краљеву, за територију општина Александровац, Брус, Варварин, Врњачка Бања, Краљево, Крушевац, Рашка, Трстеник и Ћићевац,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члану 7. тачка 6. мења се и гласи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6. Трговински суд у Крагујевцу, за територију општина Аранђеловац, Баточина, Деспотовац, Јагодина, Кнић, Лапово, Параћин, Рача, Рековац, Свилајнац, Топола, Ћуприја и за град Крагујевац, са одељењем суда у Јагодини за територију општина Јагодина, Ћуприја, Параћин, Свилајнац, Деспотовац и Рековац,".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После тачке 8. додаје се нова тачка 9. која гласи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9. Трговински суд у Новом Пазару, за територију општина Нови Пазар, Сјеница и Тутин,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У тачки 16. брише се реч: "Ивањица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После тачке 16. додаје се нова тачка 17. која гласи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"17. Трговински суд у Чачку, за територију општина Горњи Милановац, Ивањица, Лучани и Чачак,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Досадашње тачке 9, 10, 11, 12, 13, 14, 15. и 16. постају тачке 10, 11, 12, 13, 14, 15, 16, 17. и 18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Трговински суд у Новом Пазару почиње да ради 1. марта 2003. године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Предмете који по овом закону прелазе у надлежност Трговинског суда у Новом Пазару, у којима до 28. фебруара 2003. године не буде донета првостепена одлука, Трговински суд у Краљеву уступа Трговинском суду у Новом Пазару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Ако после 28. фебруара 2003. године виши суд, одлучујући о правном средству, предмет врати на поновни поступак, он се уступа суду у чију надлежност спада по овом закону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4:15:00Z</dcterms:created>
  <dc:creator>Narodna skupstina Republike Srbije</dc:creator>
  <dc:description/>
  <dc:language>en-US</dc:language>
  <cp:lastModifiedBy>Sinisa Lalic</cp:lastModifiedBy>
  <dcterms:modified xsi:type="dcterms:W3CDTF">2003-03-28T14:16:00Z</dcterms:modified>
  <cp:revision>1</cp:revision>
  <dc:subject/>
  <dc:title>ZAKON</dc:title>
</cp:coreProperties>
</file>