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 ИЗМЕНАМА И ДОПУНАМА ЗАКОНА О УРЕЂЕЊУ СУДОВА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Закону о уређењу судова ("Службени гласник РС", број 63/2001), у члану 10, став 2. речи: "Апелациони суд" замењују се речима: "апелациони судови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Члан 12. мења се 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Виши трговински суд и Управни суд оснивају се за територију Републике Србије, са седиштима у Београду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снивају се апелациони судови у Београду, Крагујевцу, Нишу и Новом Саду, са седиштима у Београду, Крагујевцу, Нишу и Новом Саду."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14. став 1. речи: "Апелациони суд" замењују се речима: "апелационе судове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У ставу 2. реч: "Апелациони" замењује се речју: "апелациони"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наслову изнад члана 23. реч: "Апелационог" замењује се речју: "апелационог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27. став 1. речи: "сходно закону" и "редовним и" бришу с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ставу 2. речи: "сходно закону" бришу се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33. став 2. реч: "Апелационог" замењује се речју: "апелационог" 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У наслову изнад члана 36. речи: "судовима и у Апелационом суду" замењују се речима: "и апелационим судовима"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36. став 1. речи: "судовима и у Апелационом суду" замењују се речима: "и апелационим судовима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ставу 2. реч: "Апелационом" замењује се речју: "апелационом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46. став 2. реч: "Апелационог" замењује се речју: "апелационог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осле члана 57. додају се одељак 2а и члан 57а, који гла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2а Саветник Врховног суда Србије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Члан 57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највишем суду постоји звање саветника Врховног суда Србије које се стиче одлуком Опште седнице Врховног суда Србије."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69. став 1. реч: "националности," брише с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Став 2. мења се и глас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"Лични лист судије садржи име и презиме, име оца, место, дан, месец и годину рођења, податке о пребивалишту, завршеном правном факултету, успеху на студијама, приправничкој пракси, правосудном испиту, кретању у служби, датуму навршења радног века, испуњавању судијске норме, упућивању на рад у други суд, удаљавању са дужности, дисциплинским мерама, вођеним кривичним поступцима, престанку дужности, објављеним стручним и научним радовима, знању страних језика, имовинском стању и стамбеним приликама."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80. после става 1. додаје се став 2. кој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"Привредни судови образовани законом из става 1. овог члана добијају назив трговински судови, а Виши привредни суд добија назив Виши трговински суд."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наслову изнад члана 81. речи:"Апелационог суда" замењују се речима: "апелационих судова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81. реч: "суд" замењује се речју: "судови", а речи: "1. октобра 2002." замењују се речима: "1. марта 2003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82. став 1. речи: "30. септембра 2002." замењују се речима: "28. фебруара 2003.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У ставу 2. речи: "30. септембра 2002." замењују се речима: "28. фебруара 2003."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84. речи: "1. октобра 2002." замењују се речима: "1. марта 2003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85. речи: "1. октобра 2002." замењују се речима: "1. марта 2003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2">
    <w:name w:val="Body Text Indent 2"/>
    <w:basedOn w:val="Normal"/>
    <w:qFormat/>
    <w:pPr>
      <w:tabs>
        <w:tab w:val="clear" w:pos="1872"/>
      </w:tabs>
      <w:spacing w:before="0" w:after="0"/>
      <w:ind w:firstLine="720"/>
      <w:jc w:val="left"/>
    </w:pPr>
    <w:rPr>
      <w:rFonts w:ascii="Times New Roman" w:hAnsi="Times New Roman" w:cs="Times New Roman"/>
      <w:lang w:val="fr-FR"/>
    </w:rPr>
  </w:style>
  <w:style w:type="paragraph" w:styleId="BodyTextIndent3">
    <w:name w:val="Body Text Indent 3"/>
    <w:basedOn w:val="Normal"/>
    <w:qFormat/>
    <w:pPr>
      <w:tabs>
        <w:tab w:val="clear" w:pos="1872"/>
      </w:tabs>
      <w:spacing w:before="0" w:after="0"/>
      <w:ind w:firstLine="720"/>
    </w:pPr>
    <w:rPr>
      <w:rFonts w:ascii="Times New Roman" w:hAnsi="Times New Roman" w:cs="Times New Roman"/>
      <w:lang w:val="fr-FR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11:00Z</dcterms:created>
  <dc:creator>Narodna skupstina Republike Srbije</dc:creator>
  <dc:description/>
  <dc:language>en-US</dc:language>
  <cp:lastModifiedBy>Sinisa Lalic</cp:lastModifiedBy>
  <cp:lastPrinted>2002-07-18T14:43:00Z</cp:lastPrinted>
  <dcterms:modified xsi:type="dcterms:W3CDTF">2003-04-03T09:12:00Z</dcterms:modified>
  <cp:revision>3</cp:revision>
  <dc:subject/>
  <dc:title>ZAKON</dc:title>
</cp:coreProperties>
</file>