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JAVNIM NABAVKAM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OSNOVNE ODREDBE</w:t>
      </w:r>
    </w:p>
    <w:p>
      <w:pPr>
        <w:pStyle w:val="Podnaslov"/>
        <w:rPr/>
      </w:pPr>
      <w:r>
        <w:rPr/>
        <w:t>1. Predmet Zakona</w:t>
      </w:r>
    </w:p>
    <w:p>
      <w:pPr>
        <w:pStyle w:val="Podnaslov2"/>
        <w:rPr/>
      </w:pPr>
      <w:r>
        <w:rPr/>
        <w:t>Predmet ure|ivawa</w:t>
      </w:r>
    </w:p>
    <w:p>
      <w:pPr>
        <w:pStyle w:val="Clan"/>
        <w:rPr>
          <w:lang w:val="sr-CS"/>
        </w:rPr>
      </w:pPr>
      <w:r>
        <w:rPr/>
        <w:t>^lan</w:t>
      </w:r>
      <w:r>
        <w:rPr>
          <w:lang w:val="sr-CS"/>
        </w:rPr>
        <w:t xml:space="preserve">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Ovim zakonom se</w:t>
      </w:r>
      <w:r>
        <w:rPr>
          <w:rFonts w:eastAsia="Symbol" w:cs="Symbol" w:ascii="Symbol" w:hAnsi="Symbol"/>
          <w:lang w:val="sr-CS"/>
        </w:rPr>
        <w:t></w:t>
      </w:r>
      <w:r>
        <w:rPr>
          <w:lang w:val="sr-CS"/>
        </w:rPr>
        <w:t xml:space="preserve"> ure|uju uslovi, na~in i postupak nabavke dobara i usluga i ustupawa izvo|ewa radova u slu~ajevima kada je naru~ilac tih nabavki dr`avni organ, organizacija, ustanova ili drugo pravno lice odre|eno ovim zakonom</w:t>
      </w:r>
      <w:r>
        <w:rPr>
          <w:rFonts w:eastAsia="Symbol" w:cs="Symbol" w:ascii="Symbol" w:hAnsi="Symbol"/>
          <w:lang w:val="sr-CS"/>
        </w:rPr>
        <w:t></w:t>
      </w:r>
      <w:r>
        <w:rPr>
          <w:lang w:val="sr-CS"/>
        </w:rPr>
        <w:t xml:space="preserve"> odre|uje na~in evidentirawa ugovora i drugih podataka o javnim nabavkama</w:t>
      </w:r>
      <w:r>
        <w:rPr/>
        <w:t xml:space="preserve">, </w:t>
      </w:r>
      <w:r>
        <w:rPr>
          <w:lang w:val="sr-CS"/>
        </w:rPr>
        <w:t>kao i na~in za{tite prava ponu|a~a</w:t>
      </w:r>
      <w:r>
        <w:rPr>
          <w:rFonts w:eastAsia="Symbol" w:cs="Symbol" w:ascii="Symbol" w:hAnsi="Symbol"/>
          <w:lang w:val="sr-CS"/>
        </w:rPr>
        <w:t></w:t>
      </w:r>
      <w:r>
        <w:rPr>
          <w:lang w:val="sr-CS"/>
        </w:rPr>
        <w:t xml:space="preserve"> obrazuje Uprava za javne nabavke, kao organizacija nadle`na za obavqawe stru~nih poslova u oblasti javnih nabavki</w:t>
      </w:r>
      <w:r>
        <w:rPr>
          <w:rFonts w:eastAsia="Symbol" w:cs="Symbol" w:ascii="Symbol" w:hAnsi="Symbol"/>
          <w:lang w:val="sr-CS"/>
        </w:rPr>
        <w:t></w:t>
      </w:r>
      <w:r>
        <w:rPr>
          <w:lang w:val="sr-CS"/>
        </w:rPr>
        <w:t xml:space="preserve"> ure|uju i druga pitawa od zna~aja za javne nabavke.</w:t>
      </w:r>
    </w:p>
    <w:p>
      <w:pPr>
        <w:pStyle w:val="Podnaslov2"/>
        <w:rPr/>
      </w:pPr>
      <w:r>
        <w:rPr/>
        <w:t>Nabavke na koje se Zakon ne primewu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redbe ovog zakona ne odnose se na nabavke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</w:r>
      <w:r>
        <w:rPr/>
        <w:t xml:space="preserve">od </w:t>
      </w:r>
      <w:r>
        <w:rPr>
          <w:lang w:val="sr-CS"/>
        </w:rPr>
        <w:t>organizacija koje se, u smislu ovog zakona</w:t>
      </w:r>
      <w:r>
        <w:rPr/>
        <w:t>,</w:t>
      </w:r>
      <w:r>
        <w:rPr>
          <w:lang w:val="sr-CS"/>
        </w:rPr>
        <w:t xml:space="preserve"> smatraju naru~iocem i koje su osnovane za obavqawe delatnosti pru`awa usluga koje su predmet javne nabavke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po osnovu me|unarodnog sporazuma koji se odnosi na isporuke dobara, izvo|ewe radova, pru`awe usluga ili javne konkurse za nacrte, kojim je predvi|ena zajedni~ka primena ili eksploatacija projekta od strane dr`ava</w:t>
      </w:r>
      <w:r>
        <w:rPr/>
        <w:t>,</w:t>
      </w:r>
      <w:r>
        <w:rPr>
          <w:lang w:val="sr-CS"/>
        </w:rPr>
        <w:t xml:space="preserve"> odnosno organizacija koje su ga zakqu~il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radi obezbe|ivawa osnovnih `ivotnih uslova u slu~ajevima elementarnih nepogoda, drugih nesre}a ili havarija, u skladu sa propisima kojima se ure|uje za{tita od takvih nepogoda, nesre}a odnosno havarij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naoru`awa i druge nabavke koje su kao poverqive odre|ene posebnim propisima.</w:t>
      </w:r>
    </w:p>
    <w:p>
      <w:pPr>
        <w:pStyle w:val="Normal"/>
        <w:rPr>
          <w:lang w:val="sr-CS"/>
        </w:rPr>
      </w:pPr>
      <w:r>
        <w:rPr>
          <w:lang w:val="sr-CS"/>
        </w:rPr>
        <w:t>Naru~ilac nabavke iz stava 1. ta~ka 4. ovog ~lana du`an je da najkasnije do 31. januara teku}e godine obavesti Upravu za javne nabavke o planiranim nabavkama u toj godini.</w:t>
      </w:r>
    </w:p>
    <w:p>
      <w:pPr>
        <w:pStyle w:val="Podnaslov"/>
        <w:rPr>
          <w:lang w:val="sr-CS"/>
        </w:rPr>
      </w:pPr>
      <w:r>
        <w:rPr>
          <w:lang w:val="sr-CS"/>
        </w:rPr>
        <w:t>2. Pojmovi</w:t>
      </w:r>
    </w:p>
    <w:p>
      <w:pPr>
        <w:pStyle w:val="Podnaslov2"/>
        <w:rPr/>
      </w:pPr>
      <w:r>
        <w:rPr/>
        <w:t>Zna~ewe izraz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jedini izrazi upotrebqeni u ovom zakonu imaju slede}e zna~ewe:</w:t>
      </w:r>
    </w:p>
    <w:p>
      <w:pPr>
        <w:pStyle w:val="Normal"/>
        <w:rPr/>
      </w:pPr>
      <w:r>
        <w:rPr>
          <w:b/>
          <w:i/>
          <w:lang w:val="sr-CS"/>
        </w:rPr>
        <w:t>1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 xml:space="preserve"> Naru~ilac</w:t>
      </w:r>
      <w:r>
        <w:rPr>
          <w:lang w:val="sr-CS"/>
        </w:rPr>
        <w:t xml:space="preserve"> je:</w:t>
      </w:r>
    </w:p>
    <w:p>
      <w:pPr>
        <w:pStyle w:val="TextBodyIndent"/>
        <w:rPr/>
      </w:pPr>
      <w:r>
        <w:rPr/>
        <w:t>(a)</w:t>
        <w:tab/>
        <w:t>dr`avni organ, organizacija, ustanova, ili drugi direktni ili indirektni korisnik buxetskih sredstava u smislu zakona kojim se ure|uje buxetski sistem, kao i organizacija za obavezno socijalno osigurawe,</w:t>
      </w:r>
    </w:p>
    <w:p>
      <w:pPr>
        <w:pStyle w:val="Normal"/>
        <w:spacing w:before="0" w:after="120"/>
        <w:rPr/>
      </w:pPr>
      <w:r>
        <w:rPr>
          <w:lang w:val="sr-CS"/>
        </w:rPr>
        <w:t>(b)</w:t>
        <w:tab/>
        <w:t xml:space="preserve">pravno lice osnovano od strane direktnog ili indirektnog korisnika buxetskih sredstava u ciqu ostvarivawa op{teg </w:t>
      </w:r>
      <w:r>
        <w:rPr>
          <w:rFonts w:eastAsia="Symbol" w:cs="Symbol" w:ascii="Symbol" w:hAnsi="Symbol"/>
          <w:lang w:val="sr-CS"/>
        </w:rPr>
        <w:t></w:t>
      </w:r>
      <w:r>
        <w:rPr>
          <w:lang w:val="sr-CS"/>
        </w:rPr>
        <w:t>javnog</w:t>
      </w:r>
      <w:r>
        <w:rPr>
          <w:rFonts w:eastAsia="Symbol" w:cs="Symbol" w:ascii="Symbol" w:hAnsi="Symbol"/>
          <w:lang w:val="sr-CS"/>
        </w:rPr>
        <w:t></w:t>
      </w:r>
      <w:r>
        <w:rPr>
          <w:lang w:val="sr-CS"/>
        </w:rPr>
        <w:t xml:space="preserve"> interesa, pri ~emu vi{e od polovine ~lanova organa upravqawa ~ine predstavnici korisnika buxetskih sredstava ili u kome vi{e od polovine glasova u organu upravqawa imaju predstavnici korisnika buxetskih sredstava, </w:t>
      </w:r>
    </w:p>
    <w:p>
      <w:pPr>
        <w:pStyle w:val="Normal"/>
        <w:spacing w:before="0" w:after="120"/>
        <w:rPr/>
      </w:pPr>
      <w:r>
        <w:rPr>
          <w:lang w:val="sr-CS"/>
        </w:rPr>
        <w:t>(v)</w:t>
        <w:tab/>
        <w:t>javno preduze}e i preduze}e osnovano od strane javnog preduze}a u kojem direktni ili indirektni korisnik buxetskih sredstava odnosno drugi naru~ilac</w:t>
      </w:r>
      <w:r>
        <w:rPr/>
        <w:t>,</w:t>
      </w:r>
      <w:r>
        <w:rPr>
          <w:lang w:val="sr-CS"/>
        </w:rPr>
        <w:t xml:space="preserve"> u smislu ovog zakona</w:t>
      </w:r>
      <w:r>
        <w:rPr/>
        <w:t>,</w:t>
      </w:r>
      <w:r>
        <w:rPr>
          <w:lang w:val="sr-CS"/>
        </w:rPr>
        <w:t xml:space="preserve"> poseduje vi{e od 50% akcija odnosno udela,</w:t>
      </w:r>
    </w:p>
    <w:p>
      <w:pPr>
        <w:pStyle w:val="Normal"/>
        <w:rPr>
          <w:lang w:val="sr-CS"/>
        </w:rPr>
      </w:pPr>
      <w:r>
        <w:rPr>
          <w:lang w:val="sr-CS"/>
        </w:rPr>
        <w:t>(g)</w:t>
        <w:tab/>
        <w:t>drugi oblik preduze}a koje je preko upravqawa ili na drugi na~in povezano sa organima, organizacijama odnosno pravnim licima iz ta~ke 1) podta~. (a) - (v) ovog ~lana</w:t>
      </w:r>
      <w:r>
        <w:rPr/>
        <w:t>,</w:t>
      </w:r>
      <w:r>
        <w:rPr>
          <w:lang w:val="sr-CS"/>
        </w:rPr>
        <w:t xml:space="preserve"> tako da na osnovu takve povezanosti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TextBodyIndent"/>
        <w:rPr/>
      </w:pPr>
      <w:r>
        <w:rPr/>
        <w:t>-</w:t>
        <w:tab/>
        <w:t>zajedni~ki oblikuju poslovnu politiku i uskla|eno nastupaju radi ostvarivawa poslovnih ciqeva ili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 xml:space="preserve">organ, organizacija, odnosno pravno lice iz ta~ke 1) podta~. </w:t>
      </w:r>
      <w:r>
        <w:rPr>
          <w:rFonts w:eastAsia="Symbol" w:cs="Symbol" w:ascii="Symbol" w:hAnsi="Symbol"/>
          <w:lang w:val="sr-CS"/>
        </w:rPr>
        <w:t></w:t>
      </w:r>
      <w:r>
        <w:rPr>
          <w:lang w:val="sr-CS"/>
        </w:rPr>
        <w:t>a)</w:t>
      </w:r>
      <w:r>
        <w:rPr/>
        <w:t xml:space="preserve"> -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CS"/>
        </w:rPr>
        <w:t></w:t>
      </w:r>
      <w:r>
        <w:rPr>
          <w:lang w:val="sr-CS"/>
        </w:rPr>
        <w:t>v) ovog ~lana vr{i zna~ajan uticaj na poslovne odluke, finansirawe i poslovawe preduze}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b/>
          <w:i/>
          <w:lang w:val="sr-CS"/>
        </w:rPr>
        <w:t>2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Javna nabavka</w:t>
      </w:r>
      <w:r>
        <w:rPr>
          <w:lang w:val="sr-CS"/>
        </w:rPr>
        <w:t xml:space="preserve"> je pribavqawe dobara i usluga ili ustupawe izvo|ewa radova od strane dr`avnog organa, organizacije, ustanove ili drugih pravnih lica koji se</w:t>
      </w:r>
      <w:r>
        <w:rPr/>
        <w:t>,</w:t>
      </w:r>
      <w:r>
        <w:rPr>
          <w:lang w:val="sr-CS"/>
        </w:rPr>
        <w:t xml:space="preserve"> u smislu ovog zakona</w:t>
      </w:r>
      <w:r>
        <w:rPr/>
        <w:t>,</w:t>
      </w:r>
      <w:r>
        <w:rPr>
          <w:lang w:val="sr-CS"/>
        </w:rPr>
        <w:t xml:space="preserve"> smatraju naru~iocima, na na~in i pod uslovima propisanim ovim zakonom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b/>
          <w:i/>
          <w:lang w:val="sr-CS"/>
        </w:rPr>
        <w:t>3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Ugovor o javnoj nabavci </w:t>
      </w:r>
      <w:r>
        <w:rPr>
          <w:lang w:val="sr-CS"/>
        </w:rPr>
        <w:t>je ugovor zakqu~en u postupku predvi|enom ovim zakonom u pismenoj formi izme|u naru~ioca i isporu~ioca dobara, pru`aoca usluga ili izvo|a~a radova, koji za predmet ima nabavku dobara, pru`awe usluga ili izvo|ewe radov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b/>
          <w:i/>
          <w:lang w:val="sr-CS"/>
        </w:rPr>
        <w:t>4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Ponu|a~ </w:t>
      </w:r>
      <w:r>
        <w:rPr>
          <w:lang w:val="sr-CS"/>
        </w:rPr>
        <w:t>je doma}e ili strano pravno ili fizi~ko lice koje ponudi isporuku dobara, pru`awe usluga ili izvo|ewe radov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b/>
          <w:i/>
          <w:lang w:val="sr-CS"/>
        </w:rPr>
        <w:t>5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Kandidat</w:t>
      </w:r>
      <w:r>
        <w:rPr>
          <w:lang w:val="sr-CS"/>
        </w:rPr>
        <w:t xml:space="preserve"> je lice koje je naru~ilac pozvao da d</w:t>
      </w:r>
      <w:r>
        <w:rPr>
          <w:rFonts w:cs="Tahoma" w:ascii="Tahoma" w:hAnsi="Tahoma"/>
          <w:sz w:val="22"/>
          <w:lang w:val="sr-CS"/>
        </w:rPr>
        <w:t>â</w:t>
      </w:r>
      <w:r>
        <w:rPr>
          <w:lang w:val="sr-CS"/>
        </w:rPr>
        <w:t xml:space="preserve"> ponudu po{to su prethodno ustanovqene wegove kvalifikacije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b/>
          <w:i/>
          <w:lang w:val="sr-CS"/>
        </w:rPr>
        <w:t>6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Otvoreni postupak </w:t>
      </w:r>
      <w:r>
        <w:rPr>
          <w:lang w:val="sr-CS"/>
        </w:rPr>
        <w:t>je postupak u kojem svi zainteresovani mogu dati ponudu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b/>
          <w:i/>
          <w:lang w:val="sr-CS"/>
        </w:rPr>
        <w:t>7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Restriktivni postupak</w:t>
      </w:r>
      <w:r>
        <w:rPr>
          <w:lang w:val="sr-CS"/>
        </w:rPr>
        <w:t xml:space="preserve"> je postupak u kojem ponudu mogu dati samo oni ponu|a~i koje je naru~ilac pozvao po{to su prethodno ustanovqene wihove kvalifikacije (kandidati)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b/>
          <w:i/>
          <w:lang w:val="sr-CS"/>
        </w:rPr>
        <w:t>8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Postupak sa poga|awem </w:t>
      </w:r>
      <w:r>
        <w:rPr>
          <w:lang w:val="sr-CS"/>
        </w:rPr>
        <w:t>je postupak u kojem naru~ilac pregovara sa isporu~iocima dobara, pru`aocima usluga ili izvo|a~ima radova o svom izboru i o uslovima ugovor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b/>
          <w:i/>
          <w:lang w:val="sr-CS"/>
        </w:rPr>
        <w:t>9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Konkurs za nacrte</w:t>
      </w:r>
      <w:r>
        <w:rPr>
          <w:lang w:val="sr-CS"/>
        </w:rPr>
        <w:t xml:space="preserve"> je postupak koji se primewuje kod zakqu~ivawa ugovora o pru`awu usluga urbanisti~kog planirawa, nacrta u oblasti arhitekture i gra|evinarstva, in`ewerstva, dizajna ili informatike, pri ~emu izbor nacrta vr{i unapred obrazovan `iri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0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Ponu|ena cena </w:t>
      </w:r>
      <w:r>
        <w:rPr>
          <w:lang w:val="sr-CS"/>
        </w:rPr>
        <w:t>je cena koju ponu|a~ odre|uje u vezi javne nabavke izra`ena u dinarima, u koju je kad je predmet javne nabavke dobro koje se uvozi ura~unata carina i druge uvozne da`bine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1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Neuobi~ajeno niska cena</w:t>
      </w:r>
      <w:r>
        <w:rPr>
          <w:lang w:val="sr-CS"/>
        </w:rPr>
        <w:t xml:space="preserve"> je cena iz ponude koja je toliko niska da kod naru~ioca izaziva sumwu da }e javna nabavka biti izvr{en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2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Kriterijum </w:t>
      </w:r>
      <w:r>
        <w:rPr>
          <w:lang w:val="sr-CS"/>
        </w:rPr>
        <w:t>je elemenat koji se koristi za vrednovawe, upore|ivawe ili ocewivawe ponud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3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Uslov </w:t>
      </w:r>
      <w:r>
        <w:rPr>
          <w:lang w:val="sr-CS"/>
        </w:rPr>
        <w:t>je ekskluzivni elemenat koji u ponudi u celini mora biti ispuwen na na~in kako je utvr|eno konkursnom dokumentacijom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4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Kvalifikacioni zahtev</w:t>
      </w:r>
      <w:r>
        <w:rPr>
          <w:lang w:val="sr-CS"/>
        </w:rPr>
        <w:t xml:space="preserve"> je zahtev sadr`an u konkursnoj dokumentaciji koji je bitan za sprovo|ewe oglasa o javnoj nabavci, a koji u ponudi u celini mora biti ispuwen, jer predstavqa preduslov za utvr|ivawe ponu|a~evih sposobnosti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5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Kvalifikacioni postupak </w:t>
      </w:r>
      <w:r>
        <w:rPr>
          <w:lang w:val="sr-CS"/>
        </w:rPr>
        <w:t>je na~in sprovo|ewa prve faze restriktivnog postupka, primewenog u ugovarawu javnih nabavki u oblastima vodoprivrede, energetike, telekomunikacija i saobra}aj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6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Zahtev za u~estvovawe </w:t>
      </w:r>
      <w:r>
        <w:rPr>
          <w:lang w:val="sr-CS"/>
        </w:rPr>
        <w:t>je prijava koju naru~iocu dostavqa svako zainteresovano lice u kvalifikacionom postupku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/>
      </w:pPr>
      <w:r>
        <w:rPr>
          <w:b/>
          <w:i/>
          <w:lang w:val="sr-CS"/>
        </w:rPr>
        <w:t>17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A`urirawe kriterijuma i uslova</w:t>
      </w:r>
      <w:r>
        <w:rPr>
          <w:lang w:val="sr-CS"/>
        </w:rPr>
        <w:t xml:space="preserve"> je povremeno uskla|ivawe koje u okviru kvalifikacionog postupka sprovodi naru~ilac, vode}i ra~una o tr`i{nim uslovima, razvoju i drugim okolnostima</w:t>
      </w:r>
      <w:r>
        <w:rPr>
          <w:rFonts w:eastAsia="Symbol" w:cs="Symbol" w:ascii="Symbol" w:hAnsi="Symbol"/>
          <w:lang w:val="sr-CS"/>
        </w:rPr>
        <w:t>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8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 xml:space="preserve">Blagovremena ponuda </w:t>
      </w:r>
      <w:r>
        <w:rPr>
          <w:lang w:val="sr-CS"/>
        </w:rPr>
        <w:t>je ponuda koja je predata naru~iocu u roku odre|enom u oglasu za javnu nabavku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19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Ispravna ponuda</w:t>
      </w:r>
      <w:r>
        <w:rPr>
          <w:lang w:val="sr-CS"/>
        </w:rPr>
        <w:t xml:space="preserve"> je ponuda koja je blagovremeno predata, za koju je posle otvarawa ponuda, a na osnovu pregleda i ocene, utv|eno da potpuno ispuwava sve zahteve iz konkursne dokumentacije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20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Odgovaraju}a ponuda</w:t>
      </w:r>
      <w:r>
        <w:rPr>
          <w:lang w:val="sr-CS"/>
        </w:rPr>
        <w:t xml:space="preserve"> je ponuda koja je blagovremeno predata, za koju je posle otvarawa ponuda, a na osnovu pregleda i ocene, utvr|eno da potpuno odgovara svim tehni~kim specifikacijam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21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Prihvatqiva ponuda</w:t>
      </w:r>
      <w:r>
        <w:rPr>
          <w:lang w:val="sr-CS"/>
        </w:rPr>
        <w:t xml:space="preserve"> je ponuda koja je blagovremeno predata, za koju je posle otvarawa ponuda, a na osnovu pregleda i ocene, utvr|eno da potpuno odgovara svim kriterijumima, uslovima i eventualnim kvalifikacionim zahtevim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b/>
          <w:i/>
          <w:lang w:val="sr-CS"/>
        </w:rPr>
        <w:t>22</w:t>
      </w:r>
      <w:r>
        <w:rPr>
          <w:rFonts w:eastAsia="Symbol" w:cs="Symbol" w:ascii="Symbol" w:hAnsi="Symbol"/>
          <w:b/>
          <w:i/>
          <w:lang w:val="sr-CS"/>
        </w:rPr>
        <w:t></w:t>
      </w:r>
      <w:r>
        <w:rPr>
          <w:b/>
          <w:i/>
          <w:lang w:val="sr-CS"/>
        </w:rPr>
        <w:tab/>
        <w:t>Popust na ponu|enu cenu</w:t>
      </w:r>
      <w:r>
        <w:rPr>
          <w:b/>
          <w:lang w:val="sr-CS"/>
        </w:rPr>
        <w:t xml:space="preserve"> </w:t>
      </w:r>
      <w:r>
        <w:rPr>
          <w:lang w:val="sr-CS"/>
        </w:rPr>
        <w:t>je metod odre|ivawa cene koji ponu|a~ mo`e ponuditi samo kad se ugovor dodequje po partijama (stavkama), a naru~ilac taj metod ne mo`e smatrati elementom za dodatnu privilegiju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ind w:firstLine="1325"/>
        <w:rPr/>
      </w:pPr>
      <w:r>
        <w:rPr>
          <w:b/>
          <w:lang w:val="sr-CS"/>
        </w:rPr>
        <w:t>23)</w:t>
        <w:tab/>
      </w:r>
      <w:r>
        <w:rPr>
          <w:b/>
          <w:i/>
          <w:lang w:val="sr-CS"/>
        </w:rPr>
        <w:t>Dobra su</w:t>
      </w:r>
      <w:r>
        <w:rPr>
          <w:lang w:val="sr-CS"/>
        </w:rPr>
        <w:t xml:space="preserve"> pokretne i nepokretne stvari, proizvodi i oprema, elektri~na energija, sirovine i reprodukcioni materijal u ~vrstom, te~nom i gasovitom obliku</w:t>
      </w:r>
      <w:r>
        <w:rPr>
          <w:rFonts w:eastAsia="Symbol" w:cs="Symbol" w:ascii="Symbol" w:hAnsi="Symbol"/>
          <w:lang w:val="sr-CS"/>
        </w:rPr>
        <w:t></w:t>
      </w:r>
      <w:r>
        <w:rPr>
          <w:lang w:val="sr-CS"/>
        </w:rPr>
        <w:t xml:space="preserve"> </w:t>
      </w:r>
    </w:p>
    <w:p>
      <w:pPr>
        <w:pStyle w:val="Normal"/>
        <w:ind w:firstLine="1325"/>
        <w:rPr/>
      </w:pPr>
      <w:r>
        <w:rPr>
          <w:b/>
          <w:lang w:val="sr-CS"/>
        </w:rPr>
        <w:t>24)</w:t>
        <w:tab/>
      </w:r>
      <w:r>
        <w:rPr>
          <w:b/>
          <w:i/>
          <w:lang w:val="sr-CS"/>
        </w:rPr>
        <w:t>Javna sredstva</w:t>
      </w:r>
      <w:r>
        <w:rPr>
          <w:b/>
          <w:lang w:val="sr-CS"/>
        </w:rPr>
        <w:t xml:space="preserve"> </w:t>
      </w:r>
      <w:r>
        <w:rPr>
          <w:lang w:val="sr-CS"/>
        </w:rPr>
        <w:t>su sredstva pod kontrolom i na raspolagawu Republike, teritorijalne autonomije i lokalne samouprave i organizacije obaveznog socijalnog osigurawa.</w:t>
      </w:r>
    </w:p>
    <w:p>
      <w:pPr>
        <w:pStyle w:val="Podnaslov2"/>
        <w:spacing w:before="0" w:after="0"/>
        <w:rPr/>
      </w:pPr>
      <w:r>
        <w:rPr/>
        <w:t>Spisak naru~ilac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/>
        <w:t xml:space="preserve">Vlada Republike Srbije (u daqem tekstu: </w:t>
      </w:r>
      <w:r>
        <w:rPr>
          <w:i/>
        </w:rPr>
        <w:t>Vlada</w:t>
      </w:r>
      <w:r>
        <w:rPr/>
        <w:t>)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n</w:t>
      </w:r>
      <w:r>
        <w:rPr/>
        <w:t xml:space="preserve">a predlog </w:t>
      </w:r>
      <w:r>
        <w:rPr>
          <w:lang w:val="sr-CS"/>
        </w:rPr>
        <w:t>m</w:t>
      </w:r>
      <w:r>
        <w:rPr/>
        <w:t xml:space="preserve">inistra finansija i ekonomije, </w:t>
      </w:r>
      <w:r>
        <w:rPr>
          <w:lang w:val="sr-CS"/>
        </w:rPr>
        <w:t xml:space="preserve">svakih {est meseci </w:t>
      </w:r>
      <w:r>
        <w:rPr/>
        <w:t>utvr|uje spisak naru~ila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pisak iz stava 1. ovog ~lana objavquje se u "Slu`benom glasniku Republike Srbije". </w:t>
      </w:r>
    </w:p>
    <w:p>
      <w:pPr>
        <w:pStyle w:val="Podnaslov"/>
        <w:spacing w:before="240" w:after="120"/>
        <w:rPr/>
      </w:pPr>
      <w:r>
        <w:rPr/>
        <w:t>3. Na~ela javne nabavke</w:t>
      </w:r>
    </w:p>
    <w:p>
      <w:pPr>
        <w:pStyle w:val="Podnaslov2"/>
        <w:rPr/>
      </w:pPr>
      <w:r>
        <w:rPr/>
        <w:t>Na~elo ekonomi~nosti i efikasnosti upotrebe javnih sredstav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bezbedi da se postupak javne nabavke sprovodi i izbor ponu|a~a vr{i u rokovima i na na~in propisan ovim zakonom i sa {to mawe tro{kova vezanih za realizaciju javne nabavke.</w:t>
      </w:r>
    </w:p>
    <w:p>
      <w:pPr>
        <w:pStyle w:val="Podnaslov2"/>
        <w:rPr/>
      </w:pPr>
      <w:r>
        <w:rPr/>
        <w:t>Na~elo obezbe|ivawa konkurencije me|u ponu|a~im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ne mo`e da ograni~i konkurenciju me|u ponu|a~ima, a posebno ne mo`e onemogu}avati bilo kojeg ponu|a~a neopravdanom upotrebom restriktivnog postupka niti kori{}ewem diskriminatorskih kriterijuma.</w:t>
      </w:r>
    </w:p>
    <w:p>
      <w:pPr>
        <w:pStyle w:val="Normal"/>
        <w:rPr>
          <w:lang w:val="sr-CS"/>
        </w:rPr>
      </w:pPr>
      <w:r>
        <w:rPr>
          <w:lang w:val="sr-CS"/>
        </w:rPr>
        <w:t>Subjekti koji su pripremali konkursnu dokumentaciju ili pojedine wene delove ne mogu nastupati kao ponu|a~i ili kao podizvo|a~i niti mogu sara|ivati sa ponu|a~ima prilikom pripremawa ponude.</w:t>
      </w:r>
    </w:p>
    <w:p>
      <w:pPr>
        <w:pStyle w:val="Normal"/>
        <w:rPr>
          <w:lang w:val="sr-CS"/>
        </w:rPr>
      </w:pPr>
      <w:r>
        <w:rPr>
          <w:lang w:val="sr-CS"/>
        </w:rPr>
        <w:t>Naru~ilac ne mo`e od ponu|a~a da zahteva da kod javnih nabavki anga`uje odre|enog podizvo|a~a niti da izvede neku drugu transakciju, kao {to je izvoz odre|enih dobara ili usluga, osim ako posebnim zakonom ili me|unarodnim sporazumom nije druk~ije predvi|eno ili ako u konkursnoj dokumentaciji nije navedeno da ponu|a~ mora da anga`uje odre|en broj doma}ih podizvo|a~a ili da ukqu~i odre|enu koli~inu ili vrednost dobara i usluga doma}eg porekla.</w:t>
      </w:r>
    </w:p>
    <w:p>
      <w:pPr>
        <w:pStyle w:val="Podnaslov2"/>
        <w:rPr/>
      </w:pPr>
      <w:r>
        <w:rPr/>
        <w:t xml:space="preserve">Na~elo transparentnosti upotrebe javnih sredstav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Javna sredstva mogu da se koriste samo za namene utvr|ene u ugovoru zakqu~enom u postupku javne nabavke.</w:t>
      </w:r>
    </w:p>
    <w:p>
      <w:pPr>
        <w:pStyle w:val="Normal"/>
        <w:rPr/>
      </w:pPr>
      <w:r>
        <w:rPr>
          <w:lang w:val="sr-CS"/>
        </w:rPr>
        <w:t>Javni poziv za javnu nabavku ogla{ava se u "Slu`benom glasniku Republike Srbije"</w:t>
      </w:r>
      <w:r>
        <w:rPr/>
        <w:t xml:space="preserve"> i u jednom od dnevnih listova.</w:t>
      </w:r>
    </w:p>
    <w:p>
      <w:pPr>
        <w:pStyle w:val="Normal"/>
        <w:rPr>
          <w:lang w:val="sr-CS"/>
        </w:rPr>
      </w:pPr>
      <w:r>
        <w:rPr>
          <w:lang w:val="sr-CS"/>
        </w:rPr>
        <w:t>Lice koje je u~estvovalo na konkursu ima pravo da izvr{i uvid u podatke o sprovedenom postupku javnih nabavki u skladu sa ovim zakonom.</w:t>
      </w:r>
    </w:p>
    <w:p>
      <w:pPr>
        <w:pStyle w:val="Podnaslov2"/>
        <w:rPr/>
      </w:pPr>
      <w:r>
        <w:rPr/>
        <w:t>Na~elo jednakosti ponu|a~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ne mo`e da odre|uje uslove koji bi zna~ili teritorijalnu, predmetnu ili li~nu diskriminaciju me|u ponu|a~ima niti diskriminaciju koja bi proizlazila iz klasifikacije delatnosti koju obavqa ponu|a~.</w:t>
      </w:r>
    </w:p>
    <w:p>
      <w:pPr>
        <w:pStyle w:val="Normal"/>
        <w:rPr>
          <w:lang w:val="sr-CS"/>
        </w:rPr>
      </w:pPr>
      <w:r>
        <w:rPr>
          <w:lang w:val="sr-CS"/>
        </w:rPr>
        <w:t>Utvr|ivawe porekla dobara ili usluga dopu{teno je u slu~ajevima i za namene koji su predvi|eni posebnim propisima.</w:t>
      </w:r>
    </w:p>
    <w:p>
      <w:pPr>
        <w:pStyle w:val="Normal"/>
        <w:rPr>
          <w:lang w:val="sr-CS"/>
        </w:rPr>
      </w:pPr>
      <w:r>
        <w:rPr>
          <w:lang w:val="sr-CS"/>
        </w:rPr>
        <w:t>Naru~ilac ne mo`e da iskqu~i ponude samo zbog toga {to ponu|a~ ima sedi{te u dr`avi sa kojom SR Jugoslavija nema zakqu~en sporazum o jednakom tretmanu doma}ih i stranih ponu|a~a.</w:t>
      </w:r>
    </w:p>
    <w:p>
      <w:pPr>
        <w:pStyle w:val="Podnaslov"/>
        <w:rPr/>
      </w:pPr>
      <w:r>
        <w:rPr/>
        <w:t>4. Za{tita podataka i dokumentacije i evidentirawe postupka</w:t>
      </w:r>
    </w:p>
    <w:p>
      <w:pPr>
        <w:pStyle w:val="Podnaslov2"/>
        <w:rPr/>
      </w:pPr>
      <w:r>
        <w:rPr/>
        <w:t>Za{tita podatak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~uva kao poverqive sve podatke o ponu|a~ima sadr`ane u konkursnoj dokumentaciji koji su posebnim aktom utvr|eni kao poverqivi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odbije da pru`i informaciju koja bi zna~ila povredu poverqivosti podataka dobijenih u ponudi.</w:t>
      </w:r>
    </w:p>
    <w:p>
      <w:pPr>
        <w:pStyle w:val="Normal"/>
        <w:rPr>
          <w:lang w:val="sr-CS"/>
        </w:rPr>
      </w:pPr>
      <w:r>
        <w:rPr>
          <w:lang w:val="sr-CS"/>
        </w:rPr>
        <w:t>Naru~ilac ~uva kao poslovnu tajnu imena ponu|a~a i date ponude do isteka roka predvi|enog za otvarawe ponuda.</w:t>
      </w:r>
    </w:p>
    <w:p>
      <w:pPr>
        <w:pStyle w:val="Podnaslov2"/>
        <w:rPr/>
      </w:pPr>
      <w:r>
        <w:rPr/>
        <w:t>Odre|ivawe poverqivos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ilikom dostavqawa tehni~kih specifikacija ponu|a~ima u vezi sa dodeqivawem ugovora o javnim nabavkama, naru~ilac mo`e zahtevati za{titu poverqivosti informacija koje im stavqa na raspolagawe.</w:t>
      </w:r>
    </w:p>
    <w:p>
      <w:pPr>
        <w:pStyle w:val="Normal"/>
        <w:rPr>
          <w:lang w:val="sr-CS"/>
        </w:rPr>
      </w:pPr>
      <w:r>
        <w:rPr>
          <w:lang w:val="sr-CS"/>
        </w:rPr>
        <w:t>Lice koje je primilo podatke odre|ene kao poverqive du`no je da po{tuje wihovu poverqivost, bez obzira na stepen te poverqivosti.</w:t>
      </w:r>
    </w:p>
    <w:p>
      <w:pPr>
        <w:pStyle w:val="Podnaslov2"/>
        <w:rPr/>
      </w:pPr>
      <w:r>
        <w:rPr/>
        <w:t>Dokumentacija i evidentirawe postupk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evidentira sve faze postupka dodele ugovora o javnim nabavkama.</w:t>
      </w:r>
    </w:p>
    <w:p>
      <w:pPr>
        <w:pStyle w:val="Normal"/>
        <w:rPr>
          <w:lang w:val="sr-CS"/>
        </w:rPr>
      </w:pPr>
      <w:r>
        <w:rPr>
          <w:lang w:val="sr-CS"/>
        </w:rPr>
        <w:t>Naru~ilac ~uva svu dokumentaciju vezanu za javne nabavke u skladu sa propisima koji ure|uju oblast dokumentarne gra|e i arhiva.</w:t>
      </w:r>
    </w:p>
    <w:p>
      <w:pPr>
        <w:pStyle w:val="Normal"/>
        <w:rPr>
          <w:lang w:val="sr-CS"/>
        </w:rPr>
      </w:pPr>
      <w:r>
        <w:rPr>
          <w:lang w:val="sr-CS"/>
        </w:rPr>
        <w:t>Naru~ilac vodi evidenciju dodeqenih ugovora o javnim nabavkama u postupku sa poga|awem.</w:t>
      </w:r>
    </w:p>
    <w:p>
      <w:pPr>
        <w:pStyle w:val="Podnaslov2"/>
        <w:rPr/>
      </w:pPr>
      <w:r>
        <w:rPr/>
        <w:t>Arhivirawe dokumenta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je rok za ~uvawe dokumentacije prema propisima iz ~lana 11. stav 2. ovog zakona kra}i od ugovorenog roka za izvr{ewe pojedina~nog ugovora o javnoj nabavci, naru~ilac je du`an da dokumentaciju ~uva jo{ tri godine od isteka ugovorenog roka za izvr{ewe tog pojedina~nog ugovora. </w:t>
      </w:r>
    </w:p>
    <w:p>
      <w:pPr>
        <w:pStyle w:val="Podnaslov"/>
        <w:rPr/>
      </w:pPr>
      <w:r>
        <w:rPr/>
        <w:t>5. Jezik u postupku javne nabavke</w:t>
      </w:r>
    </w:p>
    <w:p>
      <w:pPr>
        <w:pStyle w:val="Podnaslov2"/>
        <w:rPr>
          <w:i w:val="false"/>
          <w:i w:val="false"/>
        </w:rPr>
      </w:pPr>
      <w:r>
        <w:rPr>
          <w:i w:val="false"/>
        </w:rPr>
        <w:t xml:space="preserve">^lan </w:t>
      </w:r>
      <w:r>
        <w:rPr>
          <w:i w:val="false"/>
        </w:rPr>
        <w:fldChar w:fldCharType="begin"/>
      </w:r>
      <w:r>
        <w:rPr>
          <w:i w:val="false"/>
        </w:rPr>
        <w:instrText xml:space="preserve"> SEQ AutoNr \* ARABIC </w:instrText>
      </w:r>
      <w:r>
        <w:rPr>
          <w:i w:val="false"/>
        </w:rPr>
        <w:fldChar w:fldCharType="separate"/>
      </w:r>
      <w:r>
        <w:rPr>
          <w:i w:val="false"/>
        </w:rPr>
        <w:t>13</w:t>
      </w:r>
      <w:r>
        <w:rPr>
          <w:i w:val="false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priprema konkursnu dokumentaciju i vodi postupak na srpskom jeziku.</w:t>
      </w:r>
    </w:p>
    <w:p>
      <w:pPr>
        <w:pStyle w:val="Normal"/>
        <w:rPr/>
      </w:pPr>
      <w:r>
        <w:rPr/>
        <w:t xml:space="preserve">Konkursnu dokumentaciju za javne nabavke dobara i usluga ~ija je vrednost ve}a od 6.000.000 dinara, odnosno za javne nabavke radova ~ija je vrednost ve}a od 120.000.000 dinara, naru~ilac priprema i na stranom jeziku koji se uobi~ajeno koristi u me|unarodnoj trgovini. </w:t>
      </w:r>
    </w:p>
    <w:p>
      <w:pPr>
        <w:pStyle w:val="Normal"/>
        <w:rPr/>
      </w:pPr>
      <w:r>
        <w:rPr/>
        <w:t>Ponu|a~ daje ponudu na jeziku na kojem je pripremqena konkursna dokumentacija, odnosno na jeziku koji je naru~ilac nazna~io u konkursnoj dokumentacij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mo`e dozvoliti da se ponude, u celini ili delimi~no, daju i na stranom jeziku, posebno u delu koji se odnosi na tehni~ke karakteristike, kvalitet i tehni~ku dokumentaciju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 naru~ilac je du`an da nazna~i deo ponude koji mo`e biti na stranom jeziku, kao i da navede na kom stranom jeziku.</w:t>
      </w:r>
    </w:p>
    <w:p>
      <w:pPr>
        <w:pStyle w:val="Normal"/>
        <w:rPr>
          <w:lang w:val="sr-CS"/>
        </w:rPr>
      </w:pPr>
      <w:r>
        <w:rPr>
          <w:lang w:val="sr-CS"/>
        </w:rPr>
        <w:t>Naru~ilac koji u postupku pregleda i ocene ponuda utvrdi da deo ponude treba da bude preveden na srpski jezik, odredi}e ponu|a~u rok u kome je du`an da izvr{i prevod tog dela ponude.</w:t>
      </w:r>
    </w:p>
    <w:p>
      <w:pPr>
        <w:pStyle w:val="Normal"/>
        <w:rPr>
          <w:lang w:val="sr-CS"/>
        </w:rPr>
      </w:pPr>
      <w:r>
        <w:rPr>
          <w:lang w:val="sr-CS"/>
        </w:rPr>
        <w:t>U slu~aju spora relevantna je verzija konkursne dokumentacije odnosno ponude na srpskom jeziku.</w:t>
      </w:r>
    </w:p>
    <w:p>
      <w:pPr>
        <w:pStyle w:val="Podnaslov"/>
        <w:spacing w:before="240" w:after="120"/>
        <w:rPr>
          <w:rFonts w:ascii="Times New Roman" w:hAnsi="Times New Roman" w:cs="Times New Roman"/>
          <w:lang w:val="sr-CS"/>
        </w:rPr>
      </w:pPr>
      <w:r>
        <w:rPr/>
        <w:t>6. Valut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rednosti u konkursnoj dokumentaciji i u ponudi moraju biti iskazane u dinarima.</w:t>
      </w:r>
    </w:p>
    <w:p>
      <w:pPr>
        <w:pStyle w:val="TextBodyIndent"/>
        <w:rPr/>
      </w:pPr>
      <w:r>
        <w:rPr/>
        <w:t>Naru~ilac mo`e da zahteva od ponu|a~a da iska`e vrednosti i u stranoj valuti, u kom slu~aju }e navesti da }e se za prera~un u dinare koristiti odgovaraju}i sredwi devizni kurs Narodne banke Jugoslavije na dan otvarawa ponud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je ponu|a~u dopu{teno da u slu~aju iz ~lana 15. stav 2. ovog zakona daju ponudu u stranoj valuti, naru~ilac je du`an da u konkursnoj dokumentaciji navede u kojoj se valuti vrednosti u ponudi mogu iskazati.</w:t>
      </w:r>
    </w:p>
    <w:p>
      <w:pPr>
        <w:pStyle w:val="Podnaslov"/>
        <w:rPr/>
      </w:pPr>
      <w:r>
        <w:rPr/>
        <w:t xml:space="preserve">7. Antikorupcijska pravil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}e odbiti ponudu ako ima na raspolagawu verodostojan dokaz da je ponu|a~ sada{wem ili biv{em zaposlenom kod naru~ioca dao ili obe}ao poklon u nov~anom ili nenov~anom obliku, ponudio zaposlewe ili bilo kakvu drugu korist, stvar ili uslugu ~ije se vrednosti mogu izraziti u novcu, kao poku{aj uticawa na delovawe, odlu~ivawe ili na daqi tok postupka javne nabavke.</w:t>
      </w:r>
    </w:p>
    <w:p>
      <w:pPr>
        <w:pStyle w:val="Normal"/>
        <w:rPr/>
      </w:pPr>
      <w:r>
        <w:rPr>
          <w:lang w:val="sr-CS"/>
        </w:rPr>
        <w:t>Naru~ilac je du`an da o odbijawu ponude i o razlozima za odbijawe u pismenom obliku obavesti ponu|a~a iz stava 1. ovog ~lana</w:t>
      </w:r>
      <w:r>
        <w:rPr/>
        <w:t>,</w:t>
      </w:r>
      <w:r>
        <w:rPr>
          <w:lang w:val="sr-CS"/>
        </w:rPr>
        <w:t xml:space="preserve"> kao i Upravu za javne nabavke i da to evidentira u dokumentaciji o postupku javne nabavke.</w:t>
      </w:r>
    </w:p>
    <w:p>
      <w:pPr>
        <w:pStyle w:val="Naslov"/>
        <w:spacing w:before="360" w:after="240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UPRAVA ZA JAVNE NABAVKE</w:t>
      </w:r>
    </w:p>
    <w:p>
      <w:pPr>
        <w:pStyle w:val="Podnaslov2"/>
        <w:spacing w:before="120" w:after="0"/>
        <w:rPr/>
      </w:pPr>
      <w:r>
        <w:rPr/>
        <w:t>Oblik organizo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brazuje se Uprava za javne nabavke, kao posebna organizacija za obavqawe stru~nih poslova u oblasti javnih nabavki radi obazbe|ivawa uslova za ekonomi~nu, efikasnu i transparentnu upotrebu javnih sredstava za javne nabavke i podsticawa konkurentnosti i ravnopravnosti ponu|a~a u postupcima javnih nabavki (u daqem tekstu: Uprava).</w:t>
      </w:r>
    </w:p>
    <w:p>
      <w:pPr>
        <w:pStyle w:val="TextBodyIndent"/>
        <w:rPr/>
      </w:pPr>
      <w:r>
        <w:rPr/>
        <w:t xml:space="preserve">Na rad i organizaciju Uprave primewuju se propisi o dr`avnoj upravi. </w:t>
      </w:r>
    </w:p>
    <w:p>
      <w:pPr>
        <w:pStyle w:val="Podnaslov2"/>
        <w:spacing w:before="120" w:after="0"/>
        <w:rPr/>
      </w:pPr>
      <w:r>
        <w:rPr/>
        <w:t>Poslovi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prava obavqa poslove koji se odnose n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~e{}e u pripremi propisa u oblasti javnih nabavk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u`awe konsultantskih usluga naru~iocima i ponu|a~ima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organizovawe obuke kadrova z</w:t>
      </w:r>
      <w:r>
        <w:rPr>
          <w:lang w:val="sl-SI"/>
        </w:rPr>
        <w:t xml:space="preserve">a </w:t>
      </w:r>
      <w:r>
        <w:rPr>
          <w:lang w:val="sr-CS"/>
        </w:rPr>
        <w:t>obavqawe poslova</w:t>
      </w:r>
      <w:r>
        <w:rPr>
          <w:lang w:val="sl-SI"/>
        </w:rPr>
        <w:t xml:space="preserve"> </w:t>
      </w:r>
      <w:r>
        <w:rPr>
          <w:lang w:val="sr-CS"/>
        </w:rPr>
        <w:t>u oblasti javnih nabavk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aradwu sa stranim institucijama i stru~wacima u oblasti javnih nabavk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bjavqivawe i distribuciju odgovaraju}e stru~ne literature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  <w:t xml:space="preserve">pripremawe modela konkursne dokumentacije </w:t>
      </w:r>
      <w:r>
        <w:rPr/>
        <w:t xml:space="preserve">i ugovora </w:t>
      </w:r>
      <w:r>
        <w:rPr>
          <w:lang w:val="sr-CS"/>
        </w:rPr>
        <w:t>za tipi~ne vrste javnih nabavk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prikupqawe informacija o javnim nabavkama u drugim dr`ava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sistematsko prikupqawe osnovnih podataka kod naru~ilaca i vo|ewe evidencije podataka u oblasti javnih nabavk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pripremawe i u~estvovawe u izradi kriterijuma za ocewivawe pojedina~nih vrsta tro{kova kod korisnika javnih sredstava;</w:t>
      </w:r>
    </w:p>
    <w:p>
      <w:pPr>
        <w:pStyle w:val="BodyTextIndent2"/>
        <w:rPr/>
      </w:pPr>
      <w:r>
        <w:rPr/>
        <w:t>10)</w:t>
        <w:tab/>
        <w:t>pripremawe jedinstvene osnove za uspostavqawe evidencije ponu|a~a i wihovog finansijskog boniteta, na osnovu podataka o preuzetim i izvr{enim ugovorima o javnim nabavkam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pra}ewe postupka javne nabavk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saradwu sa drugim dr`avnim organima i organizacijama, organizacijama za obavezno socijalno osigurawe, kao i organima teritorijalne autonomije i lokalne samouprave;</w:t>
      </w:r>
    </w:p>
    <w:p>
      <w:pPr>
        <w:pStyle w:val="Normal"/>
        <w:ind w:firstLine="1325"/>
        <w:rPr>
          <w:lang w:val="sr-CS"/>
        </w:rPr>
      </w:pPr>
      <w:r>
        <w:rPr>
          <w:lang w:val="sr-CS"/>
        </w:rPr>
        <w:t>13)</w:t>
        <w:tab/>
        <w:t>druge poslove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Uprava jednom godi{we podnosi Vladi izve{taj o javnim nabavkama u prethodnoj godini, sa predlogom mera.</w:t>
      </w:r>
    </w:p>
    <w:p>
      <w:pPr>
        <w:pStyle w:val="Naslov"/>
        <w:spacing w:before="360" w:after="120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POSTUPAK I NA^IN DODELE UGOVORA O JAVNIM NABAVKAMA</w:t>
      </w:r>
    </w:p>
    <w:p>
      <w:pPr>
        <w:pStyle w:val="Podnaslov"/>
        <w:spacing w:before="240" w:after="120"/>
        <w:rPr/>
      </w:pPr>
      <w:r>
        <w:rPr/>
        <w:t>1. Postupak za dodelu ugovora o javnim nabavkama</w:t>
      </w:r>
    </w:p>
    <w:p>
      <w:pPr>
        <w:pStyle w:val="Podnaslov2"/>
        <w:rPr/>
      </w:pPr>
      <w:r>
        <w:rPr/>
        <w:t>Vrste postupk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0</w:t>
      </w:r>
      <w:r>
        <w:rPr>
          <w:lang w:val="sr-CS"/>
        </w:rPr>
        <w:fldChar w:fldCharType="end"/>
      </w:r>
    </w:p>
    <w:p>
      <w:pPr>
        <w:pStyle w:val="Normal"/>
        <w:spacing w:before="0" w:after="120"/>
        <w:rPr/>
      </w:pPr>
      <w:r>
        <w:rPr>
          <w:lang w:val="sr-CS"/>
        </w:rPr>
        <w:t>Dodela ugovora o javnim nabavka</w:t>
      </w:r>
      <w:r>
        <w:rPr/>
        <w:t>ma</w:t>
      </w:r>
      <w:r>
        <w:rPr>
          <w:lang w:val="sr-CS"/>
        </w:rPr>
        <w:t xml:space="preserve"> vr{i se u otvorenom postupku.</w:t>
      </w:r>
    </w:p>
    <w:p>
      <w:pPr>
        <w:pStyle w:val="Normal"/>
        <w:rPr/>
      </w:pPr>
      <w:r>
        <w:rPr>
          <w:lang w:val="sr-CS"/>
        </w:rPr>
        <w:t>Dodela ugovora o javnim nabavkama mo`e da se vr{i i u restriktivnom postup</w:t>
      </w:r>
      <w:r>
        <w:rPr/>
        <w:t>k</w:t>
      </w:r>
      <w:r>
        <w:rPr>
          <w:lang w:val="sr-CS"/>
        </w:rPr>
        <w:t>u i u postupku sa poga|awem.</w:t>
      </w:r>
    </w:p>
    <w:p>
      <w:pPr>
        <w:pStyle w:val="Podnaslov2"/>
        <w:rPr/>
      </w:pPr>
      <w:r>
        <w:rPr/>
        <w:t>Dodela ugovora u otvorenom postupku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tvoreni postupak je postupak u kojem sva lica koja imaju interes za dobijawe ugovora o javnoj nabavci mogu dostaviti svoje ponude u skladu sa prethodno definisanim zahtevima naru~ioca, predvi|enim u konkursnoj dokumentaciji.</w:t>
      </w:r>
    </w:p>
    <w:p>
      <w:pPr>
        <w:pStyle w:val="Podnaslov2"/>
        <w:rPr/>
      </w:pPr>
      <w:r>
        <w:rPr/>
        <w:t>Dodela ugovora u restriktivnom postupku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2</w:t>
      </w:r>
      <w:r>
        <w:rPr>
          <w:lang w:val="sr-CS"/>
        </w:rPr>
        <w:fldChar w:fldCharType="end"/>
      </w:r>
    </w:p>
    <w:p>
      <w:pPr>
        <w:pStyle w:val="TextBodyIndent"/>
        <w:rPr/>
      </w:pPr>
      <w:r>
        <w:rPr/>
        <w:t>Restriktivni postupak je postupak u kojem u prvoj fazi naru~ilac priznaje kvalifikaciju ponu|a~ima na osnovu prethodno odre|enih kvalifikacionih zahteva, dok u drugoj fazi poziva sve kandidate kojima je priznao kvalifikaciju da daju ponudu.</w:t>
      </w:r>
    </w:p>
    <w:p>
      <w:pPr>
        <w:pStyle w:val="TextBodyIndent"/>
        <w:rPr/>
      </w:pPr>
      <w:r>
        <w:rPr/>
        <w:t>Naru~ilac mo`e primeniti restriktivan postupak samo u slu~aju kada su predmet javne nabavke takva dobra, usluge ili gra|evinski radovi koji, s obzirom na tehni~ku, kadrovsku i finansijsku osposobqenost, mogu biti isporu~eni, pru`eni, odnosno izvedeni samo od strane malog broja ponu|a~a.</w:t>
      </w:r>
    </w:p>
    <w:p>
      <w:pPr>
        <w:pStyle w:val="Normal"/>
        <w:rPr>
          <w:lang w:val="sr-CS"/>
        </w:rPr>
      </w:pPr>
      <w:r>
        <w:rPr>
          <w:lang w:val="sr-CS"/>
        </w:rPr>
        <w:t>Pre objavqivawa konkursa za prvu fazu restriktivnog postupka, naru~ilac pribavqa mi{qewe Uprave, koja je du`na da u roku od sedam dana od dana prijema zahteva dostavi mi{qewe naru~iocu.</w:t>
      </w:r>
    </w:p>
    <w:p>
      <w:pPr>
        <w:pStyle w:val="Normal"/>
        <w:rPr>
          <w:lang w:val="sr-CS"/>
        </w:rPr>
      </w:pPr>
      <w:r>
        <w:rPr>
          <w:lang w:val="sr-CS"/>
        </w:rPr>
        <w:t>Ukoliko Uprava ne dostavi mi{qewe u roku iz stava 3. ovog ~lana naru~ilac mo`e da nastavi sa postupkom javne nabavke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primeniti prvu fazu restriktivnog postupka i u slu~aju kada javnu nabavku nije mogu}e unapred planirati sa stanovi{ta obima i vremena i koja se mo`e odmah realizovati, a koja se ne sprovodi prema posebnim zahtevima naru~ioca, ve} u skladu sa tr`i{nim uslovim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u prvoj fazi restriktivnog postupka formira konkursnu dokumentaciju, tako da u drugoj fazi jedini kriterijum za izbor ponude bude najni`a cena.</w:t>
      </w:r>
    </w:p>
    <w:p>
      <w:pPr>
        <w:pStyle w:val="Podnaslov"/>
        <w:rPr>
          <w:lang w:val="sr-CS"/>
        </w:rPr>
      </w:pPr>
      <w:r>
        <w:rPr>
          <w:lang w:val="sr-CS"/>
        </w:rPr>
        <w:t>Dodela ugovora u postupku sa poga|awem bez prethodnog objavqivawa i posle prethodnog objavqivaw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mo`e dodeliti ugovor u postupku sa poga|awem bez prethodnog objavqivawa ako zbog:</w:t>
      </w:r>
    </w:p>
    <w:p>
      <w:pPr>
        <w:pStyle w:val="TextBodyIndent"/>
        <w:rPr/>
      </w:pPr>
      <w:r>
        <w:rPr/>
        <w:t>1)</w:t>
        <w:tab/>
        <w:t>objektivnih razloga ili iz razloga povezanih sa za{titom iskqu~ivih prava, nabavku mogu ispuniti samo odre|eni isporu~ioci dobara, pru`aoci usluga ili izvo|a~i radova;</w:t>
      </w:r>
    </w:p>
    <w:p>
      <w:pPr>
        <w:pStyle w:val="TextBodyIndent"/>
        <w:rPr/>
      </w:pPr>
      <w:r>
        <w:rPr/>
        <w:t>2)</w:t>
        <w:tab/>
        <w:t>vanrednih okolnosti odnosno zbog nepredvi|enih doga|aja nije mogao da postupi u rokovima odre|enim za otvoren i restriktivan postupak.</w:t>
      </w:r>
    </w:p>
    <w:p>
      <w:pPr>
        <w:pStyle w:val="Normal"/>
        <w:rPr/>
      </w:pPr>
      <w:r>
        <w:rPr/>
        <w:t>U slu~aj</w:t>
      </w:r>
      <w:r>
        <w:rPr>
          <w:lang w:val="sr-CS"/>
        </w:rPr>
        <w:t>u</w:t>
      </w:r>
      <w:r>
        <w:rPr/>
        <w:t xml:space="preserve"> iz st</w:t>
      </w:r>
      <w:r>
        <w:rPr>
          <w:lang w:val="sr-CS"/>
        </w:rPr>
        <w:t>ava</w:t>
      </w:r>
      <w:r>
        <w:rPr/>
        <w:t xml:space="preserve"> 1. ovog ~lana naru~ilac </w:t>
      </w:r>
      <w:r>
        <w:rPr>
          <w:lang w:val="sr-CS"/>
        </w:rPr>
        <w:t>}e zatra`iti</w:t>
      </w:r>
      <w:r>
        <w:rPr/>
        <w:t xml:space="preserve"> mi{qewe Uprav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prava je du`na da dostavi mi{qewe u roku od sedam dana od dana prijema naru~io~evog zahteva.</w:t>
      </w:r>
    </w:p>
    <w:p>
      <w:pPr>
        <w:pStyle w:val="Normal"/>
        <w:rPr>
          <w:lang w:val="sr-CS"/>
        </w:rPr>
      </w:pPr>
      <w:r>
        <w:rPr>
          <w:lang w:val="sr-CS"/>
        </w:rPr>
        <w:t>Ukoliko Uprava ne dostavi mi{qewe u roku iz stava 3. ovog ~lana, naru~ilac mo`e da nastavi sa postupkom javne nabavke.</w:t>
      </w:r>
    </w:p>
    <w:p>
      <w:pPr>
        <w:pStyle w:val="TextBodyIndent"/>
        <w:rPr/>
      </w:pPr>
      <w:r>
        <w:rPr/>
        <w:t xml:space="preserve">Naru~ilac mo`e da dodeli ugovor u postupku sa poga|awem ako je prethodno objavqen poziv za prijavqivawe za otvoreni ili restriktivni postupak: </w:t>
      </w:r>
    </w:p>
    <w:p>
      <w:pPr>
        <w:pStyle w:val="TextBodyIndent"/>
        <w:rPr/>
      </w:pPr>
      <w:r>
        <w:rPr/>
        <w:t>1)</w:t>
        <w:tab/>
        <w:t>ako u otvorenom ili restriktivnom postupku uop{te nije dobio ponude ili su ponude neodgovaraju}e ili neprihvatqive, pod uslovom da se sadr`ina raspisane konkursne dokumentacije u osnovi ne mewa. Naru~ilac mora da objavi obave{tewe da }e ugovor biti dodeqen po postupku sa poga|awem i da je u taj postupak ukqu~io sve ponu|a~e ~ije su ponude bile date u otvorenom ili restriktivnom postupku i bile u skladu sa zahtevom za priznavawe kvalifikacija;</w:t>
      </w:r>
    </w:p>
    <w:p>
      <w:pPr>
        <w:pStyle w:val="TextBodyIndent"/>
        <w:rPr/>
      </w:pPr>
      <w:r>
        <w:rPr/>
        <w:t>2)</w:t>
        <w:tab/>
        <w:t>u izuzetnim slu~ajevima kada zbog prirode nabavke ne mo`e prethodno da u celini utvrdi cenu.</w:t>
      </w:r>
    </w:p>
    <w:p>
      <w:pPr>
        <w:pStyle w:val="Normal"/>
        <w:spacing w:before="0" w:after="120"/>
        <w:rPr/>
      </w:pPr>
      <w:r>
        <w:rPr/>
        <w:t xml:space="preserve">Naru~ilac </w:t>
      </w:r>
      <w:r>
        <w:rPr>
          <w:lang w:val="sr-CS"/>
        </w:rPr>
        <w:t>je du`an da u toku poga|awa obezbedi da ugovorena cena ne bude ve}a od uporedive tr`i{ne cene i da sa du`nom pa`wom proverava kvalitet predmeta javne nabavke.</w:t>
      </w:r>
    </w:p>
    <w:p>
      <w:pPr>
        <w:pStyle w:val="Podnaslov"/>
        <w:rPr/>
      </w:pPr>
      <w:r>
        <w:rPr/>
        <w:t>2. Po~etak postupka</w:t>
      </w:r>
    </w:p>
    <w:p>
      <w:pPr>
        <w:pStyle w:val="Podnaslov2"/>
        <w:spacing w:before="120" w:after="0"/>
        <w:rPr/>
      </w:pPr>
      <w:r>
        <w:rPr/>
        <w:t>Uslovi za po~etak postupk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4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Naru~ilac mo`e da po~ne postupak javne nabavke ako je nabavka predvi|ena u planu nabavki i ako su za tu nabavku predvi|ena sredstva u buxetu Republike Srbije (u daqem tekstu</w:t>
      </w:r>
      <w:r>
        <w:rPr>
          <w:rFonts w:eastAsia="Symbol" w:cs="Symbol" w:ascii="Symbol" w:hAnsi="Symbol"/>
          <w:lang w:val="sr-CS"/>
        </w:rPr>
        <w:t></w:t>
      </w:r>
      <w:r>
        <w:rPr>
          <w:lang w:val="sr-CS"/>
        </w:rPr>
        <w:t xml:space="preserve"> Buxet Republike), teritorijalne autonomije, lokalne samouprave ili u finansijskom planu u smislu Zakona o buxetskom sistemu.</w:t>
      </w:r>
    </w:p>
    <w:p>
      <w:pPr>
        <w:pStyle w:val="Normal"/>
        <w:rPr>
          <w:lang w:val="sr-CS"/>
        </w:rPr>
      </w:pPr>
      <w:r>
        <w:rPr>
          <w:lang w:val="sr-CS"/>
        </w:rPr>
        <w:t>Sredstva za odre|enu javnu nabavku ne mogu pre}i iznos predvi|en u propisu kojim se ure|uje izvr{ewe buxeta i javno finansirawe.</w:t>
      </w:r>
    </w:p>
    <w:p>
      <w:pPr>
        <w:pStyle w:val="Normal"/>
        <w:rPr>
          <w:lang w:val="sr-CS"/>
        </w:rPr>
      </w:pPr>
      <w:r>
        <w:rPr>
          <w:lang w:val="sr-CS"/>
        </w:rPr>
        <w:t>Ako sprovo|ewe postupka javne nabavke traje vi{e godina, obaveze koje }e dospevati u narednim godinama moraju biti ugovorene u iznosima predvi|enim propisima kojima se ure|uje izvr{ewe buxeta za svaku posebnu godinu.</w:t>
      </w:r>
    </w:p>
    <w:p>
      <w:pPr>
        <w:pStyle w:val="Normal"/>
        <w:rPr>
          <w:lang w:val="sr-CS"/>
        </w:rPr>
      </w:pPr>
      <w:r>
        <w:rPr>
          <w:lang w:val="sr-CS"/>
        </w:rPr>
        <w:t>Ako je u pitawu javna nabavka investicionog zna~aja, naru~ilac }e pripremiti investicioni program po jedinstvenoj metodologiji za izradu programa investicionog zna~aja i u skladu sa planom razvoja.</w:t>
      </w:r>
    </w:p>
    <w:p>
      <w:pPr>
        <w:pStyle w:val="Normal"/>
        <w:rPr>
          <w:lang w:val="sr-CS"/>
        </w:rPr>
      </w:pPr>
      <w:r>
        <w:rPr>
          <w:lang w:val="sr-CS"/>
        </w:rPr>
        <w:t>Program iz stava 4. ovog ~lana potvrdi}e stare{ina naru~ioca u pismenom obliku.</w:t>
      </w:r>
    </w:p>
    <w:p>
      <w:pPr>
        <w:pStyle w:val="Normal"/>
        <w:rPr>
          <w:lang w:val="sr-CS"/>
        </w:rPr>
      </w:pPr>
      <w:r>
        <w:rPr>
          <w:lang w:val="sr-CS"/>
        </w:rPr>
        <w:t>Ako nisu doneti buxet Republike, buxet teritorijalne autonomije, buxet lokalne samouprave ili finansijski plan drugog naru~ioca, naru~ilac mo`e po~eti postupak javne nabavke samo do iznosa sredstava planiranih u skladu sa propisom o privremenom finansirawu.</w:t>
      </w:r>
    </w:p>
    <w:p>
      <w:pPr>
        <w:pStyle w:val="Podnaslov2"/>
        <w:rPr/>
      </w:pPr>
      <w:r>
        <w:rPr/>
        <w:t>Odluka o pokretawu postupk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pokre}e postupak javne nabavke dono{ewem odluke u pismenom obliku koj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redni broj javne nabavke za teku}u godi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met javne nabav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vrednost javne nabavke kako je naru~ilac procewuje i o~ekuje u ponuda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datke o odluci o odobravawu javne nabavke investicionog zna~aja, u skladu sa jedinstvenom metodologijom, kada je to potrebno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kvirne datume u kojima }e se sprovoditi pojedina~ne faze postupka javne nabavke i</w:t>
      </w:r>
    </w:p>
    <w:p>
      <w:pPr>
        <w:pStyle w:val="TextBodyIndent"/>
        <w:spacing w:before="0" w:after="240"/>
        <w:rPr/>
      </w:pPr>
      <w:r>
        <w:rPr/>
        <w:t>6)</w:t>
        <w:tab/>
        <w:t>podatke o poziciji u buxetu odnosno finansijskom planu za pla}awe.</w:t>
      </w:r>
    </w:p>
    <w:p>
      <w:pPr>
        <w:pStyle w:val="Normal"/>
        <w:rPr>
          <w:lang w:val="sr-CS"/>
        </w:rPr>
      </w:pPr>
      <w:r>
        <w:rPr/>
        <w:t xml:space="preserve">Odluka mo`e </w:t>
      </w:r>
      <w:r>
        <w:rPr>
          <w:lang w:val="sr-CS"/>
        </w:rPr>
        <w:t>da sadr`i</w:t>
      </w:r>
      <w:r>
        <w:rPr/>
        <w:t xml:space="preserve"> i druge elemente, ako </w:t>
      </w:r>
      <w:r>
        <w:rPr>
          <w:lang w:val="sr-CS"/>
        </w:rPr>
        <w:t xml:space="preserve">naru~ilac </w:t>
      </w:r>
      <w:r>
        <w:rPr/>
        <w:t>proce</w:t>
      </w:r>
      <w:r>
        <w:rPr>
          <w:lang w:val="sr-CS"/>
        </w:rPr>
        <w:t>ni</w:t>
      </w:r>
      <w:r>
        <w:rPr/>
        <w:t xml:space="preserve"> da su potrebni za sprovo|ewe postupka javne nabavke.</w:t>
      </w:r>
    </w:p>
    <w:p>
      <w:pPr>
        <w:pStyle w:val="Normal"/>
        <w:rPr>
          <w:lang w:val="sr-CS"/>
        </w:rPr>
      </w:pPr>
      <w:r>
        <w:rPr>
          <w:lang w:val="sr-CS"/>
        </w:rPr>
        <w:t>Naru~ilac, istovremeno sa dono{ewem odluke o pokretawu postupka javne nabavke, obrazuje komisiju za stru~nu ocenu ponude u skladu sa propisanim kriterijumima za obrazovawe komisija.</w:t>
      </w:r>
    </w:p>
    <w:p>
      <w:pPr>
        <w:pStyle w:val="Normal"/>
        <w:rPr>
          <w:lang w:val="sr-CS"/>
        </w:rPr>
      </w:pPr>
      <w:r>
        <w:rPr>
          <w:lang w:val="sr-CS"/>
        </w:rPr>
        <w:t>Na predlog ministra finansija i ekonomije, Vlada utvr|uje kriterijume za obrazovawe komisija za javne nabavke.</w:t>
      </w:r>
    </w:p>
    <w:p>
      <w:pPr>
        <w:pStyle w:val="Podnaslov2"/>
        <w:rPr/>
      </w:pPr>
      <w:r>
        <w:rPr/>
        <w:t>Sprovo|ewe postupka javne nabavke od strane drugog pravnog lic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mo`e u pismenom obliku ovlastiti drugo pravno lice da u wegovo ime i za wegov ra~un sprovede postupak dodele ugovora o javnoj nabavci.</w:t>
      </w:r>
    </w:p>
    <w:p>
      <w:pPr>
        <w:pStyle w:val="Normal"/>
        <w:rPr>
          <w:lang w:val="sr-CS"/>
        </w:rPr>
      </w:pPr>
      <w:r>
        <w:rPr>
          <w:lang w:val="sr-CS"/>
        </w:rPr>
        <w:t>U postupku dodele ugovora o javnoj nabavci u oblastima vodoprivrede, energetike, telekomunikacija i saobra}aja, naru~ilac mo`e odlu~iti da koristi listu kvalifikovanih ponu|a~a drugog naru~ioca.</w:t>
      </w:r>
    </w:p>
    <w:p>
      <w:pPr>
        <w:pStyle w:val="Normal"/>
        <w:rPr>
          <w:lang w:val="sr-CS"/>
        </w:rPr>
      </w:pPr>
      <w:r>
        <w:rPr>
          <w:lang w:val="sr-CS"/>
        </w:rPr>
        <w:t>Odluka o kori{}ewu liste kvalifikovanih ponu|a~a drugog naru~ioca donosi se u pismenom obliku i mora biti obrazlo`ena.</w:t>
      </w:r>
    </w:p>
    <w:p>
      <w:pPr>
        <w:pStyle w:val="Podnaslov"/>
        <w:rPr/>
      </w:pPr>
      <w:r>
        <w:rPr/>
        <w:t>3. Sadr`ina konkursne dokumentacije</w:t>
      </w:r>
    </w:p>
    <w:p>
      <w:pPr>
        <w:pStyle w:val="Podnaslov2"/>
        <w:rPr/>
      </w:pPr>
      <w:r>
        <w:rPr/>
        <w:t>Priprema konkursne dokumenta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priprema konkursnu dokumentaciju tako da ponu|a~i na osnovu we mogu da pripreme ispravnu ponudu.</w:t>
      </w:r>
    </w:p>
    <w:p>
      <w:pPr>
        <w:pStyle w:val="Normal"/>
        <w:rPr>
          <w:lang w:val="sr-CS"/>
        </w:rPr>
      </w:pPr>
      <w:r>
        <w:rPr>
          <w:lang w:val="sr-CS"/>
        </w:rPr>
        <w:t>Podaci sadr`ani u konkursnoj dokumentaciji moraju biti identi~ni sa podacima koji se nalaze u javnom pozivu.</w:t>
      </w:r>
    </w:p>
    <w:p>
      <w:pPr>
        <w:pStyle w:val="Normal"/>
        <w:rPr>
          <w:lang w:val="sr-CS"/>
        </w:rPr>
      </w:pPr>
      <w:r>
        <w:rPr>
          <w:lang w:val="sr-CS"/>
        </w:rPr>
        <w:t>Konkursna dokumentacija za otvoreni postupak i za drugu fazu restriktivnog postupk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ziv da se daju ponud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putstvo ponu|a~ima kako da sa~ine ponud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brazac ponud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brazac za ustanovqavawe kvalifikacije i uputstvo kako se dokazuje kvalifikacija ponu|a~a (samo u slu~aju otvorenog postupk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obrazac izjave da ponu|a~ prihvata uslove iz javnog poziv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model ugov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vrstu, tehni~ke karakteristike (specifikacije), kvalitet, koli~inu i opis dobara, radova ili usluga, na~in sprovo|ewa kontrole i obezbe|ivawa garancije kvaliteta, rok izvr{ewa, mesto izvr{ewa ili isporuke dobara, eventualne dodatne usluge i sl.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tehni~ku dokumentaciju i planov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obrazac profakture, sa uputstvom kako da se popuni i</w:t>
      </w:r>
    </w:p>
    <w:p>
      <w:pPr>
        <w:pStyle w:val="BodyTextIndent2"/>
        <w:spacing w:before="0" w:after="240"/>
        <w:rPr/>
      </w:pPr>
      <w:r>
        <w:rPr/>
        <w:t>10)</w:t>
        <w:tab/>
        <w:t>navo|ewe vrste finansijske garancije kojom ponu|a~i obezbe|uju ispuwewe svojih obaveza u postupku dodeqivawa ugovora o javnoj nabavci (razli~iti oblici ru~ne zaloge hartija od vrednosti ili drugih pokretnih stvari, hipoteka, menica, jemstvo drugog pravnog lica sa odgovaraju}im bonitetom, bankarske garancije, polise osigurawa i dr.).</w:t>
      </w:r>
    </w:p>
    <w:p>
      <w:pPr>
        <w:pStyle w:val="Normal"/>
        <w:rPr>
          <w:lang w:val="sr-CS"/>
        </w:rPr>
      </w:pPr>
      <w:r>
        <w:rPr>
          <w:lang w:val="sr-CS"/>
        </w:rPr>
        <w:t>Konkursna dokumentacija mo`e da sadr`i i druge elemente koji su, s obzirom na predmet javne nabavke, neophodni za izradu ponude.</w:t>
      </w:r>
    </w:p>
    <w:p>
      <w:pPr>
        <w:pStyle w:val="Normal"/>
        <w:rPr>
          <w:lang w:val="sr-CS"/>
        </w:rPr>
      </w:pPr>
      <w:r>
        <w:rPr>
          <w:lang w:val="sr-CS"/>
        </w:rPr>
        <w:t>Konkursna dokumentacija u prvoj fazi restriktivnog postupk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ziv da se daju ponud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putstvo ponu|a~ima kako da sa~ine ponud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brazac ponude i</w:t>
      </w:r>
    </w:p>
    <w:p>
      <w:pPr>
        <w:pStyle w:val="TextBodyIndent"/>
        <w:spacing w:before="0" w:after="240"/>
        <w:rPr/>
      </w:pPr>
      <w:r>
        <w:rPr/>
        <w:t>4)</w:t>
        <w:tab/>
        <w:t>obrazac za ustanovqavawe kvalifikacije i uputstvo kako se dokazuje kvalifikacija ponu|a~a.</w:t>
      </w:r>
    </w:p>
    <w:p>
      <w:pPr>
        <w:pStyle w:val="Normal"/>
        <w:rPr/>
      </w:pPr>
      <w:r>
        <w:rPr/>
        <w:t>Ministar finansija i ekonomije bli`e propisuje obavezne elemente konkursne dokumentacije.</w:t>
      </w:r>
    </w:p>
    <w:p>
      <w:pPr>
        <w:pStyle w:val="Normal"/>
        <w:rPr>
          <w:lang w:val="sr-CS"/>
        </w:rPr>
      </w:pPr>
      <w:r>
        <w:rPr>
          <w:lang w:val="sr-CS"/>
        </w:rPr>
        <w:t>Zakonom kojim se ure|uje godi{wi Buxet Republike propisuje se iznos sredstava javne nabavke iznad kojeg }e naru~ilac da zahteva bankarsku garanciju u postupku javne nabavke.</w:t>
      </w:r>
    </w:p>
    <w:p>
      <w:pPr>
        <w:pStyle w:val="Podnaslov"/>
        <w:rPr/>
      </w:pPr>
      <w:r>
        <w:rPr/>
        <w:t>4. Pristup konkursnoj dokumentaciji</w:t>
      </w:r>
    </w:p>
    <w:p>
      <w:pPr>
        <w:pStyle w:val="Podnaslov2"/>
        <w:rPr/>
      </w:pPr>
      <w:r>
        <w:rPr/>
        <w:t>Rok za dostavqawe konkursne dokumenta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}e od dana objavqivawa javnog poziva da omogu}i zainteresovanim ponu|a~ima neposredan uvid u konkursnu dokumentaciju ili }e u roku od dva dana od dana prijema zahteva ponu|a~a dokumentaciju dostaviti po{tom, telefaksom ili putem elektronske po{te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 naru~ilac napla}uje samo tro{kove umno`avawa i dostavqawa konkursne dokumentacije.</w:t>
      </w:r>
    </w:p>
    <w:p>
      <w:pPr>
        <w:pStyle w:val="Normal"/>
        <w:rPr>
          <w:lang w:val="sr-CS"/>
        </w:rPr>
      </w:pPr>
      <w:r>
        <w:rPr>
          <w:lang w:val="sr-CS"/>
        </w:rPr>
        <w:t>U otvorenom postupku naru~ilac mo`e ograni~iti rok u kojem ponu|a~i mogu zahtevati konkursnu dokumentaciju koji ne mo`e biti du`i od polovine roka za dostavqawe ponu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nu|a~ ne mo`e naknadno da odre|uje ve}u cenu pozivaju}i se na nepotpunost ili neprimerenost konkursne dokumentacije u pogledu onih delova izvo|ewa javne nabavke koji u konkursnoj dokumentaciji nisu bili odre|eni, ako su se ti delovi mogli predvideti, uzimaju}i u obzir predmet javne nabavke i dokumentaciju u celini. </w:t>
      </w:r>
    </w:p>
    <w:p>
      <w:pPr>
        <w:pStyle w:val="Podnaslov2"/>
        <w:rPr/>
      </w:pPr>
      <w:r>
        <w:rPr/>
        <w:t>Izmene i dopune konkursne dokumentacije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naru~ilac u roku predvi|enom za dostavqawe ponuda izmeni ili dopuni konkursnu dokumentaciju du`an je da bez odlagawa i bez naknade te izmene ili dopune dostavi onim ponu|a~ima koji su ve} uzeli konkursnu dokumentaciju.</w:t>
      </w:r>
    </w:p>
    <w:p>
      <w:pPr>
        <w:pStyle w:val="Normal"/>
        <w:rPr>
          <w:lang w:val="sr-CS"/>
        </w:rPr>
      </w:pPr>
      <w:r>
        <w:rPr>
          <w:lang w:val="sr-CS"/>
        </w:rPr>
        <w:t>Ponu|a~ mo`e, u pismenom obliku, tra`iti od naru~ioca dodatne informacije ili poja{wewa u vezi sa pripremawem ponude, najkasnije pet dana pre isteka roka za dostavqawe ponude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2. ovog ~lana naru~ilac je du`an da ponu|a~u u roku i na na~in iz ~lana 28. stav 1. ovog zakona po{aqe odgovor u pismenom obliku i da istovremeno tu informaciju dostavi svim drugim ponu|a~ima koji su primili konkursnu dokumentaciju.</w:t>
      </w:r>
    </w:p>
    <w:p>
      <w:pPr>
        <w:pStyle w:val="Normal"/>
        <w:rPr>
          <w:lang w:val="sr-CS"/>
        </w:rPr>
      </w:pPr>
      <w:r>
        <w:rPr>
          <w:lang w:val="sr-CS"/>
        </w:rPr>
        <w:t>Ako su konkursna dokumentacija ili dopunski dokumenti preop{irni ili ako se ponuda mo`e pripremiti samo po neposrednom pregledu mesta gde }e se javna nabavka izvesti ili ako naru~ilac izmeni ili dopuni konkursnu dokumentaciju {est ili mawe dana pre isteka roka za dostavqawe ponuda, naru~ilac je du`an da produ`i rok za dostavqawe ponu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u pismenom obliku obave{tava sve ponu|a~e kojima je dostavqena konkursna dokumentacija o produ`ewu roka za dostavqawe ponuda iz stava 4. ovog ~lana. </w:t>
      </w:r>
    </w:p>
    <w:p>
      <w:pPr>
        <w:pStyle w:val="Normal"/>
        <w:rPr>
          <w:lang w:val="sr-CS"/>
        </w:rPr>
      </w:pPr>
      <w:r>
        <w:rPr>
          <w:lang w:val="sr-CS"/>
        </w:rPr>
        <w:t>Odluka o produ`ewu roka objavquje se na isti na~in na koji je ogla{en javni poziv.</w:t>
      </w:r>
    </w:p>
    <w:p>
      <w:pPr>
        <w:pStyle w:val="Normal"/>
        <w:rPr>
          <w:lang w:val="sr-CS"/>
        </w:rPr>
      </w:pPr>
      <w:r>
        <w:rPr>
          <w:lang w:val="sr-CS"/>
        </w:rPr>
        <w:t>Po isteku roka predvi|enog za dostavqawe ponuda naru~ilac ne mo`e da mewa ili dopuwuje konkursnu dokumentaciju.</w:t>
      </w:r>
    </w:p>
    <w:p>
      <w:pPr>
        <w:pStyle w:val="Podnaslov"/>
        <w:rPr/>
      </w:pPr>
      <w:r>
        <w:rPr/>
        <w:t xml:space="preserve">5. Odre|ivawe vrednosti javne nabavke </w:t>
      </w:r>
    </w:p>
    <w:p>
      <w:pPr>
        <w:pStyle w:val="Podnaslov2"/>
        <w:rPr/>
      </w:pPr>
      <w:r>
        <w:rPr/>
        <w:t>Odre|ivawe vrednosti javne nabavke dobar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snovica za izra~unavawe procewene vrednosti javne nabavke dobara odre|uje se na slede}i na~in:</w:t>
      </w:r>
    </w:p>
    <w:p>
      <w:pPr>
        <w:pStyle w:val="TextBodyIndent"/>
        <w:rPr/>
      </w:pPr>
      <w:r>
        <w:rPr/>
        <w:t>1)</w:t>
        <w:tab/>
        <w:t>u slu~aju kad je predmet ugovora kupoprodaja, zakup ili lizing dobara i kada je rok na koji se ugovor zakqu~uje 12 meseci ili kra}i, uzima se ukupna vrednost ugovora za sve vreme wegovog trajawa, a kada je rok du`i od 12 meseci, ukupna vrednost ugovora ukqu~uje vrednost za prvih 12 meseci i vrednost za preostali period do isteka roka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u slu~aju kad se ugovor iz stava 1. ta~ka 1. ovog ~lana zakqu~uje na neodre|eni rok, kao i u slu~aju kad postoji neizvesnost u pogledu roka na koji se ugovor zakqu~uje, uzima se mese~na vrednost ugovora, pomno`ena sa 48.</w:t>
      </w:r>
    </w:p>
    <w:p>
      <w:pPr>
        <w:pStyle w:val="Normal"/>
        <w:rPr>
          <w:lang w:val="sr-CS"/>
        </w:rPr>
      </w:pPr>
      <w:r>
        <w:rPr>
          <w:lang w:val="sr-CS"/>
        </w:rPr>
        <w:t>Ako se ugovor zakqu~uje na neodre|eni rok ili ako ga je potrebno obnoviti po isteku odre|enog roka, procewena vrednost javne nabavke odre|uje se na osnovu stvarne ukupne vrednosti sli~nih ugovora zakqu~enih tokom prethodne buxetske godine ili tokom prethodnih 12 meseci, uskla|ene sa o~ekivanim promenama u pogledu koli~ine ili vrednosti dobara ~ije je pribavqawe predmet ugovora u toku 12 meseci koji po~iwu da teku od dana prvobitnog zakqu~ewa ugovora.</w:t>
      </w:r>
    </w:p>
    <w:p>
      <w:pPr>
        <w:pStyle w:val="Podnaslov2"/>
        <w:rPr/>
      </w:pPr>
      <w:r>
        <w:rPr/>
        <w:t>Odre|ivawe vrednosti javne nabake uslug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1</w:t>
      </w:r>
      <w:r>
        <w:rPr>
          <w:lang w:val="sr-CS"/>
        </w:rPr>
        <w:fldChar w:fldCharType="end"/>
      </w:r>
    </w:p>
    <w:p>
      <w:pPr>
        <w:pStyle w:val="TextBodyIndent"/>
        <w:rPr/>
      </w:pPr>
      <w:r>
        <w:rPr/>
        <w:t>Pri izra~unavawu procewene vrednosti javne nabavke usluga, naru~ilac mora u vrednost usluge da ura~una i sve tro{kove oko usluge koje je imao ponu|a~.</w:t>
      </w:r>
    </w:p>
    <w:p>
      <w:pPr>
        <w:pStyle w:val="Normal"/>
        <w:rPr>
          <w:lang w:val="sr-CS"/>
        </w:rPr>
      </w:pPr>
      <w:r>
        <w:rPr>
          <w:lang w:val="sr-CS"/>
        </w:rPr>
        <w:t>Kod pojedinih usluga naru~ilac uzima u obzir slede}e izno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za usluge osigurawa - visinu prem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 bankarske i druge finansijske usluge - naknade, provizije i kamate, kao i druge vrste pla}awa koje terete uslugu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 xml:space="preserve">za arhitektonske usluge, industrijski dizajn, prostorno planirawe i sl. - naknadu ili proviziju. </w:t>
      </w:r>
    </w:p>
    <w:p>
      <w:pPr>
        <w:pStyle w:val="Normal"/>
        <w:rPr>
          <w:lang w:val="sr-CS"/>
        </w:rPr>
      </w:pPr>
      <w:r>
        <w:rPr>
          <w:lang w:val="sr-CS"/>
        </w:rPr>
        <w:t>Ako naru~ilac ne mo`e da odredi procewenu vrednost ugovora zbog du`ine trajawa ugovora, vrednost ugovora odre|uje na na~in predvi|en u ~lanu 30. stav 1. ovog zakona.</w:t>
      </w:r>
    </w:p>
    <w:p>
      <w:pPr>
        <w:pStyle w:val="Podnaslov2"/>
        <w:rPr/>
      </w:pPr>
      <w:r>
        <w:rPr/>
        <w:t>Odre|ivawe vrednosti javne nabavke radov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2</w:t>
      </w:r>
      <w:r>
        <w:rPr>
          <w:lang w:val="sr-CS"/>
        </w:rPr>
        <w:fldChar w:fldCharType="end"/>
      </w:r>
    </w:p>
    <w:p>
      <w:pPr>
        <w:pStyle w:val="TextBodyIndent"/>
        <w:rPr/>
      </w:pPr>
      <w:r>
        <w:rPr/>
        <w:t>Ukupna vrednost javne nabavke za izvo|ewe radova odre|uje se tako {to ukupna gra|evinska vrednost predstavqa osnovicu za izra~unavawe vrednosti ugovora o radovima.</w:t>
      </w:r>
    </w:p>
    <w:p>
      <w:pPr>
        <w:pStyle w:val="TextBodyIndent"/>
        <w:rPr/>
      </w:pPr>
      <w:r>
        <w:rPr/>
        <w:t>Pri odre|ivawu vrednosti javnih nabavki za gra|evinske radove, naru~ilac mora da ukqu~i vrednost svih dobara i usluga koji su neophodni za izvr{ewe ugovora o nabavci.</w:t>
      </w:r>
    </w:p>
    <w:p>
      <w:pPr>
        <w:pStyle w:val="Normal"/>
        <w:rPr>
          <w:lang w:val="sr-CS"/>
        </w:rPr>
      </w:pPr>
      <w:r>
        <w:rPr>
          <w:lang w:val="sr-CS"/>
        </w:rPr>
        <w:t>U vrednost nabavki gra|evinskih radova ne mo`e da se ura~unava vrednost dobara i usluga koji nisu neophodni za izvr{ewe javne nabavke gra|evinskih radova.</w:t>
      </w:r>
    </w:p>
    <w:p>
      <w:pPr>
        <w:pStyle w:val="Podnaslov2"/>
        <w:rPr/>
      </w:pPr>
      <w:r>
        <w:rPr/>
        <w:t>Odre|ivawe vrednosti javne nabavke po partijam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edmet javne nabavke mo`e da se oblikuje u vi{e posebnih celina (partija), tako da se svaka celina mo`e ugovarati zasebno.</w:t>
      </w:r>
    </w:p>
    <w:p>
      <w:pPr>
        <w:pStyle w:val="Normal"/>
        <w:rPr/>
      </w:pPr>
      <w:r>
        <w:rPr>
          <w:lang w:val="sr-CS"/>
        </w:rPr>
        <w:t>Kad je predmet javne nabavke oblikovan po partijama, a svaka od wih je predmet posebnog ugovora, pri odre|ivawu vrednosti te nabavke u obzir se uzima vrednost svih partija</w:t>
      </w:r>
      <w:r>
        <w:rPr/>
        <w:t xml:space="preserve"> za period od godinu dana od dana po~etka ugovarawa prve partije.</w:t>
      </w:r>
    </w:p>
    <w:p>
      <w:pPr>
        <w:pStyle w:val="Normal"/>
        <w:rPr/>
      </w:pPr>
      <w:r>
        <w:rPr>
          <w:lang w:val="sr-CS"/>
        </w:rPr>
        <w:t xml:space="preserve">Naru~ilac mora pojedina~ne partije, ~ija je ukupna vrednost ve}a od iznosa propisanih u ~l. </w:t>
      </w:r>
      <w:r>
        <w:rPr/>
        <w:t>69, 71, 90,</w:t>
      </w:r>
      <w:r>
        <w:rPr>
          <w:lang w:val="sr-CS"/>
        </w:rPr>
        <w:t xml:space="preserve"> 114, </w:t>
      </w:r>
      <w:r>
        <w:rPr/>
        <w:t xml:space="preserve">123, odnosno 126. </w:t>
      </w:r>
      <w:r>
        <w:rPr>
          <w:lang w:val="sr-CS"/>
        </w:rPr>
        <w:t>ovog zakona, dodeliti u skladu sa odredbama ovog zakona.</w:t>
      </w:r>
    </w:p>
    <w:p>
      <w:pPr>
        <w:pStyle w:val="Normal"/>
        <w:rPr/>
      </w:pPr>
      <w:r>
        <w:rPr/>
        <w:t>Na odluku o oblikovawu javne nabavke u vi{e partija i na odre|ivawe vrednosti tih partija, naru~ilac pribavqa saglasnost Uprave.</w:t>
      </w:r>
    </w:p>
    <w:p>
      <w:pPr>
        <w:pStyle w:val="Podnaslov2"/>
        <w:rPr/>
      </w:pPr>
      <w:r>
        <w:rPr/>
        <w:t>Na~in odre|ivawa vrednosti javne nabavk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ne mo`e izabrati na~in odre|ivawa vrednosti nabavke tako da se zbog ni`e procewene vrednosti izbegne javno ogla{avawe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>Procewena vrednost javne nabavke iskazuje se bez poreza na promet.</w:t>
      </w:r>
    </w:p>
    <w:p>
      <w:pPr>
        <w:pStyle w:val="Podnaslov"/>
        <w:rPr/>
      </w:pPr>
      <w:r>
        <w:rPr/>
        <w:t>6. Op{ta pravila o odre|ivawu tehni~kih elemenata javne nabavke</w:t>
      </w:r>
    </w:p>
    <w:p>
      <w:pPr>
        <w:pStyle w:val="Podnaslov2"/>
        <w:rPr/>
      </w:pPr>
      <w:r>
        <w:rPr/>
        <w:t>Tehni~ke specifika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Tehni~ke specifikacije su obavezan deo konkursne dokumentacije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navede tehni~ke specifikacije u konkursnoj dokumentaciji koja se odnosi na svaku pojedina~nu javnu nabavku.</w:t>
      </w:r>
    </w:p>
    <w:p>
      <w:pPr>
        <w:pStyle w:val="Normal"/>
        <w:rPr>
          <w:lang w:val="sr-CS"/>
        </w:rPr>
      </w:pPr>
      <w:r>
        <w:rPr>
          <w:lang w:val="sr-CS"/>
        </w:rPr>
        <w:t>Naru~ilac odre|uje tehni~ke specifikacije sa pozivom na zakone, tehni~ke propise i standarde koji se primewuju u Republici, a u slu~aju kad takvih tehni~kih propisa i standarda nema u Republici, sa pozivom na evropske standarde ili evropske tehni~ke licence ili zajedni~ke tehni~ke specifikacije.</w:t>
      </w:r>
    </w:p>
    <w:p>
      <w:pPr>
        <w:pStyle w:val="Normal"/>
        <w:rPr>
          <w:lang w:val="sr-CS"/>
        </w:rPr>
      </w:pPr>
      <w:r>
        <w:rPr>
          <w:lang w:val="sr-CS"/>
        </w:rPr>
        <w:t>Nadle`no ministarstvo }e utvrditi da li postoje tehni~ki propisi i standardi iz stava 3. ovog ~lana.</w:t>
      </w:r>
    </w:p>
    <w:p>
      <w:pPr>
        <w:pStyle w:val="Podnaslov2"/>
        <w:rPr/>
      </w:pPr>
      <w:r>
        <w:rPr/>
        <w:t>Kori{}ewe tehni~kih specifikacij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ne mo`e da koristi niti da se poziva na tehni~ke specifikacije koje ozna~avaju dobra, usluge ili radove odre|ene proizvodwe, izvore ili gradwe, ako bi takvim ozna~avawem mogao dati prednost odre|enom ponu|a~u ili bi mogao neopravdano eliminisati ostal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ne mo`e da u konkursnu dokumentaciju ukqu~i bilo koju odredbu koja bi za posledicu imala davawe prednosti ili eliminaciju pojedinih ponu|a~a, na na~in iz stava 1. ovog ~lana, osim ako takva specifikacija nije opravdana sa stanovi{ta predmeta ugovora. </w:t>
      </w:r>
    </w:p>
    <w:p>
      <w:pPr>
        <w:pStyle w:val="Normal"/>
        <w:rPr>
          <w:lang w:val="sr-CS"/>
        </w:rPr>
      </w:pPr>
      <w:r>
        <w:rPr>
          <w:lang w:val="sr-CS"/>
        </w:rPr>
        <w:t>Naru~ilac ne mo`e u konkursnoj dokumentaciji da nazna~i bilo koji pojedina~ni robni znak, patent ili tip, niti posebno poreklo ili proizvodwu.</w:t>
      </w:r>
    </w:p>
    <w:p>
      <w:pPr>
        <w:pStyle w:val="Normal"/>
        <w:rPr>
          <w:lang w:val="sr-CS"/>
        </w:rPr>
      </w:pPr>
      <w:r>
        <w:rPr>
          <w:lang w:val="sr-CS"/>
        </w:rPr>
        <w:t>Kada naru~ilac ne mo`e u konkursnoj dokumentaciji da opi{e predmet ugovora na na~in da specifikacije budu dovoqno razumqive ponu|a~ima, navo|ewe elemenata poput robnog znaka, patenta, tipa ili proizvo|a~a mora biti pra}eno re~ima "ili ekvivalentno".</w:t>
      </w:r>
    </w:p>
    <w:p>
      <w:pPr>
        <w:pStyle w:val="Podnaslov2"/>
        <w:rPr/>
      </w:pPr>
      <w:r>
        <w:rPr/>
        <w:t>Izdavawe atest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7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Kada naru~ilac koji ugovara uslugu zahteva atest o ispuwenosti uslova u pogledu kvaliteta upravqawa i kvaliteta pru`awa usluga koji izdaju nezavisni organi ili organizacije, a koji treba da potvrdi da usluge odgovaraju specifi~nim standardima, ovla{}eni izdavalac atesta se mora pozvati na sistem obezbe|ivawa kvaliteta u skladu sa jugoslovenskim standardom serije </w:t>
      </w:r>
      <w:r>
        <w:rPr>
          <w:rFonts w:cs="Helvetica lat" w:ascii="Helvetica lat" w:hAnsi="Helvetica lat"/>
          <w:sz w:val="22"/>
        </w:rPr>
        <w:t>JUS EN ISO 9000</w:t>
      </w:r>
      <w:r>
        <w:rPr>
          <w:lang w:val="sr-CS"/>
        </w:rPr>
        <w:t xml:space="preserve">, koji ispuwava zahteve iz jugoslovenskih standarda serije </w:t>
      </w:r>
      <w:r>
        <w:rPr>
          <w:rFonts w:cs="Helvetica lat" w:ascii="Helvetica lat" w:hAnsi="Helvetica lat"/>
          <w:sz w:val="22"/>
          <w:lang w:val="sr-CS"/>
        </w:rPr>
        <w:t>JUS EN 45000</w:t>
      </w:r>
      <w:r>
        <w:rPr>
          <w:lang w:val="sr-CS"/>
        </w:rPr>
        <w:t xml:space="preserve"> i </w:t>
      </w:r>
      <w:r>
        <w:rPr>
          <w:rFonts w:cs="Helvetica lat" w:ascii="Helvetica lat" w:hAnsi="Helvetica lat"/>
          <w:sz w:val="22"/>
          <w:lang w:val="sl-SI"/>
        </w:rPr>
        <w:t>JUS ISO/IEC 17025</w:t>
      </w:r>
      <w:r>
        <w:rPr>
          <w:lang w:val="sl-SI"/>
        </w:rPr>
        <w:t>.</w:t>
      </w:r>
    </w:p>
    <w:p>
      <w:pPr>
        <w:pStyle w:val="Podnaslov2"/>
        <w:rPr/>
      </w:pPr>
      <w:r>
        <w:rPr/>
        <w:t>Sadr`ina tehni~kih specifikacija, odnosno projektne dokumenta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Tehni~ke specifikacije i projektna dokumentacija, u smislu ovog zakona, predstavqaju tehni~ke zahteve koji su obavezni sastavni deo konkursne dokumentacije u kojima su predvi|ene karakteristike partija radova, materijala, proizvoda, dobara ili usluga. One moraju omogu}iti da se radovi, materijali, proizvodi, dobra ili usluge koji se nabavqaju opi{u na na~in koji je objektivan i koji odgovara potrebama naru~ioca.</w:t>
      </w:r>
    </w:p>
    <w:p>
      <w:pPr>
        <w:pStyle w:val="Normal"/>
        <w:rPr>
          <w:lang w:val="sr-CS"/>
        </w:rPr>
      </w:pPr>
      <w:r>
        <w:rPr>
          <w:lang w:val="sr-CS"/>
        </w:rPr>
        <w:t>Tehni~ke specifikacije mogu sadr`ati zahteve u pogledu kvaliteta, performansi, sigurnosti ili dimenzija koji se odnose na materijal, proizvod, dobro ili uslugu, a ti~u se obezbe|ivawa kvaliteta, terminologije, oznaka, testirawa i metoda testirawa, pakovawa, obele`avawa i etiketirawa.</w:t>
      </w:r>
    </w:p>
    <w:p>
      <w:pPr>
        <w:pStyle w:val="Normal"/>
        <w:rPr>
          <w:lang w:val="sr-CS"/>
        </w:rPr>
      </w:pPr>
      <w:r>
        <w:rPr>
          <w:lang w:val="sr-CS"/>
        </w:rPr>
        <w:t>U slu~aju nabavke gra|evinskih radova, tehni~ke specifikacije mogu sadr`ati i propise o nacrtima i obra~unu tro{kova, probi, inspekciji i uslovima preuzimawa, kao i o tehnici ili metodu gradwe.</w:t>
      </w:r>
    </w:p>
    <w:p>
      <w:pPr>
        <w:pStyle w:val="Podnaslov2"/>
        <w:rPr/>
      </w:pPr>
      <w:r>
        <w:rPr/>
        <w:t>Izuzeci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se, uz prethodnu saglasnost Uprave, ne mora pridr`avati odredaba ~lana 35. ovog zakona u slede}im slu~ajevim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standardi, tehni~ka saglasnost ili op{te tehni~ke specifikacije odnosno projektna dokumentacija ne sadr`e odredbu koja bi zahtevala uspostavqawe uskla|enosti odnosno ako ne postoje tehni~ka sredstva za zadovoqavaju}e uspostavqawe uskla|enosti odre|enog proizvoda ili usluge sa ovim standardima, tehni~kim saglasnostima ili op{tim tehni~kim specifikacijama odnosno projektnom dokumentacij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bi pridr`avawe prejudiciralo primenu uzajamnog priznavawa tipskih odobrewa za telekomunikacijsku ili terminalnu opremu odnosno standardizacije na podru~ju informacijske tehnologije i telekomunikacija ili na drugim specifi~nim podru~jima dobara ili uslug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ako bi pridr`avawe standarda, tehni~kih saglasnosti ili op{tih tehni~kih specifikacija zahtevalo da naru~ilac izvr{i nabavku dobara inkompatibilnih sa postoje}om opremom ili bi takva nabavka imala za posledicu nesrazmerno velike tro{kove ili bi naru~iocu stvorila nesrazmerne tehni~ke te{ko}e; </w:t>
      </w:r>
    </w:p>
    <w:p>
      <w:pPr>
        <w:pStyle w:val="TextBodyIndent"/>
        <w:spacing w:before="0" w:after="240"/>
        <w:rPr/>
      </w:pPr>
      <w:r>
        <w:rPr/>
        <w:t>4)</w:t>
        <w:tab/>
        <w:t>ako je u pitawu ugovor o javnoj nabavci izrazito inovativnog karaktera, u odnosu na koji pridr`avawe standarda, tehni~kih saglasnosti ili op{tih tehni~kih specifikacija ne bi bilo primereno.</w:t>
      </w:r>
    </w:p>
    <w:p>
      <w:pPr>
        <w:pStyle w:val="Normal"/>
        <w:rPr>
          <w:lang w:val="sr-CS"/>
        </w:rPr>
      </w:pPr>
      <w:r>
        <w:rPr>
          <w:lang w:val="sr-CS"/>
        </w:rPr>
        <w:t>Naru~ilac mora u javnom pozivu ili u konkursnoj dokumentaciji navesti razloge za postupawe na na~in iz stava 1. ovog ~lana.</w:t>
      </w:r>
    </w:p>
    <w:p>
      <w:pPr>
        <w:pStyle w:val="Podnaslov2"/>
        <w:rPr/>
      </w:pPr>
      <w:r>
        <w:rPr/>
        <w:t xml:space="preserve">Drugi na~ini odre|ivawa tehni~kih specifikacij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koliko ne postoje standardi, tehni~ke saglasnosti ili op{te tehni~ke specifikacije, tehni~ke specifikacije mogu da se odrede na slede}i na~in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 skladu sa tehni~kim specifikacijama koje se primewuju u SR Jugoslaviji, a koje odgovaraju osnovnim zahtevima koji se primewuju u Evropskoj uniji za tehni~ku harmonizaciju (naro~ito kod javnih nabavki u oblastima informacionih tehnologija, telekomunikacija i sl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 skladu sa tehni~kim specifikacijama koje se primewuju u SR Jugoslaviji, a koje se odnose na izradu nacrta, metode izra~unavawa, izvr{ewe radova i upotrebu materijal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u skladu sa drugim dokumentima, gde naru~ilac mora da se pridr`ava slede}eg redosleda prilikom opredeqivawa:</w:t>
      </w:r>
    </w:p>
    <w:p>
      <w:pPr>
        <w:pStyle w:val="Normal"/>
        <w:spacing w:before="0" w:after="120"/>
        <w:rPr/>
      </w:pPr>
      <w:r>
        <w:rPr>
          <w:lang w:val="sr-CS"/>
        </w:rPr>
        <w:t>(a)</w:t>
        <w:tab/>
        <w:t xml:space="preserve">jugoslovenski standard </w:t>
      </w:r>
      <w:r>
        <w:rPr>
          <w:lang w:val="sl-SI"/>
        </w:rPr>
        <w:t>JUS</w:t>
      </w:r>
      <w:r>
        <w:rPr>
          <w:lang w:val="sr-CS"/>
        </w:rPr>
        <w:t>, koji je preuzet me|unarodni standard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(b)</w:t>
        <w:tab/>
        <w:t>neki drugi nacionalni standard;</w:t>
      </w:r>
    </w:p>
    <w:p>
      <w:pPr>
        <w:pStyle w:val="TextBodyIndent"/>
        <w:spacing w:before="0" w:after="240"/>
        <w:rPr/>
      </w:pPr>
      <w:r>
        <w:rPr/>
        <w:t>(v)</w:t>
        <w:tab/>
        <w:t>tehni~ka saglasnost i preporuka koji se primewuju u SR Jugoslaviji.</w:t>
      </w:r>
    </w:p>
    <w:p>
      <w:pPr>
        <w:pStyle w:val="Podnaslov2"/>
        <w:rPr/>
      </w:pPr>
      <w:r>
        <w:rPr/>
        <w:t>Standard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b/>
          <w:i/>
          <w:lang w:val="sr-CS"/>
        </w:rPr>
        <w:t>Jugoslovenski standard</w:t>
      </w:r>
      <w:r>
        <w:rPr>
          <w:lang w:val="sr-CS"/>
        </w:rPr>
        <w:t xml:space="preserve"> je standard prihva}en od strane saveznog organa nadle`nog za standardizaciju, koji je dostupan javnosti.</w:t>
      </w:r>
    </w:p>
    <w:p>
      <w:pPr>
        <w:pStyle w:val="Normal"/>
        <w:rPr/>
      </w:pPr>
      <w:r>
        <w:rPr>
          <w:b/>
          <w:i/>
          <w:lang w:val="sr-CS"/>
        </w:rPr>
        <w:t>Me|unarodni standard</w:t>
      </w:r>
      <w:r>
        <w:rPr>
          <w:lang w:val="sr-CS"/>
        </w:rPr>
        <w:t xml:space="preserve"> je standard prihva}en od strane me|unarodne organizacije za standarde, odnosno me|unarodne standardizacijske organizacije, koji je dostupan javnosti.</w:t>
      </w:r>
    </w:p>
    <w:p>
      <w:pPr>
        <w:pStyle w:val="Normal"/>
        <w:rPr/>
      </w:pPr>
      <w:r>
        <w:rPr>
          <w:b/>
          <w:i/>
          <w:lang w:val="sr-CS"/>
        </w:rPr>
        <w:t>Evropski standard</w:t>
      </w:r>
      <w:r>
        <w:rPr>
          <w:lang w:val="sr-CS"/>
        </w:rPr>
        <w:t xml:space="preserve"> je standard prihva}en od strane nadle`nog organa Evropske unije, koji je dostupan javnosti.</w:t>
      </w:r>
    </w:p>
    <w:p>
      <w:pPr>
        <w:pStyle w:val="Normal"/>
        <w:rPr/>
      </w:pPr>
      <w:r>
        <w:rPr>
          <w:b/>
          <w:i/>
          <w:lang w:val="sr-CS"/>
        </w:rPr>
        <w:t>Inostrani nacionalni standard</w:t>
      </w:r>
      <w:r>
        <w:rPr>
          <w:lang w:val="sr-CS"/>
        </w:rPr>
        <w:t xml:space="preserve"> je standard prihva}en od strane nadle`nog organa odre|ene dr`ave, koji je dostupan javnosti.</w:t>
      </w:r>
    </w:p>
    <w:p>
      <w:pPr>
        <w:pStyle w:val="Normal"/>
        <w:rPr/>
      </w:pPr>
      <w:r>
        <w:rPr>
          <w:b/>
          <w:i/>
          <w:lang w:val="sr-CS"/>
        </w:rPr>
        <w:t>Drugi standardi</w:t>
      </w:r>
      <w:r>
        <w:rPr>
          <w:lang w:val="sr-CS"/>
        </w:rPr>
        <w:t xml:space="preserve"> su standardi koji mogu biti prihva}eni po razli~itim osnovima (npr. granski standardi, standardi preduze}a i dr.).</w:t>
      </w:r>
    </w:p>
    <w:p>
      <w:pPr>
        <w:pStyle w:val="Podnaslov2"/>
        <w:rPr/>
      </w:pPr>
      <w:r>
        <w:rPr/>
        <w:t>Tehni~ka saglasnost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Tehni~ka saglasnost je pozitivna tehni~ka ocena podobnosti odre|enog proizvoda za predvi|enu upotrebu.</w:t>
      </w:r>
    </w:p>
    <w:p>
      <w:pPr>
        <w:pStyle w:val="Normal"/>
        <w:rPr>
          <w:lang w:val="sr-CS"/>
        </w:rPr>
      </w:pPr>
      <w:r>
        <w:rPr>
          <w:lang w:val="sr-CS"/>
        </w:rPr>
        <w:t>Evropska tehni~ka saglasnost je pozitivna tehni~ka ocena podobnosti odre|enog proizvoda za predvi|enu upotrebu koja se zasniva na ispuwewu osnovnih zahteva za gradwu za koju su nameweni, a koju daje organ nadle`an za davawe tehni~ke saglasnosti.</w:t>
      </w:r>
    </w:p>
    <w:p>
      <w:pPr>
        <w:pStyle w:val="Normal"/>
        <w:rPr>
          <w:lang w:val="sr-CS"/>
        </w:rPr>
      </w:pPr>
      <w:r>
        <w:rPr>
          <w:lang w:val="sr-CS"/>
        </w:rPr>
        <w:t>Evropska tehni~ka saglasnost primewuje se kod javne nabavke gra|evinskih radova.</w:t>
      </w:r>
    </w:p>
    <w:p>
      <w:pPr>
        <w:pStyle w:val="Podnaslov2"/>
        <w:rPr/>
      </w:pPr>
      <w:r>
        <w:rPr/>
        <w:t>Zajedni~ka tehni~ka specifikacij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jedni~ka tehni~ka specifikacija je tehni~ka specifikacija doneta u skladu sa postupkom prihva}enim od strane Vlade koji se jedinstveno primewuje u dr`avama-~lanicama Evropske unije. </w:t>
      </w:r>
    </w:p>
    <w:p>
      <w:pPr>
        <w:pStyle w:val="Podnaslov2"/>
        <w:rPr/>
      </w:pPr>
      <w:r>
        <w:rPr/>
        <w:t>Navo|ewe bitnih zahteva i tro{kovi naknade za kori{}ewe patenat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4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Bitni zahtevi koji nisu ukqu~eni u va`e}e tehni~ke norme i standarde, a koji se odnose na bezbednost i druge okolnosti od op{teg interesa, moraju da se prim</w:t>
      </w:r>
      <w:r>
        <w:rPr/>
        <w:t>e</w:t>
      </w:r>
      <w:r>
        <w:rPr>
          <w:lang w:val="sr-CS"/>
        </w:rPr>
        <w:t>wuju i da se izri~ito navedu u konkursnoj dokumentaciji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navede u konkursnoj dokumentaciji da naknadu za kori{}ewe patenata, kao i odgovornost za povredu za{ti}enih prava intelektualne svojine tre}ih lica, snosi ponu|a~.</w:t>
      </w:r>
    </w:p>
    <w:p>
      <w:pPr>
        <w:pStyle w:val="Podnaslov"/>
        <w:rPr/>
      </w:pPr>
      <w:r>
        <w:rPr/>
        <w:t>7. Uslovi za u~e{}e u postupku dodele ugovora o javnoj nabavci</w:t>
      </w:r>
    </w:p>
    <w:p>
      <w:pPr>
        <w:pStyle w:val="Podnaslov2"/>
        <w:rPr/>
      </w:pPr>
      <w:r>
        <w:rPr/>
        <w:t>Obavezni uslovi za u~e{}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}e u javnom pozivu objaviti uslove koje ponu|a~ mora da ispuni da bi mogao da u~estvuje u postupku.</w:t>
      </w:r>
    </w:p>
    <w:p>
      <w:pPr>
        <w:pStyle w:val="Normal"/>
        <w:rPr>
          <w:lang w:val="sr-CS"/>
        </w:rPr>
      </w:pPr>
      <w:r>
        <w:rPr>
          <w:lang w:val="sr-CS"/>
        </w:rPr>
        <w:t>Pravo na u~e{}e u postupku ima doma}e ili strano pravno ili fizi~ko lice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oje je registrovano za obavqawe odgovaraju}e delatnosti kod nadle`nog organa dr`ave u kojoj ima sedi{te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protiv kojeg nije</w:t>
      </w:r>
      <w:r>
        <w:rPr/>
        <w:t xml:space="preserve"> </w:t>
      </w:r>
      <w:r>
        <w:rPr>
          <w:lang w:val="sr-CS"/>
        </w:rPr>
        <w:t>pokrenut postupak prinudnog poravnawa, ste~aja ili likvidacije odnosno da nije prestao sa radom na osnovu sudske ili druge odluke sa obavezuju}om snagom;</w:t>
      </w:r>
    </w:p>
    <w:p>
      <w:pPr>
        <w:pStyle w:val="Normal"/>
        <w:spacing w:before="0" w:after="120"/>
        <w:rPr/>
      </w:pPr>
      <w:r>
        <w:rPr>
          <w:lang w:val="sr-CS"/>
        </w:rPr>
        <w:t>3</w:t>
      </w:r>
      <w:r>
        <w:rPr>
          <w:rFonts w:eastAsia="Symbol" w:cs="Symbol" w:ascii="Symbol" w:hAnsi="Symbol"/>
          <w:lang w:val="sr-CS"/>
        </w:rPr>
        <w:t></w:t>
      </w:r>
      <w:r>
        <w:rPr>
          <w:lang w:val="sr-CS"/>
        </w:rPr>
        <w:t xml:space="preserve"> koje nije u roku od pet godina pre objavqivawa postupka javne nabavke pravosna`nom odlukom sudskog ili upravnog organa ka`wen za krivi~no delo, privredni prestup ili prekr{aj u vezi sa svojim poslovawem odnosno ako mu u tom roku nije izre~ena pravosna`na sudska ili upravna mera zabrane obavqawa delatnosti koja je predmet javne nabavke;</w:t>
      </w:r>
    </w:p>
    <w:p>
      <w:pPr>
        <w:pStyle w:val="Normal"/>
        <w:spacing w:before="0" w:after="120"/>
        <w:rPr/>
      </w:pPr>
      <w:r>
        <w:rPr>
          <w:lang w:val="sr-CS"/>
        </w:rPr>
        <w:t>4</w:t>
      </w:r>
      <w:r>
        <w:rPr>
          <w:rFonts w:eastAsia="Symbol" w:cs="Symbol" w:ascii="Symbol" w:hAnsi="Symbol"/>
          <w:lang w:val="sr-CS"/>
        </w:rPr>
        <w:t></w:t>
      </w:r>
      <w:r>
        <w:rPr>
          <w:lang w:val="sr-CS"/>
        </w:rPr>
        <w:t xml:space="preserve"> koje je izmirilo dospele poreze, doprinose i druge javne da`bine u skladu sa propisima dr`ave u kojoj ima sedi{te odnosno u skladu sa propisima Republike Crne Gore kada ima sedi{te na wenoj teritoriji</w:t>
      </w:r>
      <w:r>
        <w:rPr>
          <w:rFonts w:eastAsia="Symbol" w:cs="Symbol" w:ascii="Symbol" w:hAnsi="Symbol"/>
          <w:lang w:val="sr-CS"/>
        </w:rPr>
        <w:t>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lang w:val="sr-CS"/>
        </w:rPr>
        <w:t>5</w:t>
      </w:r>
      <w:r>
        <w:rPr>
          <w:rFonts w:eastAsia="Symbol" w:cs="Symbol" w:ascii="Symbol" w:hAnsi="Symbol"/>
          <w:lang w:val="sr-CS"/>
        </w:rPr>
        <w:t></w:t>
      </w:r>
      <w:r>
        <w:rPr>
          <w:lang w:val="sr-CS"/>
        </w:rPr>
        <w:t xml:space="preserve"> ako ima va`e}u dozvolu nadle`nog organa za obavqawe delatnosti koja je predmet javne nabavke, a takva dozvola je predvi|ena posebnim propisom;</w:t>
      </w:r>
    </w:p>
    <w:p>
      <w:pPr>
        <w:pStyle w:val="Normal"/>
        <w:spacing w:before="0" w:after="120"/>
        <w:rPr/>
      </w:pPr>
      <w:r>
        <w:rPr>
          <w:lang w:val="sr-CS"/>
        </w:rPr>
        <w:t>6</w:t>
      </w:r>
      <w:r>
        <w:rPr>
          <w:rFonts w:eastAsia="Symbol" w:cs="Symbol" w:ascii="Symbol" w:hAnsi="Symbol"/>
          <w:lang w:val="sr-CS"/>
        </w:rPr>
        <w:t></w:t>
      </w:r>
      <w:r>
        <w:rPr>
          <w:lang w:val="sr-CS"/>
        </w:rPr>
        <w:t xml:space="preserve"> koje raspola`e neophodnim finansijskim i poslovnim kapacitetom;</w:t>
      </w:r>
    </w:p>
    <w:p>
      <w:pPr>
        <w:pStyle w:val="TextBodyIndent"/>
        <w:spacing w:before="0" w:after="240"/>
        <w:rPr/>
      </w:pPr>
      <w:r>
        <w:rPr/>
        <w:t>7</w:t>
      </w:r>
      <w:r>
        <w:rPr>
          <w:rFonts w:eastAsia="Symbol" w:cs="Symbol" w:ascii="Symbol" w:hAnsi="Symbol"/>
        </w:rPr>
        <w:t></w:t>
      </w:r>
      <w:r>
        <w:rPr/>
        <w:t xml:space="preserve"> koje raspola`e dovoqnim tehni~kim kapacitetima.</w:t>
      </w:r>
    </w:p>
    <w:p>
      <w:pPr>
        <w:pStyle w:val="Normal"/>
        <w:rPr/>
      </w:pPr>
      <w:r>
        <w:rPr/>
        <w:t>Naru~ilac mo`e</w:t>
      </w:r>
      <w:r>
        <w:rPr>
          <w:lang w:val="sr-CS"/>
        </w:rPr>
        <w:t xml:space="preserve"> da</w:t>
      </w:r>
      <w:r>
        <w:rPr/>
        <w:t xml:space="preserve"> </w:t>
      </w:r>
      <w:r>
        <w:rPr>
          <w:lang w:val="sr-CS"/>
        </w:rPr>
        <w:t>odredi</w:t>
      </w:r>
      <w:r>
        <w:rPr/>
        <w:t xml:space="preserve"> dodatne uslove u pogledu ispuwavawa obaveza koje ponu|a~ ima prema svojim podizvo|a~ima ili dobavqa~ima.</w:t>
      </w:r>
    </w:p>
    <w:p>
      <w:pPr>
        <w:pStyle w:val="Podnaslov2"/>
        <w:rPr/>
      </w:pPr>
      <w:r>
        <w:rPr/>
        <w:t>Dokazivawe ispuwenosti usl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6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Ponu|a~ uz ponudu dostavqa slede}e dokaze o ispuwenosti uslova iz ~lana 45. ovog zakona</w:t>
      </w:r>
      <w:r>
        <w:rPr/>
        <w:t>,</w:t>
      </w:r>
      <w:r>
        <w:rPr>
          <w:lang w:val="sr-CS"/>
        </w:rPr>
        <w:t xml:space="preserve"> i 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izvod iz sudskog ili drugog registra; 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potvrdu nadle`nog poreskog organa dr`ave u kojoj ima sedi{te ili Republike Crne Gore</w:t>
      </w:r>
      <w:r>
        <w:rPr/>
        <w:t>,</w:t>
      </w:r>
      <w:r>
        <w:rPr>
          <w:lang w:val="sr-CS"/>
        </w:rPr>
        <w:t xml:space="preserve"> odnosno potvrdu Republi~ke uprave javnih prihod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tvrdu nadle`nog organa koji vodi evidenciju izdatih dozvola za obavqawe odgovaraju}e delatnosti;</w:t>
      </w:r>
    </w:p>
    <w:p>
      <w:pPr>
        <w:pStyle w:val="Normal"/>
        <w:spacing w:before="0" w:after="120"/>
        <w:rPr/>
      </w:pPr>
      <w:r>
        <w:rPr/>
        <w:t>4)</w:t>
        <w:tab/>
        <w:t>bilans stawa overen od strane ovla{}enog revizora ili izvod iz tog bilansa stawa odnosno iskaz o ponu|a~evim ukupnim prihodima od prodaje i prihodima od proizvoda, radova ili usluga, na koje se ugovor o javnoj nabavci odnosi - za prethodne tri obra~unske godine, kao i mi{qewe ili iskaze banaka ili drugih specijalizovanih institucija odnosno dokaze koji su navedeni u javnom pozivu i u konkursnoj dokumentaciji. Naru~ilac je du`an da u javnom pozivu ili u konkursnoj dokumentaciji navede koji je elemenat iz ove ta~ke izabrao i koje druge elemente koji dokazuju finansijski i poslovni kapacitet ponu|a~ treba da prilo`i;</w:t>
      </w:r>
    </w:p>
    <w:p>
      <w:pPr>
        <w:pStyle w:val="TextBodyIndent"/>
        <w:spacing w:before="0" w:after="240"/>
        <w:rPr/>
      </w:pPr>
      <w:r>
        <w:rPr/>
        <w:t>5)</w:t>
        <w:tab/>
        <w:t>jedan ili vi{e dokaza primerenih predmetu ugovora, koli~ini i nameni, kao {to 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(a)</w:t>
        <w:tab/>
        <w:t>spisak najva`nijih isporu~enih dobara, izvedenih radova ili pru`enih usluga u posledwe tri godine, sa iznosima, datumima i listama kupaca odnosno naru~ilaca. Ako su kupci odnosno naru~ioci, subjekti koji se u smislu ovog zakona smatraju naru~iocem, dokaz mora biti u obliku potvrde, izdate ili potpisane od strane nadle`nog organa; ako su kupci, odnosno naru~ioci ostala pravna lica odnosno preduzetnici, potvrdu izdaje ili potpisuje kupac odnosno naru~ilac;</w:t>
      </w:r>
    </w:p>
    <w:p>
      <w:pPr>
        <w:pStyle w:val="Normal"/>
        <w:spacing w:before="0" w:after="120"/>
        <w:rPr/>
      </w:pPr>
      <w:r>
        <w:rPr/>
        <w:t>(b)</w:t>
        <w:tab/>
        <w:t>opis ponu|a~eve tehni~ke opremqenosti i aparature, mera za obezbe|ivawe kvaliteta i kapaciteta za istra`ivawe i razvoj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(v)</w:t>
        <w:tab/>
        <w:t>izjava o kqu~nom tehni~kom osobqu i drugim ekspertima koji rade za ponu|a~a, koji }e biti odgovorni za izvr{ewe ugovora, kao i o licima odgovornim za kontrolu kvalite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(g)</w:t>
        <w:tab/>
        <w:t>uzorak opisa ili fotografija proizvoda i opisa radova ili usluga koje }e ponu|a~ izvesti odnosno pru`iti. U slu~aju sumwe, naru~ilac mo`e da zahteva dokaz o autenti~nosti uzoraka, opisa ili fotograf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(d)</w:t>
        <w:tab/>
        <w:t>potvrda izdata od strane ovla{}enih organa ili organizacija za kontrolu kvaliteta kojima }e se potvrditi uskla|enost proizvoda odnosno usluga sa tehni~kim specifikacijama ili standardima tra`enim u konkursnoj dokumentaciji;</w:t>
      </w:r>
    </w:p>
    <w:p>
      <w:pPr>
        <w:pStyle w:val="TextBodyIndent"/>
        <w:spacing w:before="0" w:after="240"/>
        <w:rPr/>
      </w:pPr>
      <w:r>
        <w:rPr/>
        <w:t>(|)</w:t>
        <w:tab/>
        <w:t>iz</w:t>
      </w:r>
      <w:r>
        <w:rPr>
          <w:lang w:val="en-US"/>
        </w:rPr>
        <w:t>v</w:t>
      </w:r>
      <w:r>
        <w:rPr/>
        <w:t>e{taj o ispitivawu, kada su proizvodi koji treba da se isporu~e slo`eni, a usluge ili radovi slo`eni ili kada je predmet javne nabavke, u izuzetnim slu~ajevima, namewen za posebne svrhe. Ispitivawe obavqaju predstavnici naru~ioca ili, u ime naru~ioca, nadle`ni organ dr`ave u kojoj ponu|a~ ima sedi{te. Ispitivawe se odnosi na ponu|a~eve proizvodne mogu}nosti, a po potrebi, i na wegove kapacitete za istra`ivawe i razvoj i na~in obezbe|ivawa kvaliteta.</w:t>
      </w:r>
    </w:p>
    <w:p>
      <w:pPr>
        <w:pStyle w:val="Normal"/>
        <w:rPr>
          <w:lang w:val="sr-CS"/>
        </w:rPr>
      </w:pPr>
      <w:r>
        <w:rPr>
          <w:lang w:val="sr-CS"/>
        </w:rPr>
        <w:t>Ako ponu|a~ ima sedi{te u drugoj dr`avi ili u Republici Crnoj Gori, naru~ilac mora da proveri da li su dokumenti kojima ponu|a~ dokazuje ispuwenost tra`enih uslova izdati od strane nadle`nih organa te dr`ave odnosno Republike Crne Gore.</w:t>
      </w:r>
    </w:p>
    <w:p>
      <w:pPr>
        <w:pStyle w:val="Normal"/>
        <w:rPr>
          <w:lang w:val="sr-CS"/>
        </w:rPr>
      </w:pPr>
      <w:r>
        <w:rPr>
          <w:lang w:val="sr-CS"/>
        </w:rPr>
        <w:t>Ministar finansija i ekonomije }e sastaviti spisak nadle`nih organa stranih dr`ava koji izdaju dokumente koje u skladu sa odredbom stava 2. ovog ~lana podnose strani ponu|a~i.</w:t>
      </w:r>
    </w:p>
    <w:p>
      <w:pPr>
        <w:pStyle w:val="Normal"/>
        <w:rPr>
          <w:lang w:val="sr-CS"/>
        </w:rPr>
      </w:pPr>
      <w:r>
        <w:rPr>
          <w:lang w:val="sr-CS"/>
        </w:rPr>
        <w:t>Ponu|a~ je du`an da bez odlagawa, a najkasnije u roku od pet dana od dana nastanka promene u bilo kojem od podataka iz stava 1. ovog ~lana, o toj promeni pismeno obavesti naru~ioca i da je dokumentuje na propisani na~in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nu|a~ obezbe|uje da wegovi podizvo|a~i, ako su navedeni u ponudi, tako|e ispuwavaju uslove iz ~lana 45. ovog zakona, a dokazivawe ispuwenosti tih uslova dokumentuje se na na~in iz stava 1. ovog ~lana. </w:t>
      </w:r>
    </w:p>
    <w:p>
      <w:pPr>
        <w:pStyle w:val="Normal"/>
        <w:rPr/>
      </w:pPr>
      <w:r>
        <w:rPr>
          <w:lang w:val="sr-CS"/>
        </w:rPr>
        <w:t>Ponu|a~ je du`an da u ponudi posebno potvrdi prihvatawe uslova iz ~lana 45. stava 1.</w:t>
      </w:r>
      <w:r>
        <w:rPr/>
        <w:t xml:space="preserve"> </w:t>
      </w:r>
      <w:r>
        <w:rPr>
          <w:lang w:val="sr-CS"/>
        </w:rPr>
        <w:t>ta~ka 4. ovog zakona i da nazna~i da li se ponuda odnosi na celokupnu nabavku ili samo na odre|ene partije.</w:t>
      </w:r>
    </w:p>
    <w:p>
      <w:pPr>
        <w:pStyle w:val="Normal"/>
        <w:rPr/>
      </w:pPr>
      <w:r>
        <w:rPr>
          <w:lang w:val="sr-CS"/>
        </w:rPr>
        <w:t>U slu~aju da ponu|a~ d</w:t>
      </w:r>
      <w:r>
        <w:rPr>
          <w:rFonts w:cs="Tahoma" w:ascii="Tahoma" w:hAnsi="Tahoma"/>
          <w:sz w:val="22"/>
          <w:lang w:val="sr-CS"/>
        </w:rPr>
        <w:t>â</w:t>
      </w:r>
      <w:r>
        <w:rPr>
          <w:lang w:val="sr-CS"/>
        </w:rPr>
        <w:t xml:space="preserve"> ponudu za sve partije, ona mora biti podneta tako da se mo`e ocewivati za svaku partiju posebno.</w:t>
      </w:r>
    </w:p>
    <w:p>
      <w:pPr>
        <w:pStyle w:val="Podnaslov2"/>
        <w:rPr/>
      </w:pPr>
      <w:r>
        <w:rPr/>
        <w:t>Stru~ne reference i poverqivost pribavqenih podatak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naru~ilac zahteva da se prilo`e stru~ne reference, du`an je da u javnom pozivu ili u pozivu da se daju ponude i u konkursnoj dokumentaciji posebno nazna~i koje stru~ne preporuke (reference)</w:t>
        <w:tab/>
        <w:t xml:space="preserve">ponu|a~i moraju pribaviti. 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dosledno po{tuje zakonite interese ponu|a~a, {tite}i wihove tehni~ke ili poslovne tajne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koristi pribavqene podatke samo za potrebe konkretne javne nabavke.</w:t>
      </w:r>
    </w:p>
    <w:p>
      <w:pPr>
        <w:pStyle w:val="Normal"/>
        <w:rPr>
          <w:lang w:val="sr-CS"/>
        </w:rPr>
      </w:pPr>
      <w:r>
        <w:rPr>
          <w:lang w:val="sr-CS"/>
        </w:rPr>
        <w:t>Ponu|a~ je odgovoran za autenti~nost stru~nih referenci iz stava 1. ovog ~lana.</w:t>
      </w:r>
    </w:p>
    <w:p>
      <w:pPr>
        <w:pStyle w:val="Podnaslov2"/>
        <w:rPr/>
      </w:pPr>
      <w:r>
        <w:rPr/>
        <w:t>Izjava ponu|a~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nadle`ni organ dr`ave odnosno republike u kojoj ponu|a~ ima sedi{te ne izda potvrdu iz ~lana 46. stav 1. ta~ka 2. ovog zakona, ponu|a~ mo`e, umesto potvrde, prilo`iti svoju pismenu izjavu, overenu pred nadle`nim organom dr`ave odnosno republike u kojoj ima sedi{te, datu pod krivi~nom i materijalnom odgovorno{}u.</w:t>
      </w:r>
    </w:p>
    <w:p>
      <w:pPr>
        <w:pStyle w:val="Podnaslov"/>
        <w:rPr/>
      </w:pPr>
      <w:r>
        <w:rPr/>
        <w:t>8. Priznavawe kvalifikacije</w:t>
      </w:r>
    </w:p>
    <w:p>
      <w:pPr>
        <w:pStyle w:val="Podnaslov2"/>
        <w:rPr/>
      </w:pPr>
      <w:r>
        <w:rPr/>
        <w:t>Ustanovqavawe kvalifika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pre nego {to ugovori nabavku proveri da li ponu|a~ ispuwava uslove u pogledu poslovnog i finansijskog kapaciteta, odre|ene u ~lanu 45. stav 2. ta~ka 6. ovog zakon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nabavku ugovori po{tuju}i kriterijume za ustanovqavawe kvalifikacije koji se odnose na finansijske, kadrovske i tehni~ke sposobnosti ponu|a~a za izvr{ewe nabavke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defini{e i dodatne kriterijume za ustanovqavawe kvalifikacije ponu|a~a koji ne mogu diskriminisati pojedine ponu|a~e.</w:t>
      </w:r>
    </w:p>
    <w:p>
      <w:pPr>
        <w:pStyle w:val="Podnaslov2"/>
        <w:rPr/>
      </w:pPr>
      <w:r>
        <w:rPr/>
        <w:t>Ustanovqavawe kvalifikacije podizvo|a~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i ustanovqavawu kvalifikacije za izvr{ewe nabavke, naru~ilac mo`e da zahteva od ponu|a~a da u ponudi navede da li }e izvr{ewe nabavke u celini ili delimi~no poveriti podizvo|a~u.</w:t>
      </w:r>
    </w:p>
    <w:p>
      <w:pPr>
        <w:pStyle w:val="Normal"/>
        <w:rPr>
          <w:lang w:val="sr-CS"/>
        </w:rPr>
      </w:pPr>
      <w:r>
        <w:rPr>
          <w:lang w:val="sr-CS"/>
        </w:rPr>
        <w:t>U slu~aju da se izvo|ewe nabavke namerava poveriti podizvo|a~u, ponu|a~ je du`an da navede ime podizvo|a~a, a ukoliko ugovor bude zakqu~en, taj podizvo|a~ }e biti naveden u ugovoru izme|u naru~ioca i ponu|a~a.</w:t>
      </w:r>
    </w:p>
    <w:p>
      <w:pPr>
        <w:pStyle w:val="Normal"/>
        <w:rPr>
          <w:lang w:val="sr-CS"/>
        </w:rPr>
      </w:pPr>
      <w:r>
        <w:rPr>
          <w:lang w:val="sr-CS"/>
        </w:rPr>
        <w:t>Ponu|a~ u potpunosti odgovara za izvr{ewe ugovorene nabavke naru~iocu, bez obzira na broj podizvo|a~a.</w:t>
      </w:r>
    </w:p>
    <w:p>
      <w:pPr>
        <w:pStyle w:val="Normal"/>
        <w:rPr>
          <w:lang w:val="sr-CS"/>
        </w:rPr>
      </w:pPr>
      <w:r>
        <w:rPr>
          <w:lang w:val="sr-CS"/>
        </w:rPr>
        <w:t>Ponu|a~ je du`an da naru~iocu na wegov zahtev omogu}i pristup kod podizvo|a~a, radi ustanovqavawa kvalifikacije.</w:t>
      </w:r>
    </w:p>
    <w:p>
      <w:pPr>
        <w:pStyle w:val="Podnaslov2"/>
        <w:rPr/>
      </w:pPr>
      <w:r>
        <w:rPr/>
        <w:t>Podno{ewe zajedni~ke ponu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nudu mo`e podneti grupa ponu|a~a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 naru~ilac ne mo`e od grupe ponu|a~a da zahteva da se povezuju u odre|eni pravni oblik kako bi mogli da podnesu zajedni~ku ponu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mo`e da zahteva od grupe ponu|a~a da podnesu pravni akt kojim se obavezuju na zajedni~ko izvr{ewe nabavke ako dobiju ugovor, pod uslovom da je takav zahtev neophodan za uspe{no izvr{ewe nabavke. </w:t>
      </w:r>
    </w:p>
    <w:p>
      <w:pPr>
        <w:pStyle w:val="Normal"/>
        <w:rPr>
          <w:lang w:val="sr-CS"/>
        </w:rPr>
      </w:pPr>
      <w:r>
        <w:rPr>
          <w:lang w:val="sr-CS"/>
        </w:rPr>
        <w:t>Pravnim aktom iz stava 3. ovog ~lana precizira se odgovornost svakog pojedinog ponu|a~a za izvr{ewe ugovora.</w:t>
      </w:r>
    </w:p>
    <w:p>
      <w:pPr>
        <w:pStyle w:val="Normal"/>
        <w:rPr>
          <w:lang w:val="sr-CS"/>
        </w:rPr>
      </w:pPr>
      <w:r>
        <w:rPr>
          <w:lang w:val="sr-CS"/>
        </w:rPr>
        <w:t>Ponu|a~i iz grupe ponu|a~a odgovaraju neograni~eno solidarno prema naru~iocu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tra`i od pravnih lica da u ponudama ili u zahtevima za u~estvovawe navedu imena i odgovaraju}e profesionalne kvalifikacije lica koja }e biti odgovorna za izvr{ewe ugovora.</w:t>
      </w:r>
    </w:p>
    <w:p>
      <w:pPr>
        <w:pStyle w:val="Podnaslov2"/>
        <w:rPr/>
      </w:pPr>
      <w:r>
        <w:rPr/>
        <w:t>Izbor kandidat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prvoj fazi restriktivnog postupka i postupka sa poga|awem naru~ilac }e izabrati one ponu|a~e koje }e u drugoj fazi pozvati kao kandidate da podnesu ponudu ili da u~estvuju u poga|awu.</w:t>
      </w:r>
    </w:p>
    <w:p>
      <w:pPr>
        <w:pStyle w:val="Normal"/>
        <w:rPr>
          <w:lang w:val="sr-CS"/>
        </w:rPr>
      </w:pPr>
      <w:r>
        <w:rPr>
          <w:lang w:val="sr-CS"/>
        </w:rPr>
        <w:t>Naru~ilac }e u prvoj fazi postupaka iz stava 1. ovog ~lana izabrati kandidate na osnovu podataka koje su dostavili ponu|a~i, a koji dokazuju ponu|a~ev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avni status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slovni kapacite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finansijski kapacite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tehni~ke kvalifikacije i</w:t>
      </w:r>
    </w:p>
    <w:p>
      <w:pPr>
        <w:pStyle w:val="TextBodyIndent"/>
        <w:spacing w:before="0" w:after="240"/>
        <w:rPr/>
      </w:pPr>
      <w:r>
        <w:rPr/>
        <w:t>5)</w:t>
        <w:tab/>
        <w:t>kadrovske kvalifikacije.</w:t>
      </w:r>
    </w:p>
    <w:p>
      <w:pPr>
        <w:pStyle w:val="Normal"/>
        <w:rPr/>
      </w:pPr>
      <w:r>
        <w:rPr/>
        <w:t>Ponu|a~ dokazuje ispuwenost uslova iz stava 2. ovog ~lana na na~in ure|en u ~lanu 46. ovog zakona.</w:t>
      </w:r>
    </w:p>
    <w:p>
      <w:pPr>
        <w:pStyle w:val="Podnaslov2"/>
        <w:rPr/>
      </w:pPr>
      <w:r>
        <w:rPr/>
        <w:t>Sastavqawe liste kandidat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sastavi listu kandidata i da odredi period za koji se priznaje wihova kvalifikacija, koji ne mo`e biti du`i od tri godine.</w:t>
      </w:r>
    </w:p>
    <w:p>
      <w:pPr>
        <w:pStyle w:val="Normal"/>
        <w:rPr/>
      </w:pPr>
      <w:r>
        <w:rPr>
          <w:lang w:val="sr-CS"/>
        </w:rPr>
        <w:t xml:space="preserve">Naru~ilac koji bira ponu|a~a u postupku sa poga|awem zbog toga {to nije primio ispravne ili prihvatqive ponude, </w:t>
      </w:r>
      <w:r>
        <w:rPr/>
        <w:t xml:space="preserve">du`an je da </w:t>
      </w:r>
      <w:r>
        <w:rPr>
          <w:lang w:val="sr-CS"/>
        </w:rPr>
        <w:t>u postupak ukqu~i sve ponu|a~e iz prethodnog neuspelog otvorenog ili restriktivnog postupka kojima je priznata kvalifikacija na osnovu ~lana 52. ovog zakona i koji su podneli ispravne ponude</w:t>
      </w:r>
      <w:r>
        <w:rPr/>
        <w:t>,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da objavi oglas da }e javnu nabavku da ugovori u postupku sa poga|awem.</w:t>
      </w:r>
    </w:p>
    <w:p>
      <w:pPr>
        <w:pStyle w:val="Podnaslov"/>
        <w:rPr/>
      </w:pPr>
      <w:r>
        <w:rPr/>
        <w:t>9. Kriterijumi za izbor najboqe ponude</w:t>
      </w:r>
    </w:p>
    <w:p>
      <w:pPr>
        <w:pStyle w:val="Podnaslov2"/>
        <w:rPr/>
      </w:pPr>
      <w:r>
        <w:rPr/>
        <w:t>Odre|ivawe kriteriju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bjavi identi~ne kriterijume za izbor najboqe ponude u javnom pozivu i u konkursnoj dokumentaciji.</w:t>
      </w:r>
    </w:p>
    <w:p>
      <w:pPr>
        <w:pStyle w:val="Normal"/>
        <w:rPr>
          <w:lang w:val="sr-CS"/>
        </w:rPr>
      </w:pPr>
      <w:r>
        <w:rPr>
          <w:lang w:val="sr-CS"/>
        </w:rPr>
        <w:t>Kriterijumi na osnovu kojih naru~ilac bira najboqu ponudu u konkursnoj dokumentaciji moraju biti opisani i vrednovani, ne smeju biti diskriminatorski i moraju stajati u logi~koj vezi sa sadr`inom javne nabav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}e u konkursnoj dokumentaciji navesti, opisati i vrednovati unapred sve kriterijume koje namerava da primeni. </w:t>
      </w:r>
    </w:p>
    <w:p>
      <w:pPr>
        <w:pStyle w:val="Normal"/>
        <w:rPr>
          <w:lang w:val="sr-CS"/>
        </w:rPr>
      </w:pPr>
      <w:r>
        <w:rPr>
          <w:lang w:val="sr-CS"/>
        </w:rPr>
        <w:t>Naru~ilac ne mo`e da mewa kriterijume posle ogla{avawa javnog poziva za davawe ponuda ili dodele ugovora o javnoj nabavci u restriktivnom postupku.</w:t>
      </w:r>
    </w:p>
    <w:p>
      <w:pPr>
        <w:pStyle w:val="Normal"/>
        <w:rPr>
          <w:lang w:val="sr-CS"/>
        </w:rPr>
      </w:pPr>
      <w:r>
        <w:rPr>
          <w:lang w:val="sr-CS"/>
        </w:rPr>
        <w:t>Pri ocewivawu ponuda naru~ilac je du`an da primewuje samo one kriterijume koji su sadr`ani u konkursnoj dokumentaciji i to na na~in kako su opisani i vrednovani.</w:t>
      </w:r>
    </w:p>
    <w:p>
      <w:pPr>
        <w:pStyle w:val="Podnaslov2"/>
        <w:rPr/>
      </w:pPr>
      <w:r>
        <w:rPr/>
        <w:t>Vrste kriteriju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Kriterijumi za ocewivawe ponude su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ekonomski najpovoqnija ponuda ili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najni`a ponu|ena cena.</w:t>
      </w:r>
    </w:p>
    <w:p>
      <w:pPr>
        <w:pStyle w:val="Normal"/>
        <w:rPr/>
      </w:pPr>
      <w:r>
        <w:rPr/>
        <w:t>Ekonomski najpovoqnija ponuda je ponuda koja se zasniva na razli~itim kriterijumima, u zavisnosti od predmeta javne nabavke</w:t>
      </w:r>
      <w:r>
        <w:rPr>
          <w:lang w:val="sr-CS"/>
        </w:rPr>
        <w:t xml:space="preserve"> </w:t>
      </w:r>
      <w:r>
        <w:rPr/>
        <w:t>i to naro~ito n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rok isporuke ili izvr{ewa usluge ili radov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teku}im tro{kov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tro{kovnoj ekonomi~nosti;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  <w:t xml:space="preserve">kvalitetu i primeni odgovaraju}ih sistema </w:t>
      </w:r>
      <w:r>
        <w:rPr>
          <w:rFonts w:cs="Arial" w:ascii="Arial" w:hAnsi="Arial"/>
        </w:rPr>
        <w:t>Q</w:t>
      </w:r>
      <w:r>
        <w:rPr>
          <w:lang w:val="sl-SI"/>
        </w:rPr>
        <w:t>A/</w:t>
      </w:r>
      <w:r>
        <w:rPr>
          <w:rFonts w:cs="Arial" w:ascii="Arial" w:hAnsi="Arial"/>
        </w:rPr>
        <w:t>QC</w:t>
      </w:r>
      <w:r>
        <w:rPr>
          <w:lang w:val="sr-CS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estetskim i funkcionalnim karakteristika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tehni~kim i tehnolo{kim prednost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post-prodajnom servisirawu i tehni~koj pomo}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garantnom periodu, vrsti i kvalitetu garancija i garantovanim vrednost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obavezama u pogledu rezervnih delo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 xml:space="preserve">post-garancijskom odr`avawu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ponu|enoj ceni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 xml:space="preserve">mogu}nostima tipizacije i unifikacije; </w:t>
      </w:r>
    </w:p>
    <w:p>
      <w:pPr>
        <w:pStyle w:val="Normal"/>
        <w:ind w:firstLine="1325"/>
        <w:rPr>
          <w:lang w:val="sr-CS"/>
        </w:rPr>
      </w:pPr>
      <w:r>
        <w:rPr>
          <w:lang w:val="sr-CS"/>
        </w:rPr>
        <w:t>13)</w:t>
        <w:tab/>
        <w:t>obimu anga`ovawa podizvo|a~a i dr.</w:t>
      </w:r>
    </w:p>
    <w:p>
      <w:pPr>
        <w:pStyle w:val="TextBodyIndent"/>
        <w:spacing w:before="0" w:after="240"/>
        <w:rPr>
          <w:lang w:val="en-US"/>
        </w:rPr>
      </w:pPr>
      <w:r>
        <w:rPr>
          <w:lang w:val="en-US"/>
        </w:rPr>
        <w:t xml:space="preserve">Svakom od elemenata iz stava 2. ovog ~lana naru~ilac u konkursnoj dokumentaciji odre|uje relativni zna~aj (ponder), tako da zbir podnera iznosi 100. </w:t>
      </w:r>
    </w:p>
    <w:p>
      <w:pPr>
        <w:pStyle w:val="Normal"/>
        <w:rPr/>
      </w:pPr>
      <w:r>
        <w:rPr/>
        <w:t>Izbor izme|u dostavqenih ponuda primenom kriterijuma ekonomski najpovoqnije ponude naru~ilac sprovodi tako {to ih rangira na osnovu tih kriterijuma i pondera odre|enih za te kriterijume.</w:t>
      </w:r>
    </w:p>
    <w:p>
      <w:pPr>
        <w:pStyle w:val="Normal"/>
        <w:rPr/>
      </w:pPr>
      <w:r>
        <w:rPr/>
        <w:t>Izbor izme|u dostavqenih ponuda primenom kriterijuma najni`e ponu|ene cene zasniva se na najni`oj ceni kao jedinom kriterijumu, ako su ispuweni svi uslovi navedeni u konkursnoj dokumentaciji.</w:t>
      </w:r>
    </w:p>
    <w:p>
      <w:pPr>
        <w:pStyle w:val="Normal"/>
        <w:rPr/>
      </w:pPr>
      <w:r>
        <w:rPr/>
        <w:t>Ako se primewuje kriterijum najni`e</w:t>
      </w:r>
      <w:r>
        <w:rPr>
          <w:lang w:val="sr-CS"/>
        </w:rPr>
        <w:t xml:space="preserve"> ponu|ene</w:t>
      </w:r>
      <w:r>
        <w:rPr/>
        <w:t xml:space="preserve"> cene</w:t>
      </w:r>
      <w:r>
        <w:rPr>
          <w:lang w:val="sr-CS"/>
        </w:rPr>
        <w:t>,</w:t>
      </w:r>
      <w:r>
        <w:rPr/>
        <w:t xml:space="preserve"> naru~ilac ne</w:t>
      </w:r>
      <w:r>
        <w:rPr>
          <w:lang w:val="sr-CS"/>
        </w:rPr>
        <w:t xml:space="preserve"> mo`e</w:t>
      </w:r>
      <w:r>
        <w:rPr/>
        <w:t xml:space="preserve"> po zakqu~ewu ugovora </w:t>
      </w:r>
      <w:r>
        <w:rPr>
          <w:lang w:val="sr-CS"/>
        </w:rPr>
        <w:t xml:space="preserve">da prihvati </w:t>
      </w:r>
      <w:r>
        <w:rPr/>
        <w:t>bilo kakvo naknadno pove}awe cene.</w:t>
      </w:r>
    </w:p>
    <w:p>
      <w:pPr>
        <w:pStyle w:val="Podnaslov2"/>
        <w:rPr/>
      </w:pPr>
      <w:r>
        <w:rPr/>
        <w:t>Ponude sa varijanta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6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/>
        <w:t>Ako je kriterijum za dodelu ugovora o javnoj nabavci ekonomski najpovoqnija ponuda, naru~ilac mo`e da uzme u obzir varijante podnete od strane ponu|a~a koje ispuwavaju minimum zahteva iz naru~io~evih tehni~kih specifikacij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u konkursnoj dokumentaciji navede minimalne tehni~ke specifikacije koje se moraju po{tovati u predlogu sa varijantama, kao i posebne zahteve za predstavqawe tih predloga.</w:t>
      </w:r>
    </w:p>
    <w:p>
      <w:pPr>
        <w:pStyle w:val="Normal"/>
        <w:rPr>
          <w:lang w:val="sr-CS"/>
        </w:rPr>
      </w:pPr>
      <w:r>
        <w:rPr>
          <w:lang w:val="sr-CS"/>
        </w:rPr>
        <w:t>Ako ponuda sa varijantama nije dozvoqena naru~ilac je du`an da to posebno naglasi u javnom pozivu i u konkursnoj dokumentaciji.</w:t>
      </w:r>
    </w:p>
    <w:p>
      <w:pPr>
        <w:pStyle w:val="Normal"/>
        <w:rPr>
          <w:lang w:val="sr-CS"/>
        </w:rPr>
      </w:pPr>
      <w:r>
        <w:rPr>
          <w:lang w:val="sr-CS"/>
        </w:rPr>
        <w:t>Naru~ilac ne mo`e da odbije predlo`ene varijante iskqu~ivo na osnovu toga {to je ponuda sa varijantama bila sastavqena na bazi tehni~kih specifikacija, izra|enih u skladu sa nacionalnim tehni~kim specifikacijama, koje su bile priznate kao primerene za ispuwewe su{tinskih zahteva.</w:t>
      </w:r>
    </w:p>
    <w:p>
      <w:pPr>
        <w:pStyle w:val="Podnaslov2"/>
        <w:rPr/>
      </w:pPr>
      <w:r>
        <w:rPr/>
        <w:t>Neuobi~ajeno niska cen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su u ponudi za odre|enu javnu nabavku ponu|ene neuobi~ajeno niske cene, naru~ilac je du`an, da u pismenom obliku zahteva podrobno obrazlo`ewe svih onih wenih sastavnih delova koje smatra merodavnim, a naro~ito navode u pogledu ekonomike na~ina gradwe, proizvodwe ili izabranih tehni~kih re{ewa, u pogledu izuzetno povoqnih uslova koji ponu|a~u stoje na raspolagawu za izvr{ewe ugovora ili u pogledu originalnosti proizvoda ili radova koje ponu|a~ predla`e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ponu|a~u, u slu~aju iz stava 1. ovog ~lana odredi primeren rok za odgovor, koji ne mo`e biti du`i od 20 dana od dana dostavqawa zahtev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, po dobijawu obrazlo`ewa, proveri merodavne sastavne elemente ponude iz stava 1. ovog ~lana.</w:t>
      </w:r>
    </w:p>
    <w:p>
      <w:pPr>
        <w:pStyle w:val="Podnaslov2"/>
        <w:rPr/>
      </w:pPr>
      <w:r>
        <w:rPr/>
        <w:t>Dodatna obja{wewa, kontrola i dopu{tene ispravk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mo`e da zahteva od ponu|a~a dodatna obja{wewa koja }e mu pomo}i pri pregledu, vrednovawu i upore|ivawu ponuda, a mo`e da vr{i i kontrolu (uvid) kod ponu|a~a odnosno wegovog podizvo|a~a.</w:t>
      </w:r>
    </w:p>
    <w:p>
      <w:pPr>
        <w:pStyle w:val="Normal"/>
        <w:rPr>
          <w:lang w:val="sr-CS"/>
        </w:rPr>
      </w:pPr>
      <w:r>
        <w:rPr>
          <w:lang w:val="sr-CS"/>
        </w:rPr>
        <w:t>Naru~ilac ne mo`e da zahteva, dozvoli ili ponudi bilo kakvu promenu u sadr`ini ponude, ukqu~uju}i promenu cene, a posebno ne mo`e da zahteva, dozvoli ili ponudi takvu promenu koja bi neadekvatnu ponudu u~inila adekvatnom.</w:t>
      </w:r>
    </w:p>
    <w:p>
      <w:pPr>
        <w:pStyle w:val="Normal"/>
        <w:rPr>
          <w:lang w:val="sr-CS"/>
        </w:rPr>
      </w:pPr>
      <w:r>
        <w:rPr>
          <w:lang w:val="sr-CS"/>
        </w:rPr>
        <w:t>Naru~ilac mo`e, uz saglasnost ponu|a~a, da izvr{i samo ispravke ra~unskih gre{aka uo~enih prilikom razmatrawa ponude po okon~anom postupku otvarawa ponuda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zahteva da mu ponu|a~ dostavi podatke o svojim poslovnim vezama koje su od zna~aja za konkretnu javnu nabavk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kada se dodequje ugovor o javnoj nabavci ~ija je vrednost ve}a od 300.000.000 dinara, ponu|a~ je du`an da naru~iocu podnese ponudu i kopiju ponude u dve odvojene koverte. </w:t>
      </w:r>
    </w:p>
    <w:p>
      <w:pPr>
        <w:pStyle w:val="Normal"/>
        <w:rPr>
          <w:lang w:val="sr-CS"/>
        </w:rPr>
      </w:pPr>
      <w:r>
        <w:rPr>
          <w:lang w:val="sr-CS"/>
        </w:rPr>
        <w:t>Za identi~nost ponude i kopije jem~i ponu|a~.</w:t>
      </w:r>
    </w:p>
    <w:p>
      <w:pPr>
        <w:pStyle w:val="Normal"/>
        <w:rPr>
          <w:lang w:val="sr-CS"/>
        </w:rPr>
      </w:pPr>
      <w:r>
        <w:rPr>
          <w:lang w:val="sr-CS"/>
        </w:rPr>
        <w:t>Ponuda se otvara u skladu sa odredbama ovog zakona, a kopija ponude se neotvorena istovremeno i neposredno dostavqa Komisiji za za{titu prava ponu|a~a.</w:t>
      </w:r>
    </w:p>
    <w:p>
      <w:pPr>
        <w:pStyle w:val="Normal"/>
        <w:rPr>
          <w:lang w:val="sr-CS"/>
        </w:rPr>
      </w:pPr>
      <w:r>
        <w:rPr>
          <w:lang w:val="sr-CS"/>
        </w:rPr>
        <w:t>Ako se ne podnese zahtev za za{titu prava, deponovana kopija se vra}a ponu|a~u odmah po isteku roka za podno{ewe zahteva za za{titu prava.</w:t>
      </w:r>
    </w:p>
    <w:p>
      <w:pPr>
        <w:pStyle w:val="Normal"/>
        <w:rPr>
          <w:lang w:val="sr-CS"/>
        </w:rPr>
      </w:pPr>
      <w:r>
        <w:rPr>
          <w:lang w:val="sr-CS"/>
        </w:rPr>
        <w:t>Ako ponu|a~ podnese zahtev za za{titu prava, deponovana kopija se vra}a ponu|a~u odmah po okon~awu postupka za za{titu prava.</w:t>
      </w:r>
    </w:p>
    <w:p>
      <w:pPr>
        <w:pStyle w:val="Podnaslov"/>
        <w:rPr/>
      </w:pPr>
      <w:r>
        <w:rPr/>
        <w:t>10. Rokovi u postupku dodele ugovora o javnim nabavkama</w:t>
      </w:r>
    </w:p>
    <w:p>
      <w:pPr>
        <w:pStyle w:val="Podnaslov2"/>
        <w:rPr/>
      </w:pPr>
      <w:r>
        <w:rPr/>
        <w:t>Rok za podno{ewe ponud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u javnom pozivu i u konkursnoj dokumentaciji odredi rok u kojem treba podneti ponude.</w:t>
      </w:r>
    </w:p>
    <w:p>
      <w:pPr>
        <w:pStyle w:val="Normal"/>
        <w:rPr>
          <w:lang w:val="sr-CS"/>
        </w:rPr>
      </w:pPr>
      <w:r>
        <w:rPr>
          <w:lang w:val="sr-CS"/>
        </w:rPr>
        <w:t>Rok za podno{ewe ponuda odre|en u javnom pozivu mora biti isti kao i rok za podno{ewe ponuda odre|en u konkursnoj dokumentaciji.</w:t>
      </w:r>
    </w:p>
    <w:p>
      <w:pPr>
        <w:pStyle w:val="Normal"/>
        <w:rPr>
          <w:lang w:val="sr-CS"/>
        </w:rPr>
      </w:pPr>
      <w:r>
        <w:rPr>
          <w:lang w:val="sr-CS"/>
        </w:rPr>
        <w:t>Odre|ivawem roka iz stava 2. ovog ~lana smatra se odre|ivawe datuma i sata do kojeg se ponude mogu podnositi.</w:t>
      </w:r>
    </w:p>
    <w:p>
      <w:pPr>
        <w:pStyle w:val="Normal"/>
        <w:rPr>
          <w:lang w:val="sr-CS"/>
        </w:rPr>
      </w:pPr>
      <w:r>
        <w:rPr>
          <w:lang w:val="sr-CS"/>
        </w:rPr>
        <w:t>Po isteku roka za podno{ewe ponuda ponu|a~ ne mo`e povu}i niti mewati svoje ponude, a ukoliko to ipak u~ini ili ukoliko ne potpi{e ugovor kada je wegova ponuda izabrana, naru~ilac je ovla{}en da unov~i garanciju datu uz ponudu.</w:t>
      </w:r>
    </w:p>
    <w:p>
      <w:pPr>
        <w:pStyle w:val="Normal"/>
        <w:rPr>
          <w:lang w:val="sr-CS"/>
        </w:rPr>
      </w:pPr>
      <w:r>
        <w:rPr>
          <w:lang w:val="sr-CS"/>
        </w:rPr>
        <w:t>Ponu|a~ podnosi ponudu li~no ili putem po{te.</w:t>
      </w:r>
    </w:p>
    <w:p>
      <w:pPr>
        <w:pStyle w:val="Podnaslov2"/>
        <w:rPr/>
      </w:pPr>
      <w:r>
        <w:rPr/>
        <w:t>Ra~unawe rok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okovi za podno{ewe ponuda ra~unaju se od dana kada je javni poziv o javnoj nabavci objavqen u "Slu`benom glasniku Republike Srbije".</w:t>
      </w:r>
    </w:p>
    <w:p>
      <w:pPr>
        <w:pStyle w:val="Podnaslov2"/>
        <w:rPr/>
      </w:pPr>
      <w:r>
        <w:rPr/>
        <w:t>Blagovremena ponud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Blagovremenom ponudom smatra se ponuda podneta do datuma i sata odre|enih u javnom pozivu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po prijemu odre|ene ponude nazna~i datum i sat wenog prijema i da ponu|a~u, na wegov zahtev, izda potvrdu o prijemu.</w:t>
      </w:r>
    </w:p>
    <w:p>
      <w:pPr>
        <w:pStyle w:val="Normal"/>
        <w:rPr/>
      </w:pPr>
      <w:r>
        <w:rPr>
          <w:lang w:val="sr-CS"/>
        </w:rPr>
        <w:t xml:space="preserve">Ako je ponuda podneta po isteku datuma i sata odre|enih u javnom pozivu, smatra}e se neblagovremenom, </w:t>
      </w:r>
      <w:r>
        <w:rPr/>
        <w:t>a naru~ilac }e je po okon~awu postupka otvarawa ponuda vratiti neotvorenu ponu|a~u</w:t>
      </w:r>
      <w:r>
        <w:rPr>
          <w:lang w:val="sr-CS"/>
        </w:rPr>
        <w:t>,</w:t>
      </w:r>
      <w:r>
        <w:rPr/>
        <w:t xml:space="preserve"> sa naznakom da je </w:t>
      </w:r>
      <w:r>
        <w:rPr>
          <w:lang w:val="sr-CS"/>
        </w:rPr>
        <w:t>podneta neblagovremeno.</w:t>
      </w:r>
    </w:p>
    <w:p>
      <w:pPr>
        <w:pStyle w:val="Podnaslov2"/>
        <w:rPr/>
      </w:pPr>
      <w:r>
        <w:rPr/>
        <w:t>Odre|ivawe roka za podno{ewe ponud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ok za podno{ewe ponuda mora biti primeren vremenu potrebnom za pripremu ispravne ponude.</w:t>
      </w:r>
    </w:p>
    <w:p>
      <w:pPr>
        <w:pStyle w:val="Normal"/>
        <w:rPr>
          <w:lang w:val="sr-CS"/>
        </w:rPr>
      </w:pPr>
      <w:r>
        <w:rPr>
          <w:lang w:val="sr-CS"/>
        </w:rPr>
        <w:t>Ako se za pripremu ponude zahteva pregled obimne konkursne dokumentacije ili obimnih tehni~kih specifikacija, obilazak lokacije i sl. naru~ilac }e predvideti mogu}nost produ`ewa roka.</w:t>
      </w:r>
    </w:p>
    <w:p>
      <w:pPr>
        <w:pStyle w:val="Podnaslov2"/>
        <w:rPr/>
      </w:pPr>
      <w:r>
        <w:rPr/>
        <w:t>Op{ti rok za podno{ewe ponuda u otvorenom postupk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ok za podno{ewe ponuda u otvorenom postupku ne mo`e biti kra}i od 40 dana od dana kada je javni poziv objavqen u "Slu`benom glasniku Republike Srbije".</w:t>
      </w:r>
    </w:p>
    <w:p>
      <w:pPr>
        <w:pStyle w:val="Podnaslov2"/>
        <w:rPr/>
      </w:pPr>
      <w:r>
        <w:rPr/>
        <w:t>Skra}eni rok za podno{ewe ponuda u otvorenom postupk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ok za podno{ewe ponuda u otvorenom postupku mo`e biti i kra}i od roka iz ~lana 63. ovog zakona, ali ne kra}i od 30 dana.</w:t>
      </w:r>
    </w:p>
    <w:p>
      <w:pPr>
        <w:pStyle w:val="Normal"/>
        <w:rPr>
          <w:lang w:val="sr-CS"/>
        </w:rPr>
      </w:pPr>
      <w:r>
        <w:rPr>
          <w:lang w:val="sr-CS"/>
        </w:rPr>
        <w:t>Rok za podno{ewe ponuda u otvorenom postupku mo`e biti i kra}i od roka iz stava 1. ovog ~lana, ali ne kra}i od 22 dana od dana kada je javni poziv objavqen, ako je naru~ilac u skladu sa ~lanom 69. ovog zakona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javio prethodni raspis o nameri da dodeli javnu nabavku i to na propisanom obrascu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thodni raspis objavio najmawe 52 dana i najvi{e 12 meseci pre nego {to je javni poziv objavqen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 xml:space="preserve">u prethodnom raspisu objavio najmawe onoliko informacija koliko ih je imao na raspolagawu u momentu slawa tog raspisa. </w:t>
      </w:r>
    </w:p>
    <w:p>
      <w:pPr>
        <w:pStyle w:val="Podnaslov2"/>
        <w:rPr/>
      </w:pPr>
      <w:r>
        <w:rPr/>
        <w:t>Rokovi za podno{ewe prijava u restriktivnom postupku i u postupku sa poga|awem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5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/>
        <w:t>Rok za podno{ewe prijava za u~estvovawe u restriktivnom postupku i u postupku sa poga|awem po{to je prethodno objavqen javni poziv ne mo`e biti du`i od 25 dana od dana kada je naru~ilac poslao poziv.</w:t>
      </w:r>
    </w:p>
    <w:p>
      <w:pPr>
        <w:pStyle w:val="Podnaslov2"/>
        <w:rPr/>
      </w:pPr>
      <w:r>
        <w:rPr/>
        <w:t>Odre|ivawe op{teg roka za podno{ewe ponuda u restriktivnom postupk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ok za podno{ewe ponuda u restriktivnom postupku ne mo`e biti kra}i od 30 dana od dana kada je naru~ilac poslao pismeni poziv.</w:t>
      </w:r>
    </w:p>
    <w:p>
      <w:pPr>
        <w:pStyle w:val="Podnaslov2"/>
        <w:rPr/>
      </w:pPr>
      <w:r>
        <w:rPr/>
        <w:t>Skra}eni rok za podno{ewe ponuda u restriktivnom postupk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ok za podno{ewe ponuda u restriktivnom postupku mo`e biti i kra}i od roka iz ~lana 66. ovog zakona, ali ne mo`e biti kra}i od 26 dana od dana kada je naru~ilac poslao pismeni poziv ako je naru~ilac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javio prethodni raspis o nameri da dodeli javnu nabavku i to na propisanom obrascu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thodni raspis objavio najmawe 52 dana i najvi{e 12 meseci pre nego {to je javni poziv objavqen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TextBodyIndent"/>
        <w:spacing w:before="0" w:after="240"/>
        <w:rPr/>
      </w:pPr>
      <w:r>
        <w:rPr/>
        <w:t>3)</w:t>
        <w:tab/>
        <w:t xml:space="preserve">u prethodnom raspisu objavio najmawe onoliko informacija koliko ih je imao na raspolagawu u momentu slawa tog raspisa. </w:t>
      </w:r>
    </w:p>
    <w:p>
      <w:pPr>
        <w:pStyle w:val="Normal"/>
        <w:rPr/>
      </w:pPr>
      <w:r>
        <w:rPr/>
        <w:t>Prijava za u~estvovawe u postupku za dodelu ugovora o javnoj nabavci mo`e se poslati pismom, telegramom, teleksom, telefaksom ili elektronskom po{tom, a mo`e se najaviti telefonom.</w:t>
      </w:r>
    </w:p>
    <w:p>
      <w:pPr>
        <w:pStyle w:val="Normal"/>
        <w:rPr>
          <w:lang w:val="sr-CS"/>
        </w:rPr>
      </w:pPr>
      <w:r>
        <w:rPr>
          <w:lang w:val="sr-CS"/>
        </w:rPr>
        <w:t>Ako su prijave poslate telegramom, teleksom, telefaksom, elektronskom po{tom ili najavqene telefonom, moraju biti potvr|ene pismom koje se dostavqa u roku koji je odre|en za dostavqawe ponuda.</w:t>
      </w:r>
    </w:p>
    <w:p>
      <w:pPr>
        <w:pStyle w:val="Podnaslov2"/>
        <w:rPr/>
      </w:pPr>
      <w:r>
        <w:rPr/>
        <w:t>Uslovi za dodatno skra}ewe rokova u restriktivnom postupk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u restriktivnom postupku zbog hitnosti nije mogu}e po{tovati rokove iz ~lana 67. ovog zakona, naru~ilac mo`e da odredi slede}e rokove:</w:t>
      </w:r>
    </w:p>
    <w:p>
      <w:pPr>
        <w:pStyle w:val="TextBodyIndent"/>
        <w:rPr/>
      </w:pPr>
      <w:r>
        <w:rPr/>
        <w:t>1)</w:t>
        <w:tab/>
        <w:t>krajwi rok za podno{ewe prijave za u~estvovawe u postupku ne mo`e biti kra}i od 15 dana od dana kada je poslat poziv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krajwi rok za podno{ewe ponude ne mo`e biti kra}i od 10 dana od dana poziva za u~estvovawe na konkursu.</w:t>
      </w:r>
    </w:p>
    <w:p>
      <w:pPr>
        <w:pStyle w:val="Normal"/>
        <w:rPr/>
      </w:pPr>
      <w:r>
        <w:rPr/>
        <w:t>Ako je kandidat blagovremeno zahtevao dodatna obave{tewa u vezi sa konkursnom dokumentacijom, naru~ilac je du`an da mu ih dostavi najkasnije ~etiri dana pre isteka roka za podno{ewe ponuda.</w:t>
      </w:r>
    </w:p>
    <w:p>
      <w:pPr>
        <w:pStyle w:val="Normal"/>
        <w:rPr/>
      </w:pPr>
      <w:r>
        <w:rPr/>
        <w:t xml:space="preserve">Prijave i pozivi za u~estvovawe na </w:t>
      </w:r>
      <w:r>
        <w:rPr>
          <w:lang w:val="sr-CS"/>
        </w:rPr>
        <w:t>konkurs</w:t>
      </w:r>
      <w:r>
        <w:rPr/>
        <w:t>u {aqu se najbr`im mogu}im putem.</w:t>
      </w:r>
    </w:p>
    <w:p>
      <w:pPr>
        <w:pStyle w:val="Normal"/>
        <w:rPr/>
      </w:pPr>
      <w:r>
        <w:rPr/>
        <w:t xml:space="preserve">Ako ponu|a~ po{aqe prijavu telegramom, teleksom, telefaksom ili </w:t>
      </w:r>
      <w:r>
        <w:rPr>
          <w:lang w:val="sr-CS"/>
        </w:rPr>
        <w:t xml:space="preserve">je najavi </w:t>
      </w:r>
      <w:r>
        <w:rPr/>
        <w:t>telefonom, du`an je da je potvrdi pismom, koje se {aqe pre isteka roka iz stava 1. ovog ~lana.</w:t>
      </w:r>
    </w:p>
    <w:p>
      <w:pPr>
        <w:pStyle w:val="Normal"/>
        <w:rPr/>
      </w:pPr>
      <w:r>
        <w:rPr/>
        <w:t>Odredbe st. 1-4. ovog ~lana ne odnose se na javne nabavke u oblastima vodoprivrede, energetike, telekomunikacija i saobra}aja.</w:t>
      </w:r>
    </w:p>
    <w:p>
      <w:pPr>
        <w:pStyle w:val="Podnaslov"/>
        <w:rPr/>
      </w:pPr>
      <w:r>
        <w:rPr/>
        <w:t>11. Objavqivawe oglasa o javnoj nabavci</w:t>
      </w:r>
    </w:p>
    <w:p>
      <w:pPr>
        <w:pStyle w:val="Podnaslov2"/>
        <w:rPr/>
      </w:pPr>
      <w:r>
        <w:rPr/>
        <w:t>Na~in objavqivawa javne nabavk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9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Svi oglasi o javnim nabavkama objavquju se u "Slu`benom glasniku Republike Srbije"</w:t>
      </w:r>
      <w:r>
        <w:rPr/>
        <w:t xml:space="preserve"> i u najmawe jo{ jednim dnevnim novinama koje se distribuiraju na celoj teritoriji Republike</w:t>
      </w:r>
      <w:r>
        <w:rPr>
          <w:lang w:val="sr-CS"/>
        </w:rPr>
        <w:t>.</w:t>
      </w:r>
    </w:p>
    <w:p>
      <w:pPr>
        <w:pStyle w:val="Normal"/>
        <w:rPr/>
      </w:pPr>
      <w:r>
        <w:rPr/>
        <w:t>Ako vrednost javne nabavke prelazi 6.000.000 dinara za dobra i usluge, odnosno 120.000.000 dinara za radove, oglasi iz stava 1. ovog ~lana objavquju se i u novinama, odnosno u odgovaraju}oj poslovnoj publikaciji ili tehni~kom ili profesionalnom ~asopisu, koji su dostupni {iroj me|unarodnoj stru~noj i drugoj javnosti, na jeziku koji se uobi~ajeno koristi u me|unarodnoj trgovini.</w:t>
      </w:r>
    </w:p>
    <w:p>
      <w:pPr>
        <w:pStyle w:val="Normal"/>
        <w:rPr/>
      </w:pPr>
      <w:r>
        <w:rPr>
          <w:lang w:val="sr-CS"/>
        </w:rPr>
        <w:t>Oglasi o javnim nabavkama</w:t>
      </w:r>
      <w:r>
        <w:rPr/>
        <w:t xml:space="preserve"> objavquju se i na </w:t>
      </w:r>
      <w:r>
        <w:rPr>
          <w:rFonts w:cs="Arial" w:ascii="Arial" w:hAnsi="Arial"/>
        </w:rPr>
        <w:t>web site-u</w:t>
      </w:r>
      <w:r>
        <w:rPr/>
        <w:t xml:space="preserve"> Uprave, u skladu sa odlukom Uprave. </w:t>
      </w:r>
    </w:p>
    <w:p>
      <w:pPr>
        <w:pStyle w:val="Normal"/>
        <w:rPr/>
      </w:pPr>
      <w:r>
        <w:rPr/>
        <w:t>Oglasi o javnim nabavkama iz stava 3. ovog ~lana objavquju se na srpskom jeziku i na jeziku koji se uobi~ajeno koristi u me|unarodnoj trgovini.</w:t>
      </w:r>
    </w:p>
    <w:p>
      <w:pPr>
        <w:pStyle w:val="Podnaslov2"/>
        <w:rPr/>
      </w:pPr>
      <w:r>
        <w:rPr/>
        <w:t>Vrste oglas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rste oglasa 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ethodni raspis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javni poziv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javni poziv za kvalifikaciju ponu|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bave{tewe o dodeli ugovora o javnoj nabavci i</w:t>
      </w:r>
    </w:p>
    <w:p>
      <w:pPr>
        <w:pStyle w:val="TextBodyIndent"/>
        <w:spacing w:before="0" w:after="240"/>
        <w:rPr/>
      </w:pPr>
      <w:r>
        <w:rPr/>
        <w:t>5)</w:t>
        <w:tab/>
        <w:t>periodi~no informativno obave{tewe.</w:t>
      </w:r>
    </w:p>
    <w:p>
      <w:pPr>
        <w:pStyle w:val="Normal"/>
        <w:rPr>
          <w:lang w:val="sr-CS"/>
        </w:rPr>
      </w:pPr>
      <w:r>
        <w:rPr>
          <w:lang w:val="sr-CS"/>
        </w:rPr>
        <w:t>U restriktivnom postupku naru~ilac }e objaviti javni poziv u prvoj fazi podno{ewa ponuda zbog utvr|ivawa kvalifikacije, a u drugoj fazi poziva kandidate da podnesu ponude.</w:t>
      </w:r>
    </w:p>
    <w:p>
      <w:pPr>
        <w:pStyle w:val="Normal"/>
        <w:rPr/>
      </w:pPr>
      <w:r>
        <w:rPr/>
        <w:t>Javni poziv za kvalifikaciju ponu|a~a i periodi~no informativno obave{tewe objavquju se samo u slu~ajevima</w:t>
      </w:r>
      <w:r>
        <w:rPr>
          <w:lang w:val="sr-CS"/>
        </w:rPr>
        <w:t xml:space="preserve"> javne nabavke</w:t>
      </w:r>
      <w:r>
        <w:rPr/>
        <w:t xml:space="preserve"> u oblastima vodoprivrede, energetike, telekomunikacija i saobra}aja.</w:t>
      </w:r>
    </w:p>
    <w:p>
      <w:pPr>
        <w:pStyle w:val="Podnaslov2"/>
        <w:rPr/>
      </w:pPr>
      <w:r>
        <w:rPr/>
        <w:t>Prethodni raspis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 planirane javne nabavke ~ija je okvirna vrednost ve}a od 50.000.000 dinara naru~ilac je du`an da najmawe jednom godi{we objavi prethodni raspis o nameri da dodeli javnu nabavku.</w:t>
      </w:r>
    </w:p>
    <w:p>
      <w:pPr>
        <w:pStyle w:val="Normal"/>
        <w:rPr/>
      </w:pPr>
      <w:r>
        <w:rPr>
          <w:lang w:val="sr-CS"/>
        </w:rPr>
        <w:t xml:space="preserve">U slu~aju javnih nabavki </w:t>
      </w:r>
      <w:r>
        <w:rPr/>
        <w:t>u oblastima vodoprivrede, energetike, telekomunikacija i saobra}aja</w:t>
      </w:r>
      <w:r>
        <w:rPr>
          <w:lang w:val="sr-CS"/>
        </w:rPr>
        <w:t>, prethodni raspis se objavquje najkasnije 12 meseci pre datuma kada }e naru~ilac poslati poziv za u~e{}e u restriktivnom postupku ili u postupku sa poga|awem, pri ~emu naru~ilac mora po{tovati i rokove odre|ene za podno{ewe ponude predvi|ene ovim zakonom.</w:t>
      </w:r>
    </w:p>
    <w:p>
      <w:pPr>
        <w:pStyle w:val="Podnaslov2"/>
        <w:rPr/>
      </w:pPr>
      <w:r>
        <w:rPr/>
        <w:t>Javni poziv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bjavi javni poziv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 slu~aju javne nabavke u otvorenom postupk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 prvoj fazi restriktivnog postupka i</w:t>
      </w:r>
    </w:p>
    <w:p>
      <w:pPr>
        <w:pStyle w:val="TextBodyIndent"/>
        <w:spacing w:before="0" w:after="240"/>
        <w:rPr/>
      </w:pPr>
      <w:r>
        <w:rPr/>
        <w:t>3)</w:t>
        <w:tab/>
        <w:t xml:space="preserve">u slu~aju javne nabavke u postupku sa poga|awem posle prethodnog objavqivawa. </w:t>
      </w:r>
    </w:p>
    <w:p>
      <w:pPr>
        <w:pStyle w:val="Normal"/>
        <w:rPr/>
      </w:pPr>
      <w:r>
        <w:rPr/>
        <w:t xml:space="preserve">Javni poziv </w:t>
      </w:r>
      <w:r>
        <w:rPr>
          <w:lang w:val="sr-CS"/>
        </w:rPr>
        <w:t>s</w:t>
      </w:r>
      <w:r>
        <w:rPr/>
        <w:t>adr`</w:t>
      </w:r>
      <w:r>
        <w:rPr>
          <w:lang w:val="sr-CS"/>
        </w:rPr>
        <w:t xml:space="preserve">i </w:t>
      </w:r>
      <w:r>
        <w:rPr/>
        <w:t>podatke</w:t>
      </w:r>
      <w:r>
        <w:rPr>
          <w:lang w:val="sr-CS"/>
        </w:rPr>
        <w:t xml:space="preserve"> o naru~iocu, predmetu nabavke, uslovima za u~estvovawe, kriterijumima, vremenu i </w:t>
      </w:r>
      <w:r>
        <w:rPr/>
        <w:t>mestu uvida u konkursnu dokumentaciju, vremenu i mestu podno{ewa ponude</w:t>
      </w:r>
      <w:r>
        <w:rPr>
          <w:lang w:val="sr-CS"/>
        </w:rPr>
        <w:t>,</w:t>
      </w:r>
      <w:r>
        <w:rPr/>
        <w:t xml:space="preserve"> okvirnom datumu dono{ewa odluke o dodeli ugovora o javnoj nabavci, kao i o imenu osobe za kontakt koja }e pru`ati dodatne informacije. </w:t>
      </w:r>
    </w:p>
    <w:p>
      <w:pPr>
        <w:pStyle w:val="Normal"/>
        <w:rPr>
          <w:lang w:val="sr-CS"/>
        </w:rPr>
      </w:pPr>
      <w:r>
        <w:rPr>
          <w:lang w:val="sr-CS"/>
        </w:rPr>
        <w:t>Javni poziv mo`e da sadr`i i druge podatke neophodne za obave{tavawe ponu|a~a.</w:t>
      </w:r>
    </w:p>
    <w:p>
      <w:pPr>
        <w:pStyle w:val="Podnaslov2"/>
        <w:rPr/>
      </w:pPr>
      <w:r>
        <w:rPr/>
        <w:t>Javni poziv za kvalifikaciju ponu|a~a</w:t>
      </w:r>
      <w:r>
        <w:rPr>
          <w:lang w:val="en-US"/>
        </w:rPr>
        <w:t xml:space="preserve"> i sadr`ina poziva za podno{ewe ponuda u restriktivnom postupk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3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/>
        <w:t>U restriktivnom postupku naru~ilac bira najpovoqniju ponudu posle sprovedenog kvalifikacionog postupka u prvoj fazi.</w:t>
      </w:r>
    </w:p>
    <w:p>
      <w:pPr>
        <w:pStyle w:val="Normal"/>
        <w:rPr/>
      </w:pPr>
      <w:r>
        <w:rPr/>
        <w:t xml:space="preserve">U slu~aju kvalifikacionog postupka, naru~ilac je du`an da obezbedi da razli~iti </w:t>
      </w:r>
      <w:r>
        <w:rPr>
          <w:lang w:val="sr-CS"/>
        </w:rPr>
        <w:t>ponu|a~i mogu u bilo kojem momentu zatra`i</w:t>
      </w:r>
      <w:r>
        <w:rPr/>
        <w:t>ti</w:t>
      </w:r>
      <w:r>
        <w:rPr>
          <w:lang w:val="sr-CS"/>
        </w:rPr>
        <w:t xml:space="preserve"> da se ustanovi wihova kvalifikacija za u~estvovawe.</w:t>
      </w:r>
    </w:p>
    <w:p>
      <w:pPr>
        <w:pStyle w:val="Normal"/>
        <w:rPr>
          <w:lang w:val="sr-CS"/>
        </w:rPr>
      </w:pPr>
      <w:r>
        <w:rPr>
          <w:lang w:val="sr-CS"/>
        </w:rPr>
        <w:t>Ako je upu}en javni poziv u kvalifikacionom postupku, ponu|a~i iz postupka sa prethodnim ustanovqavawem kvalifikacija ili u~esnici u postupku sa poga|awem bi}e izabrani izme|u kandidata, u skladu sa ovim metodom izbora.</w:t>
      </w:r>
    </w:p>
    <w:p>
      <w:pPr>
        <w:pStyle w:val="Normal"/>
        <w:rPr/>
      </w:pPr>
      <w:r>
        <w:rPr/>
        <w:t xml:space="preserve">Javni poziv za kvalifikaciju ponu|a~a u kvalifikacionom postupku sadr`i naro~ito podatke o:  </w:t>
      </w:r>
    </w:p>
    <w:p>
      <w:pPr>
        <w:pStyle w:val="Normal"/>
        <w:rPr/>
      </w:pPr>
      <w:r>
        <w:rPr/>
        <w:t>1)</w:t>
        <w:tab/>
        <w:t xml:space="preserve">nazivu i adresi naru~ioca, ukqu~uju}i broj telefona, telefaksa i teleksa, kao i </w:t>
      </w:r>
      <w:r>
        <w:rPr>
          <w:rFonts w:cs="Arial" w:ascii="Arial" w:hAnsi="Arial"/>
        </w:rPr>
        <w:t>e-mail</w:t>
      </w:r>
      <w:r>
        <w:rPr/>
        <w:t xml:space="preserve"> adresu;</w:t>
      </w:r>
    </w:p>
    <w:p>
      <w:pPr>
        <w:pStyle w:val="Normal"/>
        <w:rPr/>
      </w:pPr>
      <w:r>
        <w:rPr/>
        <w:t>2)</w:t>
        <w:tab/>
        <w:t>nameni zbog koje se primewuje kvalifikacioni postupak;</w:t>
      </w:r>
    </w:p>
    <w:p>
      <w:pPr>
        <w:pStyle w:val="Normal"/>
        <w:rPr/>
      </w:pPr>
      <w:r>
        <w:rPr/>
        <w:t>3)</w:t>
        <w:tab/>
        <w:t>adresi na kojoj se mogu dobiti obave{tewa u vezi sa u~estvovawem u kvalifikacionom postupku;</w:t>
      </w:r>
    </w:p>
    <w:p>
      <w:pPr>
        <w:pStyle w:val="Normal"/>
        <w:rPr/>
      </w:pPr>
      <w:r>
        <w:rPr/>
        <w:t>4)</w:t>
        <w:tab/>
        <w:t>roku za podno{ewe zahteva za u~estvovawe;</w:t>
      </w:r>
    </w:p>
    <w:p>
      <w:pPr>
        <w:pStyle w:val="Normal"/>
        <w:rPr/>
      </w:pPr>
      <w:r>
        <w:rPr/>
        <w:t>5)</w:t>
        <w:tab/>
        <w:t>trajawu kvalifikacionog postupka, ukoliko je mogu}e dati procenu.</w:t>
      </w:r>
    </w:p>
    <w:p>
      <w:pPr>
        <w:pStyle w:val="Normal"/>
        <w:rPr/>
      </w:pPr>
      <w:r>
        <w:rPr/>
        <w:t>Ako naru~ilac oceni da }e odlu~ivawe trajati du`e od {est meseci od dana podno{ewa zahteva za u~estvovawe, du`an je da u roku od dva meseca od dana podno{ewa zahteva obavesti podnosioce o razlozima produ`enog odlu~ivawa i o datumu odlu~ivawa.</w:t>
      </w:r>
    </w:p>
    <w:p>
      <w:pPr>
        <w:pStyle w:val="Normal"/>
        <w:rPr/>
      </w:pPr>
      <w:r>
        <w:rPr>
          <w:lang w:val="sr-CS"/>
        </w:rPr>
        <w:t xml:space="preserve">Kvalifikacioni postupak mo`e se odvijati kroz vi{e faza kvalifikacije </w:t>
      </w:r>
      <w:r>
        <w:rPr/>
        <w:t>i</w:t>
      </w:r>
      <w:r>
        <w:rPr>
          <w:lang w:val="sr-CS"/>
        </w:rPr>
        <w:t xml:space="preserve"> mora biti postavqen na nediskriminatorskim kriterijumima i uslovima, unapred ustanovqenim od strane naru~ioca.</w:t>
      </w:r>
    </w:p>
    <w:p>
      <w:pPr>
        <w:pStyle w:val="Normal"/>
        <w:rPr/>
      </w:pPr>
      <w:r>
        <w:rPr>
          <w:lang w:val="sr-CS"/>
        </w:rPr>
        <w:t xml:space="preserve">Naru~ilac mo`e kriterijume i uslove iz stava </w:t>
      </w:r>
      <w:r>
        <w:rPr/>
        <w:t>6</w:t>
      </w:r>
      <w:r>
        <w:rPr>
          <w:lang w:val="sr-CS"/>
        </w:rPr>
        <w:t>. ovog ~lana po potrebi a`urira</w:t>
      </w:r>
      <w:r>
        <w:rPr/>
        <w:t>ti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Na zahtev </w:t>
      </w:r>
      <w:r>
        <w:rPr/>
        <w:t xml:space="preserve">svakog </w:t>
      </w:r>
      <w:r>
        <w:rPr>
          <w:lang w:val="sr-CS"/>
        </w:rPr>
        <w:t xml:space="preserve">zainteresovanog </w:t>
      </w:r>
      <w:r>
        <w:rPr/>
        <w:t>dobavqa~a i pru`aoca usluga</w:t>
      </w:r>
      <w:r>
        <w:rPr>
          <w:lang w:val="sr-CS"/>
        </w:rPr>
        <w:t>, kriterijum</w:t>
      </w:r>
      <w:r>
        <w:rPr/>
        <w:t>i</w:t>
      </w:r>
      <w:r>
        <w:rPr>
          <w:lang w:val="sr-CS"/>
        </w:rPr>
        <w:t xml:space="preserve"> i uslovi iz stava 6. ovog ~lana</w:t>
      </w:r>
      <w:r>
        <w:rPr/>
        <w:t xml:space="preserve"> moraju biti </w:t>
      </w:r>
      <w:r>
        <w:rPr>
          <w:lang w:val="sr-CS"/>
        </w:rPr>
        <w:t>dostupni</w:t>
      </w:r>
      <w:r>
        <w:rPr/>
        <w:t>, a naru~ilac je du`an</w:t>
      </w:r>
      <w:r>
        <w:rPr>
          <w:lang w:val="sr-CS"/>
        </w:rPr>
        <w:t xml:space="preserve"> i da</w:t>
      </w:r>
      <w:r>
        <w:rPr/>
        <w:t xml:space="preserve"> ga</w:t>
      </w:r>
      <w:r>
        <w:rPr>
          <w:lang w:val="sr-CS"/>
        </w:rPr>
        <w:t xml:space="preserve"> obavesti o </w:t>
      </w:r>
      <w:r>
        <w:rPr/>
        <w:t xml:space="preserve">wihovom </w:t>
      </w:r>
      <w:r>
        <w:rPr>
          <w:lang w:val="sr-CS"/>
        </w:rPr>
        <w:t>a`urirawu</w:t>
      </w:r>
      <w:r>
        <w:rPr/>
        <w:t xml:space="preserve">. </w:t>
      </w:r>
    </w:p>
    <w:p>
      <w:pPr>
        <w:pStyle w:val="Normal"/>
        <w:rPr/>
      </w:pPr>
      <w:r>
        <w:rPr>
          <w:lang w:val="sr-CS"/>
        </w:rPr>
        <w:t xml:space="preserve">Ako naru~ilac smatra da wegov sistem kvalifikacije ispuwava i zahteve drugih naru~ilaca, du`an je da zainteresovanim </w:t>
      </w:r>
      <w:r>
        <w:rPr/>
        <w:t>dobavqa~ima i pru`aocima usluga</w:t>
      </w:r>
      <w:r>
        <w:rPr>
          <w:lang w:val="sr-CS"/>
        </w:rPr>
        <w:t xml:space="preserve"> dostavi nazive tih naru~ilaca.</w:t>
      </w:r>
    </w:p>
    <w:p>
      <w:pPr>
        <w:pStyle w:val="Normal"/>
        <w:rPr/>
      </w:pPr>
      <w:r>
        <w:rPr>
          <w:lang w:val="sr-CS"/>
        </w:rPr>
        <w:t xml:space="preserve">Naru~ioci su du`ni da primewuju kvalifikacioni postupak za dodelu ugovora o javnim nabavkama u </w:t>
      </w:r>
      <w:r>
        <w:rPr/>
        <w:t>oblastima vodoprivrede, energetike, telekomunikacija i saobra}aja.</w:t>
      </w:r>
    </w:p>
    <w:p>
      <w:pPr>
        <w:pStyle w:val="Normal"/>
        <w:rPr/>
      </w:pPr>
      <w:r>
        <w:rPr/>
        <w:t>Naru~ilac je du`an da istovremeno i u pisanom obliku pozove izabrane kandidate da podnesu ponude.</w:t>
      </w:r>
    </w:p>
    <w:p>
      <w:pPr>
        <w:pStyle w:val="Normal"/>
        <w:rPr/>
      </w:pPr>
      <w:r>
        <w:rPr/>
        <w:t>Poziv sadr`i naro~ito podatke o:</w:t>
      </w:r>
    </w:p>
    <w:p>
      <w:pPr>
        <w:pStyle w:val="Normal"/>
        <w:rPr/>
      </w:pPr>
      <w:r>
        <w:rPr/>
        <w:t>1)</w:t>
        <w:tab/>
        <w:t>adresi na kojoj kandidat mo`e zahtevati konkursnu dokumentaciju i dopunsku dokumentaciju, roku za podno{ewe zahteva, iznosu i uslovima pla}awa za konkursnu dokumentaciju;</w:t>
      </w:r>
    </w:p>
    <w:p>
      <w:pPr>
        <w:pStyle w:val="Normal"/>
        <w:rPr/>
      </w:pPr>
      <w:r>
        <w:rPr/>
        <w:t>2)</w:t>
        <w:tab/>
        <w:t>roku za prijem ponuda, adresi na koju se {aqu ponude i jeziku na kome treba da budu sastavqene;</w:t>
      </w:r>
    </w:p>
    <w:p>
      <w:pPr>
        <w:pStyle w:val="Normal"/>
        <w:rPr/>
      </w:pPr>
      <w:r>
        <w:rPr/>
        <w:t>3)</w:t>
        <w:tab/>
        <w:t>referencama ponu|a~a u oblasti na koju se javna nabavka odnosi;</w:t>
      </w:r>
    </w:p>
    <w:p>
      <w:pPr>
        <w:pStyle w:val="Normal"/>
        <w:rPr/>
      </w:pPr>
      <w:r>
        <w:rPr/>
        <w:t>4)</w:t>
        <w:tab/>
        <w:t>listi dokumenata koje treba podneti kao prilog kojim se potvr|uju navodi kandidata koji se odnose na ispuwewe uslova za u~estvovawe ili kojima se dopuwuju podaci kojima se dokazuje finansijski i poslovni kapacitet kandidata i sposobnost za izvr{ewe ugovora koji je predmet poziva;</w:t>
      </w:r>
    </w:p>
    <w:p>
      <w:pPr>
        <w:pStyle w:val="Normal"/>
        <w:rPr>
          <w:lang w:val="sr-CS"/>
        </w:rPr>
      </w:pPr>
      <w:r>
        <w:rPr/>
        <w:t>5)</w:t>
        <w:tab/>
        <w:t>datumu otvarawa ponuda.</w:t>
      </w:r>
    </w:p>
    <w:p>
      <w:pPr>
        <w:pStyle w:val="Podnaslov2"/>
        <w:rPr/>
      </w:pPr>
      <w:r>
        <w:rPr/>
        <w:t xml:space="preserve">Obave{tewe o dodeli ugovora o javnoj nabavci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u "Slu`benom glasniku Republike Srbije" objavi obave{tewe o dodeli ugovora o javnoj nabavci, najkasnije u roku od 14 dana od dana zakqu~ewa ugovora.</w:t>
      </w:r>
    </w:p>
    <w:p>
      <w:pPr>
        <w:pStyle w:val="Podnaslov2"/>
        <w:rPr/>
      </w:pPr>
      <w:r>
        <w:rPr/>
        <w:t>Periodi~no informativno obave{te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eriodi~no informativno obave{tewe odnosi se na dobra, radove ili usluge koji su predmet javne nabavke u restriktivnom postupku ili u postupku sa poga|awem kojim se pozivaju svi zainteresovani ponu|a~i da podnesu pismene prijave.</w:t>
      </w:r>
    </w:p>
    <w:p>
      <w:pPr>
        <w:pStyle w:val="Normal"/>
        <w:rPr>
          <w:lang w:val="sr-CS"/>
        </w:rPr>
      </w:pPr>
      <w:r>
        <w:rPr>
          <w:lang w:val="sr-CS"/>
        </w:rPr>
        <w:t>U obave{tewu iz stava 1. ovog ~lana navodi se da }e ugovor biti dodeqen u restriktivnom postupku ili u postupku sa poga|awem, bez naknadnog objavqivawa javnog poziva i pozivaju se zainteresovani ponu|a~i da se u pismenom obliku prijave za u~estvovawe.</w:t>
      </w:r>
    </w:p>
    <w:p>
      <w:pPr>
        <w:pStyle w:val="Normal"/>
        <w:rPr>
          <w:lang w:val="sr-CS"/>
        </w:rPr>
      </w:pPr>
      <w:r>
        <w:rPr>
          <w:lang w:val="sr-CS"/>
        </w:rPr>
        <w:t>Pre otpo~iwawa izbora ponu|a~a ili u~esnika u poga|awu naru~ilac je du`an da pozove sve kandidate da potvrde svoj interes za u~estvovawe u postupku javne nabavke.</w:t>
      </w:r>
    </w:p>
    <w:p>
      <w:pPr>
        <w:pStyle w:val="Podnaslov"/>
        <w:rPr/>
      </w:pPr>
      <w:r>
        <w:rPr/>
        <w:t>12. Otvarawe ponuda</w:t>
      </w:r>
    </w:p>
    <w:p>
      <w:pPr>
        <w:pStyle w:val="Podnaslov2"/>
        <w:rPr/>
      </w:pPr>
      <w:r>
        <w:rPr/>
        <w:t>Javno otvarawe ponud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tvarawe ponuda u otvorenom postupku i u drugoj fazi restriktivnog postupka je javno.</w:t>
      </w:r>
    </w:p>
    <w:p>
      <w:pPr>
        <w:pStyle w:val="Normal"/>
        <w:rPr>
          <w:lang w:val="sr-CS"/>
        </w:rPr>
      </w:pPr>
      <w:r>
        <w:rPr>
          <w:lang w:val="sr-CS"/>
        </w:rPr>
        <w:t>Izuzetno, naru~ilac mo`e iz razloga ~uvawa poslovne, slu`bene, vojne ili dr`avne tajne odlu~iti da postupak otvarawa ponuda ne bude javan.</w:t>
      </w:r>
    </w:p>
    <w:p>
      <w:pPr>
        <w:pStyle w:val="Normal"/>
        <w:rPr>
          <w:lang w:val="sr-CS"/>
        </w:rPr>
      </w:pPr>
      <w:r>
        <w:rPr>
          <w:lang w:val="sr-CS"/>
        </w:rPr>
        <w:t>Odluku iz stava 2. ovog ~lana naru~ilac je du`an da navede prilikom ogla{avawa javne nabavke.</w:t>
      </w:r>
    </w:p>
    <w:p>
      <w:pPr>
        <w:pStyle w:val="Podnaslov2"/>
        <w:rPr/>
      </w:pPr>
      <w:r>
        <w:rPr/>
        <w:t>Zapisnik o otvarawu ponud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 postupku otvarawa ponuda vodi zapisnik u koji se unose naro~ito slede}i podac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broj pod kojim je ponuda zavede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aziv, odnosno {ifra ponu|a~a, ako je konkurs anoniman;</w:t>
      </w:r>
    </w:p>
    <w:p>
      <w:pPr>
        <w:pStyle w:val="TextBodyIndent"/>
        <w:spacing w:before="0" w:after="240"/>
        <w:rPr/>
      </w:pPr>
      <w:r>
        <w:rPr/>
        <w:t>3)</w:t>
        <w:tab/>
        <w:t>ponu|ena cena i eventualni popusti koje nudi ponu|a~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u toku postupka obezbedi ~uvawe ponu|a~eve poslovne tajne.</w:t>
      </w:r>
    </w:p>
    <w:p>
      <w:pPr>
        <w:pStyle w:val="Normal"/>
        <w:rPr>
          <w:lang w:val="sr-CS"/>
        </w:rPr>
      </w:pPr>
      <w:r>
        <w:rPr>
          <w:lang w:val="sr-CS"/>
        </w:rPr>
        <w:t>Ministar finansija i ekonomije bli`e ure|uje postupak otvarawa ponuda u otvorenom postupku, restriktivnom postupku i u postupku sa poga|awem i propisuje obrazac za vo|ewe zapisnika o otvarawu ponuda.</w:t>
      </w:r>
    </w:p>
    <w:p>
      <w:pPr>
        <w:pStyle w:val="Podnaslov2"/>
        <w:rPr/>
      </w:pPr>
      <w:r>
        <w:rPr/>
        <w:t>Dostavqawe zapisnika o otvarawu ponud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u roku od tri dana od dana okon~awa postupka otvarawa ponuda po{aqe ponu|a~ima zapisnik o otvarawu ponuda.</w:t>
      </w:r>
    </w:p>
    <w:p>
      <w:pPr>
        <w:pStyle w:val="Podnaslov"/>
        <w:rPr/>
      </w:pPr>
      <w:r>
        <w:rPr/>
        <w:t>13. Dodela ugovora o javnoj nabavci</w:t>
      </w:r>
    </w:p>
    <w:p>
      <w:pPr>
        <w:pStyle w:val="Podnaslov2"/>
        <w:rPr/>
      </w:pPr>
      <w:r>
        <w:rPr/>
        <w:t>Ispravna ponuda, odgovaraju}a ponuda i prihvatqiva ponud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bira najboqeg ponu|a~a ako je pribavio najmawe dve nezavisne ispravne ponude od strane dva razli~ita ponu|a~a, koji nisu povezana lica u smislu zakona kojim se ure|uje porez na dobit preduze}a, odnosno zakona kojim se ure|uje porez na dohodak gra|an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u postupku dodele ugovora o javnoj nabavci, po{to pregleda i oceni ponude, odbije sve neispravne ponude, a mo`e odbiti i neodgovaraju}e i neprihvatqive ponude.</w:t>
      </w:r>
    </w:p>
    <w:p>
      <w:pPr>
        <w:pStyle w:val="Normal"/>
        <w:rPr>
          <w:lang w:val="sr-CS"/>
        </w:rPr>
      </w:pPr>
      <w:r>
        <w:rPr>
          <w:lang w:val="sr-CS"/>
        </w:rPr>
        <w:t>Ako je primio samo neodgovaraju}e ili samo neprihvatqive ponude, naru~ilac mo`e da nastavi postupak dodele ugovora o javnoj nabavci u skladu sa odredbama ~lana 23. ovog zakona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zahteva od ponu|a~a ili kandidata da u roku koji nije du`i od 20 dana podnesu dodatne dokaze o ispuwavawu uslova, ali samo u slu~aju kada ponu|a~ ili kandidat nisu mogli pribaviti tra`ena dokumenta zbog toga {to se ona ne izdaju po propisima dr`ave odnosno Republike Crne Gore, u kojoj ponu|a~ ili kandidat ima sedi{te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4. ovog ~lana, naru~ilac }e da navede koji dokumenti ili drugi dokazi moraju biti prilo`eni.</w:t>
      </w:r>
    </w:p>
    <w:p>
      <w:pPr>
        <w:pStyle w:val="Podnaslov2"/>
        <w:rPr/>
      </w:pPr>
      <w:r>
        <w:rPr/>
        <w:t>Odbijawe svih ponud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svoju odluku o odbijawu svih ponuda pismeno obrazlo`i, posebno navode}i razloge odbijaw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dluku iz stava 1. ovog ~lana objavi u "Slu`benom glasniku Republike Srbije".</w:t>
      </w:r>
    </w:p>
    <w:p>
      <w:pPr>
        <w:pStyle w:val="Podnaslov2"/>
        <w:rPr/>
      </w:pPr>
      <w:r>
        <w:rPr/>
        <w:t>Izve{taj o dodeli ugovora o javnoj nabavci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sastavi pismeni izve{taj o svakom dodeqenom ugovoru o javnoj nabavci.</w:t>
      </w:r>
    </w:p>
    <w:p>
      <w:pPr>
        <w:pStyle w:val="Normal"/>
        <w:rPr>
          <w:lang w:val="sr-CS"/>
        </w:rPr>
      </w:pPr>
      <w:r>
        <w:rPr>
          <w:lang w:val="sr-CS"/>
        </w:rPr>
        <w:t>Izve{taj iz stava 1. ovog ~lana mora da sadr`i naro~ito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me i adresu naru~io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met i vrednost ugovora o javnoj nabavc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mena ponu|a~a ~ije su ponude odbijene i razloge za wihovo odbij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ime uspe{nog ponu|a~a i razloge za izbor wegove ponude, a ako je ponu|a~ naveo da }e nabavku izvr{iti uz pomo} podizvo|a~a, i svaki deo ugovora koji }e izvr{iti podizvo|a~ i</w:t>
      </w:r>
    </w:p>
    <w:p>
      <w:pPr>
        <w:pStyle w:val="TextBodyIndent"/>
        <w:spacing w:before="0" w:after="240"/>
        <w:rPr/>
      </w:pPr>
      <w:r>
        <w:rPr/>
        <w:t>5)</w:t>
        <w:tab/>
        <w:t>ako je primewen postupak sa poga|awem - okolnosti koje opravdavaju primenu tog postupka.</w:t>
      </w:r>
    </w:p>
    <w:p>
      <w:pPr>
        <w:pStyle w:val="Podnaslov2"/>
        <w:rPr/>
      </w:pPr>
      <w:r>
        <w:rPr/>
        <w:t>Obrazlo`eno obave{tewe o dodeli ugovora o javnoj nabavci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2</w:t>
      </w:r>
      <w:r>
        <w:rPr>
          <w:lang w:val="sr-CS"/>
        </w:rPr>
        <w:fldChar w:fldCharType="end"/>
      </w:r>
    </w:p>
    <w:p>
      <w:pPr>
        <w:pStyle w:val="TextBodyIndent"/>
        <w:rPr/>
      </w:pPr>
      <w:r>
        <w:rPr/>
        <w:t>Na osnovu izve{taja iz ~lana 81. ovog zakona, naru~ilac je du`an da ponu|a~ima odmah po{aqe obave{tewe o dodeli ugovora o javnoj nabavci.</w:t>
      </w:r>
    </w:p>
    <w:p>
      <w:pPr>
        <w:pStyle w:val="TextBodyIndent"/>
        <w:rPr/>
      </w:pPr>
      <w:r>
        <w:rPr/>
        <w:t>Ponu|a~ koji nije izabran mo`e pismeno zahtevati obrazlo`eno obave{tewe o dodeli ugovora o javnoj nabavci u roku od osam dana od dana prijema obave{tewa iz stava 1. ovog ~lana.</w:t>
      </w:r>
    </w:p>
    <w:p>
      <w:pPr>
        <w:pStyle w:val="TextBodyIndent"/>
        <w:rPr/>
      </w:pPr>
      <w:r>
        <w:rPr/>
        <w:t>Naru~ilac je du`an da obrazlo`eno obave{tewe o dodeli ugovora o javnoj nabavci po{aqe ponu|a~u iz stava 2. ovog ~lana u roku od 15 dana od dana prijema pismenog zahteva.</w:t>
      </w:r>
    </w:p>
    <w:p>
      <w:pPr>
        <w:pStyle w:val="TextBodyIndent"/>
        <w:rPr/>
      </w:pPr>
      <w:r>
        <w:rPr/>
        <w:t>Obrazlo`eno obave{tewe iz stava 2. ovog ~lana sadr`i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razloge za odbijawe ponude podnosioca zahteva iz stava 2. ovog ~l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mena ponu|a~a koji su ispunili zahtevane uslove i kriterijum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ednosti izabrane ponude sa stanovi{ta ispuwenosti kriterijuma;</w:t>
      </w:r>
    </w:p>
    <w:p>
      <w:pPr>
        <w:pStyle w:val="TextBodyIndent"/>
        <w:spacing w:before="0" w:after="240"/>
        <w:rPr/>
      </w:pPr>
      <w:r>
        <w:rPr/>
        <w:t>4)</w:t>
        <w:tab/>
        <w:t>ime ponu|a~a ~ija je ponuda izabrana.</w:t>
      </w:r>
    </w:p>
    <w:p>
      <w:pPr>
        <w:pStyle w:val="TextBodyIndent"/>
        <w:rPr/>
      </w:pPr>
      <w:r>
        <w:rPr/>
        <w:t>Naru~ilac mo`e da odbije da pru`i obrazlo`eno obave{tewe u celini ili delimi~no, ako bi davawe takvih podataka bilo u suprotnosti sa propisima ili na neki drugi na~in u suprotnosti sa javnim interesom ili ako bi naru{ilo poslovnu tajnu izabranog ponu|a~a, kao i ako bi obrazlo`eno obave{tewe sadr`alo podatke koji su drugim propisima odre|eni kao poverqivi ili bi saop{teni podaci mogli u skladu sa zakonom uticati na lojalnu konkurenciju me|u ponu|a~ima ili drugim stranama u postupku.</w:t>
      </w:r>
    </w:p>
    <w:p>
      <w:pPr>
        <w:pStyle w:val="Podnaslov2"/>
        <w:spacing w:before="120" w:after="0"/>
        <w:rPr/>
      </w:pPr>
      <w:r>
        <w:rPr/>
        <w:t>Odbijawe zahteva za kvalifikaciju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bavesti kandidate ~iji je zahtev za kvalifikaciju odbijen o razlozima za odbijawe zahteva koji se mogu zasnivati iskqu~ivo na kriterijumima za kvalifikaciju.</w:t>
      </w:r>
    </w:p>
    <w:p>
      <w:pPr>
        <w:pStyle w:val="Normal"/>
        <w:rPr>
          <w:lang w:val="sr-CS"/>
        </w:rPr>
      </w:pPr>
      <w:r>
        <w:rPr>
          <w:lang w:val="sr-CS"/>
        </w:rPr>
        <w:t>Pismene izve{taje o kvalifikovanim ponu|a~ima razvrstanim prema vrsti javne nabavke, naru~ilac je du`an da ~uva u skladu sa propisima kojima se ure|uje oblast dokumentarne gra|e i arhive.</w:t>
      </w:r>
    </w:p>
    <w:p>
      <w:pPr>
        <w:pStyle w:val="Podnaslov2"/>
        <w:rPr/>
      </w:pPr>
      <w:r>
        <w:rPr/>
        <w:t>Iskqu~ivawe kandidata sa liste kvalifikovanih ponu|a~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mo`e iskqu~iti kandidata sa liste kvalifikovanih ponu|a~a samo iz razloga koji se zasnivaju na unapred utvr|enim kriterijumima. </w:t>
      </w:r>
    </w:p>
    <w:p>
      <w:pPr>
        <w:pStyle w:val="TextBodyIndent"/>
        <w:rPr/>
      </w:pPr>
      <w:r>
        <w:rPr/>
        <w:t>Naru~ilac }e o iskqu~ewu i o razlozima iskqu~ewa sa liste iz stava 1. ovog ~lana obavestiti ponu|a~a.</w:t>
      </w:r>
    </w:p>
    <w:p>
      <w:pPr>
        <w:pStyle w:val="Naslov"/>
        <w:spacing w:before="360" w:after="240"/>
        <w:rPr/>
      </w:pPr>
      <w:r>
        <w:rPr>
          <w:rFonts w:cs="Helvetica lat" w:ascii="Helvetica lat" w:hAnsi="Helvetica lat"/>
        </w:rPr>
        <w:t>IV</w:t>
      </w:r>
      <w:r>
        <w:rPr>
          <w:lang w:val="sr-CS"/>
        </w:rPr>
        <w:t xml:space="preserve">. PREDMET UGOVORA O JAVNOJ NABAVCI I POSEBNI SLU^AJEVI DODELE UGOVORA </w:t>
      </w:r>
    </w:p>
    <w:p>
      <w:pPr>
        <w:pStyle w:val="Podnaslov"/>
        <w:rPr>
          <w:lang w:val="sr-CS"/>
        </w:rPr>
      </w:pPr>
      <w:r>
        <w:rPr>
          <w:lang w:val="sr-CS"/>
        </w:rPr>
        <w:t>1. Nabavka dobara</w:t>
      </w:r>
    </w:p>
    <w:p>
      <w:pPr>
        <w:pStyle w:val="Podnaslov2"/>
        <w:rPr/>
      </w:pPr>
      <w:r>
        <w:rPr/>
        <w:t>Odre|ivawe predmeta ugovora o javnoj nabavci dobara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Predmet ugovora o javnoj nabavci dobara mo`e biti 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upovina dobara (sa pla}awem cene odjednom ili na rate)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kup dobara</w:t>
      </w:r>
      <w:r>
        <w:rPr>
          <w:rFonts w:eastAsia="Symbol" w:cs="Symbol" w:ascii="Symbol" w:hAnsi="Symbol"/>
          <w:lang w:val="sr-CS"/>
        </w:rPr>
        <w:t></w:t>
      </w:r>
    </w:p>
    <w:p>
      <w:pPr>
        <w:pStyle w:val="TextBodyIndent"/>
        <w:spacing w:before="0" w:after="240"/>
        <w:rPr/>
      </w:pPr>
      <w:r>
        <w:rPr/>
        <w:t>3)</w:t>
        <w:tab/>
        <w:t>lizing dobara (sa pravom kupovine ili bez toga prava).</w:t>
      </w:r>
    </w:p>
    <w:p>
      <w:pPr>
        <w:pStyle w:val="Podnaslov2"/>
        <w:spacing w:before="120" w:after="0"/>
        <w:rPr/>
      </w:pPr>
      <w:r>
        <w:rPr/>
        <w:t>Prate}e usluge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/>
        <w:t xml:space="preserve">Ugovor o javnoj nabavci dobara mo`e </w:t>
      </w:r>
      <w:r>
        <w:rPr>
          <w:lang w:val="sr-CS"/>
        </w:rPr>
        <w:t>obuhvatiti i pru`awe usluga</w:t>
      </w:r>
      <w:r>
        <w:rPr/>
        <w:t xml:space="preserve"> ako su one nu`no vezane za isporuku dobara (monta`a, prevoz, osigurawe ili druge usluge definisane od strane naru~ioca).</w:t>
      </w:r>
    </w:p>
    <w:p>
      <w:pPr>
        <w:pStyle w:val="Podnaslov2"/>
        <w:rPr/>
      </w:pPr>
      <w:r>
        <w:rPr/>
        <w:t>Dodatne isporuke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mo`e da dodeli ugovor o javnoj nabavci dobara u postupku sa poga|awem bez prethodnog objavqivawa i u slu~aju dodatnih isporuka prvobitnog dobavqa~a namewenih za:</w:t>
      </w:r>
    </w:p>
    <w:p>
      <w:pPr>
        <w:pStyle w:val="TextBodyIndent"/>
        <w:rPr/>
      </w:pPr>
      <w:r>
        <w:rPr/>
        <w:t>1)</w:t>
        <w:tab/>
        <w:t>delimi~nu zamenu proizvoda, materijala ili instalacija ili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pro{irewe obima postoje}ih proizvoda, materijala ili instalacija, koja bi zbog promene dobavqa~a ili pru`aoca usluge obavezivala naru~ioca da nabavqa materijal koji ima druk~ije tehni~ke karakteristike, {to bi prouzrokovalo nesrazmerno velike tehni~ke te{ko}e u poslovawu i odr`avawu.</w:t>
      </w:r>
    </w:p>
    <w:p>
      <w:pPr>
        <w:pStyle w:val="Normal"/>
        <w:rPr/>
      </w:pPr>
      <w:r>
        <w:rPr/>
        <w:t>Ukupna vrednost dodatnih isporuka dobara iz stava 1. ovog ~lana ne mo`e da bude ve}a od 25% ukupne vrednosti glavne javne nabavke.</w:t>
      </w:r>
    </w:p>
    <w:p>
      <w:pPr>
        <w:pStyle w:val="Podnaslov2"/>
        <w:rPr/>
      </w:pPr>
      <w:r>
        <w:rPr/>
        <w:t>Druge isporuke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8</w:t>
      </w:r>
      <w:r>
        <w:rPr>
          <w:lang w:val="sr-CS"/>
        </w:rPr>
        <w:fldChar w:fldCharType="end"/>
      </w:r>
    </w:p>
    <w:p>
      <w:pPr>
        <w:pStyle w:val="Normal"/>
        <w:spacing w:before="0" w:after="120"/>
        <w:rPr/>
      </w:pPr>
      <w:r>
        <w:rPr>
          <w:lang w:val="sr-CS"/>
        </w:rPr>
        <w:t>Naru~ilac mo`e da dodeli ugovor o javnoj nabavci dobara u postupku sa poga|awem bez prethodnog objavqivawa i u slu~aju nabavke dobara namewenih iskqu~ivo za potrebe istra`ivawa,</w:t>
      </w:r>
      <w:r>
        <w:rPr/>
        <w:t xml:space="preserve"> </w:t>
      </w:r>
      <w:r>
        <w:rPr>
          <w:lang w:val="sr-CS"/>
        </w:rPr>
        <w:t>eksperimenata, studirawa ili razvoja, a naru~ilac ne namerava da ta dobra koristi za bilo kakve komercijalne ciqeve, niti da nadokna|uje tro{kove istra`ivawa i razvoja.</w:t>
      </w:r>
    </w:p>
    <w:p>
      <w:pPr>
        <w:pStyle w:val="Podnaslov"/>
        <w:rPr/>
      </w:pPr>
      <w:r>
        <w:rPr/>
        <w:t>2. Nabavka radova</w:t>
      </w:r>
    </w:p>
    <w:p>
      <w:pPr>
        <w:pStyle w:val="Podnaslov2"/>
        <w:rPr/>
      </w:pPr>
      <w:r>
        <w:rPr/>
        <w:t xml:space="preserve">Odre|ivawe predmeta ugovora o javnoj nabavci radova 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edmet ugovora o javnoj nabavci radova 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zvo|ewe radov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 xml:space="preserve">projektovawe i izvo|ewe radova povezanih sa specifi~nim aktivnostima navedenim u Aneksu </w:t>
      </w:r>
      <w:r>
        <w:rPr>
          <w:rFonts w:cs="Helvetica lat" w:ascii="Helvetica lat" w:hAnsi="Helvetica lat"/>
          <w:sz w:val="22"/>
          <w:lang w:val="hr-HR"/>
        </w:rPr>
        <w:t>II</w:t>
      </w:r>
      <w:r>
        <w:rPr>
          <w:lang w:val="hr-HR"/>
        </w:rPr>
        <w:t xml:space="preserve"> </w:t>
      </w:r>
      <w:r>
        <w:rPr>
          <w:lang w:val="sr-CS"/>
        </w:rPr>
        <w:t>koji je sastavni deo ovog zakona;</w:t>
      </w:r>
    </w:p>
    <w:p>
      <w:pPr>
        <w:pStyle w:val="TextBodyIndent"/>
        <w:spacing w:before="0" w:after="240"/>
        <w:rPr/>
      </w:pPr>
      <w:r>
        <w:rPr/>
        <w:t>3)</w:t>
        <w:tab/>
        <w:t>rad pri izgradwi gra|evinskog objekta, uzetog kao celina, koji ispuwava sve ekonomske i tehni~ke uslove naru~ioca.</w:t>
      </w:r>
    </w:p>
    <w:p>
      <w:pPr>
        <w:pStyle w:val="Podnaslov2"/>
        <w:rPr/>
      </w:pPr>
      <w:r>
        <w:rPr/>
        <w:t>Prethodno informativno obave{te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je predvi|ena vrednost radova ve}a od 50.000.000 dinara, naru~ilac je du`an da odmah po dono{ewu zakona kojim se ure|uje godi{wi buxet Republike objavi prethodno informativno obave{tewe o tim radovima.</w:t>
      </w:r>
    </w:p>
    <w:p>
      <w:pPr>
        <w:pStyle w:val="Podnaslov2"/>
        <w:rPr/>
      </w:pPr>
      <w:r>
        <w:rPr/>
        <w:t>Subvencionisana grad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dredbe ovog zakona primewuju se i na izvo|ewe radova za koje je investitor dobio subvenciju od direktnog ili indirektnog korisnika buxetskih sredstava ili od organizacije za obavezno socijalno osigurawe, ako subvencija prelazi 50% vrednosti ugovora o javnoj nabavci radova.</w:t>
      </w:r>
    </w:p>
    <w:p>
      <w:pPr>
        <w:pStyle w:val="Normal"/>
        <w:rPr/>
      </w:pPr>
      <w:r>
        <w:rPr>
          <w:lang w:val="sr-CS"/>
        </w:rPr>
        <w:t xml:space="preserve">Odredbe stava 1. ovog ~lana primewuju se na javne nabavke povezane sa gradwom bolnica, sportskih i rekreativnih objekata i objekata za odmor, {kolskih i univerzitetskih zgrada i zgrada koje se koriste za potrebe dr`avnih organa, kao i sa niskom gradwom u skladu sa Aneksom </w:t>
      </w:r>
      <w:r>
        <w:rPr>
          <w:rFonts w:cs="Helvetica lat" w:ascii="Helvetica lat" w:hAnsi="Helvetica lat"/>
          <w:sz w:val="22"/>
          <w:lang w:val="hr-HR"/>
        </w:rPr>
        <w:t>II</w:t>
      </w:r>
      <w:r>
        <w:rPr>
          <w:lang w:val="sr-CS"/>
        </w:rPr>
        <w:t>.</w:t>
      </w:r>
    </w:p>
    <w:p>
      <w:pPr>
        <w:pStyle w:val="Podnaslov2"/>
        <w:rPr/>
      </w:pPr>
      <w:r>
        <w:rPr/>
        <w:t>Dodatni radov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mo`e da dodeli ugovor o javnoj nabavci radova u postupku sa poga|awem bez prethodnog objavqivawa i u slu~ajevima:</w:t>
      </w:r>
    </w:p>
    <w:p>
      <w:pPr>
        <w:pStyle w:val="Normal"/>
        <w:rPr>
          <w:lang w:val="sr-CS"/>
        </w:rPr>
      </w:pPr>
      <w:r>
        <w:rPr>
          <w:lang w:val="sr-CS"/>
        </w:rPr>
        <w:t>1)</w:t>
        <w:tab/>
        <w:t>kod dodatnih radova ili usluga koji nisu bili ukqu~eni u prvobitno dodeqeni projekat ili u prvu javnu nabavku, a koji su zbog nepredvidqivih okolnosti postali neophodni za izvr{ewe ugovora o javnoj nabavci radova, pod uslovom da se ugovor dodeli prvobitnom izvo|a~u radova ili pru`aocu usluga i ako:</w:t>
      </w:r>
    </w:p>
    <w:p>
      <w:pPr>
        <w:pStyle w:val="TextBodyIndent"/>
        <w:rPr/>
      </w:pPr>
      <w:r>
        <w:rPr/>
        <w:t>(a)</w:t>
        <w:tab/>
        <w:t>se takvi dodatni radovi ili usluge ne mogu razdvojiti u tehni~kom ili ekonomskom pogledu od glavne javne nabavke, a da se pri tom ne prouzrokuju nepremostive te{ko}e za naru~ioca ili</w:t>
      </w:r>
    </w:p>
    <w:p>
      <w:pPr>
        <w:pStyle w:val="Normal"/>
        <w:rPr/>
      </w:pPr>
      <w:r>
        <w:rPr/>
        <w:t>(b)</w:t>
        <w:tab/>
        <w:t xml:space="preserve">su takvi radovi ili usluge, koje bi naru~ilac mogao dodeliti odvojeno od izvr{ewa prvobitnog ugovora, neophodne za daqe faze izvo|ewa radova, pri ~emu ukupna vrednost svih dodatnih radova ili usluga ne mo`e da bude ve}a od 25% od ukupne vrednosti glavne javne nabavke; 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kod novih usluga ili radova koji predstavqaju ponavqawe sli~nih radova ili usluga, a izvodi ih prvobitni izvo|a~, pod uslovom da se takvi radovi ili usluge uklapaju u osnovni projekat za koji je po objavqenom javnom pozivu bio dodeqen prvi ugovor o javnoj nabavci. Ovu mogu}nost naru~ilac je du`an da navede u prvoj objavi javnog poziva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dodeli ugovor o javnoj nabavci radova u postupku sa poga|awem bez prethodnog objavqivawa iz stava 1. ta~ka 2. ovog ~lana samo ako je proteklo mawe od tri godine od zakqu~ewa prvog ugovora.</w:t>
      </w:r>
    </w:p>
    <w:p>
      <w:pPr>
        <w:pStyle w:val="Podnaslov2"/>
        <w:rPr/>
      </w:pPr>
      <w:r>
        <w:rPr/>
        <w:t>Drugi radov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mo`e u postupku sa poga|awem posle prethodnog objavqivawa da dodeli i ugovor gde je gradwa ukqu~ena ili izvedena iskqu~ivo za potrebe istra`ivawa, razvoja ili eksperimenta, a nije namewena za bilo kakvu komercijalnu svrhu naru~ioca, niti za nadokna|ivawe tro{kova istra`ivawa i razvoja.</w:t>
      </w:r>
    </w:p>
    <w:p>
      <w:pPr>
        <w:pStyle w:val="Podnaslov2"/>
        <w:rPr/>
      </w:pPr>
      <w:r>
        <w:rPr/>
        <w:t>Ispuwewe posebnih uslova za dodelu ugovor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mo`e u konkursnoj dokumentaciji da navede ovla{}eni organ koji }e davati potrebna obave{tewa u pogledu obaveza koje treba ispuniti da bi se zadovoqili zahtevi iz va`e}ih propisa o za{titi na radu, zapo{qavawu i uslovima rad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iz stava 1. ovog ~lana naru~ilac je du`an da od ponu|a~a ili kandidata zahteva da pri sastavqawu svojih ponuda izri~ito navedu da su po{tovali obaveze koje proizlaze iz va`e}ih propisa o za{titi na radu, zapo{qavawu i uslovima rada. </w:t>
      </w:r>
    </w:p>
    <w:p>
      <w:pPr>
        <w:pStyle w:val="Normal"/>
        <w:rPr>
          <w:lang w:val="sr-CS"/>
        </w:rPr>
      </w:pPr>
      <w:r>
        <w:rPr>
          <w:lang w:val="sr-CS"/>
        </w:rPr>
        <w:t>Naru~ilac naro~ito proverava ispuwewe obaveza koje proizlaze iz va`e}ih propisa o za{titi na radu, zapo{qavawu i uslovima rada od strane ponu|a~a ili kandidata, ako neuobi~ajeno niska cena proizlazi iz nepridr`avawa ovih propisa.</w:t>
      </w:r>
    </w:p>
    <w:p>
      <w:pPr>
        <w:pStyle w:val="Podnaslov2"/>
        <w:rPr/>
      </w:pPr>
      <w:r>
        <w:rPr/>
        <w:t>Lista zainteresovanih izvo|a~a rad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5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Privredna komora Republike Srbije (u daqem tekstu: </w:t>
      </w:r>
      <w:r>
        <w:rPr>
          <w:i/>
          <w:lang w:val="sr-CS"/>
        </w:rPr>
        <w:t>Komora</w:t>
      </w:r>
      <w:r>
        <w:rPr>
          <w:lang w:val="sr-CS"/>
        </w:rPr>
        <w:t>) }e na osnovu javnog poziva sastaviti listu zainteresovanih izvo|a~a gra|evinskih radova, pridr`avaju}i se uslova iz ~lana 45. stav 2. ta~. 1-3. i 5. ovog zakona i uslova propisanih za gradwu objekata u Republici.</w:t>
      </w:r>
    </w:p>
    <w:p>
      <w:pPr>
        <w:pStyle w:val="Normal"/>
        <w:rPr>
          <w:lang w:val="sr-CS"/>
        </w:rPr>
      </w:pPr>
      <w:r>
        <w:rPr>
          <w:lang w:val="sr-CS"/>
        </w:rPr>
        <w:t>Ako SR Jugoslavija ima zakqu~en odgovaraju}i sporazum sa drugom dr`avom, u listu zainteresovanih izvo|a~a radova upisuju se izvo|a~i sa sedi{tem u drugim dr`avama, pod uslovom da ispuwavaju uslove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U listu zainteresovanih izvo|a~a radova upisuju se izvo|a~i sa sedi{tem u Republici Crnoj Gori, pod uslovom da ispuwavaju uslove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Ako Komora do|e do saznawa da izvo|a~ upisan u listu zainteresovanih izvo|a~a radova vi{e ne ispuwava uslove iz st. 1. i 2. ovog ~lana zatra`i}e pismeno od tog izvo|a~a da u roku od osam dana od dana dostavqawa pismenog zahteva ponovo doka`e da ispuwava uslove.</w:t>
      </w:r>
    </w:p>
    <w:p>
      <w:pPr>
        <w:pStyle w:val="Normal"/>
        <w:rPr>
          <w:lang w:val="sr-CS"/>
        </w:rPr>
      </w:pPr>
      <w:r>
        <w:rPr>
          <w:lang w:val="sr-CS"/>
        </w:rPr>
        <w:t>Ako izvo|a~ iz stava 4. ovog ~lana ne dostavi dokaze da i daqe ispuwava uslove iz st. 1. i 2. ovog ~lana Komora }e ga izbrisati sa liste zainteresovanih izvo|a~a radova.</w:t>
      </w:r>
    </w:p>
    <w:p>
      <w:pPr>
        <w:pStyle w:val="Normal"/>
        <w:rPr/>
      </w:pPr>
      <w:r>
        <w:rPr>
          <w:lang w:val="sr-CS"/>
        </w:rPr>
        <w:t xml:space="preserve">Izvo|a~i radova </w:t>
      </w:r>
      <w:r>
        <w:rPr/>
        <w:t xml:space="preserve">za svaki postupak javne nabavke na kojem u~estvuju prila`u potvrdu o upisu u listu koju izdaje </w:t>
      </w:r>
      <w:r>
        <w:rPr>
          <w:lang w:val="sr-CS"/>
        </w:rPr>
        <w:t>Komora.</w:t>
      </w:r>
      <w:r>
        <w:rPr/>
        <w:t xml:space="preserve"> </w:t>
      </w:r>
    </w:p>
    <w:p>
      <w:pPr>
        <w:pStyle w:val="Podnaslov2"/>
        <w:rPr/>
      </w:pPr>
      <w:r>
        <w:rPr/>
        <w:t>Izjava ponu|a~a, odnosno kandidata o ispuwavawu obaveza prema zaposlenima i prema podizvo|a~i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za svaku javnu nabavku zahteva da mu ponu|a~ ili kandidat prilo`i izjavu o tome da uredno ispuwava minimalne zahteve iz kolektivnog ugovora ili drugog odgovaraju}eg pravnog akta, kao i da redovno i blagovremeno ispuwava obaveze prema podizvo|a~ima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a odredi posebne uslove u pogledu ispuwavawa obaveza od strane izvo|a~a prema wegovim podizvo|a~ima koje ponu|a~ mora izri~ito da prihvati.</w:t>
      </w:r>
    </w:p>
    <w:p>
      <w:pPr>
        <w:pStyle w:val="Podnaslov"/>
        <w:rPr/>
      </w:pPr>
      <w:r>
        <w:rPr/>
        <w:t>3. Nabavka usluga</w:t>
      </w:r>
    </w:p>
    <w:p>
      <w:pPr>
        <w:pStyle w:val="Podnaslov2"/>
        <w:rPr/>
      </w:pPr>
      <w:r>
        <w:rPr/>
        <w:t xml:space="preserve">Odre|ivawe predmeta ugovora o javnoj nabavci usluga 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7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Predmet ugovora o javnoj nabavci usluga su usluge navedene u aneksima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A i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>B koji su sastavni deo ovog zakona.</w:t>
      </w:r>
    </w:p>
    <w:p>
      <w:pPr>
        <w:pStyle w:val="Normal"/>
        <w:rPr/>
      </w:pPr>
      <w:r>
        <w:rPr>
          <w:lang w:val="sr-CS"/>
        </w:rPr>
        <w:t>J</w:t>
      </w:r>
      <w:r>
        <w:rPr/>
        <w:t>avn</w:t>
      </w:r>
      <w:r>
        <w:rPr>
          <w:lang w:val="sr-CS"/>
        </w:rPr>
        <w:t>a</w:t>
      </w:r>
      <w:r>
        <w:rPr/>
        <w:t xml:space="preserve"> nabavk</w:t>
      </w:r>
      <w:r>
        <w:rPr>
          <w:lang w:val="sr-CS"/>
        </w:rPr>
        <w:t>a</w:t>
      </w:r>
      <w:r>
        <w:rPr/>
        <w:t xml:space="preserve"> usluga koje su neposredno subvencionisane iz buxeta sa vi{e od 50%</w:t>
      </w:r>
      <w:r>
        <w:rPr>
          <w:lang w:val="sr-CS"/>
        </w:rPr>
        <w:t xml:space="preserve"> i</w:t>
      </w:r>
      <w:r>
        <w:rPr/>
        <w:t xml:space="preserve"> kod kojih naru~ilac nije direktni korisnik buxetskih sredstava </w:t>
      </w:r>
      <w:r>
        <w:rPr>
          <w:lang w:val="sr-CS"/>
        </w:rPr>
        <w:t>vr{i se po odredbama ovog zakona.</w:t>
      </w:r>
      <w:r>
        <w:rPr/>
        <w:t xml:space="preserve"> </w:t>
      </w:r>
    </w:p>
    <w:p>
      <w:pPr>
        <w:pStyle w:val="Podnaslov2"/>
        <w:rPr/>
      </w:pPr>
      <w:r>
        <w:rPr/>
        <w:t>Usluge na koje se Zakon ne primewuje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dredbe ovog zakona ne odnose se na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</w:r>
      <w:r>
        <w:rPr/>
        <w:t>usluge navedene u ~lanu 2. ovog zakon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 xml:space="preserve">finansijske usluge (kredit, zajam) vezane za </w:t>
      </w:r>
      <w:r>
        <w:rPr/>
        <w:t>kupovin</w:t>
      </w:r>
      <w:r>
        <w:rPr>
          <w:lang w:val="sr-CS"/>
        </w:rPr>
        <w:t>u</w:t>
      </w:r>
      <w:r>
        <w:rPr/>
        <w:t xml:space="preserve"> ili zakup zemqi{ta</w:t>
      </w:r>
      <w:r>
        <w:rPr>
          <w:lang w:val="sr-CS"/>
        </w:rPr>
        <w:t>,</w:t>
      </w:r>
      <w:r>
        <w:rPr/>
        <w:t xml:space="preserve"> izgra|enih stambenih objekata ili drugih nepokretnosti odnosno prava u vezi sa wima, bez obzira u kakvoj se formi zakqu~uje</w:t>
      </w:r>
      <w:r>
        <w:rPr>
          <w:lang w:val="sr-CS"/>
        </w:rPr>
        <w:t>,</w:t>
      </w:r>
      <w:r>
        <w:rPr/>
        <w:t xml:space="preserve"> da li je zakqu~en istovremeno</w:t>
      </w:r>
      <w:r>
        <w:rPr>
          <w:lang w:val="sr-CS"/>
        </w:rPr>
        <w:t xml:space="preserve">, pre ili posle </w:t>
      </w:r>
      <w:r>
        <w:rPr/>
        <w:t>zakqu~ew</w:t>
      </w:r>
      <w:r>
        <w:rPr>
          <w:lang w:val="sr-CS"/>
        </w:rPr>
        <w:t>a</w:t>
      </w:r>
      <w:r>
        <w:rPr/>
        <w:t xml:space="preserve"> ugovora o kupovini ili zakupu nepokretnosti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/>
        <w:t>kupovinu, razvoj, produkciju ili koprodukciju radio i televizijskog programa ili vremena za emitovawe programa;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</w:r>
      <w:r>
        <w:rPr/>
        <w:t>usluge glasovne telefonije, teleksa, radio-telefonije, pejxinga i satelitske usluge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</w:r>
      <w:r>
        <w:rPr/>
        <w:t>usluge arbitra`e i sporazumnog re{avawa sporova;</w:t>
      </w:r>
    </w:p>
    <w:p>
      <w:pPr>
        <w:pStyle w:val="Normal"/>
        <w:spacing w:before="0" w:after="120"/>
        <w:rPr/>
      </w:pPr>
      <w:r>
        <w:rPr/>
        <w:t>6)</w:t>
        <w:tab/>
        <w:t>finansijske usluge u vezi sa emitovawem, prodajom, kupovinom ili prenosom hartija od vrednosti ili drugih finansijskih instrumenata;</w:t>
      </w:r>
    </w:p>
    <w:p>
      <w:pPr>
        <w:pStyle w:val="Normal"/>
        <w:spacing w:before="0" w:after="120"/>
        <w:rPr/>
      </w:pPr>
      <w:r>
        <w:rPr>
          <w:lang w:val="sr-CS"/>
        </w:rPr>
        <w:t>7)</w:t>
        <w:tab/>
      </w:r>
      <w:r>
        <w:rPr/>
        <w:t>usluge Narodne banke Jugoslavije;</w:t>
      </w:r>
    </w:p>
    <w:p>
      <w:pPr>
        <w:pStyle w:val="Normal"/>
        <w:spacing w:before="0" w:after="120"/>
        <w:rPr/>
      </w:pPr>
      <w:r>
        <w:rPr>
          <w:lang w:val="sr-CS"/>
        </w:rPr>
        <w:t>8)</w:t>
        <w:tab/>
      </w:r>
      <w:r>
        <w:rPr/>
        <w:t>ugovore o radu i</w:t>
      </w:r>
    </w:p>
    <w:p>
      <w:pPr>
        <w:pStyle w:val="Normal"/>
        <w:rPr/>
      </w:pPr>
      <w:r>
        <w:rPr>
          <w:lang w:val="sr-CS"/>
        </w:rPr>
        <w:t>9)</w:t>
        <w:tab/>
      </w:r>
      <w:r>
        <w:rPr/>
        <w:t>usluge istra`ivawa i razvoja (osim u slu~aju kada rezultate istra`ivawa naru~ilac koristi iskqu~ivo za svoje potrebe) pod uslovom da tro{kove ovih usluga snosi u potpunosti naru~ilac.</w:t>
      </w:r>
    </w:p>
    <w:p>
      <w:pPr>
        <w:pStyle w:val="Podnaslov2"/>
        <w:rPr/>
      </w:pPr>
      <w:r>
        <w:rPr/>
        <w:t>Dodela ugovora o javnoj nabavci usluga putem konkurs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ru~ilac }e da dodeli ugovor o javnoj nabavci usluga putem konkursa u oblastima urbanisti~kog planirawa, arhitekture, gra|evinarstva, in`ewerstva, dizajna i informatike.</w:t>
      </w:r>
    </w:p>
    <w:p>
      <w:pPr>
        <w:pStyle w:val="Normal"/>
        <w:rPr>
          <w:lang w:val="sr-CS"/>
        </w:rPr>
      </w:pPr>
      <w:r>
        <w:rPr>
          <w:lang w:val="sr-CS"/>
        </w:rPr>
        <w:t>Nacrt, plan ili dizajn bira nezavisni `iri.</w:t>
      </w:r>
    </w:p>
    <w:p>
      <w:pPr>
        <w:pStyle w:val="Normal"/>
        <w:rPr>
          <w:lang w:val="sr-CS"/>
        </w:rPr>
      </w:pPr>
      <w:r>
        <w:rPr>
          <w:lang w:val="sr-CS"/>
        </w:rPr>
        <w:t>U `iriju iz stava 2. ovog ~lana mogu u~estvovati samo fizi~ka lica koja nisu povezana sa u~esnicima na konkursu.</w:t>
      </w:r>
    </w:p>
    <w:p>
      <w:pPr>
        <w:pStyle w:val="Normal"/>
        <w:rPr>
          <w:lang w:val="sr-CS"/>
        </w:rPr>
      </w:pPr>
      <w:r>
        <w:rPr>
          <w:lang w:val="sr-CS"/>
        </w:rPr>
        <w:t>Ako naru~ilac zahteva od u~esnika na konkursu posebne profesionalne kvalifikacije ili iskustvo, najmawe jedna tre}ina ~lanova `irija mora imati najmawe jednake kvalifikacije, odnosno iskustvo.</w:t>
      </w:r>
    </w:p>
    <w:p>
      <w:pPr>
        <w:pStyle w:val="Normal"/>
        <w:rPr>
          <w:lang w:val="sr-CS"/>
        </w:rPr>
      </w:pPr>
      <w:r>
        <w:rPr>
          <w:lang w:val="sr-CS"/>
        </w:rPr>
        <w:t>@iri je samostalan u odlu~ivawu, a u~estvovawe na konkursu mora biti anonimno.</w:t>
      </w:r>
    </w:p>
    <w:p>
      <w:pPr>
        <w:pStyle w:val="Normal"/>
        <w:rPr>
          <w:lang w:val="sr-CS"/>
        </w:rPr>
      </w:pPr>
      <w:r>
        <w:rPr>
          <w:lang w:val="sr-CS"/>
        </w:rPr>
        <w:t>Odluka `irija zasniva se iskqu~ivo na kriterijumima iz ~lana 55. ovog zakona.</w:t>
      </w:r>
    </w:p>
    <w:p>
      <w:pPr>
        <w:pStyle w:val="Podnaslov2"/>
        <w:rPr/>
      </w:pPr>
      <w:r>
        <w:rPr/>
        <w:t>Dodatne uslug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>Naru~ilac mo`e da dodeli ugovor o javnoj nabavci usluga u postupku sa poga|awem bez prethodnog objavqivawa:</w:t>
      </w:r>
    </w:p>
    <w:p>
      <w:pPr>
        <w:pStyle w:val="Normal"/>
        <w:rPr/>
      </w:pPr>
      <w:r>
        <w:rPr>
          <w:lang w:val="sr-CS"/>
        </w:rPr>
        <w:t>1)</w:t>
        <w:tab/>
        <w:t>kod dodatnih usluga ili radova koji nisu bili ukqu~eni u prvobitno dodeqeni projekat ili u prvu javnu nabavku, a koji su zbog nepredvid</w:t>
      </w:r>
      <w:r>
        <w:rPr/>
        <w:t>q</w:t>
      </w:r>
      <w:r>
        <w:rPr>
          <w:lang w:val="sr-CS"/>
        </w:rPr>
        <w:t>ivih okolnosti postali neophodni za izvr{ewe ugovora o javnoj nabavci, pod uslovom da se ugovor dodeli prvobitnom pru`aocu usluga ili izvo|a~u radova i ako:</w:t>
      </w:r>
    </w:p>
    <w:p>
      <w:pPr>
        <w:pStyle w:val="TextBodyIndent"/>
        <w:rPr/>
      </w:pPr>
      <w:r>
        <w:rPr/>
        <w:t>(a)</w:t>
        <w:tab/>
        <w:t>se takve dodatne usluge ili radovi ne mogu razdvojiti, u tehni~kom ili ekonomskom pogledu, od glavne javne nabavke, a da se pri tom ne prouzrokuju nepremostive te{ko}e za naru~ioca ili</w:t>
      </w:r>
    </w:p>
    <w:p>
      <w:pPr>
        <w:pStyle w:val="Normal"/>
        <w:rPr>
          <w:lang w:val="sr-CS"/>
        </w:rPr>
      </w:pPr>
      <w:r>
        <w:rPr>
          <w:lang w:val="sr-CS"/>
        </w:rPr>
        <w:t>(b)</w:t>
        <w:tab/>
        <w:t xml:space="preserve">su takve usluge ili radovi, mada bi ih naru~ilac mogao dodeliti odvojeno od izvr{ewa prvobitnog ugovora neophodne za daqe faze izvo|ewa radova, pri ~emu ukupna procewena vrednost tih dodatnih usluga ili radova ne mo`e da bude ve}a od 25% od ukupne vrednosti glavne javne nabavke; </w:t>
      </w:r>
    </w:p>
    <w:p>
      <w:pPr>
        <w:pStyle w:val="TextBodyIndent"/>
        <w:rPr/>
      </w:pPr>
      <w:r>
        <w:rPr/>
        <w:t>2)</w:t>
        <w:tab/>
        <w:t>kod novih usluga ili radova koji predstavqaju ponavqawe sli~nih usluga ili radova koje izvodi prvobitni izvo|a~, pod uslovom da se takve usluge ili radovi uklapaju u osnovni projekat za koji je po objavqenom javnom pozivu bio dodeqen prvi ugovor o javnoj nabavci. Ovu mogu}nost naru~ilac je du`an da navede u prvoj objavi javnog poziva. Naru~ilac mo`e dodeliti ugovor o javnoj nabavci usluga u postupku sa poga|awem bez prethodnog objavqivawa iz ove ta~ke samo ako je proteklo mawe od tri godine od zakqu~ewa prvog ugovora;</w:t>
      </w:r>
    </w:p>
    <w:p>
      <w:pPr>
        <w:pStyle w:val="Normal"/>
        <w:rPr/>
      </w:pPr>
      <w:r>
        <w:rPr>
          <w:lang w:val="sr-CS"/>
        </w:rPr>
        <w:t>3)</w:t>
        <w:tab/>
        <w:t xml:space="preserve">kada se ugovor o javnoj nabavci usluga dodequje na osnovu konkursa za nacrt, plan ili dizajn iz ~lana </w:t>
      </w:r>
      <w:r>
        <w:rPr/>
        <w:t>99</w:t>
      </w:r>
      <w:r>
        <w:rPr>
          <w:lang w:val="sr-CS"/>
        </w:rPr>
        <w:t>. ovog zakona, a treba ga dodeliti jednom uspe{nom kandidatu ili jednom od vi{e uspe{nih kandidata. Ako ima vi{e uspe{nih kandidata, naru~ilac je du`an da na poga|awe pozove svakoga od wih.</w:t>
      </w:r>
    </w:p>
    <w:p>
      <w:pPr>
        <w:pStyle w:val="Podnaslov2"/>
        <w:rPr>
          <w:lang w:val="en-US"/>
        </w:rPr>
      </w:pPr>
      <w:r>
        <w:rPr>
          <w:lang w:val="en-US"/>
        </w:rPr>
        <w:t xml:space="preserve">Dodela ugovora o konsultantskim uslugam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/>
        <w:t xml:space="preserve">Dodela ugovora o konsultantskim uslugama (usluge iz ta~. 9-11 Aneksa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A</w:t>
      </w:r>
      <w:r>
        <w:rPr>
          <w:lang w:val="sr-CS"/>
        </w:rPr>
        <w:t xml:space="preserve"> </w:t>
      </w:r>
      <w:r>
        <w:rPr/>
        <w:t xml:space="preserve">i usluge iz ta~. 21. i 22. Aneksa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B) vr{i se u restriktivnom postupku.</w:t>
      </w:r>
    </w:p>
    <w:p>
      <w:pPr>
        <w:pStyle w:val="Normal"/>
        <w:rPr>
          <w:lang w:val="hr-HR"/>
        </w:rPr>
      </w:pPr>
      <w:r>
        <w:rPr>
          <w:lang w:val="hr-HR"/>
        </w:rPr>
        <w:t>U prvoj fazi, naru~ilac priznaje kvalifikaciju odre|enom broju kandidata, na osnovu sposobnosti i profesionalnog iskustva u vezi sa uslugama koje su predmet javne nabavke.</w:t>
      </w:r>
    </w:p>
    <w:p>
      <w:pPr>
        <w:pStyle w:val="Normal"/>
        <w:rPr>
          <w:lang w:val="hr-HR"/>
        </w:rPr>
      </w:pPr>
      <w:r>
        <w:rPr>
          <w:lang w:val="hr-HR"/>
        </w:rPr>
        <w:t>Izuzetno od odredbe stava 2. ovog ~lana, naru~ilac mo`e, s  obzirom na prirodu konsultantske usluge koja je predmet javne nabavke, u javnom pozivu zatra`iti od mogu}ih ponu|a~a, da iska`u svoju zainteresovanost.</w:t>
      </w:r>
    </w:p>
    <w:p>
      <w:pPr>
        <w:pStyle w:val="Normal"/>
        <w:rPr>
          <w:lang w:val="hr-HR"/>
        </w:rPr>
      </w:pPr>
      <w:r>
        <w:rPr>
          <w:lang w:val="hr-HR"/>
        </w:rPr>
        <w:t>Javni poziv iz st.  2. i 3. ovog ~lana sadr`i podatke o:</w:t>
      </w:r>
    </w:p>
    <w:p>
      <w:pPr>
        <w:pStyle w:val="Normal"/>
        <w:rPr/>
      </w:pPr>
      <w:r>
        <w:rPr>
          <w:lang w:val="hr-HR"/>
        </w:rPr>
        <w:t>1)</w:t>
        <w:tab/>
        <w:t xml:space="preserve">nazivu i adresi naru~ioca, ukqu~uju}i broj telefona, telefaksa i teleksa, kao i </w:t>
      </w:r>
      <w:r>
        <w:rPr>
          <w:rFonts w:cs="Arial" w:ascii="Arial" w:hAnsi="Arial"/>
          <w:lang w:val="hr-HR"/>
        </w:rPr>
        <w:t xml:space="preserve">e-mail </w:t>
      </w:r>
      <w:r>
        <w:rPr>
          <w:lang w:val="hr-HR"/>
        </w:rPr>
        <w:t>adresu;</w:t>
      </w:r>
    </w:p>
    <w:p>
      <w:pPr>
        <w:pStyle w:val="Normal"/>
        <w:rPr>
          <w:lang w:val="hr-HR"/>
        </w:rPr>
      </w:pPr>
      <w:r>
        <w:rPr>
          <w:lang w:val="hr-HR"/>
        </w:rPr>
        <w:t>2)</w:t>
        <w:tab/>
        <w:t>nameni zbog koje se primewuje kvalifikacioni postupak;</w:t>
      </w:r>
    </w:p>
    <w:p>
      <w:pPr>
        <w:pStyle w:val="Normal"/>
        <w:rPr>
          <w:lang w:val="hr-HR"/>
        </w:rPr>
      </w:pPr>
      <w:r>
        <w:rPr>
          <w:lang w:val="hr-HR"/>
        </w:rPr>
        <w:t>3)</w:t>
        <w:tab/>
        <w:t>adresi na kojoj se mogu dobiti obave{tewa u vezi sa u~estvovawem u kvalifikacionom postupku;</w:t>
      </w:r>
    </w:p>
    <w:p>
      <w:pPr>
        <w:pStyle w:val="Normal"/>
        <w:rPr>
          <w:lang w:val="hr-HR"/>
        </w:rPr>
      </w:pPr>
      <w:r>
        <w:rPr>
          <w:lang w:val="hr-HR"/>
        </w:rPr>
        <w:t>4)</w:t>
        <w:tab/>
        <w:t>roku za podno{ewe zahteva za u~estvovawe;</w:t>
      </w:r>
    </w:p>
    <w:p>
      <w:pPr>
        <w:pStyle w:val="TextBodyIndent"/>
        <w:rPr>
          <w:lang w:val="hr-HR"/>
        </w:rPr>
      </w:pPr>
      <w:r>
        <w:rPr>
          <w:lang w:val="hr-HR"/>
        </w:rPr>
        <w:t>5)</w:t>
        <w:tab/>
        <w:t>trajawu kvalifikacionog postupka, ukoliko je mogu}e dati procenu;</w:t>
      </w:r>
    </w:p>
    <w:p>
      <w:pPr>
        <w:pStyle w:val="Normal"/>
        <w:rPr>
          <w:lang w:val="hr-HR"/>
        </w:rPr>
      </w:pPr>
      <w:r>
        <w:rPr>
          <w:lang w:val="hr-HR"/>
        </w:rPr>
        <w:t>6)</w:t>
        <w:tab/>
        <w:t>konsultantskoj usluzi koja je predmet javne nabavke;</w:t>
      </w:r>
    </w:p>
    <w:p>
      <w:pPr>
        <w:pStyle w:val="TextBodyIndent"/>
        <w:rPr>
          <w:lang w:val="hr-HR"/>
        </w:rPr>
      </w:pPr>
      <w:r>
        <w:rPr>
          <w:lang w:val="hr-HR"/>
        </w:rPr>
        <w:t>7)</w:t>
        <w:tab/>
        <w:t>na~inu na koji se mo`e dobiti predkvalifikaciona dokumentacija;</w:t>
      </w:r>
    </w:p>
    <w:p>
      <w:pPr>
        <w:pStyle w:val="TextBodyIndent"/>
        <w:rPr>
          <w:lang w:val="hr-HR"/>
        </w:rPr>
      </w:pPr>
      <w:r>
        <w:rPr>
          <w:lang w:val="hr-HR"/>
        </w:rPr>
        <w:t>8)</w:t>
        <w:tab/>
        <w:t>iznosu tro{kova umno`avawa i dostavqawa predkvalifikacione dokumentacije koje treba pokriti.</w:t>
      </w:r>
    </w:p>
    <w:p>
      <w:pPr>
        <w:pStyle w:val="Normal"/>
        <w:rPr>
          <w:lang w:val="hr-HR"/>
        </w:rPr>
      </w:pPr>
      <w:r>
        <w:rPr>
          <w:lang w:val="hr-HR"/>
        </w:rPr>
        <w:t>U drugoj fazi naru~ilac poziva sve kandidate kojima je priznao kvalifikaciju, odnosno ponu|a~e koji su iskazali svoju zainteresovanost da podnesu ponudu.</w:t>
      </w:r>
    </w:p>
    <w:p>
      <w:pPr>
        <w:pStyle w:val="Clan"/>
        <w:spacing w:before="240" w:after="240"/>
        <w:rPr/>
      </w:pPr>
      <w:r>
        <w:rPr/>
        <w:t>^lan 102.</w:t>
      </w:r>
    </w:p>
    <w:p>
      <w:pPr>
        <w:pStyle w:val="TextBodyIndent"/>
        <w:spacing w:before="0" w:after="240"/>
        <w:rPr>
          <w:lang w:val="en-US"/>
        </w:rPr>
      </w:pPr>
      <w:r>
        <w:rPr>
          <w:lang w:val="en-US"/>
        </w:rPr>
        <w:t>Naru~ilac mo`e, po prethodno dobijenoj saglasnosti Uprave, poziv za podno{ewe ponuda za konsultantsku uslugu da dostavi neposredno ponu|a~ima, ako:</w:t>
      </w:r>
    </w:p>
    <w:p>
      <w:pPr>
        <w:pStyle w:val="Normal"/>
        <w:rPr/>
      </w:pPr>
      <w:r>
        <w:rPr/>
        <w:t>1)</w:t>
        <w:tab/>
        <w:t>konsultantska usluga koja je predmet javne nabavke mo`e da se dobije samo od ograni~enog broja ponu|a~a, u kom slu~aju se poziv za davawe ponude dostavqa svim takvim ponu|a~ima;</w:t>
      </w:r>
    </w:p>
    <w:p>
      <w:pPr>
        <w:pStyle w:val="Normal"/>
        <w:rPr/>
      </w:pPr>
      <w:r>
        <w:rPr/>
        <w:t>2)</w:t>
        <w:tab/>
        <w:t>vreme i tro{kovi neophodni za procewivawe velikog broja predloga ne bi bili u srazmeri sa vredno{}u usluge koja je predmet javne nabavke, pod uslovom da je poziv za davawe ponude dostavqen dovoqnom broju ponu|a~a da se obezbedi efektivna konkurencija.</w:t>
      </w:r>
    </w:p>
    <w:p>
      <w:pPr>
        <w:pStyle w:val="Normal"/>
        <w:rPr/>
      </w:pPr>
      <w:r>
        <w:rPr/>
        <w:t>Poziv za podno{ewe ponuda konsultantskih usluga, pored elemenata iz ~lana 52. stav 2. ovog zakona, sadr`i naro~ito i naznaku i relativni zna~aj (ponder) kriterijuma koji }e se primeniti prilikom ocewivawa ponuda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Naru~ilac je du`an da kriterijume iz stava 2. ovog ~lana zasniva na: </w:t>
      </w:r>
    </w:p>
    <w:p>
      <w:pPr>
        <w:pStyle w:val="Normal"/>
        <w:rPr/>
      </w:pPr>
      <w:r>
        <w:rPr/>
        <w:t>1)</w:t>
        <w:tab/>
        <w:t>kvalifikacijama, iskustvu, ugledu, pouzdanosti i profesionalnim i menaxerskim sposobnostima ponu|a~a i osobqa koje }e biti ukqu~eno u pru`awe usluge;</w:t>
      </w:r>
    </w:p>
    <w:p>
      <w:pPr>
        <w:pStyle w:val="Normal"/>
        <w:rPr/>
      </w:pPr>
      <w:r>
        <w:rPr/>
        <w:t>2)</w:t>
        <w:tab/>
        <w:t>stepenu u kojem ponuda zadovoqava potrebe naru~ioca;</w:t>
      </w:r>
    </w:p>
    <w:p>
      <w:pPr>
        <w:pStyle w:val="Normal"/>
        <w:rPr/>
      </w:pPr>
      <w:r>
        <w:rPr/>
        <w:t>3)</w:t>
        <w:tab/>
        <w:t>ponu|enoj ceni, ukqu~uju}i eventualne sporedne i povezane tro{kove;</w:t>
      </w:r>
    </w:p>
    <w:p>
      <w:pPr>
        <w:pStyle w:val="Normal"/>
        <w:rPr/>
      </w:pPr>
      <w:r>
        <w:rPr/>
        <w:t>4)</w:t>
        <w:tab/>
        <w:t>efektima ponude na platni bilans i devizne rezerve SR Jugoslavije;</w:t>
      </w:r>
    </w:p>
    <w:p>
      <w:pPr>
        <w:pStyle w:val="Normal"/>
        <w:rPr/>
      </w:pPr>
      <w:r>
        <w:rPr/>
        <w:t>5)</w:t>
        <w:tab/>
        <w:t>obimu u~e{}a doma}ih u~esnika i podsticawu zaposlenosti;</w:t>
      </w:r>
    </w:p>
    <w:p>
      <w:pPr>
        <w:pStyle w:val="Normal"/>
        <w:rPr/>
      </w:pPr>
      <w:r>
        <w:rPr/>
        <w:t>6)</w:t>
        <w:tab/>
        <w:t>efektima prenosa tehnologije i znawa i razvoja menaxerskih i profesionalnih ve{tina;</w:t>
      </w:r>
    </w:p>
    <w:p>
      <w:pPr>
        <w:pStyle w:val="Normal"/>
        <w:rPr/>
      </w:pPr>
      <w:r>
        <w:rPr/>
        <w:t>7)</w:t>
        <w:tab/>
        <w:t>drugim okolnostima, u zavisnosti od prirode konsultantske usluge.</w:t>
      </w:r>
    </w:p>
    <w:p>
      <w:pPr>
        <w:pStyle w:val="Normal"/>
        <w:rPr/>
      </w:pPr>
      <w:r>
        <w:rPr/>
        <w:t>Svakom od elemenata iz stava 3. ovog ~lana naru~ilac }e odrediti relativni zna~aj (ponder), tako da zbir pondera iznosi 100.</w:t>
      </w:r>
    </w:p>
    <w:p>
      <w:pPr>
        <w:pStyle w:val="Normal"/>
        <w:rPr/>
      </w:pPr>
      <w:r>
        <w:rPr/>
        <w:t>Naru~ilac rangirawe dostavqenih ponuda sprovodi tako {to }e prvo ustanoviti minimalan nivo koji ponude moraju ispuwavati u pogledu kvaliteta i tehni~kih aspekata, koji se dobija primenom ponderisanih kriterijuma iz stava 3. ta~. 1), 2) i 4) - 7) ovog ~lana, a zatim ih rangira na osnovu tih kriterijuma i pondera.</w:t>
      </w:r>
    </w:p>
    <w:p>
      <w:pPr>
        <w:pStyle w:val="Normal"/>
        <w:rPr/>
      </w:pPr>
      <w:r>
        <w:rPr/>
        <w:t>Posle izvr{enog rangirawa, naru~ilac }e uporediti ponu|ene cene ponuda rangiranih iznad minimalnog nivoa.</w:t>
      </w:r>
    </w:p>
    <w:p>
      <w:pPr>
        <w:pStyle w:val="Normal"/>
        <w:rPr/>
      </w:pPr>
      <w:r>
        <w:rPr/>
        <w:t xml:space="preserve">Izabrana mo`e biti ponuda iz stava 5. ovog ~lana: </w:t>
      </w:r>
    </w:p>
    <w:p>
      <w:pPr>
        <w:pStyle w:val="Normal"/>
        <w:rPr/>
      </w:pPr>
      <w:r>
        <w:rPr/>
        <w:t>1)</w:t>
        <w:tab/>
        <w:t>sa najni`om cenom, ili</w:t>
      </w:r>
    </w:p>
    <w:p>
      <w:pPr>
        <w:pStyle w:val="Normal"/>
        <w:rPr/>
      </w:pPr>
      <w:r>
        <w:rPr/>
        <w:t>2)</w:t>
        <w:tab/>
        <w:t>sa najboqom kombinovanom ocenom kriterijuma iz stava 2. ta~. 1), 2), 4) i 7) ovog ~lana i ponu|ene cene.</w:t>
      </w:r>
    </w:p>
    <w:p>
      <w:pPr>
        <w:pStyle w:val="Clan"/>
        <w:rPr/>
      </w:pPr>
      <w:r>
        <w:rPr/>
        <w:t>^lan 103.</w:t>
      </w:r>
    </w:p>
    <w:p>
      <w:pPr>
        <w:pStyle w:val="Normal"/>
        <w:rPr/>
      </w:pPr>
      <w:r>
        <w:rPr/>
        <w:t>Dodela ugovora o konsultantskim uslugama mo`e da se vr{i u postupku sa poga|awem posle prethodnog objavqivawa.</w:t>
      </w:r>
    </w:p>
    <w:p>
      <w:pPr>
        <w:pStyle w:val="Normal"/>
        <w:rPr/>
      </w:pPr>
      <w:r>
        <w:rPr/>
        <w:t>Poga|awe iz stava 1. ovog ~lana je:</w:t>
      </w:r>
    </w:p>
    <w:p>
      <w:pPr>
        <w:pStyle w:val="Normal"/>
        <w:rPr/>
      </w:pPr>
      <w:r>
        <w:rPr/>
        <w:t>1)</w:t>
        <w:tab/>
        <w:t>simultano ili</w:t>
      </w:r>
    </w:p>
    <w:p>
      <w:pPr>
        <w:pStyle w:val="Normal"/>
        <w:rPr/>
      </w:pPr>
      <w:r>
        <w:rPr/>
        <w:t>2)</w:t>
        <w:tab/>
        <w:t>konsekutivno.</w:t>
      </w:r>
    </w:p>
    <w:p>
      <w:pPr>
        <w:pStyle w:val="Normal"/>
        <w:rPr/>
      </w:pPr>
      <w:r>
        <w:rPr/>
        <w:t>Simultano poga|awe je poga|awe sa ponu|a~ima koji su u postupku iz ~l. 101. i 102. ovog zakona podneli prihvatqive ponude, a mo`e tra`iti ili dopustiti izmene u ponudama, pod uslovom da je mogu}nost da se u~estvuje u poga|awu pru`ena svim ovim ponu|a~ima.</w:t>
      </w:r>
    </w:p>
    <w:p>
      <w:pPr>
        <w:pStyle w:val="Normal"/>
        <w:rPr/>
      </w:pPr>
      <w:r>
        <w:rPr/>
        <w:t>Po okon~awu poga|awa naru~ilac }e zahtevati od svih ponu|a~a preostalih u postupku da, u roku koji odredi, dostave najboqu i kona~nu ponudu u pogledu svih aspekata sadr`anih u wihovim predlozima.</w:t>
      </w:r>
    </w:p>
    <w:p>
      <w:pPr>
        <w:pStyle w:val="Normal"/>
        <w:rPr/>
      </w:pPr>
      <w:r>
        <w:rPr/>
        <w:t>Kod ocewivawa ponuda, ponu|ena cena se razmatra odvojeno i tek po{to je obavqena tehni~ka ocena ponuda.</w:t>
      </w:r>
    </w:p>
    <w:p>
      <w:pPr>
        <w:pStyle w:val="Normal"/>
        <w:rPr/>
      </w:pPr>
      <w:r>
        <w:rPr/>
        <w:t>Ugovor o javnoj nabavci konsultantskih usluga dodeli}e se ponu|a~u ~ija ponuda najvi{e odgovara potrebama naru~ioca, utvr|enih na osnovu kriterijuma iz ~lana 102. ovog zakona i pondera odre|enih za te kriterijume na na~in predvi|en u javnom pozivu iz ~lana 101. ovog zakona.</w:t>
      </w:r>
    </w:p>
    <w:p>
      <w:pPr>
        <w:pStyle w:val="Normal"/>
        <w:rPr/>
      </w:pPr>
      <w:r>
        <w:rPr/>
      </w:r>
    </w:p>
    <w:p>
      <w:pPr>
        <w:pStyle w:val="Clan"/>
        <w:rPr/>
      </w:pPr>
      <w:r>
        <w:rPr/>
        <w:t>^lan 104.</w:t>
      </w:r>
    </w:p>
    <w:p>
      <w:pPr>
        <w:pStyle w:val="Normal"/>
        <w:rPr/>
      </w:pPr>
      <w:r>
        <w:rPr/>
        <w:t>Konsekutivno poga|awe obuhvata utvr|ivawe minimalnog nivoa koji ponude moraju ispuwavati u pogledu kvaliteta i tehni~kih aspekata iz ~lana 102. ovog zakona i rangirawe ponuda.</w:t>
      </w:r>
    </w:p>
    <w:p>
      <w:pPr>
        <w:pStyle w:val="Normal"/>
        <w:rPr/>
      </w:pPr>
      <w:r>
        <w:rPr/>
        <w:t>Naru~ilac je du`an da ponu|a~e rangirane ispod minimalnog nivoa iz stava 1. ovog ~lana obavesti o tome.</w:t>
      </w:r>
    </w:p>
    <w:p>
      <w:pPr>
        <w:pStyle w:val="Normal"/>
        <w:rPr/>
      </w:pPr>
      <w:r>
        <w:rPr/>
        <w:t>Naru~ilac poziva na poga|awe o ponu|enoj ceni ponu|a~a koji je rangiran kao prvi, a ostale ponu|a~e iznad minimalnog nivoa obave{tava da mogu biti pozvani na poga|awe ako se ugovor o javnoj nabavci ne dodeli pozvanom ponu|a~u.</w:t>
      </w:r>
    </w:p>
    <w:p>
      <w:pPr>
        <w:pStyle w:val="Normal"/>
        <w:rPr/>
      </w:pPr>
      <w:r>
        <w:rPr/>
        <w:t>Postupak iz stava 3. ovog ~lana traja}e do dodele ugovora o javnoj nabavci, odnosno do odbacivawa preostalih ponuda.</w:t>
      </w:r>
    </w:p>
    <w:p>
      <w:pPr>
        <w:pStyle w:val="Podnaslov2"/>
        <w:rPr/>
      </w:pPr>
      <w:r>
        <w:rPr/>
        <w:t>Konkurs kao sastavni deo druge uslug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05.</w:t>
      </w:r>
    </w:p>
    <w:p>
      <w:pPr>
        <w:pStyle w:val="Normal"/>
        <w:rPr>
          <w:lang w:val="sr-CS"/>
        </w:rPr>
      </w:pPr>
      <w:r>
        <w:rPr>
          <w:lang w:val="sr-CS"/>
        </w:rPr>
        <w:t>Predmet javne nabavke, prema ovom zakonu, obuhvata konkurse za nacrte, planove ili dizajne koji su sastavni deo postupka za dodelu ugovora o javnoj nabavci usluga navedenih u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 xml:space="preserve">Aneksu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>B;</w:t>
      </w:r>
    </w:p>
    <w:p>
      <w:pPr>
        <w:pStyle w:val="Normal"/>
        <w:rPr/>
      </w:pPr>
      <w:r>
        <w:rPr>
          <w:lang w:val="sr-CS"/>
        </w:rPr>
        <w:t>2)</w:t>
        <w:tab/>
        <w:t xml:space="preserve">Aneksu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sr-CS"/>
        </w:rPr>
        <w:t xml:space="preserve"> A, osim usluga glasovne telefonije, radio-telefonije, pejxinga i satelitskih usluga iz ta~ke 5. toga aneksa.</w:t>
      </w:r>
    </w:p>
    <w:p>
      <w:pPr>
        <w:pStyle w:val="Podnaslov2"/>
        <w:rPr/>
      </w:pPr>
      <w:r>
        <w:rPr/>
        <w:t>Konkurs kao samostalna uslug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06.</w:t>
      </w:r>
    </w:p>
    <w:p>
      <w:pPr>
        <w:pStyle w:val="Normal"/>
        <w:rPr>
          <w:lang w:val="sr-CS"/>
        </w:rPr>
      </w:pPr>
      <w:r>
        <w:rPr>
          <w:lang w:val="sr-CS"/>
        </w:rPr>
        <w:t>Predmet javne nabavke obuhvata i samostalne konkurse za nacrte, planove ili dizajne, s dodelom nagrade i pla}awem u~esnicima u slu~ajevima usluga iz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 xml:space="preserve">Aneksa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>B;</w:t>
      </w:r>
    </w:p>
    <w:p>
      <w:pPr>
        <w:pStyle w:val="Normal"/>
        <w:rPr/>
      </w:pPr>
      <w:r>
        <w:rPr>
          <w:lang w:val="sr-CS"/>
        </w:rPr>
        <w:t>2)</w:t>
        <w:tab/>
        <w:t xml:space="preserve">Aneksa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sr-CS"/>
        </w:rPr>
        <w:t xml:space="preserve"> A, osim usluga glasovne telefonije, radio-telefonije, pejxinga i satelitskih usluga iz ta~ke 5. toga aneksa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</w:rPr>
        <w:t>V</w:t>
      </w:r>
      <w:r>
        <w:rPr>
          <w:lang w:val="sr-CS"/>
        </w:rPr>
        <w:t xml:space="preserve">. JAVNE NABAVKE U OBLASTIMA </w:t>
      </w:r>
      <w:r>
        <w:rPr/>
        <w:t>VODOPRIVREDE, ENERGETIKE, TELEKOMUNIKACIJA I SAOBRA]AJA</w:t>
      </w:r>
    </w:p>
    <w:p>
      <w:pPr>
        <w:pStyle w:val="Podnaslov2"/>
        <w:rPr/>
      </w:pPr>
      <w:r>
        <w:rPr/>
        <w:t>Predmet javne nabavk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07.</w:t>
      </w:r>
    </w:p>
    <w:p>
      <w:pPr>
        <w:pStyle w:val="Normal"/>
        <w:rPr/>
      </w:pPr>
      <w:r>
        <w:rPr>
          <w:lang w:val="sr-CS"/>
        </w:rPr>
        <w:t xml:space="preserve">Javnim nabavkama u </w:t>
      </w:r>
      <w:r>
        <w:rPr/>
        <w:t>oblastima vodoprivrede, energetike, telekomunikacija i saobra}aja</w:t>
      </w:r>
      <w:r>
        <w:rPr>
          <w:lang w:val="sr-CS"/>
        </w:rPr>
        <w:t xml:space="preserve"> u smislu ovog zakona smatraju se nabavke ~iji je predmet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nabdevawe ili rad stalnih mre`a namewenih obezbe|ivawu javnih usluga u vezi sa proizvodwom, transportom ili distribucijom: vode za pi}e, elektri~ne energije, gasa i toplote, kao i dotur vode za pi}e, elektri~ne energije, gasa ili toplote do ovih mre`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eksploatacija odre|enog geografskog podru~ja, radi istra`ivawa ili va|ewa nafte i gasa, istra`ivawa ili iskopavawa ugqa ili drugih ~vrstih goriva, kao i izgradwe, kori{}ewa i odr`avawa aerodroma, re~nih pristani{ta ili drugih terminala za prevoznike u vazdu{nom ili re~nom saobra}aju;</w:t>
      </w:r>
    </w:p>
    <w:p>
      <w:pPr>
        <w:pStyle w:val="TextBodyIndent"/>
        <w:rPr/>
      </w:pPr>
      <w:r>
        <w:rPr/>
        <w:t>3)</w:t>
        <w:tab/>
        <w:t>rad mre`a koje obezbe|uju javne usluge u oblasti `elezni~kog saobra}aja, automatizovanih sistema, autobuskog saobra}aja ili telegrafije. Kod saobra}ajnih usluga smatra se da mre`a postoji ako se usluga pru`a u skladu sa uslovima poslovawa (npr. odr`avawe puteva, raspolo`ivost ili u~estalost usluge), propisanim od strane nadle`nog organ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odr`avawe ili rad javnih telekomunikacionih mre`a ili pru`awe telekomunikacionih usluga, osim javnih nabavki kod kojih naru~ioci koji obavqaju ovu delatnost dodequju ugovore za kupovinu ~iji je iskqu~ivi ciq da im omogu}e da pru`aju telekomunikacione usluge, pod uslovom da i druge organizacije mogu nuditi svoje usluge na istom podru~ju i pod istim uslovima.</w:t>
      </w:r>
    </w:p>
    <w:p>
      <w:pPr>
        <w:pStyle w:val="Podnaslov2"/>
        <w:rPr/>
      </w:pPr>
      <w:r>
        <w:rPr/>
        <w:t>Dodela ugovora kada je dato posebno ili iskqu~ivo pravo</w:t>
      </w:r>
    </w:p>
    <w:p>
      <w:pPr>
        <w:pStyle w:val="Clan"/>
        <w:spacing w:before="240" w:after="240"/>
        <w:rPr/>
      </w:pPr>
      <w:r>
        <w:rPr>
          <w:lang w:val="sr-CS"/>
        </w:rPr>
        <w:t xml:space="preserve">^lan </w:t>
      </w:r>
      <w:r>
        <w:rPr/>
        <w:t>108.</w:t>
      </w:r>
    </w:p>
    <w:p>
      <w:pPr>
        <w:pStyle w:val="Normal"/>
        <w:rPr>
          <w:lang w:val="sr-CS"/>
        </w:rPr>
      </w:pPr>
      <w:r>
        <w:rPr>
          <w:lang w:val="sr-CS"/>
        </w:rPr>
        <w:t>Ako je Republika, teritorijalna autonomija ili lokalna samouprava posebnim zakonom, podzakonskim aktom ili drugim propisom dala posebno ili iskqu~ivo pravo na obavqawe delatnosti iz ~lana 106. ovog zakona, imalac toga prava je du`an da pri nabavci dobara, usluga ili radova postupa kao naru~ilac u smislu ovog zakona.</w:t>
      </w:r>
    </w:p>
    <w:p>
      <w:pPr>
        <w:pStyle w:val="Normal"/>
        <w:rPr>
          <w:lang w:val="sr-CS"/>
        </w:rPr>
      </w:pPr>
      <w:r>
        <w:rPr>
          <w:lang w:val="sr-CS"/>
        </w:rPr>
        <w:t>Davawe posebnog ili iskqu~ivog prava na obavqawe delatnosti iz stava 1. ovog ~lana ne obuhvata slu~ajeve davawa koncesije licu koje nije naru~ilac u smislu ovog zakona.</w:t>
      </w:r>
    </w:p>
    <w:p>
      <w:pPr>
        <w:pStyle w:val="Normal"/>
        <w:rPr>
          <w:lang w:val="sr-CS"/>
        </w:rPr>
      </w:pPr>
      <w:r>
        <w:rPr>
          <w:lang w:val="sr-CS"/>
        </w:rPr>
        <w:t>Posebno ili iskqu~ivo pravo iz stava 1. ovog ~lana zna~i da imalac tog prava mo`e za potrebe izgradwe mre`a ili objekata iz ~lana 106. ovog zakona biti korisnik eksproprijacije, kao i da mo`e postaviti opremu za izgradwu mre`e na javni put, ispod ili iznad wega.</w:t>
      </w:r>
    </w:p>
    <w:p>
      <w:pPr>
        <w:pStyle w:val="Normal"/>
        <w:rPr/>
      </w:pPr>
      <w:r>
        <w:rPr/>
        <w:t xml:space="preserve">Posebnim ili iskqu~ivim pravom u smislu stava 1. ovog ~lana smatra se i pravo iz ~lana 100. ta~ka 1. ovog zakona, kad imalac prava snabdeva vodom za pi}e, elektri~nom energijom, gasom ili toplotom mre`u kojom upravqa drugo lice. </w:t>
      </w:r>
    </w:p>
    <w:p>
      <w:pPr>
        <w:pStyle w:val="Podnaslov2"/>
        <w:rPr/>
      </w:pPr>
      <w:r>
        <w:rPr/>
        <w:t>Odre|ivawe izuzetaka od predmeta javne nabavk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09.</w:t>
      </w:r>
    </w:p>
    <w:p>
      <w:pPr>
        <w:pStyle w:val="Normal"/>
        <w:rPr/>
      </w:pPr>
      <w:r>
        <w:rPr>
          <w:lang w:val="sr-CS"/>
        </w:rPr>
        <w:t>Snabdevawe vodom za pi}e, elektri~nom i toplotnom energijom ili gasom ne smatra se delatno{}u iz ~lana 10</w:t>
      </w:r>
      <w:r>
        <w:rPr/>
        <w:t>7</w:t>
      </w:r>
      <w:r>
        <w:rPr>
          <w:lang w:val="sr-CS"/>
        </w:rPr>
        <w:t>. ovog zakona u slede}im slu~ajevima:</w:t>
      </w:r>
    </w:p>
    <w:p>
      <w:pPr>
        <w:pStyle w:val="Normal"/>
        <w:rPr>
          <w:lang w:val="sr-CS"/>
        </w:rPr>
      </w:pPr>
      <w:r>
        <w:rPr>
          <w:lang w:val="sr-CS"/>
        </w:rPr>
        <w:t>1)</w:t>
        <w:tab/>
        <w:t>kod snabdevawa vodom za pi}e ili elektri~nom energijom:</w:t>
      </w:r>
    </w:p>
    <w:p>
      <w:pPr>
        <w:pStyle w:val="TextBodyIndent"/>
        <w:rPr/>
      </w:pPr>
      <w:r>
        <w:rPr/>
        <w:t>(a)</w:t>
        <w:tab/>
        <w:t>ako lice koje nije naru~ilac u smislu ovog zakona crpi vodu za pi}e ili proizvodi elektri~nu energiju, a potro{wa tih dobara je neophodna za obavqawe delatnosti koje nisu odre|ene u ~lanu 107. ovog zakona,</w:t>
      </w:r>
    </w:p>
    <w:p>
      <w:pPr>
        <w:pStyle w:val="Normal"/>
        <w:rPr>
          <w:lang w:val="sr-CS"/>
        </w:rPr>
      </w:pPr>
      <w:r>
        <w:rPr>
          <w:lang w:val="sr-CS"/>
        </w:rPr>
        <w:t>(b)</w:t>
        <w:tab/>
        <w:t>ako snabdevawe javne mre`e zavisi iskqu~ivo od li~ne potro{we lica koje nije naru~ilac u smislu ovog zakona i ne prelazi 30% ukupne proizvodwe toga lica vode za pi}e ili elektri~ne energije, uzimaju}i u obzir prosek za prethodne tri godine, ukqu~uju}i i teku}u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kod snabdevawa gasom ili toplotom:</w:t>
      </w:r>
    </w:p>
    <w:p>
      <w:pPr>
        <w:pStyle w:val="TextBodyIndent"/>
        <w:rPr/>
      </w:pPr>
      <w:r>
        <w:rPr/>
        <w:t>(a)</w:t>
        <w:tab/>
        <w:t>ako je proizvodwa gasa ili toplote od strane lica koje nije naru~ilac u smislu ovog zakona neizbe`na posledica obavqawa delatnosti koje nisu odre|ene u ~lanu 10</w:t>
      </w:r>
      <w:r>
        <w:rPr>
          <w:lang w:val="en-US"/>
        </w:rPr>
        <w:t>7</w:t>
      </w:r>
      <w:r>
        <w:rPr/>
        <w:t>. ovog zakona,</w:t>
      </w:r>
    </w:p>
    <w:p>
      <w:pPr>
        <w:pStyle w:val="Normal"/>
        <w:rPr>
          <w:lang w:val="sr-CS"/>
        </w:rPr>
      </w:pPr>
      <w:r>
        <w:rPr>
          <w:lang w:val="sr-CS"/>
        </w:rPr>
        <w:t>(b)</w:t>
        <w:tab/>
        <w:t>ako je snabdevawe javne mre`e nameweno iskqu~ivo ekonomskoj eksploataciji te proizvodwe i ne prelazi 20% godi{weg ukupnog prihoda organizacije, uzimaju}i u obzir prethodne tri godine i teku}u godinu.</w:t>
      </w:r>
    </w:p>
    <w:p>
      <w:pPr>
        <w:pStyle w:val="Podnaslov2"/>
        <w:rPr/>
      </w:pPr>
      <w:r>
        <w:rPr/>
        <w:t>Dodatne nabavk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10.</w:t>
      </w:r>
    </w:p>
    <w:p>
      <w:pPr>
        <w:pStyle w:val="Normal"/>
        <w:rPr/>
      </w:pPr>
      <w:r>
        <w:rPr>
          <w:lang w:val="sr-CS"/>
        </w:rPr>
        <w:t xml:space="preserve">Predmet javne nabavke u </w:t>
      </w:r>
      <w:r>
        <w:rPr/>
        <w:t>oblastima vodoprivrede, energetike, telekomunikacija i saobra}aja</w:t>
      </w:r>
      <w:r>
        <w:rPr>
          <w:lang w:val="sr-CS"/>
        </w:rPr>
        <w:t xml:space="preserve"> predstavqaju i nabavke:</w:t>
      </w:r>
    </w:p>
    <w:p>
      <w:pPr>
        <w:pStyle w:val="TextBodyIndent"/>
        <w:rPr/>
      </w:pPr>
      <w:r>
        <w:rPr/>
        <w:t>1)</w:t>
        <w:tab/>
        <w:t>povezane sa projektima hidrauli~nog in`ewerst</w:t>
      </w:r>
      <w:r>
        <w:rPr>
          <w:lang w:val="en-US"/>
        </w:rPr>
        <w:t>v</w:t>
      </w:r>
      <w:r>
        <w:rPr/>
        <w:t xml:space="preserve">a, irigacijom ili isu{ivawem zemqi{ta, pod uslovom da je koli~ina vode namewene za snabdevawe vodom za pi}e ve}a od 20% ukupne koli~ine vode koja se obezbe|uje ovim projektima, irigacijom ili isu{ivawem zemqi{ta; 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povezane sa tretmanom otpadnih voda ili wihovim ~i{}ewem.</w:t>
      </w:r>
    </w:p>
    <w:p>
      <w:pPr>
        <w:pStyle w:val="Podnaslov2"/>
        <w:rPr/>
      </w:pPr>
      <w:r>
        <w:rPr/>
        <w:t>Nabavke u oblastima vodoprivrede, energetike, telekomunikacija i saobra}aja na koje se Zakon ne primewu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11.</w:t>
      </w:r>
    </w:p>
    <w:p>
      <w:pPr>
        <w:pStyle w:val="Normal"/>
        <w:rPr/>
      </w:pPr>
      <w:r>
        <w:rPr>
          <w:lang w:val="sr-CS"/>
        </w:rPr>
        <w:t xml:space="preserve">Odredbe ovog zakona ne primewuju se na javne nabavke u </w:t>
      </w:r>
      <w:r>
        <w:rPr/>
        <w:t>oblastima vodoprivrede, energetike, telekomunikacija i saobra}aja</w:t>
      </w:r>
      <w:r>
        <w:rPr>
          <w:lang w:val="sr-CS"/>
        </w:rPr>
        <w:t xml:space="preserve"> u slu~ajevim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ada naru~ilac odgovoran za snabdevawe ili poslovawe javnih telekomunikacionih mre`a ili za pru`awe javnih telekomunikacionih usluga dodeli ugovor o kupoprodaji dobara ~ija je iskqu~iva namena u tome da mu se omogu}i da pru`a jednu ili vi{e telekomunikacionih usluga, pod uslovom da drugo lice mo`e slobodno nuditi svoje usluge na istom podru~ju pod istim uslov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kada naru~ilac dodeli ugovor za kupovinu vod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kada naru~ilac dodeli ugovor za snabdevawe elektri~nom energijom ili gorivom za proizvodwu energ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kada naru~ilac transportuje naftu ili prirodni gas preko sistema kod kojih postoji samo jedan ponu|a~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  <w:t>javnog konkursa za nacrte, koje naru~ilac dodequje ili organizuje za namene koje nisu odre|ene u ~lanu 10</w:t>
      </w:r>
      <w:r>
        <w:rPr/>
        <w:t>7</w:t>
      </w:r>
      <w:r>
        <w:rPr>
          <w:lang w:val="sr-CS"/>
        </w:rPr>
        <w:t>. ovog zakona;</w:t>
      </w:r>
    </w:p>
    <w:p>
      <w:pPr>
        <w:pStyle w:val="TextBodyIndent"/>
        <w:spacing w:before="0" w:after="240"/>
        <w:rPr/>
      </w:pPr>
      <w:r>
        <w:rPr/>
        <w:t>6)</w:t>
        <w:tab/>
        <w:t>usluga koje naru~ilac dodeli me{ovitom preduze}u, osnovanom od strane vi{e naru~ilaca u ciqu obavqawa delatnosti u oblastim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(a)</w:t>
        <w:tab/>
        <w:t>snabdevawa ili poslovawa stalnih mre`a, namewenih obezbe|ivawu javnih usluga povezanih sa proizvodwom, prenosom ili distribucijom vode za pi}e, elektri~ne energije, gasa ili toplote ili snabdevawu vodom za pi}e, elektri~nom energijom, gasom ili toplot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(b)</w:t>
        <w:tab/>
        <w:t>iskori{}avawa odre|enog geografskog podru~ja za snabdevawe aerodroma, re~nih pristani{ta ili drugih terminala za prevoze u vazdu{nom ili re~nom saobra}aj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(v)</w:t>
        <w:tab/>
        <w:t>poslovawa mre`a koje obezbe|uju javne usluge u oblastima `elezni~kog saobra}aja, automatizovanih sistema, autobuskog saobra}aja i telegrafije. Smatra}e se da saobra}ajna mre`a postoji ako se usluga pru`a u skladu sa uslovima poslovawa (npr. odr`avawe puteva, raspolo`ivost ili u~estalost usluge), propisanim od strane nadle`nog organa;</w:t>
      </w:r>
    </w:p>
    <w:p>
      <w:pPr>
        <w:pStyle w:val="TextBodyIndent"/>
        <w:spacing w:before="0" w:after="240"/>
        <w:rPr/>
      </w:pPr>
      <w:r>
        <w:rPr/>
        <w:t>(g)</w:t>
        <w:tab/>
        <w:t>snabdevawa ili poslovawa javnim telekomunikacionim mre`ama ili pru`awa telekomunikacionih usluga;</w:t>
      </w:r>
    </w:p>
    <w:p>
      <w:pPr>
        <w:pStyle w:val="TextBodyIndent"/>
        <w:rPr/>
      </w:pPr>
      <w:r>
        <w:rPr/>
        <w:t>7)</w:t>
        <w:tab/>
        <w:t>usluga koje naru~ilac dodeli povezanom preduze}u, pod uslovom da je u prethodne tri godine povezano preduze}e ostvarivalo najmawe 80% prose~nog ukupnog prihoda od usluga u Republici pru`aju}i usluge za preduze}a sa kojima je povezano</w:t>
      </w:r>
      <w:r>
        <w:rPr>
          <w:lang w:val="en-U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pru`awa usluga javnog autobuskog prevoza, ako druga lica mogu pru`ati te usluge u istom geografskom podru~ju pod jednakim uslov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Odredbe ovog zakona ne odnose se i na javne nabavke dodeqene drugim preduze}ima radi preprodaje ili iznajmqivawa, pod uslovom da naru~ilac nema iskqu~iva ili posebna prava na preprodaju ili iznajmqivawe predmeta javne nabavke i da druga preduze}a mogu slobodno da prodaju ili iznajmquju pod jednakim uslovim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bavesti Upravu o nabavkama iz stava 2. ovog ~lana.</w:t>
      </w:r>
    </w:p>
    <w:p>
      <w:pPr>
        <w:pStyle w:val="Podnaslov2"/>
        <w:rPr/>
      </w:pPr>
      <w:r>
        <w:rPr/>
        <w:t>Dodela ugovora bez prethodnog objavqi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12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dodeliti ugovor o javnoj nabavci bez prethodnog objavqivawa u slu~aj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u postupku sa javnim pozivom za podno{ewe ponuda nisu dobijene ponude ili odgovaraju}e ponude, pod uslovom da se prvobitni uslovi nabavke su{tinski ne mewaj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se ugovor dodequje iskqu~ivo u svrhe istra`ivawa, eksperimenta, studija ili razvoja, a ne da bi se ostvarivala dobit, niti da bi se nadokna|ivali tro{kovi istra`ivawa i razvoja, ukoliko dodela ovakvog ugovora ne odre|uje ili ne ograni~ava kasnije dodele ugovora, gde je potrebno obezbediti konkurenciju izme|u ponu|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ako zbog objektivnih razloga ili zbog razloga koji su povezani sa za{titom iskqu~ivih prava ugovor mo`e ispuniti samo odre|eni snabdeva~ ili pru`alac uslug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o nastupe nepredvi|ene okolnosti na koje naru~ilac nije mogao da uti~e i zbog kojih naru~ilac nije mogao u propisanom roku da sprovede postupak sa javnim poziv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ako se ugovor dodequje za dodatne isporuke prvobitnog snabdeva~a koje su namewene za delimi~nu zamenu proizvoda, materijala ili instalacija ili za pove}awe obima postoje}ih proizvoda, materijala ili instalacija, gde bi promena snabdeva~a ili pru`aoca usluge obavezivala naru~ioca da nabavqa materijal koji ima druk~ije tehni~ke karakteristike, {to bi izazvalo nekompatibilnost ili nesrazmerno velike tehni~ke te{ko}e u poslovawu i odr`av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dobara ponu|enih i kupqenih na robnim berzama;</w:t>
      </w:r>
    </w:p>
    <w:p>
      <w:pPr>
        <w:pStyle w:val="TextBodyIndent"/>
        <w:spacing w:before="0" w:after="240"/>
        <w:rPr/>
      </w:pPr>
      <w:r>
        <w:rPr/>
        <w:t>7)</w:t>
        <w:tab/>
        <w:t>dodatnih radova ili usluga koje nisu ukqu~ene u prvobitno dodeqeni projekat ili u prvobitno zakqu~en ugovor, ali koji su, zbog nepredvidqivih okolnosti, postali neophodni za izvr{ewe ugovora o javnoj nabavci, pod uslovom da se ugovor dodeli izvo|a~u radova ili pru`aocu usluga koji izvodi prvobitnu nabavku:</w:t>
      </w:r>
    </w:p>
    <w:p>
      <w:pPr>
        <w:pStyle w:val="TextBodyIndent"/>
        <w:rPr/>
      </w:pPr>
      <w:r>
        <w:rPr/>
        <w:t>(a)</w:t>
        <w:tab/>
        <w:t>ako se takvi dodatni radovi ili usluge ne mogu tehni~ki ili ekonomski odvojiti od glavnog ugovora bez {tetnih posledica za naru~ioca;</w:t>
      </w:r>
    </w:p>
    <w:p>
      <w:pPr>
        <w:pStyle w:val="Normal"/>
        <w:rPr>
          <w:lang w:val="sr-CS"/>
        </w:rPr>
      </w:pPr>
      <w:r>
        <w:rPr>
          <w:lang w:val="sr-CS"/>
        </w:rPr>
        <w:t>(b)</w:t>
        <w:tab/>
        <w:t>ako su radovi ili usluge, iako odvojivi od izvr{ewa prvobitnog ugovora, nu`no potrebni za daqe faze izvo|ewa, pri ~emu ukupna procewena vrednost ne mo`e biti ve}a od 25% vrednosti prvobitnog ugovora;</w:t>
      </w:r>
    </w:p>
    <w:p>
      <w:pPr>
        <w:pStyle w:val="TextBodyIndent"/>
        <w:spacing w:before="0" w:after="0"/>
        <w:rPr/>
      </w:pPr>
      <w:r>
        <w:rPr/>
        <w:t>8)</w:t>
        <w:tab/>
        <w:t>novih radova ili usluga koji predstavqaju ponavqawe sli~nih usluga ili radova poverenih istom izvo|a~u radova ili pru`aocu usluga kojem je naru~ilac dodelio prethodni ugovor, pod uslovom da ti radovi ili usluge odgovaraju osnovnom projektu za koji je prvi ugovor bio dodeqen po javnom pozivu. Naru~ilac je du`an da odmah po objavqivawu prvog javnog poziva najavi ovakvu mogu}nost. Naru~ilac mo`e da dodeli ugovor na navedeni na~in u roku od tri godine od dana zakqu~ewa prvog ugov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nabavki dobara zbog iskori{}avawa posebno povoqnih okolnosti uz cenu znatno ni`u od tr`i{ne cen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kupovine dobara pod posebno povoqnim uslovima od ponu|a~a koji ide u likvidaciju, uz saglasnost ostalih poverilaca, u skladu sa propisima o prinudnom poravnawu, likvidaciji i ste~aju;</w:t>
      </w:r>
    </w:p>
    <w:p>
      <w:pPr>
        <w:pStyle w:val="TextBodyIndent"/>
        <w:ind w:firstLine="1325"/>
        <w:rPr/>
      </w:pPr>
      <w:r>
        <w:rPr/>
        <w:t>11)</w:t>
        <w:tab/>
        <w:t>usluga koje su deo nastavka konkursa za nacrte organizovanog u skladu sa ovim zakonom, ako je ugovor dodeqen nagra|enom u~esniku odnosno nagra|enim u~esnicima na konkursu, u kom slu~aju je naru~ilac du`an da pozove sve u~esnike na poga|awe;</w:t>
      </w:r>
    </w:p>
    <w:p>
      <w:pPr>
        <w:pStyle w:val="Normal"/>
        <w:ind w:firstLine="1325"/>
        <w:rPr>
          <w:lang w:val="sr-CS"/>
        </w:rPr>
      </w:pPr>
      <w:r>
        <w:rPr>
          <w:lang w:val="sr-CS"/>
        </w:rPr>
        <w:t>12)</w:t>
        <w:tab/>
        <w:t>usluga i dobara preduze}a za radno osposobqavawe, profesionalnu rehabilitaciju i zapo{qavawe invalidnih lica, ako su nabavke neposredno povezane sa delatno{}u osposobqavawa, profesionalne rehabilitacije i zapo{qavawa tih lica, pod uslovom da preduze}e ispuwava uslove iz ~lana 45. ovog zakona i da se pribavi pozitivno mi{qewe Uprave. Naru~ilac je du`an da proveri cenu i kvalitet predmeta nabavke prikupqawem nekoliko ponuda, analizom tro{kova, upore|ivawem kvaliteta ili na drugi na~in, kao i da sprovede proveru s obzirom na vrstu i predmet nabavke koja }e biti iskazana u wegovoj dokumentaciji.</w:t>
      </w:r>
    </w:p>
    <w:p>
      <w:pPr>
        <w:pStyle w:val="Podnaslov2"/>
        <w:spacing w:before="120" w:after="0"/>
        <w:rPr/>
      </w:pPr>
      <w:r>
        <w:rPr/>
        <w:t>Zabrana ograni~avawa u~estvovaw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/>
        <w:t>113.</w:t>
      </w:r>
    </w:p>
    <w:p>
      <w:pPr>
        <w:pStyle w:val="Normal"/>
        <w:rPr/>
      </w:pPr>
      <w:r>
        <w:rPr>
          <w:lang w:val="sr-CS"/>
        </w:rPr>
        <w:t>Pravo na u~estvovawe na konkursu za nacrte ne mo`e biti ograni~eno teritorijalnom pripadno{}u ili svojstvom</w:t>
      </w:r>
      <w:r>
        <w:rPr/>
        <w:t xml:space="preserve"> </w:t>
      </w:r>
      <w:r>
        <w:rPr>
          <w:lang w:val="sr-CS"/>
        </w:rPr>
        <w:t>(fizi~ko ili pravno lice) u~esnika na konkursu.</w:t>
      </w:r>
    </w:p>
    <w:p>
      <w:pPr>
        <w:pStyle w:val="Normal"/>
        <w:rPr>
          <w:lang w:val="sr-CS"/>
        </w:rPr>
      </w:pPr>
      <w:r>
        <w:rPr>
          <w:lang w:val="sr-CS"/>
        </w:rPr>
        <w:t>Ako su konkursi za nacrte predvi|eni za ograni~eni broj u~esnika, naru~ilac je du`an da odredi jasne i nediskriminatorske kriterijume za izbor.</w:t>
      </w:r>
    </w:p>
    <w:p>
      <w:pPr>
        <w:pStyle w:val="TextBodyIndent"/>
        <w:rPr/>
      </w:pPr>
      <w:r>
        <w:rPr/>
        <w:t>Broj kandidata pozvanih da u~estvuju na konkursu za nacrte mora biti dovoqan da bi se obezbedila stvarna konkurencija (najmawe pet, a najvi{e 20).</w:t>
      </w:r>
    </w:p>
    <w:p>
      <w:pPr>
        <w:pStyle w:val="TextBodyIndent"/>
        <w:rPr/>
      </w:pPr>
      <w:r>
        <w:rPr/>
        <w:t>@iri koji ocewuje prispele predloge ~ine iskqu~ivo fizi~ka lica koja nisu povezana sa u~esnicima na konkursu.</w:t>
      </w:r>
    </w:p>
    <w:p>
      <w:pPr>
        <w:pStyle w:val="TextBodyIndent"/>
        <w:rPr/>
      </w:pPr>
      <w:r>
        <w:rPr/>
        <w:t>Ako se od u~esnika na konkursu zahteva posebna stru~na kvalifikacija, najmawe polovina ~lanova `irija mora imati istu ili odgovaraju}u stru~u kvalifikaciju.</w:t>
      </w:r>
    </w:p>
    <w:p>
      <w:pPr>
        <w:pStyle w:val="TextBodyIndent"/>
        <w:rPr/>
      </w:pPr>
      <w:r>
        <w:rPr/>
        <w:t>@iri je samostalan u odlu~ivawu, a u~estvovawe na konkursu je anonimn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luke `irija donose se na osnovu kriterijuma navedenih u konkursnom oglasu i u konkursnoj dokumentaciji, u skladu sa odredbom ~lana 55. ovog zakona. </w:t>
      </w:r>
    </w:p>
    <w:p>
      <w:pPr>
        <w:pStyle w:val="Podnaslov2"/>
        <w:rPr/>
      </w:pPr>
      <w:r>
        <w:rPr/>
        <w:t>Prethodni raspis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14.</w:t>
      </w:r>
    </w:p>
    <w:p>
      <w:pPr>
        <w:pStyle w:val="Normal"/>
        <w:rPr/>
      </w:pPr>
      <w:r>
        <w:rPr>
          <w:lang w:val="sr-CS"/>
        </w:rPr>
        <w:t xml:space="preserve">Naru~ilac je du`an da u skladu sa odredbom ~lana 67. stav 2. ovog zakona kod javnih nabavki u </w:t>
      </w:r>
      <w:r>
        <w:rPr/>
        <w:t>oblastima vodoprivrede, energetike, telekomunikacija i saobra}aja</w:t>
      </w:r>
      <w:r>
        <w:rPr>
          <w:lang w:val="sr-CS"/>
        </w:rPr>
        <w:t xml:space="preserve"> najmawe jednom godi{we prethodnim raspisom objavi:</w:t>
      </w:r>
    </w:p>
    <w:p>
      <w:pPr>
        <w:pStyle w:val="Normal"/>
        <w:rPr>
          <w:lang w:val="sr-CS"/>
        </w:rPr>
      </w:pPr>
      <w:r>
        <w:rPr>
          <w:lang w:val="sr-CS"/>
        </w:rPr>
        <w:t>1)</w:t>
        <w:tab/>
        <w:t>osnovne karakteristike radova koje naru~ilac namerava da ugovori, ako wihova procewena vrednost nije mawa od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a)</w:t>
        <w:tab/>
        <w:t>300.000.000 dinara, ako naru~ilac obavqa delatnost u oblasti telekomunikacija;</w:t>
      </w:r>
    </w:p>
    <w:p>
      <w:pPr>
        <w:pStyle w:val="Normal"/>
        <w:spacing w:before="0" w:after="120"/>
        <w:rPr/>
      </w:pPr>
      <w:r>
        <w:rPr/>
        <w:t>b</w:t>
      </w:r>
      <w:r>
        <w:rPr>
          <w:lang w:val="sr-CS"/>
        </w:rPr>
        <w:t>)</w:t>
        <w:tab/>
        <w:t xml:space="preserve">25.000.000 dinara za nabavke usluga koje nisu navedene u Aneksu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A</w:t>
      </w:r>
      <w:r>
        <w:rPr/>
        <w:t xml:space="preserve">, </w:t>
      </w:r>
      <w:r>
        <w:rPr>
          <w:lang w:val="sr-CS"/>
        </w:rPr>
        <w:t>sa izuzetkom usluga iz ta~ke 8. i telekomunikacionih usluga iz ta~ke 5. tog aneksa, ako naru~ilac obavqa delatnost crpewa, prenosa ili distribucije vode za pi}e, prenosa ili distribucije elektri~ne energije, snabdevawa aerodroma, usluga autobuskog, trole</w:t>
      </w:r>
      <w:r>
        <w:rPr/>
        <w:t>j</w:t>
      </w:r>
      <w:r>
        <w:rPr>
          <w:lang w:val="sr-CS"/>
        </w:rPr>
        <w:t>buskog ili tramvajskog saobra}aja ili snabdevawa re~nih pristani{ta ili drugih terminala;</w:t>
      </w:r>
    </w:p>
    <w:p>
      <w:pPr>
        <w:pStyle w:val="TextBodyIndent"/>
        <w:spacing w:before="0" w:after="240"/>
        <w:rPr/>
      </w:pPr>
      <w:r>
        <w:rPr/>
        <w:t>v)</w:t>
        <w:tab/>
        <w:t>300.000.000 dinara, ako naru~ilac obavqa delatnosti transporta ili distribucije gasa ili toplote, ili va|ewa i prerade nafte ili gasa, kao i usluge `elezni~kog saobra}aja;</w:t>
      </w:r>
    </w:p>
    <w:p>
      <w:pPr>
        <w:pStyle w:val="Normal"/>
        <w:rPr/>
      </w:pPr>
      <w:r>
        <w:rPr>
          <w:lang w:val="sr-CS"/>
        </w:rPr>
        <w:t>2)</w:t>
        <w:tab/>
        <w:t xml:space="preserve">procewenu ukupnu vrednost ugovora o javnoj nabavci usluga u svakoj od kategorija usluga navedenih u Aneksu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A</w:t>
      </w:r>
      <w:r>
        <w:rPr>
          <w:lang w:val="sr-CS"/>
        </w:rPr>
        <w:t xml:space="preserve"> koje naru~ilac namerava da dodeli u narednih 12 meseci, ako takva procewena ukupna vrednost nije mawa od 50.000.000 dinara.</w:t>
      </w:r>
    </w:p>
    <w:p>
      <w:pPr>
        <w:pStyle w:val="Podnaslov2"/>
        <w:rPr/>
      </w:pPr>
      <w:r>
        <w:rPr/>
        <w:t>A`urirawe kriterijuma i uslov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15.</w:t>
      </w:r>
    </w:p>
    <w:p>
      <w:pPr>
        <w:pStyle w:val="Normal"/>
        <w:rPr>
          <w:lang w:val="sr-CS"/>
        </w:rPr>
      </w:pPr>
      <w:r>
        <w:rPr>
          <w:lang w:val="sr-CS"/>
        </w:rPr>
        <w:t>Ako se naru~ilac odlu~i da izvr{i izbor u kvalifikacionom postupku ili ako a`urira kriterijume i uslove du`an je da odredi uslove i kriterijume koji nisu diskriminatorski za ponu|a~e.</w:t>
      </w:r>
    </w:p>
    <w:p>
      <w:pPr>
        <w:pStyle w:val="Podnaslov2"/>
        <w:rPr/>
      </w:pPr>
      <w:r>
        <w:rPr/>
        <w:t>Prilagawe atest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1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mo`e da zahteva od kandidata da prilo`e ateste koje izdaju organi ili organizacije ovla{}eni za utvr|ivawe ispuwenosti uslova od strane ponu|a~a u pogledu standarda kvaliteta. </w:t>
      </w:r>
    </w:p>
    <w:p>
      <w:pPr>
        <w:pStyle w:val="Normal"/>
        <w:rPr/>
      </w:pPr>
      <w:r>
        <w:rPr>
          <w:lang w:val="sr-CS"/>
        </w:rPr>
        <w:t xml:space="preserve">Atesti iz stava 1. ovog ~lana pozivaju se na sisteme obezbe|ivawa kvaliteta u skladu sa odgovaraju}om serijom evropskih standarda </w:t>
      </w:r>
      <w:r>
        <w:rPr>
          <w:rFonts w:cs="Helvetica lat" w:ascii="Helvetica lat" w:hAnsi="Helvetica lat"/>
          <w:sz w:val="22"/>
          <w:lang w:val="sr-CS"/>
        </w:rPr>
        <w:t>E</w:t>
      </w:r>
      <w:r>
        <w:rPr>
          <w:rFonts w:cs="Helvetica lat" w:ascii="Helvetica lat" w:hAnsi="Helvetica lat"/>
          <w:sz w:val="22"/>
          <w:lang w:val="hr-HR"/>
        </w:rPr>
        <w:t>N 29000</w:t>
      </w:r>
      <w:r>
        <w:rPr>
          <w:lang w:val="hr-HR"/>
        </w:rPr>
        <w:t xml:space="preserve">, za koje nadle`ni organi ili organizacije moraju potvrditi da su u skladu sa </w:t>
      </w:r>
      <w:r>
        <w:rPr>
          <w:lang w:val="sr-CS"/>
        </w:rPr>
        <w:t xml:space="preserve">serijom evropskih standarda </w:t>
      </w:r>
      <w:r>
        <w:rPr>
          <w:rFonts w:cs="Helvetica lat" w:ascii="Helvetica lat" w:hAnsi="Helvetica lat"/>
          <w:sz w:val="22"/>
          <w:lang w:val="sr-CS"/>
        </w:rPr>
        <w:t>E</w:t>
      </w:r>
      <w:r>
        <w:rPr>
          <w:rFonts w:cs="Helvetica lat" w:ascii="Helvetica lat" w:hAnsi="Helvetica lat"/>
          <w:sz w:val="22"/>
          <w:lang w:val="hr-HR"/>
        </w:rPr>
        <w:t>N 45000</w:t>
      </w:r>
      <w:r>
        <w:rPr>
          <w:lang w:val="hr-HR"/>
        </w:rPr>
        <w:t>.</w:t>
      </w:r>
    </w:p>
    <w:p>
      <w:pPr>
        <w:pStyle w:val="TextBodyIndent"/>
        <w:spacing w:before="0" w:after="240"/>
        <w:rPr/>
      </w:pPr>
      <w:r>
        <w:rPr/>
        <w:t>Naru~ilac je du`an da prizna ekvivalentne ateste izdate od strane organa ili organizacija osnovanih u drugim dr`avama, ako je to predvi|eno me|unarodnim sporazumom, zakqu~enim od strane SR Jugoslavije.</w:t>
      </w:r>
    </w:p>
    <w:p>
      <w:pPr>
        <w:pStyle w:val="TextBodyIndent"/>
        <w:rPr/>
      </w:pPr>
      <w:r>
        <w:rPr/>
        <w:t>Naru~ilac je du`an da prihvati i druge dokaze o ekvivalentnim merama obezbe|ivawa kvaliteta od strane pru`alaca usluga koji nemaju pristupa atestima iz stava 3. ovog ~lana ili nisu u mogu}nosti da ih pribave u roku.</w:t>
      </w:r>
    </w:p>
    <w:p>
      <w:pPr>
        <w:pStyle w:val="Podnaslov2"/>
        <w:rPr/>
      </w:pPr>
      <w:r>
        <w:rPr/>
        <w:t>Zajedni~ka ponud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/>
        <w:t>117.</w:t>
      </w:r>
    </w:p>
    <w:p>
      <w:pPr>
        <w:pStyle w:val="Normal"/>
        <w:rPr>
          <w:lang w:val="sr-CS"/>
        </w:rPr>
      </w:pPr>
      <w:r>
        <w:rPr>
          <w:lang w:val="sr-CS"/>
        </w:rPr>
        <w:t>Ponu|a~i mogu podneti zajedni~ku ponudu ili se poga|ati kao grupa, u skladu sa odredbom ~lana 51. ovog zakona.</w:t>
      </w:r>
    </w:p>
    <w:p>
      <w:pPr>
        <w:pStyle w:val="Normal"/>
        <w:rPr>
          <w:lang w:val="sr-CS"/>
        </w:rPr>
      </w:pPr>
      <w:r>
        <w:rPr>
          <w:lang w:val="sr-CS"/>
        </w:rPr>
        <w:t>Naru~ilac koji u oglasu zahteva da samo fizi~ka ili samo pravna lica mogu biti ponu|a~i ili kandidati ne mo`e da odbije ponu|a~e ili kandidate koji svoju delatnost obavqaju u skladu sa propisima dr`ave u kojoj imaju prebivali{te odnosno sedi{te i koja na osnovu propisa svoje dr`ave mogu obavqati delatnost koja je predmet javne nabavke.</w:t>
      </w:r>
    </w:p>
    <w:p>
      <w:pPr>
        <w:pStyle w:val="Podnaslov2"/>
        <w:rPr/>
      </w:pPr>
      <w:r>
        <w:rPr/>
        <w:t>Primena drugih kriterijuma i uslova</w:t>
      </w:r>
    </w:p>
    <w:p>
      <w:pPr>
        <w:pStyle w:val="Clan"/>
        <w:spacing w:before="240" w:after="240"/>
        <w:rPr>
          <w:lang w:val="sr-CS"/>
        </w:rPr>
      </w:pPr>
      <w:r>
        <w:rPr>
          <w:lang w:val="sr-CS"/>
        </w:rPr>
        <w:t xml:space="preserve">^lan </w:t>
      </w:r>
      <w:r>
        <w:rPr/>
        <w:t>118.</w:t>
      </w:r>
    </w:p>
    <w:p>
      <w:pPr>
        <w:pStyle w:val="Normal"/>
        <w:rPr>
          <w:lang w:val="sr-CS"/>
        </w:rPr>
      </w:pPr>
      <w:r>
        <w:rPr>
          <w:lang w:val="sr-CS"/>
        </w:rPr>
        <w:t>Naru~ilac mo`e pored kriterijuma iz ~l. 54. i 55. ovog zakona da primewuje druge kriterijume za ocewivawe ponuda, ako su ti kriterijumi predvi|eni drugim va`e}im propisima i daju odre|enu prednost ponu|a~ima ili kandidatima i ako takav na~in dodele ugovora o javnoj nabavci nije u suprotnosti sa me|unarodnim sporazumima zakqu~enim od strane SR Jugoslavije.</w:t>
      </w:r>
    </w:p>
    <w:p>
      <w:pPr>
        <w:pStyle w:val="Normal"/>
        <w:rPr>
          <w:lang w:val="sr-CS"/>
        </w:rPr>
      </w:pPr>
      <w:r>
        <w:rPr>
          <w:lang w:val="sr-CS"/>
        </w:rPr>
        <w:t>Primena drugih kriterijuma mora biti objavqena u javnom pozivu i u konkursnoj dokumentacij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je strate{ki interes kod dodele ugovora o javnoj nabavci za dobra ili radove otklawawe regionalnih razlika ili otvarawe novih radnih mesta u nedovoqno razvijenim podru~jima, na~in dodele ugovora iz stava 1. ovog ~lana odre|enim ponu|a~ima ne sme biti u suprotnosti sa me|unarodnim sporazumima, zakqu~enim od strane SR Jugoslavije. </w:t>
      </w:r>
    </w:p>
    <w:p>
      <w:pPr>
        <w:pStyle w:val="Normal"/>
        <w:rPr>
          <w:lang w:val="sr-CS"/>
        </w:rPr>
      </w:pPr>
      <w:r>
        <w:rPr>
          <w:lang w:val="sr-CS"/>
        </w:rPr>
        <w:t>Vlada je ovla{}ena da odre|uje strate{ke interese kod utvr|ivawa drugih kriterijuma i uslova.</w:t>
      </w:r>
    </w:p>
    <w:p>
      <w:pPr>
        <w:pStyle w:val="Podnaslov2"/>
        <w:spacing w:before="120" w:after="0"/>
        <w:rPr/>
      </w:pPr>
      <w:r>
        <w:rPr/>
        <w:t>Po{tovawe uslova uzajamnosti</w:t>
      </w:r>
    </w:p>
    <w:p>
      <w:pPr>
        <w:pStyle w:val="Clan"/>
        <w:spacing w:before="240" w:after="240"/>
        <w:rPr/>
      </w:pPr>
      <w:r>
        <w:rPr>
          <w:lang w:val="sr-CS"/>
        </w:rPr>
        <w:t xml:space="preserve">^lan </w:t>
      </w:r>
      <w:r>
        <w:rPr/>
        <w:t>119.</w:t>
      </w:r>
    </w:p>
    <w:p>
      <w:pPr>
        <w:pStyle w:val="Normal"/>
        <w:rPr>
          <w:lang w:val="sr-CS"/>
        </w:rPr>
      </w:pPr>
      <w:r>
        <w:rPr>
          <w:lang w:val="sr-CS"/>
        </w:rPr>
        <w:t>Ako ponu|a~i nude proizvode poreklom iz dr`ave sa kojom SR Jugoslavija nije zakqu~ila sporazum koji bi omogu}avao jugoslovenskim ponu|a~ima ravnopravan pristup na tr`i{tu te dr`ave, takva se ponuda mo`e odbiti, ako udeo proizvoda poreklom iz te dr`ave prelazi 50% ukupne vrednosti proizvoda iz ponude.</w:t>
      </w:r>
    </w:p>
    <w:p>
      <w:pPr>
        <w:pStyle w:val="Normal"/>
        <w:rPr>
          <w:lang w:val="sr-CS"/>
        </w:rPr>
      </w:pPr>
      <w:r>
        <w:rPr>
          <w:lang w:val="sr-CS"/>
        </w:rPr>
        <w:t>Poreklo proizvoda utvr|uje se u skladu sa propisim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mislu st. 1. i 2. ovog ~lana, softver koji se koristi u opremawu telekomunikacione mre`e smatra se proizvodom. 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detaqno razmotri spisak dr`ava iz kojih su poreklom proizvodi ~iju ponudu mo`e odbiti u skladu sa odredbom stava 1. ovog ~lana.</w:t>
      </w:r>
    </w:p>
    <w:p>
      <w:pPr>
        <w:pStyle w:val="Podnaslov2"/>
        <w:rPr/>
      </w:pPr>
      <w:r>
        <w:rPr/>
        <w:t>Obustava dodele ugovora o javnim nabavkama uslug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20.</w:t>
      </w:r>
    </w:p>
    <w:p>
      <w:pPr>
        <w:pStyle w:val="Normal"/>
        <w:rPr>
          <w:lang w:val="sr-CS"/>
        </w:rPr>
      </w:pPr>
      <w:r>
        <w:rPr>
          <w:lang w:val="sr-CS"/>
        </w:rPr>
        <w:t>Vlada mo`e, po pribavqenom mi{qewu saveznog ministarstva nadle`nog za ekonomske odnose sa inostranstvom, privremeno da obustavi dodelu ugovora o javnoj nabavci uslug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nu|a~ima koji imaju sedi{te u dr`avi sa kojom SR Jugoslavija nema zakqu~en ugovor o jednakom tretmanu doma}ih i inostranih ponu|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nu|a~ima koji su povezana lica sa ponu|a~ima iz ta~ke 1. ovog ~lana i imaju sedi{te u dr`avi sa kojom SR Jugoslavija ima zakqu~en ugovor o jednakom tretmanu doma}ih i stranih ponu|a~a, ali nemaju neposredne i delotvorne veze sa privredom Republike;</w:t>
      </w:r>
    </w:p>
    <w:p>
      <w:pPr>
        <w:pStyle w:val="TextBodyIndent"/>
        <w:spacing w:before="0" w:after="240"/>
        <w:rPr/>
      </w:pPr>
      <w:r>
        <w:rPr/>
        <w:t>3)</w:t>
        <w:tab/>
        <w:t>ponu|a~ima koji su podneli ponudu ~iji je predmet usluga iz dr`ave sa kojom SR Jugoslavija nema zakqu~en ugovor o jednakom tretmanu doma}ih i stranih ponu|a~a.</w:t>
      </w:r>
    </w:p>
    <w:p>
      <w:pPr>
        <w:pStyle w:val="Podnaslov2"/>
        <w:rPr/>
      </w:pPr>
      <w:r>
        <w:rPr/>
        <w:t>Preferencijalno dodeqivawe ugovora o javnoj nabavc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21.</w:t>
      </w:r>
    </w:p>
    <w:p>
      <w:pPr>
        <w:pStyle w:val="Normal"/>
        <w:rPr>
          <w:lang w:val="sr-CS"/>
        </w:rPr>
      </w:pPr>
      <w:r>
        <w:rPr>
          <w:lang w:val="sr-CS"/>
        </w:rPr>
        <w:t>Ako su dve ponude ili ve}i broj ponuda jednake, na osnovu kriterijuma odre|enih u ~l. 54, 55</w:t>
      </w:r>
      <w:r>
        <w:rPr/>
        <w:t>.</w:t>
      </w:r>
      <w:r>
        <w:rPr>
          <w:lang w:val="sr-CS"/>
        </w:rPr>
        <w:t xml:space="preserve"> i 56. ovog zakona, naru~ilac je du`an da d</w:t>
      </w:r>
      <w:r>
        <w:rPr>
          <w:rFonts w:cs="Tahoma" w:ascii="Tahoma" w:hAnsi="Tahoma"/>
          <w:sz w:val="22"/>
          <w:lang w:val="sr-CS"/>
        </w:rPr>
        <w:t>â</w:t>
      </w:r>
      <w:r>
        <w:rPr>
          <w:lang w:val="sr-CS"/>
        </w:rPr>
        <w:t xml:space="preserve"> prednost ponudama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TextBodyIndent"/>
        <w:rPr/>
      </w:pPr>
      <w:r>
        <w:rPr/>
        <w:t>1)</w:t>
        <w:tab/>
        <w:t>~ija dodela ne mo`e da bude obustavqena na osnovu ~lana 12</w:t>
      </w:r>
      <w:r>
        <w:rPr>
          <w:lang w:val="en-US"/>
        </w:rPr>
        <w:t>0</w:t>
      </w:r>
      <w:r>
        <w:rPr/>
        <w:t>. ovog zakona;</w:t>
      </w:r>
    </w:p>
    <w:p>
      <w:pPr>
        <w:pStyle w:val="TextBodyIndent"/>
        <w:spacing w:before="0" w:after="240"/>
        <w:rPr/>
      </w:pPr>
      <w:r>
        <w:rPr/>
        <w:t>2)</w:t>
        <w:tab/>
        <w:t xml:space="preserve">~ijom dodelom naru~ilac ne bi morao da nabavqa materijal koji se po tehni~kim karakteristikama razlikuje od postoje}eg materijala. </w:t>
      </w:r>
    </w:p>
    <w:p>
      <w:pPr>
        <w:pStyle w:val="Normal"/>
        <w:rPr>
          <w:lang w:val="sr-CS"/>
        </w:rPr>
      </w:pPr>
      <w:r>
        <w:rPr>
          <w:lang w:val="sr-CS"/>
        </w:rPr>
        <w:t>Jednakim ponudama, u smislu stava 1. ovog ~lana, u pogledu cene, smatraju se ponude u kojima razlika u ceni nije ve}a od 3%.</w:t>
      </w:r>
    </w:p>
    <w:p>
      <w:pPr>
        <w:pStyle w:val="Podnaslov2"/>
        <w:rPr/>
      </w:pPr>
      <w:r>
        <w:rPr/>
        <w:t>Arhivirawe dokumentacij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22.</w:t>
      </w:r>
    </w:p>
    <w:p>
      <w:pPr>
        <w:pStyle w:val="Normal"/>
        <w:rPr/>
      </w:pPr>
      <w:r>
        <w:rPr>
          <w:lang w:val="sr-CS"/>
        </w:rPr>
        <w:t xml:space="preserve">Naru~ioci su du`ni da ~uvaju dokumentaciju o dodeli ugovora u oblastima </w:t>
      </w:r>
      <w:r>
        <w:rPr/>
        <w:t>vodoprivrede, energetike, telekomunikacija i saobra}aja</w:t>
      </w:r>
      <w:r>
        <w:rPr>
          <w:lang w:val="sr-CS"/>
        </w:rPr>
        <w:t>, koja se odnosi n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valifikaciju i izbor ponu|a~a i dodelu ugovora o javnoj nabavc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imenu postupka bez prethodnog objavqivawa, predvi|enu u ~lanu 112. ovog zakona;</w:t>
      </w:r>
    </w:p>
    <w:p>
      <w:pPr>
        <w:pStyle w:val="Normal"/>
        <w:rPr/>
      </w:pPr>
      <w:r>
        <w:rPr>
          <w:lang w:val="sr-CS"/>
        </w:rPr>
        <w:t>3)</w:t>
        <w:tab/>
        <w:t>dodelu ugovora o javnoj nabavci usluga, upotrebu tehni~kih</w:t>
      </w:r>
      <w:r>
        <w:rPr/>
        <w:t xml:space="preserve"> </w:t>
      </w:r>
      <w:r>
        <w:rPr>
          <w:lang w:val="sr-CS"/>
        </w:rPr>
        <w:t>specifikacija i standarda i izbor postupka javne nabavke, kada nisu primewene odredbe ovog zakona.</w:t>
      </w:r>
    </w:p>
    <w:p>
      <w:pPr>
        <w:pStyle w:val="Normal"/>
        <w:rPr>
          <w:lang w:val="sr-CS"/>
        </w:rPr>
      </w:pPr>
      <w:r>
        <w:rPr>
          <w:lang w:val="sr-CS"/>
        </w:rPr>
        <w:t>Dokumentaciju iz stava 1. ovog ~lana naru~ilac je du`an da ~uva najmawe ~etiri godine od dana zakqu~ewa ugovora, a podatke je du`an da dostavi nadle`nom organu, na wegov zahtev.</w:t>
      </w:r>
    </w:p>
    <w:p>
      <w:pPr>
        <w:pStyle w:val="Normal"/>
        <w:rPr>
          <w:lang w:val="sr-CS"/>
        </w:rPr>
      </w:pPr>
      <w:r>
        <w:rPr>
          <w:lang w:val="sr-CS"/>
        </w:rPr>
        <w:t>Naru~ilac koji obavqa delatnost na podru~ju crpewa, prenosa i distribucije vode za pi}e, elektri~ne energije, usluga autobuskog i drugog gradskog saobra}aja, `elezni~kog saobra}aja, kao i delatnost aerodroma, re~nih pristani{ta ili drugih terminala, du`an je da o tra`enim podacima obavesti ponu|a~e, na wihov zahtev.</w:t>
      </w:r>
    </w:p>
    <w:p>
      <w:pPr>
        <w:pStyle w:val="Normal"/>
        <w:rPr>
          <w:lang w:val="sr-CS"/>
        </w:rPr>
      </w:pPr>
      <w:r>
        <w:rPr>
          <w:lang w:val="sr-CS"/>
        </w:rPr>
        <w:t>Obave{tewe iz stava 3. ovog ~lana je usmeno, a na poseban zahtev ponu|a~a pismeno.</w:t>
      </w:r>
    </w:p>
    <w:p>
      <w:pPr>
        <w:pStyle w:val="Normal"/>
        <w:rPr>
          <w:lang w:val="sr-CS"/>
        </w:rPr>
      </w:pPr>
      <w:r>
        <w:rPr>
          <w:lang w:val="sr-CS"/>
        </w:rPr>
        <w:t>Pismeno obave{tewe iz stava 4. ovog ~lana naru~ilac je du`an da dostavi narednog dana od dana prijema pismenog zahteva eliminisanog ponu|a~a i da ga obavestiti o razlozima zbog kojih je wegova ponuda odbijena, o prednostima koje je imala izabrana ponuda, kao i o imenu ponu|a~a kojem je ugovor o javnoj nabavci dodeqen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JAVNE NABAVKE MALE VREDNOSTI</w:t>
      </w:r>
    </w:p>
    <w:p>
      <w:pPr>
        <w:pStyle w:val="Podnaslov2"/>
        <w:rPr/>
      </w:pPr>
      <w:r>
        <w:rPr/>
        <w:t>Pojam javne nabavke male vrednosti i na~in dodele javne nabavke male vrednost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23.</w:t>
      </w:r>
    </w:p>
    <w:p>
      <w:pPr>
        <w:pStyle w:val="Normal"/>
        <w:rPr>
          <w:lang w:val="sr-CS"/>
        </w:rPr>
      </w:pPr>
      <w:r>
        <w:rPr>
          <w:lang w:val="sr-CS"/>
        </w:rPr>
        <w:t>Javna nabavka male vrednosti, u smislu ovog zakona jeste nabavka ~ija je procewena vrednost ni`a od vrednosti odre|ene u zakonu kojim se ure|uje godi{wi buxet Republike.</w:t>
      </w:r>
    </w:p>
    <w:p>
      <w:pPr>
        <w:pStyle w:val="Normal"/>
        <w:rPr>
          <w:lang w:val="sr-CS"/>
        </w:rPr>
      </w:pPr>
      <w:r>
        <w:rPr>
          <w:lang w:val="sr-CS"/>
        </w:rPr>
        <w:t>Vlada je du`na da svake godine, prilikom pripreme predloga godi{weg buxeta Republike, odredi vrednost koja predstavqa gorwi limit u buxetskoj godini ispod kojeg naru~ioci mogu sprovoditi postupak javne nabavke male vrednosti.</w:t>
      </w:r>
    </w:p>
    <w:p>
      <w:pPr>
        <w:pStyle w:val="Normal"/>
        <w:rPr>
          <w:lang w:val="sr-CS"/>
        </w:rPr>
      </w:pPr>
      <w:r>
        <w:rPr>
          <w:lang w:val="sr-CS"/>
        </w:rPr>
        <w:t>U postupku javnih nabavki male vrednosti naru~ilac je du`an da pribavi najmawe tri ponude i da obavesti ponu|a~e o elementima koji ulaze u cenu javne nabavke (npr.naknada tro{kova prevoza i osigurawa, carina, porez na promet, akciza i drugo).</w:t>
      </w:r>
    </w:p>
    <w:p>
      <w:pPr>
        <w:pStyle w:val="Normal"/>
        <w:rPr>
          <w:lang w:val="sr-CS"/>
        </w:rPr>
      </w:pPr>
      <w:r>
        <w:rPr>
          <w:lang w:val="sr-CS"/>
        </w:rPr>
        <w:t>Ponu|a~i mogu da podnesu samo po jednu ponudu i ne mogu je mewati.</w:t>
      </w:r>
    </w:p>
    <w:p>
      <w:pPr>
        <w:pStyle w:val="Normal"/>
        <w:rPr>
          <w:lang w:val="sr-CS"/>
        </w:rPr>
      </w:pPr>
      <w:r>
        <w:rPr>
          <w:lang w:val="sr-CS"/>
        </w:rPr>
        <w:t>Poga|awe izme|u naru~ioca i ponu|a~a oko elemenata ponude nije dopu{teno.</w:t>
      </w:r>
    </w:p>
    <w:p>
      <w:pPr>
        <w:pStyle w:val="Normal"/>
        <w:rPr>
          <w:lang w:val="sr-CS"/>
        </w:rPr>
      </w:pPr>
      <w:r>
        <w:rPr>
          <w:lang w:val="sr-CS"/>
        </w:rPr>
        <w:t>Ugovor o javnoj nabavci male vrednosti dodequje se ponu|a~u koji pod jednakim uslovima ponudi najni`u cenu.</w:t>
      </w:r>
    </w:p>
    <w:p>
      <w:pPr>
        <w:pStyle w:val="Podnaslov2"/>
        <w:rPr/>
      </w:pPr>
      <w:r>
        <w:rPr/>
        <w:t>Priprema internih akat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24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za dodelu ugovora o javnoj nabavci male vrednosti svojim aktom uredi postupak javne nabavke, imaju}i u vidu odredbe ovog zakona.</w:t>
      </w:r>
    </w:p>
    <w:p>
      <w:pPr>
        <w:pStyle w:val="Normal"/>
        <w:rPr>
          <w:lang w:val="sr-CS"/>
        </w:rPr>
      </w:pPr>
      <w:r>
        <w:rPr>
          <w:lang w:val="sr-CS"/>
        </w:rPr>
        <w:t>U aktu iz stava 1. ovog ~lana, naru~ilac }e naro~ito uredit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~in izvr{ewa javne nabavke u pogledu procewene vrednosti, tehni~kih i tehnolo{kih zahteva i finansijskih posledica nabav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a~in pripreme konkursne dokument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lica ovla{}ena za prikupqawe ponuda telefonom, telefaksom i sl. i posebno na~in proveravawa ponu|ene ce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a~in dokumentovawa ponuda i ~uvawa dokument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na~in izvr{ewa zakqu~enog ugovora i nadzora nad izvr{ewem ugovora o javnoj nabavci male vrednosti, a posebno u garantnom periodu;</w:t>
      </w:r>
    </w:p>
    <w:p>
      <w:pPr>
        <w:pStyle w:val="TextBodyIndent"/>
        <w:spacing w:before="0" w:after="240"/>
        <w:rPr/>
      </w:pPr>
      <w:r>
        <w:rPr/>
        <w:t>6)</w:t>
        <w:tab/>
        <w:t>na~in kori{}ewa naruxbenica i drugih unapred pripremqenih tipskih dokumenata u ovom postupku, pri ~emu je naru~ilac du`an da propi{e limit do kojeg se unapred pripremqeni tipski dokumenat mo`e koristiti za svaki pojedina~ni ugovor o javnoj nabavci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dredi na~in dokazivawa ispuwenosti minimalnih uslova za ponu|a~e, u skladu sa odredbama ovog zakona.</w:t>
      </w:r>
    </w:p>
    <w:p>
      <w:pPr>
        <w:pStyle w:val="Podnaslov2"/>
        <w:rPr/>
      </w:pPr>
      <w:r>
        <w:rPr/>
        <w:t>Vo|ewe evidencije o zakqu~enim ugovorima male vrednost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2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je du`an da vodi posebnu evidenciju o zakqu~enim ugovorima u postupku javne nabavke male vrednosti za dodelu ugovora o javnim nabavkama dobara, o javnim nabavkama usluga i o javnim nabavkama radova. </w:t>
      </w:r>
    </w:p>
    <w:p>
      <w:pPr>
        <w:pStyle w:val="Naslov"/>
        <w:spacing w:before="360" w:after="240"/>
        <w:rPr/>
      </w:pPr>
      <w:r>
        <w:rPr>
          <w:rFonts w:cs="Helvetica lat" w:ascii="Helvetica lat" w:hAnsi="Helvetica lat"/>
        </w:rPr>
        <w:t>V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EVIDENCIJA O JAVNIM NABAVKAMA</w:t>
      </w:r>
    </w:p>
    <w:p>
      <w:pPr>
        <w:pStyle w:val="Podnaslov"/>
        <w:spacing w:before="240" w:after="120"/>
        <w:rPr>
          <w:lang w:val="sr-CS"/>
        </w:rPr>
      </w:pPr>
      <w:r>
        <w:rPr>
          <w:lang w:val="sr-CS"/>
        </w:rPr>
        <w:t xml:space="preserve">1. Vo|ewe evidencije </w:t>
      </w:r>
    </w:p>
    <w:p>
      <w:pPr>
        <w:pStyle w:val="Podnaslov2"/>
        <w:rPr/>
      </w:pPr>
      <w:r>
        <w:rPr/>
        <w:t>Vrste podataka o javnim nabavkama</w:t>
      </w:r>
    </w:p>
    <w:p>
      <w:pPr>
        <w:pStyle w:val="Clan"/>
        <w:spacing w:before="240" w:after="240"/>
        <w:rPr/>
      </w:pPr>
      <w:r>
        <w:rPr>
          <w:lang w:val="sr-CS"/>
        </w:rPr>
        <w:t xml:space="preserve">^lan </w:t>
      </w:r>
      <w:r>
        <w:rPr/>
        <w:t>126.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Naru~ioci su du`ni da prikupqaju i evidentiraju odre|ene podatke o dodeqenim ugovorima o javnoj nabavci u skladu sa ovim zakonom, pri ~emu su du`ni da podatke evidentiraju posebno za dodelu ugovora o javnim nabavkama dobara, o javnim nabavkama usluga i o javnim nabavkama radova, kao i o javnim nabavkama u oblastima </w:t>
      </w:r>
      <w:r>
        <w:rPr/>
        <w:t>vodoprivrede, energetike, telekomunikacija i saobra}aja</w:t>
      </w:r>
      <w:r>
        <w:rPr>
          <w:lang w:val="sr-CS"/>
        </w:rPr>
        <w:t>.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Kod dodele ugovora o javnim nabavkama usluga navedenih u Aneksu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 xml:space="preserve">B i telekomunikacionih usluga iz ta~ke 5. Aneksa </w:t>
      </w:r>
      <w:r>
        <w:rPr>
          <w:rFonts w:cs="Helvetica lat" w:ascii="Helvetica lat" w:hAnsi="Helvetica lat"/>
          <w:sz w:val="22"/>
          <w:lang w:val="hr-HR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>A, evidencija se ne mora voditi ako vrednost tih javnih nabavki ne prelazi 12.500.000 dinara.</w:t>
      </w:r>
    </w:p>
    <w:p>
      <w:pPr>
        <w:pStyle w:val="Normal"/>
        <w:rPr>
          <w:lang w:val="sr-CS"/>
        </w:rPr>
      </w:pPr>
      <w:r>
        <w:rPr>
          <w:lang w:val="sr-CS"/>
        </w:rPr>
        <w:t>Ministar finansija i ekonomije propisuje obrasce za evidentirawe podataka o javnim nabavkama.</w:t>
      </w:r>
    </w:p>
    <w:p>
      <w:pPr>
        <w:pStyle w:val="Podnaslov2"/>
        <w:rPr/>
      </w:pPr>
      <w:r>
        <w:rPr/>
        <w:t>Sadr`ina izve{taja</w:t>
      </w:r>
    </w:p>
    <w:p>
      <w:pPr>
        <w:pStyle w:val="Clan"/>
        <w:spacing w:before="240" w:after="240"/>
        <w:rPr/>
      </w:pPr>
      <w:r>
        <w:rPr>
          <w:lang w:val="sr-CS"/>
        </w:rPr>
        <w:t xml:space="preserve">^lan </w:t>
      </w:r>
      <w:r>
        <w:rPr/>
        <w:t>127.</w:t>
      </w:r>
    </w:p>
    <w:p>
      <w:pPr>
        <w:pStyle w:val="Normal"/>
        <w:rPr>
          <w:lang w:val="sr-CS"/>
        </w:rPr>
      </w:pPr>
      <w:r>
        <w:rPr>
          <w:lang w:val="sr-CS"/>
        </w:rPr>
        <w:t>Ako je naru~ilac direktni korisnik buxetskih sredstava, izve{taj o ugovorima o javnim nabavkama sadr`i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ocewenu ukupnu vrednost zakqu~enih ugovora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broj i vrednost zakqu~enih ugovora i navo|ewe vrste postupka po kojem je ugovor dodeqen, vrstu dobara, radova ili usluga, naziv druge ugovorne strane i weno sedi{te. Ako je ugovor dodeqen u postupku sa poga|awem, navodi se osnova iz ~lana 23. ovog zakona, kao i broj i vrednost ugovora zakqu~enih sa ugovornim stranama ~ije je sedi{te u Republici odnosno ~ije je sedi{te u Republici Crnoj Gori i u inostranstvu.</w:t>
      </w:r>
    </w:p>
    <w:p>
      <w:pPr>
        <w:pStyle w:val="Normal"/>
        <w:rPr/>
      </w:pPr>
      <w:r>
        <w:rPr/>
        <w:t>Ako naru~ilac nije direktni korisnik buxetskih sredstava, izve{taj o ugovorima o javnim nabavkama sadr`i samo podatke iz stava 1. ta~ka 2. ovog ~lan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posebno iska`e podatke o ugovorima o javnim nabavkama male vrednosti.</w:t>
      </w:r>
    </w:p>
    <w:p>
      <w:pPr>
        <w:pStyle w:val="Normal"/>
        <w:rPr>
          <w:lang w:val="sr-CS"/>
        </w:rPr>
      </w:pPr>
      <w:r>
        <w:rPr>
          <w:lang w:val="sr-CS"/>
        </w:rPr>
        <w:t>Ministar finansija i ekonomije bli`e propisuje sadr`inu izve{taja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Upravi najkasnije do 30. aprila teku}e godine dostavi izve{taj o ugovorima o javnim nabavkama zakqu~enim prethodne godine.</w:t>
      </w:r>
    </w:p>
    <w:p>
      <w:pPr>
        <w:pStyle w:val="Normal"/>
        <w:rPr>
          <w:lang w:val="sr-CS"/>
        </w:rPr>
      </w:pPr>
      <w:r>
        <w:rPr>
          <w:lang w:val="sr-CS"/>
        </w:rPr>
        <w:t>Uprava je du`na da pripremi zbirni izve{taj i da ga najkasnije do 31. jula teku}e godine dostavi Vladi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ZA[TITA PRAVA PONU\A^A</w:t>
      </w:r>
    </w:p>
    <w:p>
      <w:pPr>
        <w:pStyle w:val="Podnaslov2"/>
        <w:rPr/>
      </w:pPr>
      <w:r>
        <w:rPr/>
        <w:t>Subjekt obezbe|ivawa pravne za{tite</w:t>
      </w:r>
    </w:p>
    <w:p>
      <w:pPr>
        <w:pStyle w:val="Clan"/>
        <w:rPr/>
      </w:pPr>
      <w:r>
        <w:rPr/>
        <w:t>^lan 128.</w:t>
      </w:r>
    </w:p>
    <w:p>
      <w:pPr>
        <w:pStyle w:val="Normal"/>
        <w:rPr/>
      </w:pPr>
      <w:r>
        <w:rPr>
          <w:lang w:val="sr-CS"/>
        </w:rPr>
        <w:t>Za{titu prava ponu|a~a, u svim stadijumima postupka javne nabavke, obezbe|uje Uprava preko Komisije za za{titu prava ponu|a~a (u daqem tekstu</w:t>
      </w:r>
      <w:r>
        <w:rPr>
          <w:rFonts w:eastAsia="Symbol" w:cs="Symbol" w:ascii="Symbol" w:hAnsi="Symbol"/>
          <w:lang w:val="sr-CS"/>
        </w:rPr>
        <w:t></w:t>
      </w:r>
      <w:r>
        <w:rPr>
          <w:lang w:val="sr-CS"/>
        </w:rPr>
        <w:t xml:space="preserve"> Komisija), koja se obrazuje pri Upravi.</w:t>
      </w:r>
    </w:p>
    <w:p>
      <w:pPr>
        <w:pStyle w:val="Podnaslov2"/>
        <w:rPr/>
      </w:pPr>
      <w:r>
        <w:rPr/>
        <w:t>Sastav i imenovawe Komisije</w:t>
      </w:r>
    </w:p>
    <w:p>
      <w:pPr>
        <w:pStyle w:val="Clan"/>
        <w:rPr/>
      </w:pPr>
      <w:r>
        <w:rPr/>
        <w:t>^lan 129.</w:t>
      </w:r>
    </w:p>
    <w:p>
      <w:pPr>
        <w:pStyle w:val="Normal"/>
        <w:rPr>
          <w:lang w:val="sr-CS"/>
        </w:rPr>
      </w:pPr>
      <w:r>
        <w:rPr>
          <w:lang w:val="sr-CS"/>
        </w:rPr>
        <w:t>Komisija ima predsednika i ~etiri ~lana.</w:t>
      </w:r>
    </w:p>
    <w:p>
      <w:pPr>
        <w:pStyle w:val="Normal"/>
        <w:rPr>
          <w:lang w:val="sr-CS"/>
        </w:rPr>
      </w:pPr>
      <w:r>
        <w:rPr>
          <w:lang w:val="sr-CS"/>
        </w:rPr>
        <w:t>Predsednika i ~lanove Komisije imenuje Vlada na predlog ministra finansija i ekonomije.</w:t>
      </w:r>
    </w:p>
    <w:p>
      <w:pPr>
        <w:pStyle w:val="Normal"/>
        <w:rPr>
          <w:lang w:val="sr-CS"/>
        </w:rPr>
      </w:pPr>
      <w:r>
        <w:rPr>
          <w:lang w:val="sr-CS"/>
        </w:rPr>
        <w:t>Za predsednika Komisije imenuje se lice koje je diplomirani pravnik, sa polo`enim pravosudnim ispitom.</w:t>
      </w:r>
    </w:p>
    <w:p>
      <w:pPr>
        <w:pStyle w:val="Normal"/>
        <w:rPr>
          <w:lang w:val="sr-CS"/>
        </w:rPr>
      </w:pPr>
      <w:r>
        <w:rPr>
          <w:lang w:val="sr-CS"/>
        </w:rPr>
        <w:t>Najmawe dva ~lana Komisije moraju biti diplomirani pravnici, a ostali ~lanovi mogu biti diplomirani ekonomisti ili in`eweri.</w:t>
      </w:r>
    </w:p>
    <w:p>
      <w:pPr>
        <w:pStyle w:val="Normal"/>
        <w:rPr>
          <w:lang w:val="sr-CS"/>
        </w:rPr>
      </w:pPr>
      <w:r>
        <w:rPr>
          <w:lang w:val="sr-CS"/>
        </w:rPr>
        <w:t>Mandat predsednika i ~lanova Komisije je ~etiri godine, s tim {to mogu biti ponovo imenovani.</w:t>
      </w:r>
    </w:p>
    <w:p>
      <w:pPr>
        <w:pStyle w:val="Podnaslov2"/>
        <w:rPr/>
      </w:pPr>
      <w:r>
        <w:rPr/>
        <w:t>Na~in rada Komisij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0.</w:t>
      </w:r>
    </w:p>
    <w:p>
      <w:pPr>
        <w:pStyle w:val="Normal"/>
        <w:rPr/>
      </w:pPr>
      <w:r>
        <w:rPr/>
        <w:t>Na~in rada Komisije ure|uje se posebnim aktom koji donosi Komisija.</w:t>
      </w:r>
    </w:p>
    <w:p>
      <w:pPr>
        <w:pStyle w:val="Normal"/>
        <w:rPr>
          <w:lang w:val="sr-CS"/>
        </w:rPr>
      </w:pPr>
      <w:r>
        <w:rPr>
          <w:lang w:val="sr-CS"/>
        </w:rPr>
        <w:t>Komisija jednom godi{we o svom radu izve{tava Vladu i Narodnu skup{tinu.</w:t>
      </w:r>
    </w:p>
    <w:p>
      <w:pPr>
        <w:pStyle w:val="Podnaslov2"/>
        <w:rPr/>
      </w:pPr>
      <w:r>
        <w:rPr/>
        <w:t>Obezbe|ivawe tajnost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1.</w:t>
      </w:r>
    </w:p>
    <w:p>
      <w:pPr>
        <w:pStyle w:val="Normal"/>
        <w:rPr>
          <w:lang w:val="sr-CS"/>
        </w:rPr>
      </w:pPr>
      <w:r>
        <w:rPr>
          <w:lang w:val="sr-CS"/>
        </w:rPr>
        <w:t>^lanovi Komisije moraju ~uvati podatke koji se odnose na dr`avnu, vojnu, slu`benu ili poslovnu tajnu i postupati sa dokumentima u skladu sa stepenom poverqivosti.</w:t>
      </w:r>
    </w:p>
    <w:p>
      <w:pPr>
        <w:pStyle w:val="Podnaslov2"/>
        <w:rPr/>
      </w:pPr>
      <w:r>
        <w:rPr/>
        <w:t>Aktivna legitimacija u postupku pred Komisijom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2.</w:t>
      </w:r>
    </w:p>
    <w:p>
      <w:pPr>
        <w:pStyle w:val="Normal"/>
        <w:rPr/>
      </w:pPr>
      <w:r>
        <w:rPr>
          <w:lang w:val="sr-CS"/>
        </w:rPr>
        <w:t>Zahtev za za{titu prava mo`e da podnese svako lice koje je u~estvovalo u postupku javne nabavke kao ponu|a~, a koje smatra da su mu povre|ena prava u postupku javne nabavke (u daqem tekstu</w:t>
      </w:r>
      <w:r>
        <w:rPr>
          <w:rFonts w:eastAsia="Symbol" w:cs="Symbol" w:ascii="Symbol" w:hAnsi="Symbol"/>
          <w:lang w:val="sr-CS"/>
        </w:rPr>
        <w:t></w:t>
      </w:r>
      <w:r>
        <w:rPr>
          <w:lang w:val="sr-CS"/>
        </w:rPr>
        <w:t xml:space="preserve"> podnosilac zahteva). </w:t>
      </w:r>
    </w:p>
    <w:p>
      <w:pPr>
        <w:pStyle w:val="Normal"/>
        <w:rPr/>
      </w:pPr>
      <w:r>
        <w:rPr>
          <w:lang w:val="sr-CS"/>
        </w:rPr>
        <w:t>Zahtevom za za{titu prava u postupku javne nabavke ne mogu se osporavati kriterijumi za ocewivawe ponude i ogran</w:t>
      </w:r>
      <w:r>
        <w:rPr/>
        <w:t>i</w:t>
      </w:r>
      <w:r>
        <w:rPr>
          <w:lang w:val="sr-CS"/>
        </w:rPr>
        <w:t>~ewa za u~e{}e, osim ako su u suprotnosti sa ovim zakonom.</w:t>
      </w:r>
    </w:p>
    <w:p>
      <w:pPr>
        <w:pStyle w:val="Podnaslov2"/>
        <w:rPr/>
      </w:pPr>
      <w:r>
        <w:rPr/>
        <w:t>Posledice pokretawa postupka za{tite prav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3.</w:t>
      </w:r>
    </w:p>
    <w:p>
      <w:pPr>
        <w:pStyle w:val="Normal"/>
        <w:rPr>
          <w:lang w:val="sr-CS"/>
        </w:rPr>
      </w:pPr>
      <w:r>
        <w:rPr>
          <w:lang w:val="sr-CS"/>
        </w:rPr>
        <w:t>Podneti zahtev za za{titu prava u postupku javne nabavke odla`e daqe aktivnosti naru~ioca u postupku dodele ugovora o javnoj nabavci.</w:t>
      </w:r>
    </w:p>
    <w:p>
      <w:pPr>
        <w:pStyle w:val="Normal"/>
        <w:rPr>
          <w:lang w:val="sr-CS"/>
        </w:rPr>
      </w:pPr>
      <w:r>
        <w:rPr>
          <w:lang w:val="sr-CS"/>
        </w:rPr>
        <w:t>Uprava, na predlog Komisije, a povodom zahteva naru~ioca ili podnosioca zahteva mo`e da odlu~i da podneti zahtev za za{titu prava ne odla`e daqe aktivnosti naru~ioca u postupku dodele ugovora o javnoj nabavci.</w:t>
      </w:r>
    </w:p>
    <w:p>
      <w:pPr>
        <w:pStyle w:val="Podnaslov2"/>
        <w:rPr/>
      </w:pPr>
      <w:r>
        <w:rPr/>
        <w:t>Rokovi za podno{ewe zahteva za za{titu prav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4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mo`e se podneti u svakoj fazi postupka javne nabavke, ako ovim zakonom nije druk~ije ure|eno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ne mo`e se podneti kad su ponu|a~u bili poznati razlozi za podno{ewe zahteva za za{titu prava ili su mu mogli biti poznati pre nego {to je naru~ilac doneo odluku o dodeli ugovora, a on nije podneo zahtev za za{titu prava pre dono{ewa odluke od strane naru~ioca.</w:t>
      </w:r>
    </w:p>
    <w:p>
      <w:pPr>
        <w:pStyle w:val="Normal"/>
        <w:rPr>
          <w:lang w:val="sr-CS"/>
        </w:rPr>
      </w:pPr>
      <w:r>
        <w:rPr>
          <w:lang w:val="sr-CS"/>
        </w:rPr>
        <w:t>Posle dono{ewa odluke o dodeli ugovora o javnoj nabavci, rok za podno{ewe zahteva za za{titu prava iznosi osam dana od dana prijema obave{tewa o dodeli ugovora o javnoj nabavci.</w:t>
      </w:r>
    </w:p>
    <w:p>
      <w:pPr>
        <w:pStyle w:val="Podnaslov2"/>
        <w:rPr/>
      </w:pPr>
      <w:r>
        <w:rPr/>
        <w:t>Na~in podno{ewa zahteva za za{titu prav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5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podnosi se naru~iocu u dve kopije, a o podnetom zahtevu podnosilac zahteva istovremeno obave{tava Uprav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htev za za{titu prava podnosi se naru~iocu preporu~enom po{tom, faksom ili elektronskom po{tom. 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mora biti obrazlo`en.</w:t>
      </w:r>
    </w:p>
    <w:p>
      <w:pPr>
        <w:pStyle w:val="Normal"/>
        <w:rPr>
          <w:lang w:val="sr-CS"/>
        </w:rPr>
      </w:pPr>
      <w:r>
        <w:rPr>
          <w:lang w:val="sr-CS"/>
        </w:rPr>
        <w:t>Podnosilac zahteva du`an je da prilikom podno{ewa zahteva na odgovaraju}i uplatni ra~un uplati taksu u visini od 40.000 dinara.</w:t>
      </w:r>
    </w:p>
    <w:p>
      <w:pPr>
        <w:pStyle w:val="Normal"/>
        <w:rPr>
          <w:lang w:val="sr-CS"/>
        </w:rPr>
      </w:pPr>
      <w:r>
        <w:rPr>
          <w:lang w:val="sr-CS"/>
        </w:rPr>
        <w:t>Ukoliko je u pitawu javna nabavka male vrednosti, taksa iznosi 20.000 dinara.</w:t>
      </w:r>
    </w:p>
    <w:p>
      <w:pPr>
        <w:pStyle w:val="Normal"/>
        <w:rPr>
          <w:lang w:val="sr-CS"/>
        </w:rPr>
      </w:pPr>
      <w:r>
        <w:rPr>
          <w:lang w:val="sr-CS"/>
        </w:rPr>
        <w:t>Podnosilac zahteva du`an je da u zahtevu za za{titu prava navede slede}e podatk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ziv i adresu podnosioca zahte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aziv i adresu naru~io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javnu nabavku koja je predmet zahteva za za{titu prava i obave{tewe o dodeli ugovora o javnoj nabavci, ako je bilo poslato ponu|a~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vreda odredaba ovog zakona u pogledu postupka javne nabav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~iwenice kojima se dokazuje povreda odredaba ovog zakona u pogledu postupka javne nabavke;</w:t>
      </w:r>
    </w:p>
    <w:p>
      <w:pPr>
        <w:pStyle w:val="TextBodyIndent"/>
        <w:spacing w:before="0" w:after="240"/>
        <w:rPr/>
      </w:pPr>
      <w:r>
        <w:rPr/>
        <w:t>6)</w:t>
        <w:tab/>
        <w:t>potvrdu o uplati takse iz st. 4. ili 5. ovog ~lana.</w:t>
      </w:r>
    </w:p>
    <w:p>
      <w:pPr>
        <w:pStyle w:val="Normal"/>
        <w:rPr/>
      </w:pPr>
      <w:r>
        <w:rPr>
          <w:lang w:val="sr-CS"/>
        </w:rPr>
        <w:t>Ukoliko naru~ilac proceni da podneti zahtev za za{titu prava ne sadr`i sve podatke iz stava 6. ovog ~lana, ili da se iz navoda ne</w:t>
      </w:r>
      <w:r>
        <w:rPr/>
        <w:t xml:space="preserve"> </w:t>
      </w:r>
      <w:r>
        <w:rPr>
          <w:lang w:val="sr-CS"/>
        </w:rPr>
        <w:t>mo`e utvrditi u ~emu se sastoji povreda odredaba ovog zakona u pogledu postupka javne nabavke, pozva}e podnosioca da zahtev dopuni u roku od tri dana od dana kada je podnosiocu uru~en poziv za dopunu.</w:t>
      </w:r>
    </w:p>
    <w:p>
      <w:pPr>
        <w:pStyle w:val="Normal"/>
        <w:rPr>
          <w:lang w:val="sr-CS"/>
        </w:rPr>
      </w:pPr>
      <w:r>
        <w:rPr>
          <w:lang w:val="sr-CS"/>
        </w:rPr>
        <w:t>Ukoliko podnosilac zahteva ne dopuni zahtev za za{titu prava u roku iz stava 7. ovog ~lana, naru~ilac }e odbaciti zahtev.</w:t>
      </w:r>
    </w:p>
    <w:p>
      <w:pPr>
        <w:pStyle w:val="Podnaslov2"/>
        <w:rPr/>
      </w:pPr>
      <w:r>
        <w:rPr/>
        <w:t>Prethodna provera zahteva za za{titu prav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prijema zahteva za za{titu prava, naru~ilac proverava da li je blagovremen i da li ga je podnelo lice iz ~lana 132. ovog zakona. </w:t>
      </w:r>
    </w:p>
    <w:p>
      <w:pPr>
        <w:pStyle w:val="Normal"/>
        <w:rPr/>
      </w:pPr>
      <w:r>
        <w:rPr>
          <w:lang w:val="sr-CS"/>
        </w:rPr>
        <w:t>Ako je zahtev za za{titu prava neblagovremeno podnet ili ga nije podnelo lice iz ~lana 13</w:t>
      </w:r>
      <w:r>
        <w:rPr/>
        <w:t>2</w:t>
      </w:r>
      <w:r>
        <w:rPr>
          <w:lang w:val="sr-CS"/>
        </w:rPr>
        <w:t>. ovog zakona, naru~ilac }e takav zahtev odbaciti i o tome obavestiti Komisiju.</w:t>
      </w:r>
    </w:p>
    <w:p>
      <w:pPr>
        <w:pStyle w:val="Normal"/>
        <w:rPr>
          <w:lang w:val="sr-CS"/>
        </w:rPr>
      </w:pPr>
      <w:r>
        <w:rPr>
          <w:lang w:val="sr-CS"/>
        </w:rPr>
        <w:t>Ako je zahtev za za{titu prava podnet blagovremeno i od strane zainteresovanog lica, naru~ilac }e pristupiti razmatrawu razloga na koje podnosilac zahteva ukazuje.</w:t>
      </w:r>
    </w:p>
    <w:p>
      <w:pPr>
        <w:pStyle w:val="Podnaslov2"/>
        <w:rPr/>
      </w:pPr>
      <w:r>
        <w:rPr/>
        <w:t>Ovla{}ewa ve{tak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7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od Uprave zatra`i da odredi ve{taka koji }e u~estvovati u postupku po zahtevu za za{titu prava.</w:t>
      </w:r>
    </w:p>
    <w:p>
      <w:pPr>
        <w:pStyle w:val="Normal"/>
        <w:rPr>
          <w:lang w:val="sr-CS"/>
        </w:rPr>
      </w:pPr>
      <w:r>
        <w:rPr>
          <w:lang w:val="sr-CS"/>
        </w:rPr>
        <w:t>Uprava }e u roku od tri dana od dana prijema zahteva naru~ioca da odredi ve{taka sa spiska koji sastavqa u saradwi sa Komorom.</w:t>
      </w:r>
    </w:p>
    <w:p>
      <w:pPr>
        <w:pStyle w:val="Normal"/>
        <w:rPr>
          <w:lang w:val="sr-CS"/>
        </w:rPr>
      </w:pPr>
      <w:r>
        <w:rPr>
          <w:lang w:val="sr-CS"/>
        </w:rPr>
        <w:t>Prilikom izbora ve{taka uzima se u obzir wegovo poznavawe propisa o javnim nabavkama, kao i propisa iz oblasti iz koje je javna nabavka koja je predmet zahteva za za{titu prava.</w:t>
      </w:r>
    </w:p>
    <w:p>
      <w:pPr>
        <w:pStyle w:val="Normal"/>
        <w:rPr>
          <w:lang w:val="sr-CS"/>
        </w:rPr>
      </w:pPr>
      <w:r>
        <w:rPr>
          <w:lang w:val="sr-CS"/>
        </w:rPr>
        <w:t>Ve{tak je du`an da najkasnije u roku od osam dana od dana prijema akta o wegovom odre|ivawu za ve{taka pregleda dokumentaciju naru~ioca i sa~ini obrazlo`eno mi{qewe o mogu}em postojawu povrede odredaba ovog zakona u pogledu postupka javne nabav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koliko ve{tak u roku iz stava 4. ovog ~lana ne dostavi svoje mi{qewe, naru~ilac }e odlu~iti o zahtevu za za{titu prava bez tog mi{qewa i o neaktivnosti ve{taka obavestiti Upravu. </w:t>
      </w:r>
    </w:p>
    <w:p>
      <w:pPr>
        <w:pStyle w:val="Normal"/>
        <w:rPr>
          <w:lang w:val="sr-CS"/>
        </w:rPr>
      </w:pPr>
      <w:r>
        <w:rPr>
          <w:lang w:val="sr-CS"/>
        </w:rPr>
        <w:t>Ako naru~ilac prilikom odlu~ivawa o zahtevu za za{titu prava nije uzeo u obzir mi{qewe ve{taka, du`an je da to navede i da obrazlo`i razloge za takvo postupawe.</w:t>
      </w:r>
    </w:p>
    <w:p>
      <w:pPr>
        <w:pStyle w:val="Normal"/>
        <w:rPr>
          <w:lang w:val="sr-CS"/>
        </w:rPr>
      </w:pPr>
      <w:r>
        <w:rPr>
          <w:lang w:val="sr-CS"/>
        </w:rPr>
        <w:t>Ministar finansija i ekonomije bli`e propisuje uslove za odre|ivawe ve{taka iz stava 1. ovog ~lana.</w:t>
      </w:r>
    </w:p>
    <w:p>
      <w:pPr>
        <w:pStyle w:val="Podnaslov2"/>
        <w:rPr/>
      </w:pPr>
      <w:r>
        <w:rPr/>
        <w:t>Odlu~ivawe naru~ioca o zahtevu za za{titu prav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8.</w:t>
      </w:r>
    </w:p>
    <w:p>
      <w:pPr>
        <w:pStyle w:val="Normal"/>
        <w:rPr/>
      </w:pPr>
      <w:r>
        <w:rPr>
          <w:lang w:val="sr-CS"/>
        </w:rPr>
        <w:t>Posle prethodne provere iz ~lana 13</w:t>
      </w:r>
      <w:r>
        <w:rPr/>
        <w:t>6</w:t>
      </w:r>
      <w:r>
        <w:rPr>
          <w:lang w:val="sr-CS"/>
        </w:rPr>
        <w:t>. ovog zakona, naru~ilac odlu~uje o zahtevu za za{titu prava tako {to:</w:t>
      </w:r>
    </w:p>
    <w:p>
      <w:pPr>
        <w:pStyle w:val="TextBodyIndent"/>
        <w:rPr/>
      </w:pPr>
      <w:r>
        <w:rPr/>
        <w:t>1)</w:t>
        <w:tab/>
        <w:t>u celini ili delimi~no poni{tava postupak javne nabavke</w:t>
      </w:r>
      <w:r>
        <w:rPr>
          <w:lang w:val="en-US"/>
        </w:rPr>
        <w:t>,</w:t>
      </w:r>
      <w:r>
        <w:rPr/>
        <w:t xml:space="preserve"> ili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odbija zahtev za za{titu prava.</w:t>
      </w:r>
    </w:p>
    <w:p>
      <w:pPr>
        <w:pStyle w:val="Normal"/>
        <w:rPr>
          <w:lang w:val="sr-CS"/>
        </w:rPr>
      </w:pPr>
      <w:r>
        <w:rPr/>
        <w:t>Naru~ilac je du`an da odluku iz stava 1. ovog ~lana donese u roku od 20 dana od dana prijema zahteva za za{titu prava.</w:t>
      </w:r>
    </w:p>
    <w:p>
      <w:pPr>
        <w:pStyle w:val="Normal"/>
        <w:rPr/>
      </w:pPr>
      <w:r>
        <w:rPr/>
        <w:t>Ukoliko naru~ilac u roku iz stava 2. ovog ~lana ne donese odluku o zahtevu za za{titu prava, smatra}e se da je zahtev odbi</w:t>
      </w:r>
      <w:r>
        <w:rPr>
          <w:lang w:val="sr-CS"/>
        </w:rPr>
        <w:t>jen</w:t>
      </w:r>
      <w:r>
        <w:rPr/>
        <w:t>.</w:t>
      </w:r>
    </w:p>
    <w:p>
      <w:pPr>
        <w:pStyle w:val="Podnaslov2"/>
        <w:rPr/>
      </w:pPr>
      <w:r>
        <w:rPr/>
        <w:t>Nastavak postupka protiv odluke naru~ioca po zahtevu za za{titu prav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3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u~ilac je du`an da o svojoj odluci o odbacivawu zahteva odnosno o odbijawu tog zahteva pismeno obavesti podnosioca zahteva za za{titu prava u roku od tri dana od dana dono{ewa odluke. </w:t>
      </w:r>
    </w:p>
    <w:p>
      <w:pPr>
        <w:pStyle w:val="Normal"/>
        <w:rPr>
          <w:lang w:val="sr-CS"/>
        </w:rPr>
      </w:pPr>
      <w:r>
        <w:rPr>
          <w:lang w:val="sr-CS"/>
        </w:rPr>
        <w:t>Uz obave{tewe iz stava 1. ovog ~lana naru~ilac }e pozvati podnosioca zahteva da se u roku od tri dana od dana prijema obave{tewa pismeno izjasni da li }e nastaviti postupak pred Komisijom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dostavi pismenu izjavu da nastavqa postupak pred Komisijom, naru~ilac je du`an da Komisiji u roku od tri dana dostavi zahtev za za{titu prava sa dokumentacijom i svojom odlukom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ne postupi na na~in i u roku iz stava 2. ovog ~lana naru~ilac donosi zakqu~ak o obustavi postupka.</w:t>
      </w:r>
    </w:p>
    <w:p>
      <w:pPr>
        <w:pStyle w:val="Normal"/>
        <w:rPr>
          <w:lang w:val="sr-CS"/>
        </w:rPr>
      </w:pPr>
      <w:r>
        <w:rPr>
          <w:lang w:val="sr-CS"/>
        </w:rPr>
        <w:t>Protiv zakqu~ka iz stava 4. ovog ~lana dopu{tena je `alba Komisiji u roku od tri dana od dana dostavqawa zakqu~ka podnosiocu zahteva.</w:t>
      </w:r>
    </w:p>
    <w:p>
      <w:pPr>
        <w:pStyle w:val="Podnaslov2"/>
        <w:rPr/>
      </w:pPr>
      <w:r>
        <w:rPr/>
        <w:t>Postupak pred Komisijom za za{titu prava ponu|a~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40.</w:t>
      </w:r>
    </w:p>
    <w:p>
      <w:pPr>
        <w:pStyle w:val="Normal"/>
        <w:rPr/>
      </w:pPr>
      <w:r>
        <w:rPr>
          <w:lang w:val="sr-CS"/>
        </w:rPr>
        <w:t>Postupak pred Komisijom nastavqa se na osnovu podnetog zahteva i dokumentacije iz ~lana 13</w:t>
      </w:r>
      <w:r>
        <w:rPr/>
        <w:t>9</w:t>
      </w:r>
      <w:r>
        <w:rPr>
          <w:lang w:val="sr-CS"/>
        </w:rPr>
        <w:t>. stav 3. ovog zakona.</w:t>
      </w:r>
    </w:p>
    <w:p>
      <w:pPr>
        <w:pStyle w:val="Normal"/>
        <w:rPr>
          <w:lang w:val="sr-CS"/>
        </w:rPr>
      </w:pPr>
      <w:r>
        <w:rPr>
          <w:lang w:val="sr-CS"/>
        </w:rPr>
        <w:t>Komisija odlu~uje u granicama podnetog zahteva.</w:t>
      </w:r>
    </w:p>
    <w:p>
      <w:pPr>
        <w:pStyle w:val="Normal"/>
        <w:rPr>
          <w:lang w:val="sr-CS"/>
        </w:rPr>
      </w:pPr>
      <w:r>
        <w:rPr>
          <w:lang w:val="sr-CS"/>
        </w:rPr>
        <w:t>U slu~aju povrede osnovnih na~ela javnih nabavki, Komisija izvodi sve dokaze za koje smatra da }e doprineti razja{wavawu slu~aja i dono{ewu zakonite i ispravne odluke.</w:t>
      </w:r>
    </w:p>
    <w:p>
      <w:pPr>
        <w:pStyle w:val="Podnaslov2"/>
        <w:rPr/>
      </w:pPr>
      <w:r>
        <w:rPr/>
        <w:t>Rokov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41.</w:t>
      </w:r>
    </w:p>
    <w:p>
      <w:pPr>
        <w:pStyle w:val="Normal"/>
        <w:rPr>
          <w:lang w:val="sr-CS"/>
        </w:rPr>
      </w:pPr>
      <w:r>
        <w:rPr>
          <w:lang w:val="sr-CS"/>
        </w:rPr>
        <w:t>Komisija }e doneti odluku u roku od 15 dana od dana prijema zahteva.</w:t>
      </w:r>
    </w:p>
    <w:p>
      <w:pPr>
        <w:pStyle w:val="Normal"/>
        <w:rPr/>
      </w:pPr>
      <w:r>
        <w:rPr>
          <w:lang w:val="sr-CS"/>
        </w:rPr>
        <w:t>Rok iz stava 1.</w:t>
      </w:r>
      <w:r>
        <w:rPr/>
        <w:t xml:space="preserve"> </w:t>
      </w:r>
      <w:r>
        <w:rPr>
          <w:lang w:val="sr-CS"/>
        </w:rPr>
        <w:t>ovog ~lana mo`e se u naro~ito opravdanim slu~ajevima produ`iti za pet dana, o ~emu Komisija obave{tava podnosioca zahteva.</w:t>
      </w:r>
    </w:p>
    <w:p>
      <w:pPr>
        <w:pStyle w:val="Normal"/>
        <w:rPr>
          <w:lang w:val="sr-CS"/>
        </w:rPr>
      </w:pPr>
      <w:r>
        <w:rPr>
          <w:lang w:val="sr-CS"/>
        </w:rPr>
        <w:t>Zakqu~ak iz stava 1. ovog ~lana dostavqa se podnosiocu zahteva i naru~iocu.</w:t>
      </w:r>
    </w:p>
    <w:p>
      <w:pPr>
        <w:pStyle w:val="Podnaslov2"/>
        <w:rPr/>
      </w:pPr>
      <w:r>
        <w:rPr/>
        <w:t>Dopuna zahtev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42.</w:t>
      </w:r>
    </w:p>
    <w:p>
      <w:pPr>
        <w:pStyle w:val="Normal"/>
        <w:rPr>
          <w:lang w:val="sr-CS"/>
        </w:rPr>
      </w:pPr>
      <w:r>
        <w:rPr>
          <w:lang w:val="sr-CS"/>
        </w:rPr>
        <w:t>Ako Komisija oceni da zahtev ne sadr`i sve podatke iz ~lana 135. ovog zakona, ili da iz navoda u zahtevu nije mogu}e utvrditi na kakve se povrede odredaba ovog zakona u pogledu postupka javne nabavke ukazuje, pozva}e podnosioca zahteva da u roku od osam dana od dana prijema poziva zahtev dopuni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ne postupi u skladu sa stavom 1. ovog ~lana Komisija }e takav zahtev odbaci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 dono{ewa odluke, Komisija mo`e da od nadle`nih organa i organizacija tra`i podatke koji su joj neophodni za odlu~ivawe. </w:t>
      </w:r>
    </w:p>
    <w:p>
      <w:pPr>
        <w:pStyle w:val="Normal"/>
        <w:rPr>
          <w:lang w:val="sr-CS"/>
        </w:rPr>
      </w:pPr>
      <w:r>
        <w:rPr>
          <w:lang w:val="sr-CS"/>
        </w:rPr>
        <w:t>Zahtev za dobijawe podataka mora biti obrazlo`en.</w:t>
      </w:r>
    </w:p>
    <w:p>
      <w:pPr>
        <w:pStyle w:val="Podnaslov2"/>
        <w:rPr/>
      </w:pPr>
      <w:r>
        <w:rPr/>
        <w:t>Tro{kovi postupka pred Komisijom</w:t>
      </w:r>
    </w:p>
    <w:p>
      <w:pPr>
        <w:pStyle w:val="Clan"/>
        <w:spacing w:before="240" w:after="240"/>
        <w:rPr/>
      </w:pPr>
      <w:r>
        <w:rPr>
          <w:lang w:val="sr-CS"/>
        </w:rPr>
        <w:t xml:space="preserve">^lan </w:t>
      </w:r>
      <w:r>
        <w:rPr/>
        <w:t>143.</w:t>
      </w:r>
    </w:p>
    <w:p>
      <w:pPr>
        <w:pStyle w:val="Normal"/>
        <w:rPr>
          <w:lang w:val="sr-CS"/>
        </w:rPr>
      </w:pPr>
      <w:r>
        <w:rPr>
          <w:lang w:val="sr-CS"/>
        </w:rPr>
        <w:t>Svaka stranka u postupku pred Komisijom snosi tro{kove koje stvori svojim postupcima.</w:t>
      </w:r>
    </w:p>
    <w:p>
      <w:pPr>
        <w:pStyle w:val="Normal"/>
        <w:rPr/>
      </w:pPr>
      <w:r>
        <w:rPr>
          <w:lang w:val="sr-CS"/>
        </w:rPr>
        <w:t>Stranke }e u posebnom zahtevu, koji se dostavqa Komisiji odrediti tro{kove postupka ~ije pokri}e tra`e, a stranka na ~iju je {tetu doneta odluka u postupku nadoknadi}e dru</w:t>
      </w:r>
      <w:r>
        <w:rPr/>
        <w:t>g</w:t>
      </w:r>
      <w:r>
        <w:rPr>
          <w:lang w:val="sr-CS"/>
        </w:rPr>
        <w:t>oj stranci tro{kove prema ovom zahtevu.</w:t>
      </w:r>
    </w:p>
    <w:p>
      <w:pPr>
        <w:pStyle w:val="Normal"/>
        <w:rPr>
          <w:lang w:val="sr-CS"/>
        </w:rPr>
      </w:pPr>
      <w:r>
        <w:rPr>
          <w:lang w:val="sr-CS"/>
        </w:rPr>
        <w:t>Odluka Komisije o tro{kovima postupka predstavqa izvr{ni naslov.</w:t>
      </w:r>
    </w:p>
    <w:p>
      <w:pPr>
        <w:pStyle w:val="Podnaslov2"/>
        <w:rPr/>
      </w:pPr>
      <w:r>
        <w:rPr/>
        <w:t xml:space="preserve">Odluka Komisije </w:t>
      </w:r>
    </w:p>
    <w:p>
      <w:pPr>
        <w:pStyle w:val="Clan"/>
        <w:spacing w:before="240" w:after="240"/>
        <w:rPr/>
      </w:pPr>
      <w:r>
        <w:rPr>
          <w:lang w:val="sr-CS"/>
        </w:rPr>
        <w:t xml:space="preserve">^lan </w:t>
      </w:r>
      <w:r>
        <w:rPr/>
        <w:t>144.</w:t>
      </w:r>
    </w:p>
    <w:p>
      <w:pPr>
        <w:pStyle w:val="Normal"/>
        <w:rPr>
          <w:lang w:val="sr-CS"/>
        </w:rPr>
      </w:pPr>
      <w:r>
        <w:rPr>
          <w:lang w:val="sr-CS"/>
        </w:rPr>
        <w:t>Komisija odlu~uje o zahtevu za za{titu prava tako {to:</w:t>
      </w:r>
    </w:p>
    <w:p>
      <w:pPr>
        <w:pStyle w:val="TextBodyIndent"/>
        <w:rPr/>
      </w:pPr>
      <w:r>
        <w:rPr/>
        <w:t>1)</w:t>
        <w:tab/>
        <w:t>u celini ili delimi~no poni{tava postupak javne nabavke; ili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odbija zahtev kao neosnovan.</w:t>
      </w:r>
    </w:p>
    <w:p>
      <w:pPr>
        <w:pStyle w:val="Normal"/>
        <w:rPr>
          <w:lang w:val="sr-CS"/>
        </w:rPr>
      </w:pPr>
      <w:r>
        <w:rPr>
          <w:lang w:val="sr-CS"/>
        </w:rPr>
        <w:t>Komisija je du`na da obrazlo`i svoju odluku.</w:t>
      </w:r>
    </w:p>
    <w:p>
      <w:pPr>
        <w:pStyle w:val="Normal"/>
        <w:rPr>
          <w:lang w:val="sr-CS"/>
        </w:rPr>
      </w:pPr>
      <w:r>
        <w:rPr>
          <w:lang w:val="sr-CS"/>
        </w:rPr>
        <w:t>Naru~ilac je du`an da postupi po navodima Komisije sadr`anim u odluci.</w:t>
      </w:r>
    </w:p>
    <w:p>
      <w:pPr>
        <w:pStyle w:val="Normal"/>
        <w:rPr>
          <w:lang w:val="sr-CS"/>
        </w:rPr>
      </w:pPr>
      <w:r>
        <w:rPr>
          <w:lang w:val="sr-CS"/>
        </w:rPr>
        <w:t>Protiv odluke Komisije ne mo`e se izjaviti `alba niti voditi upravni spor.</w:t>
      </w:r>
    </w:p>
    <w:p>
      <w:pPr>
        <w:pStyle w:val="Normal"/>
        <w:rPr>
          <w:lang w:val="sr-CS"/>
        </w:rPr>
      </w:pPr>
      <w:r>
        <w:rPr>
          <w:lang w:val="sr-CS"/>
        </w:rPr>
        <w:t>Podnosilac zahteva mo`e protiv naru~ioca podneti tu`bu pred nadle`nim sudom za naknadu {tete 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X</w:t>
      </w:r>
      <w:r>
        <w:rPr>
          <w:lang w:val="sr-CS"/>
        </w:rPr>
        <w:t>. NI[TAVOST UGOVORA</w:t>
      </w:r>
    </w:p>
    <w:p>
      <w:pPr>
        <w:pStyle w:val="Podnaslov2"/>
        <w:rPr/>
      </w:pPr>
      <w:r>
        <w:rPr/>
        <w:t>Ni{tavost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45.</w:t>
      </w:r>
    </w:p>
    <w:p>
      <w:pPr>
        <w:pStyle w:val="Normal"/>
        <w:rPr>
          <w:lang w:val="sr-CS"/>
        </w:rPr>
      </w:pPr>
      <w:r>
        <w:rPr>
          <w:lang w:val="sr-CS"/>
        </w:rPr>
        <w:t>Ni{tavi su ugovori o javnoj nabavci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koji su zakqu~eni suprotno odredbama ovog zakona o na~inu i postupku dodele ugovora o javnim nabavkama</w:t>
      </w:r>
      <w:r>
        <w:rPr/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kod kojih je naru~ilac postupio suprotno odredbama o odre|ivawu vrednosti javne nabavke po partija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koji su zakqu~eni da bi se izmirila prava i obaveze, a da nije sproveden postupak javne nabav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kod kojih je naru~ilac dodelio ugovor pod drugim uslovima od onih propisanih ovim zakonom ili zakqu~io ugovor sa ponu|a~em koji nije izabran kao najpovoqnij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kod kojih naru~ilac dodeli izvr{ewe ugovora ili ovlasti tre}e lice da izvr{i ugovor ili lice koje nije naru~ilac u smislu ovog zakona, da bi se na taj na~in izbegla primena ovog zakona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  <w:t>kod kojih su izmene i dopune prvobitnog ugovora zakqu~ene</w:t>
      </w:r>
      <w:r>
        <w:rPr/>
        <w:t xml:space="preserve">  </w:t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>suprotnosti sa odredbama ~l. 8</w:t>
      </w:r>
      <w:r>
        <w:rPr/>
        <w:t>7</w:t>
      </w:r>
      <w:r>
        <w:rPr>
          <w:lang w:val="sr-CS"/>
        </w:rPr>
        <w:t>, 9</w:t>
      </w:r>
      <w:r>
        <w:rPr/>
        <w:t>2</w:t>
      </w:r>
      <w:r>
        <w:rPr>
          <w:lang w:val="sr-CS"/>
        </w:rPr>
        <w:t>. i 10</w:t>
      </w:r>
      <w:r>
        <w:rPr/>
        <w:t>0</w:t>
      </w:r>
      <w:r>
        <w:rPr>
          <w:lang w:val="sr-CS"/>
        </w:rPr>
        <w:t>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koji su zakqu~eni suprotno odluci Komisije i</w:t>
      </w:r>
    </w:p>
    <w:p>
      <w:pPr>
        <w:pStyle w:val="TextBodyIndent"/>
        <w:spacing w:before="0" w:after="240"/>
        <w:rPr/>
      </w:pPr>
      <w:r>
        <w:rPr/>
        <w:t>8)</w:t>
        <w:tab/>
        <w:t>koji su zakqu~eni bez prethodno sprovedenog postupka dodele javne nabavke, koji je naru~ilac bio du`an da sprovede prema odredbama ovog zako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</w:t>
      </w:r>
      <w:r>
        <w:rPr>
          <w:lang w:val="sr-CS"/>
        </w:rPr>
        <w:t>. KAZNENE ODREDBE</w:t>
      </w:r>
    </w:p>
    <w:p>
      <w:pPr>
        <w:pStyle w:val="Podnaslov2"/>
        <w:rPr/>
      </w:pPr>
      <w:r>
        <w:rPr/>
        <w:t>Prekr{aj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46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100.000 do 200.000 dinara kazni}e se za prekr{aj naru~ilac</w:t>
      </w:r>
      <w:r>
        <w:rPr>
          <w:rFonts w:eastAsia="Symbol" w:cs="Symbol" w:ascii="Symbol" w:hAnsi="Symbol"/>
          <w:lang w:val="sr-CS"/>
        </w:rPr>
        <w:t>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dodeli ugovor o javnoj nabavci bez prethodno sprovedenog postupka propisanog ovim zakonom (~lan 20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zapo~ne postupak javne nabavke pre nego {to se ispune predvi|eni uslovi (~l. 24. i 45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ako predmet ugovora, konkursne uslove, tehni~ke specifikacije ili druge elemente javnog poziva prilagodi konkretnom ponu|a~u, ili ako dodeli ugovor ponu|a~u koji je u~estvovao u pripremi konkursne dokumentacije ili nekog wenog dela (~l. 6. i 36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o dodeli ugovor suprotno na~elu jednakosti ponu|a~a (~lan 8.)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  <w:t>ako ne za{titi podatke navedene u konkur</w:t>
      </w:r>
      <w:r>
        <w:rPr/>
        <w:t>s</w:t>
      </w:r>
      <w:r>
        <w:rPr>
          <w:lang w:val="sr-CS"/>
        </w:rPr>
        <w:t>noj dokumentaciji, saglasno odgovaraju}em stepenu poverqivosti (~l. 9-12. i 82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ako ne vodi evidenciju ili ne ~uva dokumentaciju o javnoj nabavci (~lan 12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ako ne dostavi Upravi podatke o odbijenim ponudama zbog poku{aja podmi}ivawa (~lan 15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ako ne dostavi konkursnu dokumentaciju svima koji su je tra`ili, u skladu sa javnim pozivom (~l. 28. i 29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ako ne po{tuje rokove za objavqivawe javnog poziva i podno{ewe ponuda (~l. 59-68.);</w:t>
      </w:r>
    </w:p>
    <w:p>
      <w:pPr>
        <w:pStyle w:val="TextBodyIndent"/>
        <w:ind w:firstLine="1325"/>
        <w:rPr/>
      </w:pPr>
      <w:r>
        <w:rPr/>
        <w:t>10)</w:t>
        <w:tab/>
        <w:t>ako ne objavi propisane oglase iz ~lana 70. ovog zakona u "Slu`benom glasniku Republike Srbije" ili ih po{aqe na objavqivawe u druga sredstva informisawa, a da ih prethodno nije poslao na objavqivawe u "Slu`benom glasniku Republike Srbije" (~lan 69.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ako pri pripremi konkursne dokumentacije ne po{tuje va`e}e tehni~ke normative, standarde i druge tehni~ke propise (~l. 35-44.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ako predvidi uslove za u~estvovawe i kriterijume koji nisu u saglasnosti s ovim zakonom ili promeni uslove i kriterijume po{to je javni poziv objavqen, a da o tome ne obavesti ponu|a~e (~l. 29. i 45-58.)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3)</w:t>
        <w:tab/>
        <w:t>ako ne dostavi podatke o sprovedenim postupcima javnih nabavki Upravi (~lan 12</w:t>
      </w:r>
      <w:r>
        <w:rPr/>
        <w:t>6</w:t>
      </w:r>
      <w:r>
        <w:rPr>
          <w:lang w:val="sr-CS"/>
        </w:rPr>
        <w:t>.)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4)</w:t>
        <w:tab/>
        <w:t>ako ne postupi na na~in predvi|en ovim zakonom po zahtevu za za{titu prava u postupku javnih nabavki (~lan 14</w:t>
      </w:r>
      <w:r>
        <w:rPr/>
        <w:t>0</w:t>
      </w:r>
      <w:r>
        <w:rPr>
          <w:lang w:val="sr-CS"/>
        </w:rPr>
        <w:t>.);</w:t>
      </w:r>
    </w:p>
    <w:p>
      <w:pPr>
        <w:pStyle w:val="Normal"/>
        <w:ind w:firstLine="1325"/>
        <w:rPr/>
      </w:pPr>
      <w:r>
        <w:rPr>
          <w:lang w:val="sr-CS"/>
        </w:rPr>
        <w:t>15)</w:t>
        <w:tab/>
        <w:t>ako ne sprovede odluku Komisije (~lan 14</w:t>
      </w:r>
      <w:r>
        <w:rPr/>
        <w:t>4</w:t>
      </w:r>
      <w:r>
        <w:rPr>
          <w:lang w:val="sr-CS"/>
        </w:rPr>
        <w:t>.).</w:t>
      </w:r>
    </w:p>
    <w:p>
      <w:pPr>
        <w:pStyle w:val="TextBodyIndent"/>
        <w:spacing w:before="0" w:after="240"/>
        <w:rPr/>
      </w:pPr>
      <w:r>
        <w:rPr/>
        <w:t>Za prekr{</w:t>
      </w:r>
      <w:r>
        <w:rPr>
          <w:lang w:val="en-US"/>
        </w:rPr>
        <w:t>a</w:t>
      </w:r>
      <w:r>
        <w:rPr/>
        <w:t>j iz stava 1. ovog ~lana kazni}e se i odgovorno lice naru~ioca nov~anom kaznom od 7.000 do 10.000 dinara</w:t>
      </w:r>
      <w:r>
        <w:rPr>
          <w:lang w:val="en-US"/>
        </w:rPr>
        <w:t>.</w:t>
      </w:r>
      <w:r>
        <w:rPr/>
        <w:t xml:space="preserve">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47.</w:t>
      </w:r>
    </w:p>
    <w:p>
      <w:pPr>
        <w:pStyle w:val="Normal"/>
        <w:rPr/>
      </w:pPr>
      <w:r>
        <w:rPr/>
        <w:t>Nov~anom kaznom od 100.000 do 200.000 dinara kazni}e se za prekr{aj ponu|a~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ne obavesti naru~ioca o promeni podataka (~lan 46. stav 4.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daje neta~ne podatke u pogledu stru~nih referenci (~lan 47.);</w:t>
      </w:r>
    </w:p>
    <w:p>
      <w:pPr>
        <w:pStyle w:val="TextBodyIndent"/>
        <w:spacing w:before="0" w:after="240"/>
        <w:rPr/>
      </w:pPr>
      <w:r>
        <w:rPr/>
        <w:t>3)</w:t>
        <w:tab/>
        <w:t>ako daje neta~ne podatke u dokumentima kojima dokazuje ispuwenost uslova (~l. 46. i 48.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ponu|a~a nov~anom kaznom od 7.000 do 10.000 dinara.</w:t>
      </w:r>
    </w:p>
    <w:p>
      <w:pPr>
        <w:pStyle w:val="TextBodyIndent"/>
        <w:spacing w:before="0" w:after="240"/>
        <w:rPr/>
      </w:pPr>
      <w:r>
        <w:rPr/>
        <w:t>Za prekr{aj iz stava 1. ovog ~lana kazni}e se i fizi~ko lice kao ponu|a~ nov~anom kaznom u iznosu od 7.000 do 10.000 dinar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I</w:t>
      </w:r>
      <w:r>
        <w:rPr>
          <w:lang w:val="sr-CS"/>
        </w:rPr>
        <w:t>. PRELAZNE I ZAVR[NE ODREDB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48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na javne nabavke Vlade, ministarstava, posebnih organizacija, javnih slu`bi i drugih organizacija ~iji je osniva~ Republika, odredbe propisa koje su u suprotnosti sa ovim zakonom ne}e se primewiva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javne nabavke drugih subjekata koji se u smislu ovog zakona smatraju naru~iocima, odredbe ovog zakona primewiva}e se od 01. januara 2003. godine. </w:t>
      </w:r>
    </w:p>
    <w:p>
      <w:pPr>
        <w:pStyle w:val="Normal"/>
        <w:rPr>
          <w:lang w:val="sr-CS"/>
        </w:rPr>
      </w:pPr>
      <w:r>
        <w:rPr>
          <w:lang w:val="sr-CS"/>
        </w:rPr>
        <w:t>Nabavke lica koja se u smislu ovog zakona smatraju naru~iocima za koje su javni pozivi objavqeni pre dana stupawa na snagu ovog zakona, sprove{}e se po propisima po kojima su zapo~eti.</w:t>
      </w:r>
    </w:p>
    <w:p>
      <w:pPr>
        <w:pStyle w:val="Clan"/>
        <w:rPr/>
      </w:pPr>
      <w:r>
        <w:rPr/>
        <w:t>^lan 149.</w:t>
      </w:r>
    </w:p>
    <w:p>
      <w:pPr>
        <w:pStyle w:val="Normal"/>
        <w:rPr/>
      </w:pPr>
      <w:r>
        <w:rPr>
          <w:lang w:val="sr-CS"/>
        </w:rPr>
        <w:t xml:space="preserve">Do stupawa na snagu zakona kojim se ure|uje buxet Republike za 2003. godinu, javnom nabavkom male vrednosti u smislu ovog zakona, smatra}e se nabavka ~ija je procewena vrednost ni`a od </w:t>
      </w:r>
      <w:r>
        <w:rPr/>
        <w:t>350.000</w:t>
      </w:r>
      <w:r>
        <w:rPr>
          <w:lang w:val="sr-CS"/>
        </w:rPr>
        <w:t xml:space="preserve"> dinara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50.</w:t>
      </w:r>
    </w:p>
    <w:p>
      <w:pPr>
        <w:pStyle w:val="Normal"/>
        <w:rPr>
          <w:lang w:val="sr-CS"/>
        </w:rPr>
      </w:pPr>
      <w:r>
        <w:rPr>
          <w:lang w:val="sr-CS"/>
        </w:rPr>
        <w:t>Uprava za javne nabavke po~e}e sa radom najkasnije u roku od godinu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Do po~etka rada Uprave iz stava 1. ovog ~lana, poslove Uprave obaqa}e Republi~ka uprava za zajedni~ke poslove, koja }e jednom mese~no izve{tavati Vladu o svom radu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51.</w:t>
      </w:r>
    </w:p>
    <w:p>
      <w:pPr>
        <w:pStyle w:val="Normal"/>
        <w:rPr/>
      </w:pPr>
      <w:r>
        <w:rPr>
          <w:lang w:val="sr-CS"/>
        </w:rPr>
        <w:t>Do dono{ewa propisa iz ~lana 13</w:t>
      </w:r>
      <w:r>
        <w:rPr/>
        <w:t>7</w:t>
      </w:r>
      <w:r>
        <w:rPr>
          <w:lang w:val="sr-CS"/>
        </w:rPr>
        <w:t>. stav 7. ovog zakona, Vlada daje saglasnost na pojedina~ni akt o odre|ivawu ve{taka 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5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p>
      <w:pPr>
        <w:pStyle w:val="Naslov"/>
        <w:spacing w:before="0" w:after="120"/>
        <w:rPr/>
      </w:pPr>
      <w:r>
        <w:rPr>
          <w:lang w:val="sr-CS"/>
        </w:rPr>
        <w:t xml:space="preserve">ANEKS </w:t>
      </w:r>
      <w:r>
        <w:rPr>
          <w:rFonts w:cs="Helvetica lat" w:ascii="Helvetica lat" w:hAnsi="Helvetica lat"/>
          <w:caps w:val="false"/>
          <w:smallCaps w:val="false"/>
        </w:rPr>
        <w:t>I</w:t>
      </w:r>
      <w:r>
        <w:rPr>
          <w:lang w:val="hr-HR"/>
        </w:rPr>
        <w:t xml:space="preserve"> A:</w:t>
      </w:r>
    </w:p>
    <w:p>
      <w:pPr>
        <w:pStyle w:val="Clan"/>
        <w:spacing w:before="120" w:after="120"/>
        <w:rPr/>
      </w:pPr>
      <w:r>
        <w:rPr/>
        <w:t>usluge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9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roj kategorije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odr`avawa i popravk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kopnenog saobra}aja (osim usluga `elezni~kog saobra}aja), ukqu~uju}i usluge prevoza u oklopqenim vozilima i kurirske usluge (osim prevoza po{t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vazdu{nog prevoza putnika i robe (osim prevoza po{t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kopneni i vazdu{ni prevoz po{te (osim usluga `elezni~kog saobra}aj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telekomunikacione usluge (osim usluga glasovne telefonije, radio telefonije, pejxinga i satelitskih uslug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finansijske usluge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- usluge osigurawa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lang w:val="sr-CS"/>
              </w:rPr>
              <w:t>- bankarske i investicione usluge (osim nabavki finansijskih usluga u vezi sa emitovawem, prodajom, kupovinom ili prenosom hartija o</w:t>
            </w:r>
            <w:r>
              <w:rPr/>
              <w:t>d</w:t>
            </w:r>
            <w:r>
              <w:rPr>
                <w:lang w:val="sr-CS"/>
              </w:rPr>
              <w:t xml:space="preserve"> vrednosti ili drugih finansijskih instrumenata, kao i usluga Narodne banke Jugoslavij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ra~unarske usluge i srodna oprem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usluge istra`ivawa i razvoja (osim nabavki usluga na podru~ju istra`ivawa i razvoja, kod kojih se rezultat istra`ivawa ne koristi iskqu~ivo od strane naru~ioca za wegove vlastite potrebe, pod uslovom da naru~ilac takve usluge pla}a u potpunosti)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ra~unovodstva, revizije i vo|ewa kwig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u oblasti istra`ivawa tr`i{ta i javnog mwew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menaxmentskog konsaltinga (osim usluga arbitra`e, poravnawa i srodnih uslug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arhitektonske usluge; in`ewerske usluge; usluge urbanisti~kog planirawa i pejsa`ne arhitekture; usluge tehni~kog testirawa i analiz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reklamne uslu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~i{}ewa zgrada i usluge upravqawa nepokretnostim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zdava~ke i {tamparske usluge na honorarnoj ili ugovornoj osnovi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uklawawa otpadaka, sanitarne usluge i srodne usluge</w:t>
            </w:r>
          </w:p>
        </w:tc>
      </w:tr>
    </w:tbl>
    <w:p>
      <w:pPr>
        <w:pStyle w:val="Naslov"/>
        <w:spacing w:before="360" w:after="120"/>
        <w:rPr/>
      </w:pPr>
      <w:r>
        <w:rPr>
          <w:lang w:val="sr-CS"/>
        </w:rPr>
        <w:t xml:space="preserve">ANEKS </w:t>
      </w:r>
      <w:r>
        <w:rPr>
          <w:rFonts w:cs="Helvetica lat" w:ascii="Helvetica lat" w:hAnsi="Helvetica lat"/>
          <w:sz w:val="24"/>
        </w:rPr>
        <w:t>I</w:t>
      </w:r>
      <w:r>
        <w:rPr/>
        <w:t xml:space="preserve"> </w:t>
      </w:r>
      <w:r>
        <w:rPr>
          <w:lang w:val="sr-CS"/>
        </w:rPr>
        <w:t>B:</w:t>
      </w:r>
    </w:p>
    <w:p>
      <w:pPr>
        <w:pStyle w:val="Clan"/>
        <w:spacing w:before="0" w:after="120"/>
        <w:rPr/>
      </w:pPr>
      <w:r>
        <w:rPr/>
        <w:t>usluge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7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roj kategorije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hotela i restoran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`elezni~kog saobra}aj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re~nog saobra}aj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lang w:val="sr-CS"/>
              </w:rPr>
              <w:t>dodatne i pomo}ne saobra</w:t>
            </w:r>
            <w:r>
              <w:rPr/>
              <w:t>}</w:t>
            </w:r>
            <w:r>
              <w:rPr>
                <w:lang w:val="sr-CS"/>
              </w:rPr>
              <w:t>ajne uslu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ravne uslu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usluge regrutovawa kadrova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stra`ne usluge i usluge obezbe|ewa (osim usluga obezbe|ewa prevozom u oklopqenim automobilima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usluge obrazovawa i usluge profesionalnog </w:t>
            </w:r>
            <w:r>
              <w:rPr/>
              <w:t>osposobqavaw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zdravstvene i socijalne uslu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sluge u oblastima rekreacije, kulture i sport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druge usluge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slov"/>
        <w:spacing w:before="0" w:after="120"/>
        <w:rPr>
          <w:lang w:val="sr-CS"/>
        </w:rPr>
      </w:pPr>
      <w:r>
        <w:rPr>
          <w:lang w:val="sr-CS"/>
        </w:rPr>
        <w:t xml:space="preserve">ANEKS </w:t>
      </w:r>
      <w:r>
        <w:rPr>
          <w:rFonts w:cs="Helvetica lat" w:ascii="Helvetica lat" w:hAnsi="Helvetica lat"/>
        </w:rPr>
        <w:t>II</w:t>
      </w:r>
      <w:r>
        <w:rPr/>
        <w:t>:</w:t>
      </w:r>
    </w:p>
    <w:p>
      <w:pPr>
        <w:pStyle w:val="Clan"/>
        <w:spacing w:before="0" w:after="120"/>
        <w:rPr/>
      </w:pPr>
      <w:r>
        <w:rPr/>
        <w:t>gra|evinski radovi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628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Razre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Grup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od-grupa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Opis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ZGRADE I NISKA GRADW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Op{ti radovi na zgradama i u niskoj gradwi (bez posebnih specifikacija) i ru{ew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sr-CS"/>
              </w:rPr>
              <w:t>500.1</w:t>
            </w:r>
            <w:r>
              <w:rPr/>
              <w:t>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Op{ti radovi na zgradama i u niskoj gradwi (bez posebnih specifikacija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0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Ru{ew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Gradwa objakata i delova objekat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1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Op{ti gra|evinsk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1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ostavqawe streha i krovn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1.3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Gradwa dimwaka, pe}i i kami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1.4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Za{tita od vode i vlag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1.5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Obnova i odr`avawe spoqnih zidova (ponovno popuwavawe dodira izme|u cigli malterom, ~i{}ewe itd.)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1.6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odizawe i uklawawe skel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1.7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Druge specijalizovane delatnosti povezane sa gra|evinskim radovima, ukqu~uju}i drvodeqstvo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Niska gradwa: gradwa puteva, mostova, pruga itd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2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Op{ti radovi u oblasti niske gradw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2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Zemqan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2.3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Gradwa mostova, tunela i okna; bu{ew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2.4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Hidrogradwa i ure|ewe voda (reke, kanali, pristani{ta, pritoke, brane itd.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2.5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Gradwa puteva, `elezni~kih pruga, aerodroma i sportskih objekat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2.6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Specijalizovani gra|evinski radovi povezani sa vodom (irigacija, isu{ivawe zemqe, vodosnabdevawe, odstrawivawe otpadnih voda, kanalizacija itd.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2.7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Drugi gra|evinski radovi, ukqu~uju}i specijalizovane delatnosti u drugim oblastima niske gradw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Instalacije pri gradw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3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Op{ti industrijsk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3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nstalacije za snabdevawe gasom i vodom i instalacije sanitarne oprem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3.3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nstalacije grejnih i ventilacionih ure|aja (centralno grejawe, klimatski ure|aji, ventilacija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3.4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zolacion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3.5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Elektri~ne instalacije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3.6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Instalacija antena, gromobrana, telefona itd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Zavr{ni gra|evinsk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4.1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Op{ti zavr{ni gra|evinski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4.2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Fasadni i gipsani (stuko) radovi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4.3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Ugra|ivawe unutra{we drvenarije (ukqu~uju}i stavqawe parketa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4.4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Molerski i staklarski radovi i stavqawe tapet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4.5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Postavqawe plo~ica i drugih podnih i zidnih oblog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04.6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Drugi zavr{ni i dopunski gra|evinski radovi (ugradwa kamina itd.)</w:t>
            </w:r>
          </w:p>
        </w:tc>
      </w:tr>
    </w:tbl>
    <w:p>
      <w:pPr>
        <w:pStyle w:val="Normal"/>
        <w:spacing w:before="0" w:after="240"/>
        <w:ind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7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1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7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3z0">
    <w:name w:val="WW8Num103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4z0">
    <w:name w:val="WW8Num114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Article">
    <w:name w:val="Article"/>
    <w:basedOn w:val="Normal"/>
    <w:qFormat/>
    <w:pPr>
      <w:tabs>
        <w:tab w:val="clear" w:pos="1872"/>
      </w:tabs>
      <w:spacing w:before="0" w:after="60"/>
      <w:ind w:hanging="0"/>
      <w:jc w:val="center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120"/>
      <w:ind w:firstLine="720"/>
    </w:pPr>
    <w:rPr>
      <w:rFonts w:ascii="Times New Roman" w:hAnsi="Times New Roman" w:cs="Times New Roman"/>
      <w:sz w:val="22"/>
      <w:lang w:val="sr-CS"/>
    </w:rPr>
  </w:style>
  <w:style w:type="paragraph" w:styleId="CommentText">
    <w:name w:val="Comment Text"/>
    <w:basedOn w:val="Normal"/>
    <w:qFormat/>
    <w:pPr>
      <w:tabs>
        <w:tab w:val="clear" w:pos="1872"/>
      </w:tabs>
      <w:spacing w:before="0" w:after="0"/>
      <w:ind w:hanging="0"/>
    </w:pPr>
    <w:rPr>
      <w:rFonts w:ascii="Times New Roman" w:hAnsi="Times New Roman" w:cs="Times New Roman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120"/>
      <w:ind w:firstLine="1325"/>
    </w:pPr>
    <w:rPr>
      <w:lang w:val="sr-CS"/>
    </w:rPr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26:00Z</dcterms:created>
  <dc:creator>Narodna skupstina Republike Srbije</dc:creator>
  <dc:description/>
  <dc:language>en-US</dc:language>
  <cp:lastModifiedBy>Sinisa Lalic</cp:lastModifiedBy>
  <cp:lastPrinted>2002-07-05T12:22:00Z</cp:lastPrinted>
  <dcterms:modified xsi:type="dcterms:W3CDTF">2003-04-03T09:26:00Z</dcterms:modified>
  <cp:revision>2</cp:revision>
  <dc:subject/>
  <dc:title>ZAKON</dc:title>
</cp:coreProperties>
</file>