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ZDRAVSTVENOM OSIGURAW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U Zakonu o zdravstvenom osigurawu ("Slu`beni glasnik RS", br. 18/92, 26/93, 53/93, 67/93, 48/94, 25/96, 46/98, 54/99 i 29/01) u ~lanu 15. ta~ka 2) re~i: "u skladu sa propisima o radnim odnosima," zamewuju se re~ima: "u skladu sa zakonom,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U ~lanu 30. ta~ka 4a) bri{e se.</w:t>
      </w:r>
    </w:p>
    <w:p>
      <w:pPr>
        <w:pStyle w:val="Normal"/>
        <w:rPr/>
      </w:pPr>
      <w:r>
        <w:rPr/>
        <w:t>U ta~ki 6), na kraju teksta ta~ka se zamewuje ta~kom i zapetom, a posle ta~ke 6) dodaje se ta~ka 7) koja glasi:</w:t>
      </w:r>
    </w:p>
    <w:p>
      <w:pPr>
        <w:pStyle w:val="Normal"/>
        <w:rPr/>
      </w:pPr>
      <w:r>
        <w:rPr/>
        <w:t>"7) spre~eni da rade zbog odr`avawa trudno}e.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^lan 32a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U ~lanu 33. stav 2.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U ~lanu 37. re~i: "osim zbog neophodne posebne nege deteta,"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^lan 38. mewa se i glasi:</w:t>
      </w:r>
    </w:p>
    <w:p>
      <w:pPr>
        <w:pStyle w:val="Normal"/>
        <w:rPr/>
      </w:pPr>
      <w:r>
        <w:rPr/>
        <w:t>"Osnov za utvr|ivawe naknade zarade (u daqem tekstu: osnov za naknadu) za osiguranike iz ~lana 29. ta~ka 1) ovog zakona, ~ini zarada utvr|ena u skladu sa zakonom, op{tim aktom ili ugovorom o radu, koju bi osiguranik ostvario u mesecu za koji se ispla}uje naknada zarade da nije nastupila privremena spre~enost za rad, kao i naknada zarade zbog rada sa skra}enim radnim vremenom, odnosno naknada zarade zbog rada na drugom odgovaraju}em poslu u skladu sa propisima o penzijskom i invalidskom osigurawu.</w:t>
      </w:r>
    </w:p>
    <w:p>
      <w:pPr>
        <w:pStyle w:val="Normal"/>
        <w:rPr/>
      </w:pPr>
      <w:r>
        <w:rPr/>
        <w:t>U osnov za naknadu zarade ne ulazi naknada zarade za vreme privremene spre~enosti za rad ostvarena u skladu sa ovim zakonom, naknada tro{kova u skladu sa propisima o radu i druga primawa koja nemaju karakter zarade u skladu sa propisima o radu, op{tim aktom ili ugovorom o radu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^lan 40.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U ~lanu 42. stav 1. re~i: "umawena za iznos poreza i doprinosa za socijalno osigurawe koji se na tu osnovicu obra~unavaju,"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^lan 43. mewa se i glasi:</w:t>
      </w:r>
    </w:p>
    <w:p>
      <w:pPr>
        <w:pStyle w:val="Normal"/>
        <w:rPr/>
      </w:pPr>
      <w:r>
        <w:rPr/>
        <w:t>"Ako privremena spre~enost za rad osiguranika iz ~lana 29. ta~. 2) i 3) ovog zakona traje du`e od punog kalendarskog meseca, osnov za naknadu za svaki naredni mesec privremene spre~enosti za rad uskla|uje se prema kretawu prose~ne mese~ne zarade po zaposlenom na teritoriji Republike, prema posledwem objavqenom podatku republi~kog organa nadle`nog za poslove statistike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^lan 44. mewa se i glasi:</w:t>
      </w:r>
    </w:p>
    <w:p>
      <w:pPr>
        <w:pStyle w:val="Normal"/>
        <w:rPr/>
      </w:pPr>
      <w:r>
        <w:rPr/>
        <w:t>"Naknada zarade koja se obezbe|uje iz sredstava Zavoda u slu~ajevima iz ~lana 30. ovog zakona iznosi 65% od osnova za naknadu i ne mo`e biti ni`a od minimalne zarade utvr|ene u skladu sa zakonom.</w:t>
      </w:r>
    </w:p>
    <w:p>
      <w:pPr>
        <w:pStyle w:val="Normal"/>
        <w:rPr/>
      </w:pPr>
      <w:r>
        <w:rPr/>
        <w:t>Izuzetno od stava 1. ovog ~lana, naknada zarade koja se obezbe|uje iz sredstava Zavoda iznosi 100% od osnova za naknadu i ne mo`e biti ni`a od minimalne zarade utvr|ene u skladu sa zakonom, u slu~ajevima kada je uzrok spre~enosti za rad:</w:t>
      </w:r>
    </w:p>
    <w:p>
      <w:pPr>
        <w:pStyle w:val="Normal"/>
        <w:spacing w:before="0" w:after="120"/>
        <w:rPr/>
      </w:pPr>
      <w:r>
        <w:rPr/>
        <w:t>1)</w:t>
        <w:tab/>
        <w:t>povreda na radu i profesionalna bolest,</w:t>
      </w:r>
    </w:p>
    <w:p>
      <w:pPr>
        <w:pStyle w:val="Normal"/>
        <w:spacing w:before="0" w:after="120"/>
        <w:rPr/>
      </w:pPr>
      <w:r>
        <w:rPr/>
        <w:t>2)</w:t>
        <w:tab/>
        <w:t>dobrovoqno davawe tkiva i organa i</w:t>
      </w:r>
    </w:p>
    <w:p>
      <w:pPr>
        <w:pStyle w:val="Normal"/>
        <w:rPr/>
      </w:pPr>
      <w:r>
        <w:rPr/>
        <w:t>3)</w:t>
        <w:tab/>
        <w:t>odr`avawe trudno}e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^lan 45. mewa se i glasi:</w:t>
      </w:r>
    </w:p>
    <w:p>
      <w:pPr>
        <w:pStyle w:val="Normal"/>
        <w:rPr/>
      </w:pPr>
      <w:r>
        <w:rPr/>
        <w:t>"Visina naknade zarade koju obezbe|uje poslodavac iz svojih sredstava u slu~ajevima iz ~lana 30. ovog zakona utvr|uje se u skladu sa propisima o radu i ovim zakonom.</w:t>
      </w:r>
    </w:p>
    <w:p>
      <w:pPr>
        <w:pStyle w:val="Normal"/>
        <w:rPr/>
      </w:pPr>
      <w:r>
        <w:rPr/>
        <w:t>Visina naknade zarade koju obezbe|uje poslodavac iz svojih sredstava za slu~ajeve iz ~lana 44. stav 2. ovog zakona iznosi 100% od osnova za naknadu i ne mo`e biti ni`a od minimalne zarade utvr|ene u skladu sa zakonom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Posle ~lana 45. dodaje se ~lan 45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45a</w:t>
      </w:r>
    </w:p>
    <w:p>
      <w:pPr>
        <w:pStyle w:val="Normal"/>
        <w:rPr/>
      </w:pPr>
      <w:r>
        <w:rPr/>
        <w:t>Zaposleni koji je privremeno spre~en za rad za vreme dok wegov poslodavac zaposlenima privremeno ne ispla}uje zarade, ima pravo na naknadu zarade u iznosu minimalne zarade utvr|ene u skladu sa zakonom. Ako poslodavac naknadno isplati zarade zaposlenima, naknada se odre|uje u skladu sa ovim zakonom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^lan 46.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^lan 47. mewa se i glasi:</w:t>
      </w:r>
    </w:p>
    <w:p>
      <w:pPr>
        <w:pStyle w:val="Normal"/>
        <w:rPr/>
      </w:pPr>
      <w:r>
        <w:rPr/>
        <w:t>"Naknada zarade utvr|ena u skladu sa ovim zakonom, koja se obezbe|uje iz sredstava Zavoda za osiguranike iz ~lana 29. ta~. 2) i 3) ovog zakona, osim za slu~ajeve iz ~lana 44. stav 2. ovog zakona, ne mo`e biti ve}a od 65% od prose~ne osnovice na koju je osiguranik pla}ao doprinos za obavezno zdravstveno osigurawe u prethodnom kalendarskom polugo|u.</w:t>
      </w:r>
    </w:p>
    <w:p>
      <w:pPr>
        <w:pStyle w:val="Normal"/>
        <w:rPr/>
      </w:pPr>
      <w:r>
        <w:rPr/>
        <w:t>Za slu~ajeve iz ~lana 44 stav 2. ovog zakona, naknada zarade ne mo`e biti ve}a od prose~ne osnovice na koju je osiguranik pla}ao doprinos za obavezno zdravstveno osigurawe u prethodnom kalendarskom polugo|u.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U ~lanu 48. re~i u zagradi: "~lan 30. ta~ka 4a) i"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U ~lanu 50. stav 1. mewa se i glasi:</w:t>
      </w:r>
    </w:p>
    <w:p>
      <w:pPr>
        <w:pStyle w:val="Normal"/>
        <w:rPr/>
      </w:pPr>
      <w:r>
        <w:rPr/>
        <w:t>"Naknadu zarade za slu~ajeve privremene spre~enosti za rad iz ~lana 30. ovog zakona, za prvih 30 dana spre~enosti za rad obezbe|uje poslodavac iz svojih sredstava, a posle toga dana Zavod, ukoliko ovim zakonom nije druga~ije odre|eno."</w:t>
      </w:r>
    </w:p>
    <w:p>
      <w:pPr>
        <w:pStyle w:val="Normal"/>
        <w:rPr/>
      </w:pPr>
      <w:r>
        <w:rPr/>
        <w:t>U stavu 2. posle re~i: "tri godine" zapeta se zamewuje ta~kom, a re~i do kraja stava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U ~lanu 59. stav 2. mewa se i glasi:</w:t>
      </w:r>
    </w:p>
    <w:p>
      <w:pPr>
        <w:pStyle w:val="Normal"/>
        <w:rPr/>
      </w:pPr>
      <w:r>
        <w:rPr/>
        <w:t>"Naknada pogrebnih tro{kova pripada u visini od 50% od prose~ne mese~ne zarade po zaposlenom na teritoriji Republike, u pretposledwem mesecu u odnosu na dan sahrane, utvr|ene prema podatku republi~kog organa nadle`nog za poslove statistike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>U ~lanu 74. ta~ka 3) posle re~i: "poro|aja" stavqa se ta~ka i zapeta, a re~i do kraja ta~ke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U ~lanu 76. ta~ka 10)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U ~lanu 108a stav 2. re~i: "4a)" bri{u se.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>"Doprinos za osiguranike iz ~lana 8. stav 1. ta~. 1), 2), 3), 11) i 15) ovog zakona pla}a osiguranik iz zarade i poslodavac na zaradu zaposlenog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U ~lanu 108e dodaje se stav 2. koji glasi:</w:t>
      </w:r>
    </w:p>
    <w:p>
      <w:pPr>
        <w:pStyle w:val="Normal"/>
        <w:rPr/>
      </w:pPr>
      <w:r>
        <w:rPr/>
        <w:t>"Doprinos za osiguranike iz stava 1. ovog ~lana obra~unava i pla}a poslodavac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U ~lanu 108w stav 2. ta~ka 2) re~i: "u skladu sa propisima o radnim odnosima", zamewuju se re~ima: "u skladu sa zakonom,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Osiguranik koji je na dan stupawa na snagu ovog zakona privremeno spre~en za rad ima pravo na naknadu zarade u slu~ajevima, za vreme i u visini utvr|enoj po propisima koji su bili na snazi do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23:00Z</dcterms:created>
  <dc:creator>Narodna skupstina Republike Srbije</dc:creator>
  <dc:description/>
  <dc:language>en-US</dc:language>
  <cp:lastModifiedBy>Sinisa Lalic</cp:lastModifiedBy>
  <dcterms:modified xsi:type="dcterms:W3CDTF">2003-04-11T09:23:00Z</dcterms:modified>
  <cp:revision>2</cp:revision>
  <dc:subject/>
  <dc:title>ZAKON</dc:title>
</cp:coreProperties>
</file>