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OBIMU SREDSTAVA I U^E[]U OP[TINA I GRADOVA U POREZU NA ZARADE I POREZU NA PROMET U 2002. GODINI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utvr|uje se deo sredstava za vr{ewe poverenih i drugih zakonom odre|enih poslova op{tina, gradova i grada Beograda, koja se koriste za ujedna~avawe obima javnih rashoda izme|u pojedinih op{tina i gradova, a ustupaju se op{tinama, gradovima i gradu Beogradu kroz u~e{}e u porezu na zarade i porezu na promet proizvoda i usluga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Godi{wi obim sredstava u 2002. godini za buxete op{tina, gradova i grada Beograda po osnovu prihoda, utvr|enih u ~lanu 98. stav 1. ta~ka 1) podta~ka (8) i ta~ka 6) podta~ka (1) Zakona o lokalnoj samoupravi ("Slu`beni glasnik RS", broj 9/2002 - u daqem tekstu: Zakon), iznosi:</w:t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4680" w:leader="none"/>
        </w:tabs>
        <w:spacing w:before="0" w:after="240"/>
        <w:rPr/>
      </w:pPr>
      <w:r>
        <w:rPr/>
        <w:t>A. Gradovi</w:t>
        <w:tab/>
        <w:t>u dinarim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o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86.852.4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agujev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.147.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{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.595.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S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.753.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ismo"/>
        <w:spacing w:before="0" w:after="240"/>
        <w:rPr/>
      </w:pPr>
      <w:r>
        <w:rPr/>
        <w:t xml:space="preserve">B. Op{tine </w:t>
      </w:r>
    </w:p>
    <w:tbl>
      <w:tblPr>
        <w:tblW w:w="6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79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color w:val="000000"/>
              </w:rPr>
            </w:pPr>
            <w:r>
              <w:rPr/>
              <w:t>u dinari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d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932.5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eksand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.250.0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eksin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613.3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ibun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54.3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pa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308.5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ran|el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17.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left"/>
              <w:rPr>
                <w:rFonts w:ascii="Helv Ciril" w:hAnsi="Helv Ciril" w:cs="Helv Ciril"/>
              </w:rPr>
            </w:pPr>
            <w:r>
              <w:rPr>
                <w:rFonts w:cs="Helv Ciril" w:ascii="Helv Ciril" w:hAnsi="Helv Ciril"/>
              </w:rPr>
              <w:t>Ariq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449.3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bu{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.473.9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jina Ba{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378.9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to~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525.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671.6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.062.4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a Topo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308.8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i Pet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132.3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l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992.8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la Crk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946.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o~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74.0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~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343.1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la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329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gat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612.3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j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207.6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q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679.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.075.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silegr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946.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ru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285.4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ujan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.153.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aq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.043.7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arvar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572.7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elika Pla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.308.7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eliko Grad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77.3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dimir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261.3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di~in H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150.6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sotin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.707.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aw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.218.1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b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037.7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wa~ka Baw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603.4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{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.239.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axin H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794.4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lub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244.2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rwi Milan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724.1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spot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448.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mitrovgr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825.2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oq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94.3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ba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558.4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ba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906.8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gub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114.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it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652.8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itora|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211.3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aje~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.914.9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rewan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.097.3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vaw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.386.6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n|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877.4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r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771.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Jagod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.509.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awi`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082.3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ikind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.910.6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lad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298.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n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068.4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a`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.326.8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va~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192.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v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591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sjeri}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113.5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ceqe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439.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aq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.160.9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upa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414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u{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.659.6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.933.4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r{uml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.620.5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~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.500.6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aj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761.9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ap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41.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b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.421.3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s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.018.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oz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.879.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u~an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07.8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Q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11.5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Qubov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545.7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jdanp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.623.8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i Zvor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238.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i I|o{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886.5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o Crni}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536.9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dve|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565.3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ro{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924.8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io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45.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ego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.683.9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a Varo{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221.3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a Crw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27.5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Be~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464.5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Kne`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290.3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Paz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.330.8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po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09.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se~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61.4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xa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234.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n~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.618.1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ra}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313.3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r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558.2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}in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115.8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ro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.074.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land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124.4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`ar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.653.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`eg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880.4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e{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634.2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bo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798.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jepoq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.752.7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okupq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.996.6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`a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518.7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~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347.2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{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902.2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eko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019.4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um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.108.9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vilajn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198.4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vrqi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666.9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n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578.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~a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262.4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jen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.173.0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mederev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.903.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mederevska Palan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.063.7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okobaw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171.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ombo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570.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bobr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07.9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emska Mitrov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.686.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emski Karlovc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779.9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tara Pazo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.003.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bot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.345.5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rdul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75.4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mer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691.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ite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260.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opo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584.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rgovi{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864.3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rsteni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83.8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ut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.586.5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]i}ev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861.7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]upri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537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U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077.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U`i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.683.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rna Trav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935.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ajeti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034.0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a~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.597.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o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89.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aba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.375.6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.609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iz stava 1. ovog ~lana i sredstva iz ~lana 98. ta~ka 6) podta~ke (2), (3) i (4) Zakona, koriste se u op{tinama i gradovima za vr{ewe poslova utvr|enih Ustavom i zakonom i nad tim sredstvima se ne mo`e sprovoditi prinudno izvr{ewe. 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Godi{wi obim sredstava utvr|en u ~lanu 2. ovog zakona ostvaruje se u~e{}em op{tina, gradova i grada Beograda u:</w:t>
      </w:r>
    </w:p>
    <w:p>
      <w:pPr>
        <w:pStyle w:val="BodyText2"/>
        <w:numPr>
          <w:ilvl w:val="0"/>
          <w:numId w:val="2"/>
        </w:numPr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porezu na zarade, ostvarenom na teritoriji op{tine, grada, odnosno grada Beograda, u visini od 5%, </w:t>
      </w:r>
    </w:p>
    <w:p>
      <w:pPr>
        <w:pStyle w:val="BodyText2"/>
        <w:numPr>
          <w:ilvl w:val="0"/>
          <w:numId w:val="2"/>
        </w:numPr>
        <w:spacing w:before="0" w:after="360"/>
        <w:rPr>
          <w:rFonts w:ascii="Helv Ciril" w:hAnsi="Helv Ciril" w:cs="Helv Ciril"/>
        </w:rPr>
      </w:pPr>
      <w:r>
        <w:rPr>
          <w:rFonts w:cs="Helv Ciril" w:ascii="Helv Ciril" w:hAnsi="Helv Ciril"/>
        </w:rPr>
        <w:t>porezu na promet proizvoda i usluga, odre|enom za finansirawe javnih rashoda u Republici, koji se ostvari na teritoriji op{tine, grada, odnosno grada Beograda, u slede}im procentima:</w:t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872" w:leader="none"/>
        </w:tabs>
        <w:spacing w:before="0" w:after="240"/>
        <w:rPr/>
      </w:pPr>
      <w:r>
        <w:rPr/>
        <w:t>A. Gradovi</w:t>
      </w:r>
    </w:p>
    <w:tbl>
      <w:tblPr>
        <w:tblW w:w="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ogr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agujeva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{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S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{t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</w:tbl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872" w:leader="none"/>
        </w:tabs>
        <w:spacing w:before="36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872" w:leader="none"/>
        </w:tabs>
        <w:spacing w:before="360" w:after="240"/>
        <w:rPr/>
      </w:pPr>
      <w:r>
        <w:rPr/>
        <w:t>B. Op{tine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eksand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eksin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libu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pa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ran|el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riq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bu{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jina Ba{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to~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a Top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~ki Pet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l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la Crk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o~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e~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gat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j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q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osile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ujan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aq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arva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elika Pl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eliko Grad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dimir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di~in 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lasoti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a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b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wa~ka B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r{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u~it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axin 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log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wil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lu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rwi Milan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spot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e~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imitrov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oq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\ak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ba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b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agu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it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@itora|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aje~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ve~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rewa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ubin Po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vaw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n|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r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Jagod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awi`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a~a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ik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lad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n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a`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va~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v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sjer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sovo Poq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sovska Kam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sovska Mitr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oceqe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aq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up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ru{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r{uml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u~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aj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ap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b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posav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es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ipq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oz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Lu~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Q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Qubov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jdanp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i Zvor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i I|o{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alo Crni}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dve|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ero{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Mio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ego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a Varo{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a Cr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Be~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Kne`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i Paz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ovo B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bili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p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rah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se~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Ox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n~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ara}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tr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e}in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ir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land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duj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`ar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`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e{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b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z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jepoq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okupq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`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~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a{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ek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vilajn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vrq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e~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j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meder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mederevska Pala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okob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omb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bob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emska Mitr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remski Karlov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tara Paz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bo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va R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urd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me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i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op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rgovi{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rste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u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]i}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]upr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U`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Uro{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Crna Tr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aje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a~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^o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a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timq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trp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</w:tbl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Kad se naplatom prihoda iz ~lana 3. ovog zakona ostvari ukupan obim sredstava iz ~lana 2. ovog zakona, odnosno obim sredstava u skladu sa dinamikom utvr|enom Op{tim bilansom javnih prihoda i javnih rashoda za 2002. godinu (u daqem tekstu: Op{ti bilans), sredstva ostvarena od poreza na promet proizvoda i usluga dele se izme|u Republike i lokalne samouprave u odnosu 50:50, osim sredstava iz ~lana 98. stav 1. ta~ka 6) podta~ke (2), (3) i (4) Zakona.</w:t>
      </w:r>
    </w:p>
    <w:p>
      <w:pPr>
        <w:pStyle w:val="Normal"/>
        <w:rPr/>
      </w:pPr>
      <w:r>
        <w:rPr/>
        <w:t xml:space="preserve">Sredstva ostvarena iznad dinamike utvr|ene Op{tim bilansom prenose se sa uplatnih ra~una poreza na promet proizvoda i usluga na konsolidovani ra~un trezora Republike Srbije i ra~un buxeta lokalne samouprave.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^lan 5.</w:t>
      </w:r>
    </w:p>
    <w:p>
      <w:pPr>
        <w:pStyle w:val="Normal"/>
        <w:rPr/>
      </w:pPr>
      <w:r>
        <w:rPr/>
        <w:t>Ako se prihodima iz ~lana 3. ovog zakona ne ostvari iznos iz ~lana 2. ovog zakona, op{tini, odnosno gradu, obezbe|uju se sredstva iz buxeta Republike srazmerno do visine ostvarivawa buxeta Republike.</w:t>
      </w:r>
    </w:p>
    <w:p>
      <w:pPr>
        <w:pStyle w:val="Clan"/>
        <w:rPr/>
      </w:pPr>
      <w:r>
        <w:rPr/>
        <w:t>^lan 6.</w:t>
      </w:r>
    </w:p>
    <w:p>
      <w:pPr>
        <w:pStyle w:val="Normal"/>
        <w:ind w:firstLine="720"/>
        <w:rPr/>
      </w:pPr>
      <w:r>
        <w:rPr/>
        <w:t>Sredstva od poreza na promet proizvoda i usluga ostvarena na teritoriji grada Pri{tine i op{tina u Autonomnoj pokrajini Kosovo i Metohija, usmeravaju se na konsolidovani ra~un trezora Republike Srbije.</w:t>
      </w:r>
    </w:p>
    <w:p>
      <w:pPr>
        <w:pStyle w:val="Normal"/>
        <w:rPr/>
      </w:pPr>
      <w:r>
        <w:rPr/>
        <w:t>Sredstva iz stava 1. ovog ~lana prenosi}e se gradu Pri{tini i op{tinama u Autonomnoj pokrajini Kosovo i Metohija.</w:t>
      </w:r>
    </w:p>
    <w:p>
      <w:pPr>
        <w:pStyle w:val="Normal"/>
        <w:rPr/>
      </w:pPr>
      <w:r>
        <w:rPr/>
        <w:t>Raspored sredstava iz stava 2. ovog ~lana utvr|uje Vlada Republike Srbije na predlog Koordinacionog centra Savezne Republike Jugoslavije i Republike Srbije za Kosovo i Metohiju.</w:t>
      </w:r>
    </w:p>
    <w:p>
      <w:pPr>
        <w:pStyle w:val="Clan"/>
        <w:rPr/>
      </w:pPr>
      <w:r>
        <w:rPr/>
        <w:t>^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872"/>
      </w:tabs>
      <w:spacing w:before="0" w:after="0"/>
      <w:ind w:hanging="0"/>
    </w:pPr>
    <w:rPr>
      <w:rFonts w:ascii="CTimesRoman" w:hAnsi="CTimesRoman" w:cs="CTimesRoman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1872"/>
      </w:tabs>
      <w:spacing w:before="0" w:after="0"/>
      <w:ind w:left="426" w:hanging="0"/>
    </w:pPr>
    <w:rPr>
      <w:rFonts w:ascii="CTimesRoman" w:hAnsi="CTimesRoman" w:cs="CTimesRoman"/>
      <w:lang w:val="en-GB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1872"/>
      </w:tabs>
      <w:spacing w:before="0" w:after="0"/>
      <w:ind w:firstLine="294"/>
    </w:pPr>
    <w:rPr>
      <w:rFonts w:ascii="CTimesRoman" w:hAnsi="CTimesRoman" w:cs="CTimesRoman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872"/>
      </w:tabs>
      <w:spacing w:before="0" w:after="0"/>
      <w:ind w:left="426" w:firstLine="283"/>
    </w:pPr>
    <w:rPr>
      <w:rFonts w:ascii="CTimesRoman" w:hAnsi="CTimesRoman" w:cs="CTimes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22:00Z</dcterms:created>
  <dc:creator>Narodna skupstina Republike Srbije</dc:creator>
  <dc:description/>
  <dc:language>en-US</dc:language>
  <cp:lastModifiedBy>Sinisa Lalic</cp:lastModifiedBy>
  <cp:lastPrinted>2002-03-29T03:05:00Z</cp:lastPrinted>
  <dcterms:modified xsi:type="dcterms:W3CDTF">2003-04-16T08:22:00Z</dcterms:modified>
  <cp:revision>2</cp:revision>
  <dc:subject/>
  <dc:title>Z A K O N</dc:title>
</cp:coreProperties>
</file>