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PRIVREDNIM KOMORAMa</w:t>
      </w:r>
    </w:p>
    <w:p>
      <w:pPr>
        <w:pStyle w:val="Podnaslov"/>
        <w:rPr/>
      </w:pPr>
      <w:r>
        <w:rPr/>
        <w:t>1. Pojam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Privredne komore jesu interesne, samostalne i poslovno-stru~ne organizacije preduze}a, preduzetnika i drugih oblika organizovawa koji obavqaju privrednu delatnost i koje povezuje zajedni~ki poslovni interes na odre|enom podru~ju ili teritoriji u Republici Srbiji, a koja kao deo jedinstvenog povezivawa privrednih subjekata u~estvuje u ostvarivawu i obezbe|ivawu zajedni~kih interesa va`nih za privredu u Republici (u daqem tekstu: komora).</w:t>
      </w:r>
    </w:p>
    <w:p>
      <w:pPr>
        <w:pStyle w:val="Podnaslov"/>
        <w:rPr/>
      </w:pPr>
      <w:r>
        <w:rPr/>
        <w:t>2. Sistem komora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Republici Srbiji osnivaju se komore:</w:t>
      </w:r>
    </w:p>
    <w:p>
      <w:pPr>
        <w:pStyle w:val="Normal"/>
        <w:spacing w:before="0" w:after="120"/>
        <w:rPr/>
      </w:pPr>
      <w:r>
        <w:rPr/>
        <w:t>1)</w:t>
        <w:tab/>
        <w:t>Privredna komora Srbije, sa sedi{tem u Beogradu, za teritoriju Republike Srbije,</w:t>
      </w:r>
    </w:p>
    <w:p>
      <w:pPr>
        <w:pStyle w:val="Normal"/>
        <w:spacing w:before="0" w:after="120"/>
        <w:rPr/>
      </w:pPr>
      <w:r>
        <w:rPr/>
        <w:t>2)</w:t>
        <w:tab/>
        <w:t>Privredna komora Vojvodine, sa sedi{tem u Novom Sadu, za teritoriju Autonomne pokrajine Vojvodine,</w:t>
      </w:r>
    </w:p>
    <w:p>
      <w:pPr>
        <w:pStyle w:val="Normal"/>
        <w:spacing w:before="0" w:after="120"/>
        <w:rPr/>
      </w:pPr>
      <w:r>
        <w:rPr/>
        <w:t>3)</w:t>
        <w:tab/>
        <w:t>Privredna komora Kosova i Metohije, sa sedi{tem u Pri{tini, za teritoriju Autonomne pokrajine Kosova i Metohije,</w:t>
      </w:r>
    </w:p>
    <w:p>
      <w:pPr>
        <w:pStyle w:val="Normal"/>
        <w:spacing w:before="0" w:after="120"/>
        <w:rPr/>
      </w:pPr>
      <w:r>
        <w:rPr/>
        <w:t>4)</w:t>
        <w:tab/>
        <w:t>Privredna komora Beograda, sa sedi{tem u Beogradu, za teritoriju grada Beograda,</w:t>
      </w:r>
    </w:p>
    <w:p>
      <w:pPr>
        <w:pStyle w:val="Normal"/>
        <w:spacing w:before="0" w:after="120"/>
        <w:rPr/>
      </w:pPr>
      <w:r>
        <w:rPr/>
        <w:t>5)</w:t>
        <w:tab/>
        <w:t>Regionalne komore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a)</w:t>
        <w:tab/>
        <w:t>Regionalna privredna komora, sa sedi{tem u Vaqevu, za podru~je op{tina: Bogati}, Vaqevo, Vladimirci, Koceqeva, Krupaw, Lajkovac, Loznica, Qig, Qubovija, Mali Zvornik, Mionica, Ose~ina, Ub i [abac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b)</w:t>
        <w:tab/>
        <w:t xml:space="preserve">Regionalna privredna komora, sa sedi{tem u Zaje~aru, za podru~je op{tina: Boqevac, Bor, Zaje~ar, Kladovo, Kwa`evac, Majdanpek, Negotin i Sokobaw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v)</w:t>
        <w:tab/>
        <w:t xml:space="preserve">Regionalna privredna komora, sa sedi{tem u Zrewaninu, za podru~je op{tina: @iti{te, Zrewanin, Nova Crwa, Novi Be~ej i Se~aw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g)  Regionalna privredna komora, sa sedi{tem u Kikindi, za podru~je op{tina: Ada, Kawi`a, Kikinda, Novi Kne`evac, Senta i ^oka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d)</w:t>
        <w:tab/>
        <w:t xml:space="preserve">Regionalna privredna komora, sa sedi{tem u Kragujevcu, za podru~je op{tina: Aran|elovac, Bato~ina, Despotovac, Jagodina, Kni}, Kragujevac, Lapovo, Para}in, Ra~a, Rekovac, Svilajnac, Topola i ]uprij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|)</w:t>
        <w:tab/>
        <w:t>Regionalna privredna komora, sa sedi{tem u Kraqevu, za podru~je op{tina: Vrwa~ka Bawa, Gorwi Milanovac, Kraqevo, Lu~ani, Novi Pazar, Ra{ka, Sjenica, Tutin i ^a~ak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e)  Regionalna privredna komora, sa sedi{tem u Kru{evcu, za podru~je op{tina: Aleksandrovac, Brus, Varvarin, Kru{evac, Trstenik i ]i}evac,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`)</w:t>
        <w:tab/>
        <w:t xml:space="preserve">Regionalna privredna komora, sa sedi{tem u Leskovcu, za podru~je op{tina: Bojnik, Bosilegrad, Bujanovac, Vlasotince, Vladi~in Han, Vrawe, Lebane, Leskovac, Medve|a, Pre{evo, Surdulica, Trgovi{te i Crna Trav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z)</w:t>
        <w:tab/>
        <w:t xml:space="preserve">Regionalna privredna komora, sa sedi{tem u Ni{u, za podru~je op{tina: Aleksinac, Babu{nica, Bela Palanka, Blace, Gaxin Han, Dimitrovgrad, Doqevac, @itora|a, Kur{umlija, Mero{ina, Ni{, Pirot, Prokupqe, Ra`aw i Svrqig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i)</w:t>
        <w:tab/>
        <w:t xml:space="preserve">Regionalna privredna komora, sa sedi{tem u Novom Sadu, za podru~je op{tina: Ba~, Ba~ka Palanka, Ba~ki Petrovac, Beo~in, Be~ej, Vrbas, @abaq, Novi Sad, Srbobran, Sremski Karlovci, Temerin i Titel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j)</w:t>
        <w:tab/>
        <w:t xml:space="preserve">Regionalna privredna komora, sa sedi{tem u Pan~evu, za podru~je op{tina: Alibunar, Bela Crkva, Vr{ac, Kova~ica, Kovin, Opovo, Pan~evo i Plandi{te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k)</w:t>
        <w:tab/>
        <w:t xml:space="preserve">Regionalna privredna komora, sa sedi{tem u Po`arevcu, za podru~je op{tina: Velika Plana, Veliko Gradi{te, Golubac, @abari, @agubica, Ku~evo, Malo Crni}e, Petrovac, Po`arevac, Smederevo i Smederevska Palanka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l)</w:t>
        <w:tab/>
        <w:t xml:space="preserve">Regionalna privredna komora, sa sedi{tem u Somboru, za podru~je op{tina: Apatin, Kula, Oxaci i Sombor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q)</w:t>
        <w:tab/>
        <w:t xml:space="preserve">Regionalna privredna komora, sa sedi{tem u Sremskoj Mitrovici, za podru~je op{tina: In|ija, Irig, Pe}inci, Ruma, Sremska Mitrovica, Stara Pazova i [id,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/>
      </w:pPr>
      <w:r>
        <w:rPr/>
        <w:t>m)</w:t>
        <w:tab/>
        <w:t xml:space="preserve">Regionalna privredna komora, sa sedi{tem u Subotici, za podru~je op{tina: Ba~ka Topola, Mali I|o{ i Subotica, </w:t>
      </w:r>
    </w:p>
    <w:p>
      <w:pPr>
        <w:pStyle w:val="Normal"/>
        <w:tabs>
          <w:tab w:val="clear" w:pos="1872"/>
          <w:tab w:val="left" w:pos="2340" w:leader="none"/>
        </w:tabs>
        <w:ind w:left="2340" w:hanging="450"/>
        <w:rPr/>
      </w:pPr>
      <w:r>
        <w:rPr/>
        <w:t>n)</w:t>
        <w:tab/>
        <w:t>Regionalna privredna komora, sa sedi{tem u U`icu, za podru~je op{tina: Ariqe, Bajina Ba{ta, Ivawica, Kosjeri}, Nova Varo{, Po`ega, Priboj, Prijepoqe, U`ice i ^ajetina.</w:t>
      </w:r>
    </w:p>
    <w:p>
      <w:pPr>
        <w:pStyle w:val="Normal"/>
        <w:rPr/>
      </w:pPr>
      <w:r>
        <w:rPr/>
        <w:t>Komora mo`e na svom podru~ju osnovati svoje organizacione jedinice (ispostave, ekspoziture, centre, agencije), u skladu sa statutom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 xml:space="preserve">Komora ima svojstvo pravnog lica. </w:t>
      </w:r>
    </w:p>
    <w:p>
      <w:pPr>
        <w:pStyle w:val="Normal"/>
        <w:rPr/>
      </w:pPr>
      <w:r>
        <w:rPr/>
        <w:t>Komora vodi registar svojih ~lanova.</w:t>
      </w:r>
    </w:p>
    <w:p>
      <w:pPr>
        <w:pStyle w:val="Podnaslov"/>
        <w:rPr/>
      </w:pPr>
      <w:r>
        <w:rPr/>
        <w:t>3. Saradwa izme|u komora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izvr{avawu poslova i zadataka utvr|enih ovim zakonom, komore me|usobno sara|uju, vr{e razmenu obave{tavawa i iskustava, koordiniraju svoj rad i dogovaraju se o pitawima od zajedni~kog interesa i interesa svojih ~lanova.</w:t>
      </w:r>
    </w:p>
    <w:p>
      <w:pPr>
        <w:pStyle w:val="Normal"/>
        <w:rPr/>
      </w:pPr>
      <w:r>
        <w:rPr/>
        <w:t>Saradwa iz stava 1. ovog ~lana ostvaruje se u skladu sa posebnim aktom komore.</w:t>
      </w:r>
    </w:p>
    <w:p>
      <w:pPr>
        <w:pStyle w:val="Podnaslov"/>
        <w:rPr/>
      </w:pPr>
      <w:r>
        <w:rPr/>
        <w:t>4. Odnos komora i drugih organa i organizacija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ciqu ostvarivawa interesa svojih ~lanova, komore ostvaruju saradwu sa nadle`nim ministarstvima, drugim dr`avnim organima i organizacijama i organima lokalne samouprave i daju mi{qewa i predloge dr`avnim organima u vezi sa pitawima koja su od interesa za privredu.</w:t>
      </w:r>
    </w:p>
    <w:p>
      <w:pPr>
        <w:pStyle w:val="Normal"/>
        <w:rPr/>
      </w:pPr>
      <w:r>
        <w:rPr/>
        <w:t>Komora ostvaruje saradwu sa organizacijama sindikata i organizacijom poslodavaca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Komora sara|uje sa drugim komorama i odgovaraju}im udru`ewima u zemqi i inostranstvu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Privredna komora Srbije sara|uje sa Vladom Republike Srbije i odre|uje svoje predstavnike u organe i u stalna ili povremena radna tela, u skladu sa posebnim propisima.</w:t>
      </w:r>
    </w:p>
    <w:p>
      <w:pPr>
        <w:pStyle w:val="Podnaslov"/>
        <w:rPr/>
      </w:pPr>
      <w:r>
        <w:rPr/>
        <w:t>5. ^lanovi komore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^lanovi komore su preduze}a i drugi oblici organizovawa koji obavqaju privrednu delatnost, banke i druge finansijske organizacije i organizacije za osigurawe imovine i lica.</w:t>
      </w:r>
    </w:p>
    <w:p>
      <w:pPr>
        <w:pStyle w:val="Normal"/>
        <w:rPr/>
      </w:pPr>
      <w:r>
        <w:rPr/>
        <w:t>Preduzetnici koji u vidu registrovanog zanimawa obavqaju privrednu delatnost i wihove zadruge su ~lanovi komore preko op{tih udru`ewa preduzetnika.</w:t>
      </w:r>
    </w:p>
    <w:p>
      <w:pPr>
        <w:pStyle w:val="Normal"/>
        <w:rPr/>
      </w:pPr>
      <w:r>
        <w:rPr/>
        <w:t>Zemqoradni~ke zadruge i drugi oblici organizovawa zemqoradnika su kolektivni ~lanovi komore preko zadru`nog saveza.</w:t>
      </w:r>
    </w:p>
    <w:p>
      <w:pPr>
        <w:pStyle w:val="Normal"/>
        <w:rPr/>
      </w:pPr>
      <w:r>
        <w:rPr/>
        <w:t>^lanovi komore mogu biti i poslovna i stru~na udru`ewa i dru{tva, organizacije koje obavqaju delatnost u oblastima zdravstvene, socijalne, bora~ke, odnosno invalidske za{tite, dru{tvene brige o deci i drugim oblastima, kao {to je socijalna sigurnost, obrazovawe, nauka, kultura, fizi~ka kultura, kao i organizacije koje svojom delatno{}u unapre|uju rad i poslovawe privrednih subjekata ili su u oblastima koje su utvr|ene zakonom, o ~emu odluku donosi nadle`ni organ komore.</w:t>
      </w:r>
    </w:p>
    <w:p>
      <w:pPr>
        <w:pStyle w:val="Normal"/>
        <w:rPr/>
      </w:pPr>
      <w:r>
        <w:rPr/>
        <w:t>^lanovi komore imaju jednaka prava i obaveze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^lanovi Privredne komore Srbije su svi subjekti iz ~lana 8. ovog zakona koji imaju sedi{te, odnosno obavqaju delatnost na teritoriji Republike Srbije.</w:t>
      </w:r>
    </w:p>
    <w:p>
      <w:pPr>
        <w:pStyle w:val="Normal"/>
        <w:rPr/>
      </w:pPr>
      <w:r>
        <w:rPr/>
        <w:t>^lanovi Privredne komore Vojvodine su svi subjekti iz ~lana 8. ovog zakona koji imaju sedi{te i obavqaju delatnost na teritoriji Autonomne pokrajine Vojvodine.</w:t>
      </w:r>
    </w:p>
    <w:p>
      <w:pPr>
        <w:pStyle w:val="Normal"/>
        <w:rPr/>
      </w:pPr>
      <w:r>
        <w:rPr/>
        <w:t>^lanovi Privredne komore Kosovo i Metohija su svi subjekti iz ~lana 8. ovog zakona koji imaju sedi{te, odnosno obavqaju delatnost na teritoriji Autonomne pokrajine Kosovo i Metohija.</w:t>
      </w:r>
    </w:p>
    <w:p>
      <w:pPr>
        <w:pStyle w:val="Normal"/>
        <w:rPr/>
      </w:pPr>
      <w:r>
        <w:rPr/>
        <w:t>^lanovi Privredne komore Beograda su svi subjekti iz ~lana 8. ovog zakona koji imaju sedi{te, odnosno obavqaju delatnost na teritoriji Grada Beograda.</w:t>
      </w:r>
    </w:p>
    <w:p>
      <w:pPr>
        <w:pStyle w:val="Normal"/>
        <w:rPr/>
      </w:pPr>
      <w:r>
        <w:rPr/>
        <w:t>^lanovi reginalne komore su svi subjekti iz ~lana 8. ovog zakona koji imaju sedi{te, odnosno obavqaju delatnost na podru~ju op{tina za koju je osnovana.</w:t>
      </w:r>
    </w:p>
    <w:p>
      <w:pPr>
        <w:pStyle w:val="Podnaslov"/>
        <w:rPr/>
      </w:pPr>
      <w:r>
        <w:rPr/>
        <w:t>6. Delatnost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Delatnost komore je: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u`awe i organizovawe stru~ne pomo}i svojim ~lanovima radi poboq{awa i unapre|ivawa wihovog poslovaw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ou~avawe pitawa koja se odnose na privredne grane zastupqene u komori, pra}ewe pojava privrednog `ivota i ocewivawe wihovog dejstva na privredu Republike Srbije, odnosno svoje teritorije ili podru~j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unapre|ivawe i uspostavqawe ekonomske saradwe sa inostranstvom, organizovawe privredne i turisti~ko-informativne propagande, sajmova, privrednih izlo`bi i drugih promotivnih aktivnosti za potrebe svojih ~lanov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edstavqawe doma}e privrede u zemqi i inostranstvu i ukqu~ivawe iste u me|unarodnu razmenu roba i usluga na na~in kojim }e se svojim ~lanovima olak{ati pristup svetskom tr`i{tu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u`awe pravovremenih i kvalitetnih informacija svojim ~lanovima radi pronala`ewa potencijalnih partnera i wihovog me|usobnog povezivaw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razvoj informacionog sistema u komori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odsticawe istra`ivawa u oblasti nau~no-tehnolo{kog razvoj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unapre|ivawe preduzetni{tva i menaxmenta i pra}ewe i preno{ewe me|unarodnih iskustava u tim oblastima, a naro~ito menaxmenta u oblasti sistema kvalitet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oslovno povezivawe i informisawe ~lanova komor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davawe predloga nadle`nim dr`avnim organima za razvoj i uvo|ewe razli~itih instrumenata za{tite doma}e privred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okretawe inicijative o antidampingu u vezi nekorektnog pona{awa stranih proizvo|a~a na doma}em tr`i{tu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u`awe pomo}i svojim ~lanovima u vezi sa finansirawem i kreditirawem proizvodwe u saradwi sa poslovnim bankam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negovawe dobrih poslovnih obi~aja i poslovnog morala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organizovawe predavawa, seminara i specijalizovanih kurseva radi usavr{avawa i obuke kadrova u privredi, i izdavawe odgovaraju}ih uverewa komor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uskla|ivawe interesa ~lanova komor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u`awe pomo}i pri osnivawu novih preduze}a i prestrukturirawu postoje}ih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pripremawe i promovisawe tipskih ugovora izme|u preduze}a;</w:t>
      </w:r>
    </w:p>
    <w:p>
      <w:pPr>
        <w:pStyle w:val="Normal"/>
        <w:rPr/>
      </w:pPr>
      <w:r>
        <w:rPr/>
        <w:t>-</w:t>
        <w:tab/>
        <w:t>obavqawe i drugih poslova od interesa za ~lanove komore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Privredna komora Srbije pored delatnosti iz ~lana 10. ovog zakona obavqa i delatnost: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vr{i odre|ena javna ovla{}ewa koja su joj poverena zakonom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{titi interes svojih ~lanova pred dr`avnim i drugim organima i organizacijama u oblasti privrednog sistema, razvojne i ekonomske politik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daje inicijative za dono{ewe republi~kih zakona i drugih propisa iz oblasti privrede i mere teku}e ekonomske politik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daje mi{qewe na nacrte i predloge zakona i drugih propisa u oblasti privrednog sistema, razvojne i ekonomske politik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u~estvuje u pripremi zakona i drugih propisa od interesa za svoje ~lanove;</w:t>
      </w:r>
    </w:p>
    <w:p>
      <w:pPr>
        <w:pStyle w:val="Normal"/>
        <w:spacing w:before="0" w:after="120"/>
        <w:ind w:left="1890" w:hanging="450"/>
        <w:rPr/>
      </w:pPr>
      <w:r>
        <w:rPr/>
        <w:t>-</w:t>
        <w:tab/>
        <w:t>izdaje odgovaraju}e potvrde o bonitetu svojih ~lanova;</w:t>
      </w:r>
    </w:p>
    <w:p>
      <w:pPr>
        <w:pStyle w:val="Normal"/>
        <w:ind w:left="1890" w:hanging="450"/>
        <w:rPr/>
      </w:pPr>
      <w:r>
        <w:rPr/>
        <w:t>-</w:t>
        <w:tab/>
        <w:t>utvr|uje pravila dobrog poslovnog pona{awa svojih ~lanova, odnosno donosi uzanse.</w:t>
      </w:r>
    </w:p>
    <w:p>
      <w:pPr>
        <w:pStyle w:val="Normal"/>
        <w:rPr/>
      </w:pPr>
      <w:r>
        <w:rPr/>
        <w:t>Potvrde, uverewa i druge isprave koje izdaje Privredna komora Srbije, imaju karakter javnih isprava.</w:t>
      </w:r>
    </w:p>
    <w:p>
      <w:pPr>
        <w:pStyle w:val="Podnaslov"/>
        <w:rPr/>
      </w:pPr>
      <w:r>
        <w:rPr/>
        <w:t>7. Organi i organizacije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Komorom upravqaju weni ~lanovi preko svojih predstavnika u wenim organima, koji se biraju na na~in utvr|en statutom komore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Organi komore su: skup{tina, upravni odbor, nadzorni odbor i predsednik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Skup{tina donosi statut, finansijski plan, godi{wi obra~un i program rada komore; bira i razre{ava ~lanove upravnog odbora i nadzornog odbora i predsednika komore; utvr|uje stavove i daje smernice za rad organa i tela komore u oblasti ekonomskog razvoja i privrednog sistema; odlu~uje o drugim zna~ajnim privrednim pitawima i obavqa i druge poslove u skladu sa zakonom.</w:t>
      </w:r>
    </w:p>
    <w:p>
      <w:pPr>
        <w:pStyle w:val="Normal"/>
        <w:rPr/>
      </w:pPr>
      <w:r>
        <w:rPr/>
        <w:t>Skup{tinu sa~iwavaju predstavnici ~lanova komore koji se biraju na na~in utvr|en statutom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Upravni odbor je organ upravqawa komorom.</w:t>
      </w:r>
    </w:p>
    <w:p>
      <w:pPr>
        <w:pStyle w:val="Normal"/>
        <w:rPr/>
      </w:pPr>
      <w:r>
        <w:rPr/>
        <w:t>Upravni odbor: priprema predloge odluka za skup{tinu i izvr{ava wene odluke, donosi op{ta i druga akta utvr|ena statutom, obavqa i druge poslove iz delokruga komore utvr|ene ovim zakonom i statutom.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Nadzorni odbor vr{i kontrolu nad radom, pregleda periodi~ne i godi{we obra~une i utvr|uje da li su oni sa~iweni u skladu sa propisima, ostvaruje uvid u izvr{avawe obaveza ~lanica, i kontroli{e na~in kori{}ewa sredstava komore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Predsednik predstavqa komoru, odgovoran je za zakonitost rada i rukovodi i uskla|uje wen rad i obavqa druge poslove utvr|ene ovim zakonom i statutom.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Radi izvr{avawa odre|enih zadataka i poslova od interesa za ~lanove u komori se mogu obrazovati i radna tela i organizovati drugi oblici rada.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Za pru`awe stru~ne pomo}i i odre|enih poslovnih usluga ~lanovima u komori mogu se, u skladu sa statutom, obrazovati specijalizovane organizacije (biroi, agencije, centri i dr.).</w:t>
      </w:r>
    </w:p>
    <w:p>
      <w:pPr>
        <w:pStyle w:val="Podnaslov"/>
        <w:rPr/>
      </w:pPr>
      <w:r>
        <w:rPr/>
        <w:t>8. Akti komore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Komora ima statut.</w:t>
      </w:r>
    </w:p>
    <w:p>
      <w:pPr>
        <w:pStyle w:val="Normal"/>
        <w:rPr/>
      </w:pPr>
      <w:r>
        <w:rPr/>
        <w:t>Statutom komore ure|uju se: zadaci; oblici rada i organizovawa; delokrug i ovla{}ewa skup{tine i drugih organa komore; sastav, izbor, broj ~lanova i trajawe mandata ~lanova organa komore; prava, obaveze i odgovornost ~lanova; na~in upravqawa i odlu~ivawa; na~in izbora i imenovawa funkcionera i rukovode}ih radnika komore; sadr`aj i oblici ostvarivawa saradwe sa dr`avnim organima i drugim organizacijama; na~in me|usobne saradwe i saradwe sa privrednim komorama i sli~nim asocijacijama u inostranstvu; javnost rada i obave{tavawe ~lanova komore o radu wenih organa; na~in obezbe|ewa sredstava za rad; polo`aj i zadaci stru~ne slu`be; postupak dono{ewa statuta i drugih op{tih akata, kao i druga pitawa zna~ajna za rad komore.</w:t>
      </w:r>
    </w:p>
    <w:p>
      <w:pPr>
        <w:pStyle w:val="Normal"/>
        <w:rPr/>
      </w:pPr>
      <w:r>
        <w:rPr/>
        <w:t>Statut komore objavquje se u glasilu komore, a statut Privredne komore Srbije i u "Slu`benom glasniku Republike Srbije".</w:t>
      </w:r>
    </w:p>
    <w:p>
      <w:pPr>
        <w:pStyle w:val="Podnaslov"/>
        <w:rPr/>
      </w:pPr>
      <w:r>
        <w:rPr/>
        <w:t>9. Finansirawe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Sredstva za rad komore obrazuju se od ~lanarine, naknada za usluge i iz drugih izvora.</w:t>
      </w:r>
    </w:p>
    <w:p>
      <w:pPr>
        <w:pStyle w:val="Normal"/>
        <w:rPr/>
      </w:pPr>
      <w:r>
        <w:rPr/>
        <w:t>Visinu ~lanarine i osnovicu na osnovu koje se obra~unava ~lanarina, kao i na~in i rokove pla}awa ~lanarine utvr|uje skup{tina komore.</w:t>
      </w:r>
    </w:p>
    <w:p>
      <w:pPr>
        <w:pStyle w:val="Normal"/>
        <w:rPr/>
      </w:pPr>
      <w:r>
        <w:rPr/>
        <w:t>Kontrola naplate ~lanarine vr{i}e se na na~in utvr|en Statutom Privredne komore Srbije.</w:t>
      </w:r>
    </w:p>
    <w:p>
      <w:pPr>
        <w:pStyle w:val="Podnaslov"/>
        <w:rPr/>
      </w:pPr>
      <w:r>
        <w:rPr/>
        <w:t>10. Op{ta udru`ewa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Radi zajedni~kog unapre|ivawa rada i poslovawa, uskla|ivawa posebnih i zajedni~kih interesa, predlagawa mera za poboq{awe uslova poslovawa i ekonomskog polo`aja i socijalne sigurnosti, kao i radi razmatrawa i re{avawa i drugih pitawa od zajedni~kog interesa, osnivaju se op{ta udru`ewa preduzetnika (u daqem tekstu: op{ta udru`ewa).</w:t>
      </w:r>
    </w:p>
    <w:p>
      <w:pPr>
        <w:pStyle w:val="Normal"/>
        <w:rPr/>
      </w:pPr>
      <w:r>
        <w:rPr/>
        <w:t>^lanovi op{tih udru`ewa su preduzetnici iz ~lana 8. stav 2. ovog zakona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Op{ta udru`ewa osnivaju se za podru~je Privredne komore Beograda i regionalne privredne komore ili za podru~je jedne ili vi{e op{tina, i to za jednu ili vi{e privrednih delatnosti.</w:t>
      </w:r>
    </w:p>
    <w:p>
      <w:pPr>
        <w:pStyle w:val="Normal"/>
        <w:rPr/>
      </w:pPr>
      <w:r>
        <w:rPr/>
        <w:t>Skup{tina Privredne komore Beograda, odnosno regionalne privredne komore, odre|uje za koje se delatnosti i podru~ja osnivaju op{ta udru`ewa.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Odluku o osnivawu op{teg udru`ewa donosi skup{tina Privredne komore Beograda, odnosno regionalne privredne komore.</w:t>
      </w:r>
    </w:p>
    <w:p>
      <w:pPr>
        <w:pStyle w:val="Normal"/>
        <w:rPr/>
      </w:pPr>
      <w:r>
        <w:rPr/>
        <w:t>Akt o osnivawu op{teg udru`ewa sadr`i naro~ito:</w:t>
      </w:r>
    </w:p>
    <w:p>
      <w:pPr>
        <w:pStyle w:val="Normal"/>
        <w:spacing w:before="0" w:after="120"/>
        <w:rPr/>
      </w:pPr>
      <w:r>
        <w:rPr/>
        <w:t>1.</w:t>
        <w:tab/>
        <w:t>naziv i sedi{te op{teg udru`ewa;</w:t>
      </w:r>
    </w:p>
    <w:p>
      <w:pPr>
        <w:pStyle w:val="Normal"/>
        <w:spacing w:before="0" w:after="120"/>
        <w:rPr/>
      </w:pPr>
      <w:r>
        <w:rPr/>
        <w:t>2.</w:t>
        <w:tab/>
        <w:t>delatnost za koje se osniva op{te udru`ewe;</w:t>
      </w:r>
    </w:p>
    <w:p>
      <w:pPr>
        <w:pStyle w:val="Normal"/>
        <w:spacing w:before="0" w:after="120"/>
        <w:rPr/>
      </w:pPr>
      <w:r>
        <w:rPr/>
        <w:t>3.</w:t>
        <w:tab/>
        <w:t>sredstva za po~etak rada udru`ewa i na~in obezbe|ivawa tih sredstava;</w:t>
      </w:r>
    </w:p>
    <w:p>
      <w:pPr>
        <w:pStyle w:val="Normal"/>
        <w:rPr/>
      </w:pPr>
      <w:r>
        <w:rPr/>
        <w:t>4.</w:t>
        <w:tab/>
        <w:t>podatke o licu koje vr{i du`nost sekretara op{teg udru`ewa i wegova ovla{}ewa.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Organi op{teg udru`ewa su: skup{tina, izvr{ni odbor, nadzorni odbor i sekretar.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Konstituisawe op{teg udru`ewa vr{i se dono{ewem statuta udru`ewa i izborom wegovih organa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Statutom op{teg udru`ewa ure|uju se zadaci udru`ewa, organi i tela udru`ewa i wihov delokrug i sastav, na~in izbora i vreme trajawa mandata ~lanstva organa i tela udru`ewa, prava i du`nosti ~lanova udru`ewa, na~in finansirawa udru`ewa, kao i druga pitawa od zna~aja za rad udru`ewa.</w:t>
      </w:r>
    </w:p>
    <w:p>
      <w:pPr>
        <w:pStyle w:val="Normal"/>
        <w:rPr/>
      </w:pPr>
      <w:r>
        <w:rPr/>
        <w:t>Statut op{teg udru`ewa donosi skup{tina udru`ewa koju ~ine ~lanovi tog udru`ewa.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Op{te udru`ewe ima svojstvo pravnog lica.</w:t>
      </w:r>
    </w:p>
    <w:p>
      <w:pPr>
        <w:pStyle w:val="Normal"/>
        <w:rPr/>
      </w:pPr>
      <w:r>
        <w:rPr/>
        <w:t>Op{te udru`ewe upisuje se u registar op{tih udru`ewa koji vodi Privredna komora Beograda, odnosno regionalna privredna komora.</w:t>
      </w:r>
    </w:p>
    <w:p>
      <w:pPr>
        <w:pStyle w:val="Normal"/>
        <w:rPr/>
      </w:pPr>
      <w:r>
        <w:rPr/>
        <w:t>Privredna komora Srbije utvr|uje na~in vo|ewa registra op{tih udru`ewa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Radi usagla{avawa zajedni~kih interesa i predlagawa mera za poboq{awe uslova poslovawa i ekonomskog polo`aja preduzetnika u Privrednoj komori Srbije, Privrednoj komori Vojvodine i Privrednoj komori Kosova i Metohije obrazuje se zajednica preduzetnika.</w:t>
      </w:r>
    </w:p>
    <w:p>
      <w:pPr>
        <w:pStyle w:val="Normal"/>
        <w:rPr/>
      </w:pPr>
      <w:r>
        <w:rPr/>
        <w:t>Skup{tina komore iz stava 1. ovog ~lana odre|uje broj i sastav, kao i na~in izbora ~lanova zajednice preduzetnika.</w:t>
      </w:r>
    </w:p>
    <w:p>
      <w:pPr>
        <w:pStyle w:val="Podnaslov"/>
        <w:rPr/>
      </w:pPr>
      <w:r>
        <w:rPr/>
        <w:t>11. Sud ~asti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Sud ~asti obrazuje se pri komori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Sud ~asti odlu~uje o povredama dobrih poslovnih obi~aja, naru{avawu jedinstvenog tr`i{ta i monopolisti~kim radwama na tom tr`i{tu.</w:t>
      </w:r>
    </w:p>
    <w:p>
      <w:pPr>
        <w:pStyle w:val="Normal"/>
        <w:rPr/>
      </w:pPr>
      <w:r>
        <w:rPr/>
        <w:t xml:space="preserve">Sud ~asti odlu~uje i o neizvr{avawu obaveza ~lanova i odluka komore. </w:t>
      </w:r>
    </w:p>
    <w:p>
      <w:pPr>
        <w:pStyle w:val="Normal"/>
        <w:rPr/>
      </w:pPr>
      <w:r>
        <w:rPr/>
        <w:t>Organizacija, sastav, na~in izbora i razre{ewa ~lanova, postupak i na~in rada i bli`e odredbe o nadle`nosti suda ~asti, ure|uju se op{tim aktom koji donosi skup{tina komore.</w:t>
      </w:r>
    </w:p>
    <w:p>
      <w:pPr>
        <w:pStyle w:val="Podnaslov"/>
        <w:rPr/>
      </w:pPr>
      <w:r>
        <w:rPr/>
        <w:t>12. Stalni izbrani sud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Stalni izbrani sud obrazuje se pri Privrednoj komori Srbije, Privrednoj komori Vojvodine i Privrednoj komori Kosova i Metohije.</w:t>
      </w:r>
    </w:p>
    <w:p>
      <w:pPr>
        <w:pStyle w:val="Normal"/>
        <w:rPr/>
      </w:pPr>
      <w:r>
        <w:rPr/>
        <w:t>Stalni izbrani sud odlu~uje o me|usobnim privrednim sporovima ~lanova komore, ako stranke pismeno ugovore nadle`nost tog suda.</w:t>
      </w:r>
    </w:p>
    <w:p>
      <w:pPr>
        <w:pStyle w:val="Normal"/>
        <w:rPr/>
      </w:pPr>
      <w:r>
        <w:rPr/>
        <w:t>Odluka stalnog izbranog suda je kona~na i ima snagu pravosna`ne presude.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Organizacija, sastav, na~in izbora i razre{ewa ~lanova, postupak i na~in rada i bli`e odredbe o nadle`nosti stalnog izbranog suda, ure|uje se op{tim aktom koji donosi skup{tina Privredne komore Srbije, Privredne komore Vojvodine i Privredne komore Kosova i Metohije.</w:t>
      </w:r>
    </w:p>
    <w:p>
      <w:pPr>
        <w:pStyle w:val="Podnaslov"/>
        <w:rPr/>
      </w:pPr>
      <w:r>
        <w:rPr/>
        <w:t>13. Prelazne i zavr{ne odredbe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Privredna komora Srbije, Privredna komora Vojvodine, Privredna komora Kosova i Metohije, Privredna komora Beograda i regionalne privredne komore uskladi}e svoju organizaciju, akte i rad sa odredbama ovog zakona, u roku od godinu dana od dana wegovog stupawa na snagu.</w:t>
      </w:r>
    </w:p>
    <w:p>
      <w:pPr>
        <w:pStyle w:val="Normal"/>
        <w:rPr/>
      </w:pPr>
      <w:r>
        <w:rPr/>
        <w:t>Do uskla|ivawa organizacije, akata i rada, komore iz stava 1. ovog ~lana, nastavqaju da rade na na~in i pod uslovima pod kojima su osnovane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Danom stupawa na snagu ovog zakona, prestaje da va`i Zakon o udru`ivawu u privredne komore ("Slu`beni glasnik SR Srbije", br. 25/79 i 8/81).</w:t>
      </w:r>
    </w:p>
    <w:p>
      <w:pPr>
        <w:pStyle w:val="Clan"/>
        <w:rPr/>
      </w:pPr>
      <w:r>
        <w:rPr/>
        <w:t>^lan 3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0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29:00Z</dcterms:created>
  <dc:creator>BRANKO</dc:creator>
  <dc:description>sravnjen
</dc:description>
  <dc:language>en-US</dc:language>
  <cp:lastModifiedBy>BRANKO</cp:lastModifiedBy>
  <cp:lastPrinted>2001-11-22T22:31:00Z</cp:lastPrinted>
  <dcterms:modified xsi:type="dcterms:W3CDTF">2001-11-22T12:29:00Z</dcterms:modified>
  <cp:revision>2</cp:revision>
  <dc:subject/>
  <dc:title>Z A K O N</dc:title>
</cp:coreProperties>
</file>