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jc w:val="right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</w:rPr>
        <w:t>ПРЕДЛОГ</w:t>
      </w:r>
    </w:p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ПЛАТАМА НАРОДНИХ ПОСЛАНИКА И СВИХ ЛИЦА КОЈЕ НА ФУНКЦИЈУ БИРА НАРОДНА СКУПШТИНА РЕПУБЛИКЕ СРБИЈЕ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вим законом уређује се висина плата, односно зарада, нето накнада и других примања народних посланика, и свих лица која на функцију, у директне и индиректне буџетске кориснике, бира Народна скупштина Републике Србије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Износ плате председника Народне скупштине ограничен је на максималну висину три просечне зараде запослених у привреди према званичним подацима републичког органа задуженог за послове статистике. Плата се усклађује максимум два пута годишњ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лата, односно зарада народних посланика износи максимум 0,80 % плате председника Народне скупштине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Плате, односно накнаде свих лица које на функцију бира Народна скупштина ограничавају се на максималну висину плате односно накнаде председника Народне скупштине. 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говорно лице субјекта из члана 1. овог закона које изврши исплату супротно одредбама овог закона, у намери да себи или другом прибави имовинску корист, казниће се затвором до једне године или новчаном казном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>Овај закон ступа на снагу наредног дана од дана објављивања у „Службеном гласнику Републике Србије“, а примењиваће се почев од исплате плате, односно зараде за месец јун 2009. год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aslov"/>
        <w:rPr/>
      </w:pPr>
      <w:r>
        <w:rPr/>
        <w:t>О б р а з л о ж е њ е</w:t>
      </w:r>
    </w:p>
    <w:p>
      <w:pPr>
        <w:pStyle w:val="Naslov"/>
        <w:rPr/>
      </w:pPr>
      <w:r>
        <w:rPr>
          <w:lang w:val="sr-Latn-CS"/>
        </w:rPr>
        <w:t xml:space="preserve">I </w:t>
      </w:r>
      <w:r>
        <w:rPr/>
        <w:t>УСТАВНИ ОСНОВ ЗА ДОНОШЕЊЕ ОВОГ ЗАКОНА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Уставни основ за доношење Закона о платама народних посланика и свих лица које на функцију бира Народна скупштина Републике Србије садржан је у одредби члана 97. тачка 15 којим је утврђена надлежност Републике Србије да уређује и обезбеђује финансирање остваривања права и дужности Републике Србије утврђених Уставом и законом.</w:t>
      </w:r>
    </w:p>
    <w:p>
      <w:pPr>
        <w:pStyle w:val="Naslov"/>
        <w:rPr/>
      </w:pPr>
      <w:r>
        <w:rPr>
          <w:lang w:val="sr-Latn-CS"/>
        </w:rPr>
        <w:t xml:space="preserve">II </w:t>
      </w:r>
      <w:r>
        <w:rPr/>
        <w:t>РАЗЛОЗИ ЗА ДОНОШЕЊЕ ОВОГ ЗАКОН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Сагледавајући ефекте светске економске кризе, потребно је предузети мере смањења буџетских расхода. </w:t>
      </w:r>
    </w:p>
    <w:p>
      <w:pPr>
        <w:pStyle w:val="Naslov"/>
        <w:rPr/>
      </w:pPr>
      <w:r>
        <w:rPr>
          <w:lang w:val="sr-Latn-CS"/>
        </w:rPr>
        <w:t xml:space="preserve">III </w:t>
      </w:r>
      <w:r>
        <w:rPr/>
        <w:t xml:space="preserve">ОБРАЗЛОЖЕЊЕ ОСНОВНИХ ПРАВНИХ ИНСТИТУТА И ПОЈЕДИНАЧНИХ РЕШЕЊА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Чланом 1. Предлога закон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се уређује да се висина плата, односно зарада, нето накнада и других примања народних посланика и свих лица које бира Народна скупштина Републике Срб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Чланом 2. Предлога закона се утврђује да је износ плате председника Народне скупштине ограничен на максималну висину три просечне плате запослених у привреди према званичним подацима републичког органа задуженог за послове статистике. Такође се утврђује да плата, односно зарада народних посланика износи максимум 0,80% плате председника Народне скупштине Републике Србије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Чланом 3. утврђује се да се плате, односно накнаде свих лица које на функцију бира Народна скупштина ограничавају на максималну висину плате председника Народне скупшт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Чланом 4. Предлога закона прописано је да ће се одговорно лице исплатиоца које изврши исплату супротно одредбама овог закона у намери да себи или другом прибави имовинску корист, казнити затвором до једне године или новчаном казном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Чланом 5. Предлога закона прописано је када закон ступа на снагу, као и то да ће се примењивати почев од исплате плате, односно зараде за месец јун 2009. године. </w:t>
      </w:r>
    </w:p>
    <w:p>
      <w:pPr>
        <w:pStyle w:val="Naslov"/>
        <w:rPr/>
      </w:pPr>
      <w:r>
        <w:rPr>
          <w:lang w:val="sr-Latn-CS"/>
        </w:rPr>
        <w:t xml:space="preserve">IV </w:t>
      </w:r>
      <w:r>
        <w:rPr/>
        <w:t>ФИНАНСИЈСКА СРЕДСТВА ЗА СПРОВОЂЕЊЕ ОВОГ ЗАКОНА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За спровођење одредаба овог закона није потребно обезбедити додатна финансијска средства у буџету Републике Србије за 2009. годину.</w:t>
      </w:r>
    </w:p>
    <w:p>
      <w:pPr>
        <w:pStyle w:val="Naslov"/>
        <w:rPr/>
      </w:pPr>
      <w:r>
        <w:rPr>
          <w:lang w:val="sr-Latn-CS"/>
        </w:rPr>
        <w:t xml:space="preserve">V </w:t>
      </w:r>
      <w:r>
        <w:rPr/>
        <w:t>РАЗЛОЗИ ЗА ДОНОШЕЊЕ ЗАКОНА ПО ХИТНОМ ПОСТУПКУ И ЗА ЊЕГОВО СТУПАЊЕ НА СНАГУ ПРЕ ОСМОГ ДАНА ОД ДАНА ОБЈАВЉИВАЊА У „СЛУЖБЕНОМ ГЛАСНИКУ РЕПУБЛИКЕ СРБИЈЕ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>
          <w:rFonts w:cs="Arial"/>
        </w:rPr>
      </w:pPr>
      <w:r>
        <w:rPr>
          <w:rFonts w:cs="Arial"/>
        </w:rPr>
        <w:t xml:space="preserve">Предлаже се да се закон усвоји по хитном поступку, јер ће се усвајањем закона, у одређеној мери, решити проблеми проузроковани негативним ефектима светске економске кризе. Из наведених разлога предвиђено је ступање на снагу закона наредног дана од дана објављивања у „Службеном гласнику Републике Србије“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34:00Z</dcterms:created>
  <dc:creator>Branko</dc:creator>
  <dc:description/>
  <dc:language>en-US</dc:language>
  <cp:lastModifiedBy>Branko</cp:lastModifiedBy>
  <dcterms:modified xsi:type="dcterms:W3CDTF">2009-05-13T10:39:00Z</dcterms:modified>
  <cp:revision>1</cp:revision>
  <dc:subject/>
  <dc:title>ПРЕДЛОГ</dc:title>
</cp:coreProperties>
</file>