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На основу члана 97. тачка 1. Устава Републике Србије, члана 99. став 1. тачка 7. Устава Републике Србије, члана 182. став 2. Устава Републике Србије и члана 136. </w:t>
      </w:r>
      <w:r>
        <w:rPr/>
        <w:t>Пословника Народне скупштине Републике Србије („Службени гласник РС”, бр</w:t>
      </w:r>
      <w:r>
        <w:rPr>
          <w:lang w:val="sr-Latn-CS"/>
        </w:rPr>
        <w:t>oj</w:t>
      </w:r>
      <w:r>
        <w:rPr/>
        <w:t xml:space="preserve"> </w:t>
      </w:r>
      <w:r>
        <w:rPr>
          <w:lang w:val="sr-Latn-CS"/>
        </w:rPr>
        <w:t>14</w:t>
      </w:r>
      <w:r>
        <w:rPr/>
        <w:t>/0</w:t>
      </w:r>
      <w:r>
        <w:rPr>
          <w:lang w:val="sr-Latn-CS"/>
        </w:rPr>
        <w:t>9</w:t>
      </w:r>
      <w:r>
        <w:rPr/>
        <w:t>-</w:t>
      </w:r>
      <w:r>
        <w:rPr>
          <w:lang w:val="en-US"/>
        </w:rPr>
        <w:t>П</w:t>
      </w:r>
      <w:r>
        <w:rPr/>
        <w:t>речишћен</w:t>
      </w:r>
      <w:r>
        <w:rPr>
          <w:lang w:val="sr-RS"/>
        </w:rPr>
        <w:t>и</w:t>
      </w:r>
      <w:r>
        <w:rPr/>
        <w:t xml:space="preserve"> текст</w:t>
      </w:r>
      <w:r>
        <w:rPr>
          <w:lang w:val="sr-Latn-CS"/>
        </w:rPr>
        <w:t>)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Полазећи истовремено од основних начела и норми </w:t>
      </w:r>
      <w:r>
        <w:rPr/>
        <w:t>П</w:t>
      </w:r>
      <w:r>
        <w:rPr>
          <w:lang w:val="ru-RU"/>
        </w:rPr>
        <w:t>овеље Уједињених нација, Хелсиншког акта и других међународних докумената у којима се државни суверенитет и територијални интегритет одређују као темељи савременог међународног поретка,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верени да се сви спорови унутар савременог света и унутар држава чланица Уједињених нација могу и морају решавати на основу ових начела и норми, тежећи мирном, свеобухватном и компромисном решењу проблема Косова и Метохије,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зимајући у обзир да су одлуком Народне скупштине, а на основу Устава Републике Србије, све одлуке привремених органа Косова и Метохије након једнострано проглашене независности Покрајине проглашене ништавим и неприхватљивим за Републику Србију, укључујући ту и саму декларацију о независности Косова и Метохије,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отврђујући досадашње резолуције и одлуке Народне скупштине о Косову и Метохији, као и одлуке Владе засноване на тим одлукам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Имајући у виду садржину мишљења Међународног суда правде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lang w:val="en-US"/>
        </w:rPr>
      </w:pPr>
      <w:r>
        <w:rPr>
          <w:lang w:val="ru-RU"/>
        </w:rPr>
        <w:t xml:space="preserve">Народна скупштина </w:t>
      </w:r>
      <w:r>
        <w:rPr>
          <w:lang w:val="sr-RS"/>
        </w:rPr>
        <w:t xml:space="preserve">Републике Србије </w:t>
      </w:r>
      <w:r>
        <w:rPr>
          <w:lang w:val="ru-RU"/>
        </w:rPr>
        <w:t>на</w:t>
      </w:r>
      <w:r>
        <w:rPr>
          <w:lang w:val="sr-RS"/>
        </w:rPr>
        <w:t xml:space="preserve"> седници Шестог </w:t>
      </w:r>
      <w:r>
        <w:rPr>
          <w:lang w:val="ru-RU"/>
        </w:rPr>
        <w:t>ванредног заседања Народне скупштине</w:t>
      </w:r>
      <w:r>
        <w:rPr>
          <w:lang w:val="sr-RS"/>
        </w:rPr>
        <w:t xml:space="preserve"> </w:t>
      </w:r>
      <w:r>
        <w:rPr>
          <w:lang w:val="ru-RU"/>
        </w:rPr>
        <w:t xml:space="preserve">у 2010. години, одржаној </w:t>
      </w:r>
      <w:r>
        <w:rPr>
          <w:lang w:val="sr-RS"/>
        </w:rPr>
        <w:t>26. јула</w:t>
      </w:r>
      <w:r>
        <w:rPr>
          <w:lang w:val="ru-RU"/>
        </w:rPr>
        <w:t xml:space="preserve"> 2010. године, донела је</w:t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240"/>
        <w:ind w:left="0" w:right="0" w:hanging="0"/>
        <w:rPr>
          <w:lang w:val="ru-RU"/>
        </w:rPr>
      </w:pPr>
      <w:r>
        <w:rPr>
          <w:lang w:val="ru-RU"/>
        </w:rPr>
        <w:t>О НАСТАВКУ АКТИВНОСТИ РЕПУБЛИКЕ СРБИЈЕ У ОДБРАНИ СУВЕРЕНИТЕТА И ТЕРИТОРИЈАЛНОГ ИНТЕГРИТЕТА РЕПУБЛИКЕ СРБИЈЕ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>Народна скупштина потврђује досадашњу политику очувања суверенитета и територијалног интегритета Републике Србије вођену на основу свих ранијих одлука Народне скупштине о Косову и Метохији и налаже Влади коришћење свих расположивих дипломатских и политичких средстава која стоје на располагању сувереним државама, чланицама Уједињених нација у активностима ка остварењу тог циља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>Народна скупштина изражава пуно опредељење за остваривање државног и политичког јединства по питању очувања Косова и Метохије и потврђује да Република Србија никада неће, ни експлицитно ни имплицитно, признати једнострано проглашену независност Косова и Метохије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>Народна скупштина сматра да је неопходно да се путем мирних преговора дође до трајног, одрживог и обострано прихватљивог решења за Косово и Метохију, у складу са Уставом Републике Србије, које ће омогућити историјско помирење српског и албанског народа, као и мир и стабилност региона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/>
      </w:pPr>
      <w:r>
        <w:rPr>
          <w:lang w:val="ru-RU"/>
        </w:rPr>
        <w:t>Народна скупштина изражава подршку Влади у п</w:t>
      </w:r>
      <w:r>
        <w:rPr/>
        <w:t>роцесу</w:t>
      </w:r>
      <w:r>
        <w:rPr>
          <w:lang w:val="ru-RU"/>
        </w:rPr>
        <w:t xml:space="preserve"> подношења резолуције у Генералној скупштини Уједињених нација, чије би усвајање отворило пут да се кроз преговоре дође до компромисног решења за Косово и Метохију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>Народна скупштина овлашћује Владу да предузме све дипломатске напоре у правцу усвајања те резолуције у Генералној скупштини Уједињених нација.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1170" w:hanging="450"/>
        <w:rPr>
          <w:lang w:val="ru-RU"/>
        </w:rPr>
      </w:pPr>
      <w:r>
        <w:rPr>
          <w:lang w:val="ru-RU"/>
        </w:rPr>
        <w:t xml:space="preserve">Ову одлуку објавити у „Службеном гласнику </w:t>
      </w:r>
      <w:r>
        <w:rPr/>
        <w:t>Републике Србије”.</w:t>
      </w:r>
    </w:p>
    <w:p>
      <w:pPr>
        <w:pStyle w:val="Normal"/>
        <w:spacing w:before="360" w:after="0"/>
        <w:ind w:hanging="0"/>
        <w:rPr>
          <w:lang w:val="sr-RS"/>
        </w:rPr>
      </w:pPr>
      <w:r>
        <w:rPr/>
        <w:t xml:space="preserve">РС број </w:t>
      </w:r>
      <w:r>
        <w:rPr>
          <w:lang w:val="sr-RS"/>
        </w:rPr>
        <w:t xml:space="preserve"> 18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 xml:space="preserve">26. јула </w:t>
      </w:r>
      <w:r>
        <w:rPr/>
        <w:t>20</w:t>
      </w:r>
      <w:r>
        <w:rPr>
          <w:lang w:val="en-US"/>
        </w:rPr>
        <w:t>10</w:t>
      </w:r>
      <w:r>
        <w:rPr/>
        <w:t>. године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>
          <w:lang w:val="sr-RS"/>
        </w:rPr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  <w:tab/>
      </w:r>
      <w:r>
        <w:rPr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</w:r>
      <w:r>
        <w:rPr>
          <w:lang w:val="sr-RS"/>
        </w:rPr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7:59:00Z</dcterms:created>
  <dc:creator>Branko</dc:creator>
  <dc:description/>
  <cp:keywords/>
  <dc:language>en-US</dc:language>
  <cp:lastModifiedBy>micas</cp:lastModifiedBy>
  <dcterms:modified xsi:type="dcterms:W3CDTF">2010-07-26T19:56:00Z</dcterms:modified>
  <cp:revision>3</cp:revision>
  <dc:subject/>
  <dc:title>ПРЕДЛОГ</dc:title>
</cp:coreProperties>
</file>