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RS"/>
        </w:rPr>
        <w:t>99. став 1. тачка 7. Устава Републике Србије</w:t>
      </w:r>
      <w:r>
        <w:rPr>
          <w:rFonts w:cs="Arial" w:ascii="Arial" w:hAnsi="Arial"/>
          <w:lang w:val="sr-CS"/>
        </w:rPr>
        <w:t xml:space="preserve"> („Службени гласник РС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98/0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 члана 15. став 1. тачка 7. Закона о Народној скупштини</w:t>
      </w:r>
      <w:r>
        <w:rPr>
          <w:rFonts w:cs="Arial" w:ascii="Arial" w:hAnsi="Arial"/>
          <w:lang w:val="sr-CS"/>
        </w:rPr>
        <w:t xml:space="preserve"> („Службени гласник РС“, број </w:t>
      </w:r>
      <w:r>
        <w:rPr>
          <w:rFonts w:cs="Arial" w:ascii="Arial" w:hAnsi="Arial"/>
          <w:lang w:val="sr-RS"/>
        </w:rPr>
        <w:t xml:space="preserve"> 9/10) и члана 136. Пословника Народне скупштине Републике Србије („Службени гласник РС“, број  14/09),</w:t>
      </w:r>
    </w:p>
    <w:p>
      <w:pPr>
        <w:pStyle w:val="Normal"/>
        <w:spacing w:before="0" w:after="36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, на </w:t>
      </w:r>
      <w:r>
        <w:rPr>
          <w:rFonts w:cs="Arial" w:ascii="Arial" w:hAnsi="Arial"/>
          <w:lang w:val="sr-RS"/>
        </w:rPr>
        <w:t xml:space="preserve">Другој </w:t>
      </w:r>
      <w:r>
        <w:rPr>
          <w:rFonts w:cs="Arial" w:ascii="Arial" w:hAnsi="Arial"/>
          <w:lang w:val="sr-CS"/>
        </w:rPr>
        <w:t xml:space="preserve">седници </w:t>
      </w:r>
      <w:r>
        <w:rPr>
          <w:rFonts w:cs="Arial" w:ascii="Arial" w:hAnsi="Arial"/>
          <w:lang w:val="sr-RS"/>
        </w:rPr>
        <w:t>Првог</w:t>
      </w:r>
      <w:r>
        <w:rPr>
          <w:rFonts w:cs="Arial" w:ascii="Arial" w:hAnsi="Arial"/>
          <w:lang w:val="sr-CS"/>
        </w:rPr>
        <w:t xml:space="preserve"> редовног заседања у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. години, одржаној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е, донела ј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 </w:t>
      </w:r>
      <w:r>
        <w:rPr>
          <w:rFonts w:cs="Arial" w:ascii="Arial" w:hAnsi="Arial"/>
          <w:b/>
          <w:sz w:val="28"/>
          <w:szCs w:val="28"/>
          <w:lang w:val="sr-RS"/>
        </w:rPr>
        <w:t>ОБРАЗОВАЊУ РАДНЕ ГРУПЕ ЗА ИЗРАДУ ПРЕДЛОГА ЗАКОНА  РАДИ СТВАРАЊА ФОРМАЛНО-ПРАВНИХ УСЛОВА ЗА ПОСТУПАЊЕ НАДЛЕЖНИХ ОРГАНА ПО ПРИЈАВАМА О НЕСТАНКУ НОВОРОЂЕНЕ ДЕЦЕ ИЗ ПОРОДИЛИШТ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Образује се Радна група за израду предлога закона ради стварања формално-правних услова за поступање надлежних органа по пријавама о нестанку новорођене деце из породилишта (у даљем тексту: Радна група), у саставу: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Јудита Поповић, народни посланик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Маја Виденовић, народни посланик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Елвира Ковач, народни посланик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др Паја Момчилов, народни посланик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Снежана Стојановић-Плавшић, народни посланик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Ђорђе Милићевић, народни посланик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Милица Војић-Марковић, народни посланик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др Никола Крпић, народни посланик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Срђан Спасојевић, народни посланик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Владимир Ћеклић, представник Министарства правде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Јелица Радуловић, представник Министарства здравља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Родољуб Радовановић, представник Министарства унутрашњих послова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Вијолета Палић, представник Министарства унутрашњих послова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др Марија Драшкић, редовни професор Правног факултета Универзитета у Београду</w:t>
      </w:r>
    </w:p>
    <w:p>
      <w:pPr>
        <w:pStyle w:val="Normal"/>
        <w:tabs>
          <w:tab w:val="clear" w:pos="720"/>
          <w:tab w:val="left" w:pos="187" w:leader="none"/>
          <w:tab w:val="left" w:pos="1800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др Горан Илић, ванредни професор Правног факултета Универзитета у Београду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sr-RS"/>
        </w:rPr>
        <w:t>2.</w:t>
        <w:tab/>
        <w:t>Председник Народне скупштине сазива прву седницу Радне групе којом председава до избора председавајућег Радне групе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дна група на првој седници бира председавајућег и заменика председавајућег из реда народних посланика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sr-RS"/>
        </w:rPr>
        <w:t>3.</w:t>
        <w:tab/>
        <w:t>Задатак Радне групе је да, сагласно Извештају Анкетног одбора образованог ради утврђивања истине о новорођеној деци несталој из породилишта у више градова у Србији, који је усвојила Народна скупштина Републике Србије на седници одржаној 14. јула 2006. године, сачини текстове предлога закона о изменама закона у области кривичног, управног, породичног права и у области здравства, ради стварања формално-правних услова за поступање правосудних и других надлежних органа по пријавама родитеља који сумњају да су им новорођена деца нестала из породилишта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sr-RS"/>
        </w:rPr>
        <w:t>4.</w:t>
        <w:tab/>
        <w:t>Радна група ће задатак из тачке 3. ове одлуке извршити у року од три месеца од дана ступања на снагу ове одлуке, о чему ће поднети извештај Народној скупштини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sr-RS"/>
        </w:rPr>
        <w:t>5.</w:t>
        <w:tab/>
        <w:t>Радна група престаје са радом даном подношења извештаја Народној скупштини.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sr-RS"/>
        </w:rPr>
        <w:t>6.</w:t>
        <w:tab/>
        <w:t>Стручну и административно-техничку подршку Радној групи пружа Служба Народне скупштине.</w:t>
      </w:r>
    </w:p>
    <w:p>
      <w:pPr>
        <w:pStyle w:val="Normal"/>
        <w:tabs>
          <w:tab w:val="left" w:pos="720" w:leader="none"/>
          <w:tab w:val="left" w:pos="1800" w:leader="none"/>
          <w:tab w:val="left" w:pos="1870" w:leader="none"/>
        </w:tabs>
        <w:ind w:firstLine="144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lang w:val="sr-RS"/>
        </w:rPr>
        <w:t>7.</w:t>
        <w:tab/>
        <w:t>Ова одлука ступа на снагу наредног дана од дана објављивања у „Службеном гласнику Републике Србије“.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</w:tabs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sz w:val="26"/>
          <w:szCs w:val="26"/>
          <w:lang w:val="ru-RU"/>
        </w:rPr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С број 11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мај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3:00Z</dcterms:created>
  <dc:creator>daca</dc:creator>
  <dc:description/>
  <cp:keywords/>
  <dc:language>en-US</dc:language>
  <cp:lastModifiedBy>ivanan</cp:lastModifiedBy>
  <cp:lastPrinted>2010-05-07T13:51:00Z</cp:lastPrinted>
  <dcterms:modified xsi:type="dcterms:W3CDTF">2010-05-07T11:51:00Z</dcterms:modified>
  <cp:revision>5</cp:revision>
  <dc:subject/>
  <dc:title>На основу члана 99</dc:title>
</cp:coreProperties>
</file>