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основу члана 99. став 2. тачка 2. Устава Републике Србије, члана 13. став 1. Закона о Уставном суду («Службени гласник РС», број 109/07) и члана 136. Пословника Народне скупштине Републике Србије («Службени гласник РС», број 14/09 – Пречишћени текст),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Народна скупштина Републике Србије, на Седмој седници Другог редовног заседања у 2009. години, одржаној  29. децембра 2009.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О ПРЕСТАНКУ ДУЖНОСТИ СУДИЈЕ УСТАВНОГ СУД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Престаје дужност судије Уставног суда мр Станки Милановић, на лични захтев, са 1. јануаром 2010. го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Ову одлуку објавити у «Службеном гласнику Републике Србије»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РС број</w:t>
      </w:r>
      <w:r>
        <w:rPr>
          <w:rFonts w:cs="Arial" w:ascii="Arial" w:hAnsi="Arial"/>
        </w:rPr>
        <w:t xml:space="preserve"> 64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9. децембра 2009. годин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ф. др Славица Ђукић - Дејан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24:00Z</dcterms:created>
  <dc:creator>ssanja</dc:creator>
  <dc:description/>
  <cp:keywords/>
  <dc:language>en-US</dc:language>
  <cp:lastModifiedBy>Milanka</cp:lastModifiedBy>
  <dcterms:modified xsi:type="dcterms:W3CDTF">2009-12-29T13:24:00Z</dcterms:modified>
  <cp:revision>2</cp:revision>
  <dc:subject/>
  <dc:title/>
</cp:coreProperties>
</file>