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члана 78. Закона о јавном тужилаштву („Службени гласник РС“, бр. 63/01, 42/02, 39/03, 44/04, 51/04, 61/05, 46/06 и 10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Седмој седници Другог редовног заседања у 2009. години, одржаној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>. децембр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РАЗРЕШЕЊУ ЈАВНОГ ТУЖИОЦ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 xml:space="preserve">Разрешава се дужности Сенад Паламар, заменик окружног јавног тужиоца у Новом Пазару, због кривичног дела које га чини недостојним дужности, даном доношења одлуке. 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</w:rPr>
        <w:t xml:space="preserve">58 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>. децембра 2009. године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sr-CS"/>
        </w:rPr>
        <w:t>проф. др Славица Ђукић-Дејановић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14:00Z</dcterms:created>
  <dc:creator>Milanka</dc:creator>
  <dc:description/>
  <cp:keywords/>
  <dc:language>en-US</dc:language>
  <cp:lastModifiedBy>Milanka</cp:lastModifiedBy>
  <dcterms:modified xsi:type="dcterms:W3CDTF">2009-12-29T10:26:00Z</dcterms:modified>
  <cp:revision>3</cp:revision>
  <dc:subject/>
  <dc:title>На основу члана 78</dc:title>
</cp:coreProperties>
</file>