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23. ст.1 и 2. тачка 4. и члана 24. став 3. Закона о радиодифузији („Службени гласник РС“, бр. 42/02, 97/04, 76/05, 79/05, 62/06, 85/0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86/06 и 41/09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Другој седници Другог редовног заседања у 2009. години одржаној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sr-CS"/>
        </w:rPr>
        <w:t xml:space="preserve"> децембра 2009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А САВЕТА РЕПУБЛИЧК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РАДИОДИФУЗНЕ АГЕНЦИЈ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36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За члана Савета Републичке радиодифузне агенције бира се </w:t>
      </w:r>
      <w:r>
        <w:rPr>
          <w:rFonts w:cs="Arial" w:ascii="Arial" w:hAnsi="Arial"/>
          <w:lang w:val="en-GB"/>
        </w:rPr>
        <w:t>Горан Пеков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из ре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омаћих невладиних организација и </w:t>
      </w:r>
      <w:r>
        <w:rPr>
          <w:rFonts w:cs="Arial" w:ascii="Arial" w:hAnsi="Arial"/>
          <w:lang w:val="ru-RU"/>
        </w:rPr>
        <w:t>удружења грађана која се се превасходно баве заштитом слободе говора, заштитом права националних и етничких мањина и заштитом права деце.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52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sr-CS"/>
        </w:rPr>
        <w:t>. децембр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 Р Е Д С Е Д Н И 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40:00Z</dcterms:created>
  <dc:creator>cdjuric</dc:creator>
  <dc:description/>
  <cp:keywords/>
  <dc:language>en-US</dc:language>
  <cp:lastModifiedBy>Danijela</cp:lastModifiedBy>
  <dcterms:modified xsi:type="dcterms:W3CDTF">2009-12-11T19:40:00Z</dcterms:modified>
  <cp:revision>3</cp:revision>
  <dc:subject/>
  <dc:title>На основу члана 23</dc:title>
</cp:coreProperties>
</file>