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Шестој седници Првог редовног заседања у 2009. години, одржаној 29. маја 2009. године, донела 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Престаје судијска дужност, на лични захтев, Љиљани Катринки, судији Трговинског суда у Суботици, 2. априла 2009. године.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стаје судијска дужност, због навршења радног века, и то: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Животију Димитријевићу, судији Окружног суда у Јагодини, 18. априла 2009. године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2. Синиши Софреновићу, судији Окружног суда у Београду, 31. марта 2009. године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Добринки Стаменковић, судији Општинског суда у Врању, 25. априла 2009. године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 xml:space="preserve">4. Слободи Крстин, судији Општинског суда у Смедереву, 12. априла 2009. године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</w:rPr>
        <w:t xml:space="preserve"> 31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sr-CS"/>
        </w:rPr>
        <w:t>У Београду, 29. маја 2009. године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sr-CS"/>
        </w:rPr>
        <w:t>проф. др Славица Ђукић-Дејан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49:00Z</dcterms:created>
  <dc:creator>Danijela</dc:creator>
  <dc:description/>
  <cp:keywords/>
  <dc:language>en-US</dc:language>
  <cp:lastModifiedBy>Danijela</cp:lastModifiedBy>
  <cp:lastPrinted>2009-05-29T18:48:00Z</cp:lastPrinted>
  <dcterms:modified xsi:type="dcterms:W3CDTF">2009-05-29T16:49:00Z</dcterms:modified>
  <cp:revision>2</cp:revision>
  <dc:subject/>
  <dc:title>На основу члана 63</dc:title>
</cp:coreProperties>
</file>