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78. Закона о јавном тужилаштву („Службени гласник РС“, бр. 63/01, 42/02, 39/03, 44/04, 51/04, 61/05, 46/06 и 10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  <w:sz w:val="22"/>
          <w:szCs w:val="22"/>
        </w:rPr>
        <w:t>Четвртој</w:t>
      </w:r>
      <w:r>
        <w:rPr>
          <w:rFonts w:cs="Arial" w:ascii="Arial" w:hAnsi="Arial"/>
          <w:sz w:val="22"/>
          <w:szCs w:val="22"/>
          <w:lang w:val="sr-CS"/>
        </w:rPr>
        <w:t xml:space="preserve"> седници Првог редовног заседања у 2009. години, одржаној 13. мај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О ПРЕСТАНКУ ДУЖНОСТИ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ЗАМЕНИКА </w:t>
      </w:r>
      <w:r>
        <w:rPr>
          <w:rFonts w:cs="Arial" w:ascii="Arial" w:hAnsi="Arial"/>
          <w:b/>
          <w:sz w:val="28"/>
          <w:szCs w:val="28"/>
          <w:lang w:val="sr-CS"/>
        </w:rPr>
        <w:t>ЈАВНОГ ТУЖИОЦ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стаје дужност заменика јавног тужиоца, на лични захтев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 то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 Синиши Кесерићу, заменику Окружног јавног тужиоца у Новом Саду, 29. јануара 2009. године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ru-RU"/>
        </w:rPr>
        <w:t>2. Саши Николићу, заменику Окружног јавног тужиоца у Београду, 16. фебруара 2009. године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стаје дужност заменика јавног тужиоца, због навршења радног века, и то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Милутину Миладиновићу, заменику Окружног јавног тужиоца у Лесковцу, 22. децембра 2008. године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Момчилу Кучинару, заменику Окружног јавног тужиоца у Смедереву, 5. фебруара 2009. године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Мирку Бјелановићу, заменику Окружног јавног тужиоца у Крушевцу, 25. фебруара 2009. године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С број  </w:t>
      </w:r>
      <w:r>
        <w:rPr>
          <w:rFonts w:cs="Arial" w:ascii="Arial" w:hAnsi="Arial"/>
          <w:sz w:val="22"/>
          <w:szCs w:val="22"/>
        </w:rPr>
        <w:t>27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3. маја 2009. године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6:00Z</dcterms:created>
  <dc:creator>Danijela</dc:creator>
  <dc:description/>
  <cp:keywords/>
  <dc:language>en-US</dc:language>
  <cp:lastModifiedBy>Danijela</cp:lastModifiedBy>
  <dcterms:modified xsi:type="dcterms:W3CDTF">2009-05-13T14:16:00Z</dcterms:modified>
  <cp:revision>1</cp:revision>
  <dc:subject/>
  <dc:title>На основу члана 78</dc:title>
</cp:coreProperties>
</file>