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На основ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члана 164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став 3. Устава Републике Србије (Службени гласник РС“, број 98/06), члана 6. став 3. Уставног закона за спровођење Устава Републике Србије (Службени гласник РС“, број 98/06), чл.</w:t>
      </w:r>
      <w:r>
        <w:rPr>
          <w:rFonts w:cs="Arial" w:ascii="Arial" w:hAnsi="Arial"/>
          <w:lang w:val="sr-Latn-CS"/>
        </w:rPr>
        <w:t xml:space="preserve"> 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 50</w:t>
      </w:r>
      <w:r>
        <w:rPr>
          <w:rFonts w:cs="Arial" w:ascii="Arial" w:hAnsi="Arial"/>
          <w:color w:val="00FFFF"/>
          <w:lang w:val="sr-CS"/>
        </w:rPr>
        <w:t>.</w:t>
      </w:r>
      <w:r>
        <w:rPr>
          <w:rFonts w:cs="Arial" w:ascii="Arial" w:hAnsi="Arial"/>
          <w:lang w:val="sr-CS"/>
        </w:rPr>
        <w:t xml:space="preserve"> Закона о Државном већу тужилаца (Службени гласник РС“, број 116/08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, на Трећој седници Првог редовног заседања у 2009. години, одржаној 30. марта 2009. године, донела је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ИЗБОРУ ЧЛАНОВА ПРВОГ САСТА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ДРЖАВНОГ ВЕЋА ТУЖИЛАЦ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За чланове Првог састава  Државног већа тужилаца бирају се : 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b/>
          <w:lang w:val="ru-RU"/>
        </w:rPr>
        <w:t>1.</w:t>
        <w:tab/>
        <w:t>из реда јавних тужилаца и заменика јавних тужилаца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Ђорђе Остојић,  заменик републичког јавног тужиоца,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Владимир Вукчевић, Тужилац за ратне злочине,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Саша Иванић, заменик Окружног јавног тужиоца у Београду,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Ивана Летица-Павић, заменик Окружног јавног тужиоца у Новом Саду,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Љубиша Драгашевић, Општински јавни тужилац у Новој Вароши и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Небојша Ћирјаковић, заменик Општинског јавног тужиоца у Крагујевцу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з реда професора правних факултета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проф. др Милан Шку</w:t>
      </w:r>
      <w:r>
        <w:rPr>
          <w:rFonts w:cs="Arial" w:ascii="Arial" w:hAnsi="Arial"/>
          <w:lang w:val="sr-CS"/>
        </w:rPr>
        <w:t>л</w:t>
      </w:r>
      <w:r>
        <w:rPr>
          <w:rFonts w:cs="Arial" w:ascii="Arial" w:hAnsi="Arial"/>
          <w:lang w:val="ru-RU"/>
        </w:rPr>
        <w:t>ић, професор Правног факултета Универзитета у Београду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</w:t>
      </w:r>
      <w:r>
        <w:rPr>
          <w:rFonts w:cs="Arial" w:ascii="Arial" w:hAnsi="Arial"/>
          <w:lang w:val="sr-Latn-CS"/>
        </w:rPr>
        <w:t>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РС број  </w:t>
      </w:r>
      <w:r>
        <w:rPr>
          <w:rFonts w:cs="Arial" w:ascii="Arial" w:hAnsi="Arial"/>
          <w:lang w:val="sr-Latn-CS"/>
        </w:rPr>
        <w:t>19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  <w:lang w:val="sr-Latn-CS"/>
        </w:rPr>
        <w:t>30</w:t>
      </w:r>
      <w:r>
        <w:rPr>
          <w:rFonts w:cs="Arial" w:ascii="Arial" w:hAnsi="Arial"/>
          <w:lang w:val="sr-CS"/>
        </w:rPr>
        <w:t>. марта 2009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46:00Z</dcterms:created>
  <dc:creator>Danijela</dc:creator>
  <dc:description/>
  <cp:keywords/>
  <dc:language>en-US</dc:language>
  <cp:lastModifiedBy>Danijela</cp:lastModifiedBy>
  <dcterms:modified xsi:type="dcterms:W3CDTF">2009-03-30T08:48:00Z</dcterms:modified>
  <cp:revision>1</cp:revision>
  <dc:subject/>
  <dc:title>На основу члана 164</dc:title>
</cp:coreProperties>
</file>