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Првој седници Првог редовног заседања у 2009. години, одржаној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Драгослави Табаков-Тошић, судији Општинског суда у Зрењанину, престаје судијска дужност, на лични захтев, 30. новембра 2008. годин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ослави Угринов, судији и председнику Трговинског суда у Зрењанину, престаје судијска дужност, због навршења радног века, 18. марта 2008. године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sr-Latn-CS"/>
        </w:rPr>
        <w:t>1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05:00Z</dcterms:created>
  <dc:creator>Danijela</dc:creator>
  <dc:description/>
  <cp:keywords/>
  <dc:language>en-US</dc:language>
  <cp:lastModifiedBy>Danijela</cp:lastModifiedBy>
  <cp:lastPrinted>2009-03-18T12:04:00Z</cp:lastPrinted>
  <dcterms:modified xsi:type="dcterms:W3CDTF">2009-03-18T11:05:00Z</dcterms:modified>
  <cp:revision>2</cp:revision>
  <dc:subject/>
  <dc:title>На основу члана 63</dc:title>
</cp:coreProperties>
</file>