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63. Закона о судијама („Службени гласник РС“, бр. 63/01, 42/02, 60/02, 17/03, 25/03, 27/03, 29/04, 35/04, 44/04, 61/05, 101/05 и 46/06) и члана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Пословника Народне скупштине Републике Србије („Службени гласник РС“, бр. 56/05 – пречишћен текст и 81/06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родна скупштина Републике Србије, на Другој седници Другог редовног заседања у 2008. години, одржаној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. новембра 2008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ПРЕСТАНКУ СУДИЈСКЕ ДУЖ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бојши Старчевићу, судији Окружног суда у Сремској Митровици, престаје судијска дужност, због навршења радног века, 12. августа 2008. године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  <w:lang w:val="ru-RU"/>
        </w:rPr>
        <w:t>25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. новембра 2008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03:00Z</dcterms:created>
  <dc:creator>Daca</dc:creator>
  <dc:description/>
  <dc:language>en-US</dc:language>
  <cp:lastModifiedBy>Daca</cp:lastModifiedBy>
  <cp:lastPrinted>2008-11-05T11:02:00Z</cp:lastPrinted>
  <dcterms:modified xsi:type="dcterms:W3CDTF">2008-11-05T10:03:00Z</dcterms:modified>
  <cp:revision>2</cp:revision>
  <dc:subject/>
  <dc:title>На основу члана 63</dc:title>
</cp:coreProperties>
</file>