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Другој седници Другог редовног заседања у 2008. години, одржаној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новембра 2008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Престаје судијска дужност, због навршења радног века, и то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Даници Богдановић, судији Врховног суда Србије, 1. октобра 2008. године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Радмили Стајић, судији Окружног суда у Београду, 18. септембра 2008. године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РС број  2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новем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03:00Z</dcterms:created>
  <dc:creator>Daca</dc:creator>
  <dc:description/>
  <dc:language>en-US</dc:language>
  <cp:lastModifiedBy>Daca</cp:lastModifiedBy>
  <cp:lastPrinted>2008-11-05T11:02:00Z</cp:lastPrinted>
  <dcterms:modified xsi:type="dcterms:W3CDTF">2008-11-05T10:03:00Z</dcterms:modified>
  <cp:revision>2</cp:revision>
  <dc:subject/>
  <dc:title>На основу члана 63</dc:title>
</cp:coreProperties>
</file>