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>На основу члана 63. Закона о судијама („Службени гласник РС“, бр. 63/01, 42/02, 60/02, 17/03, 25/03, 27/03, 29/04, 35/04, 44/04, 61/05, 101/05 и 46/06) и члана 13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sr-CS"/>
        </w:rPr>
        <w:t>. Пословника Народне скупштине Републике Србије („Службени гласник РС“, бр. 56/05 – пречишћен текст и 81/06),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>Народна скупштина Републике Србије, на седници Петог ванредног заседања у 2008. години, одржаној 7. октобра 2008. године, донела је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О РАЗРЕШЕЊУ СУДИЈСКЕ ДУЖНОСТ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>Разрешава се судијске дужности због осуде за кривично дело Љубомир Вучковић, судија Врховног суда Србије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азрешава се због осуде за кажњиво дело које га чини недостојним судијске дужности Миливоје Недељковић, судија Општинског суда у Лебану, даном доношења ове одлуке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lang w:val="ru-RU"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С број  16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У Београду, 7. октобра 2008. 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РОДНА СКУПШТИН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/>
      </w:pPr>
      <w:r>
        <w:rPr>
          <w:rFonts w:cs="Arial" w:ascii="Arial" w:hAnsi="Arial"/>
          <w:lang w:val="sr-CS"/>
        </w:rPr>
        <w:tab/>
        <w:t>ПРЕДСЕДНИК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/>
      </w:pPr>
      <w:r>
        <w:rPr>
          <w:rFonts w:cs="Arial" w:ascii="Arial" w:hAnsi="Arial"/>
          <w:lang w:val="sr-CS"/>
        </w:rPr>
        <w:tab/>
        <w:t>проф. др Славица Ђукић-Дејанов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8:42:00Z</dcterms:created>
  <dc:creator>milicab</dc:creator>
  <dc:description/>
  <dc:language>en-US</dc:language>
  <cp:lastModifiedBy>Daca</cp:lastModifiedBy>
  <cp:lastPrinted>2008-10-07T11:55:00Z</cp:lastPrinted>
  <dcterms:modified xsi:type="dcterms:W3CDTF">2008-10-07T10:00:00Z</dcterms:modified>
  <cp:revision>5</cp:revision>
  <dc:subject/>
  <dc:title>ПРЕДСЕДНИКУ </dc:title>
</cp:coreProperties>
</file>