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основу чл</w:t>
      </w:r>
      <w:r>
        <w:rPr>
          <w:lang w:val="en-US"/>
        </w:rPr>
        <w:t>a</w:t>
      </w:r>
      <w:r>
        <w:rPr/>
        <w:t>на</w:t>
      </w:r>
      <w:r>
        <w:rPr>
          <w:lang w:val="ru-RU"/>
        </w:rPr>
        <w:t xml:space="preserve"> 42. Пословника Народне скупштине Републике Србије ("Службени гласник РС", бр. 56/05 - Пречишћени текст и број 81/06),</w:t>
      </w:r>
    </w:p>
    <w:p>
      <w:pPr>
        <w:pStyle w:val="Normal"/>
        <w:rPr/>
      </w:pPr>
      <w:r>
        <w:rPr>
          <w:lang w:val="ru-RU"/>
        </w:rPr>
        <w:t xml:space="preserve">Народна скупштина Републике Србије, на Трећој седници Другог редовног заседања </w:t>
      </w:r>
      <w:r>
        <w:rPr/>
        <w:t>у 2007. години</w:t>
      </w:r>
      <w:r>
        <w:rPr>
          <w:lang w:val="ru-RU"/>
        </w:rPr>
        <w:t>, одржаној 24. новембра 2007. године, донела је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ОДЛУКЕ О ИЗБОРУ ЧЛАНОВА ОДБОРА НАРОДНЕ СКУПШТИНЕ РЕПУБЛИКЕ СРБИЈЕ</w:t>
      </w:r>
    </w:p>
    <w:p>
      <w:pPr>
        <w:pStyle w:val="Naslov"/>
        <w:rPr>
          <w:lang w:val="ru-RU"/>
        </w:rPr>
      </w:pPr>
      <w:r>
        <w:rPr>
          <w:lang w:val="ru-RU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У Одлуци о избору чланова одбора Народне скупштине Републике Србије (''Службени гласник РС'', бр. 41/07, 46/07, 54/07, 61/07 и 87/07), врше се следеће измене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/>
      </w:pPr>
      <w:r>
        <w:rPr>
          <w:lang w:val="ru-RU"/>
        </w:rPr>
        <w:t>Разрешавају се дужности члана одбора Народне скупштине Републике Србије: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1.</w:t>
        <w:tab/>
        <w:t>У Одбору за уставна питања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Слободан Гаврил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2.</w:t>
        <w:tab/>
        <w:t>У Одбору за културу и информисање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Слободан Гаврил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3.</w:t>
        <w:tab/>
        <w:t>У Одбору за економске односе са иностранством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Радојко Обрад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4.</w:t>
        <w:tab/>
        <w:t>У Одбору за пољопривреду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Мика Влаовић.</w:t>
      </w:r>
    </w:p>
    <w:p>
      <w:pPr>
        <w:pStyle w:val="Naslov"/>
        <w:spacing w:before="120" w:after="240"/>
        <w:rPr>
          <w:bCs/>
        </w:rPr>
      </w:pPr>
      <w:r>
        <w:rPr>
          <w:bCs/>
        </w:rPr>
      </w:r>
      <w:r>
        <w:br w:type="page"/>
      </w:r>
    </w:p>
    <w:p>
      <w:pPr>
        <w:pStyle w:val="Naslov"/>
        <w:spacing w:before="120" w:after="240"/>
        <w:rPr/>
      </w:pPr>
      <w:r>
        <w:rPr/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1.</w:t>
        <w:tab/>
        <w:t>У Одбор за уставна питања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Нада Колунџија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2.</w:t>
        <w:tab/>
        <w:t>У Одбор за културу и информисање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Јелена Марк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3.</w:t>
        <w:tab/>
        <w:t>У Одбор за економске односе са иностранством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Дејан Стојиљковић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4.</w:t>
        <w:tab/>
        <w:t>У Одбор за пољопривреду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ab/>
        <w:t>-</w:t>
      </w:r>
      <w:r>
        <w:rPr>
          <w:bCs/>
        </w:rPr>
        <w:tab/>
        <w:t>Дејан Стојиљковић.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aslov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ву одлуку објавити 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lang w:val="ru-RU"/>
        </w:rPr>
        <w:t>РС Број 41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У Београду, 24. </w:t>
      </w:r>
      <w:r>
        <w:rPr/>
        <w:t>новембра</w:t>
      </w:r>
      <w:r>
        <w:rPr>
          <w:lang w:val="ru-RU"/>
        </w:rPr>
        <w:t xml:space="preserve"> 2007. године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 xml:space="preserve">      др Оливер Дул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19:00Z</dcterms:created>
  <dc:creator>Daca</dc:creator>
  <dc:description/>
  <dc:language>en-US</dc:language>
  <cp:lastModifiedBy>Daca</cp:lastModifiedBy>
  <cp:lastPrinted>2007-11-08T10:26:00Z</cp:lastPrinted>
  <dcterms:modified xsi:type="dcterms:W3CDTF">2007-11-24T11:39:00Z</dcterms:modified>
  <cp:revision>6</cp:revision>
  <dc:subject/>
  <dc:title>На основу члaна 42</dc:title>
</cp:coreProperties>
</file>