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основу члана 16. став 1. Закона о Народној банци Србије ("Службени гласник РС", бр. 72/03, 55/04 и 85/05) и члана 134. Пословника Народне скупштине Републике Србије ("Службени гласник РС", број 56/05  - пречишћени текст и број 81/06),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родна скупштина Републике Србије, на седници Деветог ванредног заседања у 2007. години, одржаној 26. септембра 2007. године, донела ј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 Д Л У К У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О ИЗБОРУ ГУВЕРНЕРА НАРОДНЕ БАНКЕ СРБИЈ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en-US"/>
        </w:rPr>
        <w:t>I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ира се Радован Јелашић за гувернера Народне банке Србије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/>
        </w:rPr>
        <w:t>II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у одлуку објавити у "Службеном гласнику Републике Србије"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С број  33</w:t>
      </w:r>
    </w:p>
    <w:p>
      <w:pPr>
        <w:pStyle w:val="Normal"/>
        <w:ind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Београду,  26. септембра 2007. године</w:t>
      </w:r>
    </w:p>
    <w:p>
      <w:pPr>
        <w:pStyle w:val="Normal"/>
        <w:ind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НАРОДНА СКУПШТИНА РЕПУБЛИКЕ СРБИЈ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</w:t>
      </w:r>
      <w:r>
        <w:rPr>
          <w:rFonts w:cs="Arial" w:ascii="Arial" w:hAnsi="Arial"/>
          <w:lang w:val="ru-RU"/>
        </w:rPr>
        <w:tab/>
        <w:t xml:space="preserve">               ПРЕДСЕДНИК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</w:t>
      </w:r>
      <w:r>
        <w:rPr>
          <w:rFonts w:cs="Arial" w:ascii="Arial" w:hAnsi="Arial"/>
          <w:lang w:val="ru-RU"/>
        </w:rPr>
        <w:tab/>
        <w:tab/>
        <w:t xml:space="preserve">  др Оливер Дулић</w:t>
      </w:r>
    </w:p>
    <w:p>
      <w:pPr>
        <w:pStyle w:val="Normal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33:00Z</dcterms:created>
  <dc:creator>Daca</dc:creator>
  <dc:description/>
  <dc:language>en-US</dc:language>
  <cp:lastModifiedBy>Branko</cp:lastModifiedBy>
  <cp:lastPrinted>2007-09-24T15:47:00Z</cp:lastPrinted>
  <dcterms:modified xsi:type="dcterms:W3CDTF">2007-09-26T14:33:00Z</dcterms:modified>
  <cp:revision>2</cp:revision>
  <dc:subject/>
  <dc:title>На основу члана 16</dc:title>
</cp:coreProperties>
</file>