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4"/>
          <w:szCs w:val="24"/>
          <w:lang w:val="sr-CS"/>
        </w:rPr>
        <w:t xml:space="preserve">На основу члана 78. Закона о јавном тужилаштву ("Службени гласник РС", бр. 63/01, 42/02, 39/03, 44/04 и 61/05) и члана 134. Пословника Народне скупштине Републике Србије ("Службени гласник РС", број  56/05 </w:t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  <w:lang w:val="sr-CS"/>
        </w:rPr>
        <w:t>Пречишћени текст и број 81/06),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Народна скупштина Републике Србије, на седници Шестог ванредног заседања у 200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  <w:lang w:val="sr-CS"/>
        </w:rPr>
        <w:t>. години</w:t>
      </w:r>
      <w:r>
        <w:rPr>
          <w:rFonts w:cs="Arial" w:ascii="Arial" w:hAnsi="Arial"/>
          <w:lang w:val="sr-CS"/>
        </w:rPr>
        <w:t>, одржаној 23. јула 2007. године,</w:t>
      </w:r>
      <w:r>
        <w:rPr>
          <w:rFonts w:cs="Arial" w:ascii="Arial" w:hAnsi="Arial"/>
          <w:sz w:val="24"/>
          <w:szCs w:val="24"/>
          <w:lang w:val="sr-CS"/>
        </w:rPr>
        <w:t xml:space="preserve"> донела 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/>
      </w:pPr>
      <w:r>
        <w:rPr>
          <w:rFonts w:cs="Arial" w:ascii="Arial" w:hAnsi="Arial"/>
          <w:b/>
          <w:sz w:val="30"/>
          <w:szCs w:val="30"/>
          <w:lang w:val="sr-CS"/>
        </w:rPr>
        <w:t xml:space="preserve">О ПРЕСТАНКУ ДУЖНОСТИ НОСИОЦИМА 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>ЈАВНОТУЖИЛАЧКИХ ФУНКЦИЈА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4"/>
          <w:szCs w:val="24"/>
          <w:lang w:val="sr-CS"/>
        </w:rPr>
        <w:t>Престаје дужност окружним јавним тужиоцима и општинским јавним тужиоцима, због навршења радног века, и то: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1. Вишеславу Букумировићу, окружном јавном тужиоцу у Окружном јавном тужилаштву у Прокупљ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2. Тихомиру Ђорђевићу, окружном јавном тужиоцу у Окружном јавном тужилаштву у Пирот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3. Миловану Божовићу, окружном јавном тужиоцу у Окружном јавном тужилаштву у Београд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4. Јеленку Тодоровићу, општинском јавном тужиоцу у Општинском јавном тужилаштву у Књажевцу, даном доношења ове одлук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sz w:val="24"/>
          <w:szCs w:val="24"/>
          <w:lang w:val="sr-CS"/>
        </w:rPr>
        <w:tab/>
        <w:t>5. Младену Црњанском, општинском јавном тужиоцу у Општинском јавном тужилаштву у Кули, даном доношења ове одлуке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ab/>
        <w:t>Ову одлуку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РС број 24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 Београду, 23. јула 2007. годин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6171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ПРЕДСЕДНИК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sr-CS"/>
        </w:rPr>
        <w:t>др Оливер Дулић, с.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2:00Z</dcterms:created>
  <dc:creator>Daca</dc:creator>
  <dc:description/>
  <dc:language>en-US</dc:language>
  <cp:lastModifiedBy>Daca</cp:lastModifiedBy>
  <cp:lastPrinted>2007-07-24T10:36:00Z</cp:lastPrinted>
  <dcterms:modified xsi:type="dcterms:W3CDTF">2007-07-24T08:38:00Z</dcterms:modified>
  <cp:revision>3</cp:revision>
  <dc:subject/>
  <dc:title>П р е д л о г</dc:title>
</cp:coreProperties>
</file>