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7293" w:leader="none"/>
        </w:tabs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 xml:space="preserve">На основу члана 78. Закона о јавном тужилаштву ("Службени гласник РС", бр. 63/01, 42/02, 39/03, 44/04 и 61/05) и члана 134. Пословника Народне скупштине Републике Србије ("Службени гласник РС", број 56/05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Пречишћени текст и број 81/06),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Народна скупштина Републике Србије, на седници Шестог ванредног заседања у 2007. години, одржаној 23. јула 2007. године, донела је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О Д Л У К У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>О ПРЕСТАНКУ ДУЖНОСТИ РЕПУБЛИЧКОМ ЈАВНОМ ТУЖИОЦУ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Престаје дужност Слободану Јанковићу, Републичком јавном тужиоцу, због навршења радног века, даном доношења ове одлуке.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Ову одлуку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С број 22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23. јула 2007. године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6358" w:leader="none"/>
        </w:tabs>
        <w:rPr/>
      </w:pPr>
      <w:r>
        <w:rPr>
          <w:rFonts w:cs="Arial" w:ascii="Arial" w:hAnsi="Arial"/>
          <w:lang w:val="sr-CS"/>
        </w:rPr>
        <w:tab/>
        <w:tab/>
        <w:t xml:space="preserve">              ПРЕДСЕДНИК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 xml:space="preserve">   др Оливер Дулић, с.р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32:00Z</dcterms:created>
  <dc:creator>Daca</dc:creator>
  <dc:description/>
  <dc:language>en-US</dc:language>
  <cp:lastModifiedBy>Daca</cp:lastModifiedBy>
  <cp:lastPrinted>2007-07-24T09:20:00Z</cp:lastPrinted>
  <dcterms:modified xsi:type="dcterms:W3CDTF">2007-07-24T08:34:00Z</dcterms:modified>
  <cp:revision>3</cp:revision>
  <dc:subject/>
  <dc:title>П р е д л о г</dc:title>
</cp:coreProperties>
</file>