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szCs w:val="28"/>
          <w:lang w:val="ru-RU"/>
        </w:rPr>
        <w:t xml:space="preserve">("Службени гласник РС", </w:t>
        <w:br/>
        <w:t>бр. 56/05 - пречишћени текст и 81/06)</w:t>
      </w:r>
      <w:r>
        <w:rPr>
          <w:szCs w:val="28"/>
        </w:rPr>
        <w:t>,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Народна скупштина Републике Србије, на Првој седници Народне скупштине Републике Србије одржаној 14. фебруара 2007. године, донела је </w:t>
      </w:r>
    </w:p>
    <w:p>
      <w:pPr>
        <w:pStyle w:val="Zakon1"/>
        <w:spacing w:before="60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 е з о л у ц и ј у </w:t>
      </w:r>
    </w:p>
    <w:p>
      <w:pPr>
        <w:pStyle w:val="Zakon1"/>
        <w:spacing w:before="120" w:after="120"/>
        <w:ind w:left="0" w:right="0" w:hanging="0"/>
        <w:rPr>
          <w:sz w:val="25"/>
        </w:rPr>
      </w:pPr>
      <w:r>
        <w:rPr>
          <w:sz w:val="25"/>
        </w:rPr>
        <w:t>Народне скупштине Републике Србије поводом "Предлога за свеобухватно решење статуса Косова" Специјалног изасланика Генералног секретара УН Мартија Ахтисарија и наставка преговора о будућем статусу Косова и Метохије</w:t>
      </w:r>
    </w:p>
    <w:p>
      <w:pPr>
        <w:pStyle w:val="Normal"/>
        <w:spacing w:before="120" w:after="120"/>
        <w:rPr>
          <w:szCs w:val="28"/>
        </w:rPr>
      </w:pPr>
      <w:r>
        <w:rPr>
          <w:szCs w:val="28"/>
        </w:rPr>
        <w:t xml:space="preserve">Полазећи од Устава Републике Србије, који у Преамбули утврђује "да је Покрајина Косово и Метохија саставни део територије Србије, да има положај суштинске аутономије у оквиру суверене државе Србије и да из таквог положаја Покрајине Косово и Метохи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", </w:t>
      </w:r>
    </w:p>
    <w:p>
      <w:pPr>
        <w:pStyle w:val="Normal"/>
        <w:rPr>
          <w:szCs w:val="28"/>
        </w:rPr>
      </w:pPr>
      <w:r>
        <w:rPr>
          <w:szCs w:val="28"/>
        </w:rPr>
        <w:t>Полазећи и од члана 8. Устава Републике Србије који констатује да је "територија Републике Србије јединствена и недељива" а "граница Републике Србије неповредива", као и од члана 182. који утврђује да ће се "суштинска аутономија Аутономне покрајине Косово и Метохија уредити посебним законом који се доноси по поступку предвиђеном за промену Устава",</w:t>
      </w:r>
    </w:p>
    <w:p>
      <w:pPr>
        <w:pStyle w:val="Normal"/>
        <w:rPr>
          <w:szCs w:val="28"/>
        </w:rPr>
      </w:pPr>
      <w:r>
        <w:rPr>
          <w:szCs w:val="28"/>
        </w:rPr>
        <w:t>Полазећи истовремено и од основних начела и норми међународног права, а посебно од Повеље Уједињених нација, Завршног акта Конференције о европској безбедности и сарадњи из Хелсинкија (1975) и других докумената међународних организација у којима се државни суверенитет и територијални интегритет одређују као темељи савременог међународног поретка,</w:t>
      </w:r>
    </w:p>
    <w:p>
      <w:pPr>
        <w:pStyle w:val="Normal"/>
        <w:rPr/>
      </w:pPr>
      <w:r>
        <w:rPr>
          <w:szCs w:val="28"/>
        </w:rPr>
        <w:t xml:space="preserve">Подсећајући да је Резолуција Савета безбедности УН бр. 1244 (1999), уз </w:t>
      </w:r>
      <w:r>
        <w:rPr>
          <w:szCs w:val="28"/>
          <w:lang w:val="sr-BA"/>
        </w:rPr>
        <w:t>гарантовање</w:t>
      </w:r>
      <w:r>
        <w:rPr>
          <w:szCs w:val="28"/>
        </w:rPr>
        <w:t xml:space="preserve"> суверенитета и територијалног интегритета СР Југославије, одредила положај Косова и Метохије као суштинску аутономију унутар СРЈ, чији је Република Србија међународноправни следбеник, </w:t>
      </w:r>
    </w:p>
    <w:p>
      <w:pPr>
        <w:pStyle w:val="Normal"/>
        <w:rPr>
          <w:szCs w:val="28"/>
        </w:rPr>
      </w:pPr>
      <w:r>
        <w:rPr>
          <w:szCs w:val="28"/>
        </w:rPr>
        <w:t>Уверени да се питање будућег статуса Косова и Метохије мора решавати на темељу основних начела и норми међународног права, а тежећи мирном, свеобухватном и трајном решењу путем преговор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ајући у виду да је Специјални изасланик Генералног секретара УН за будући статус Косова Марти Ахтисари предао државним органима Републике Србије свој "Предлог за свеобухватно решење статуса Косова", који не уважава суверенитет и територијални интегритет Републике Србије у односу на Косово и Метохију, а истовремено предлаже да Косову и Метохији буде признат низ права и прерогатива који припадају само сувереним државама, </w:t>
      </w:r>
    </w:p>
    <w:p>
      <w:pPr>
        <w:pStyle w:val="Normal"/>
        <w:rPr>
          <w:szCs w:val="28"/>
        </w:rPr>
      </w:pPr>
      <w:r>
        <w:rPr>
          <w:szCs w:val="28"/>
        </w:rPr>
        <w:t>Потврђујући још једном Резолуцију Народне скупштине Републике Србије усвојену 21. новембра 2005. године о мандату за политичке разговоре о будућем статусу Косова и Метохије, а посебно став да би "Народна скупштина Републике Србије свако наметнуто решење будућег статуса Косова и Метохије прогласила нелегитимним, противправним и неважећим",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отврђујући и Платформу Државног преговарачког тима о будућем статусу Косова и Метохије од 5. јануара 2006, основне ставове изнесене у говорима Председника Републике Србије Бориса Тадића и председника Владе Републике Србије Војислава Коштунице на бечким преговорима 24. јула 2006.године, као и садржину докумената које је Државни преговарачки тим изложио током 2006. године на преговорима у Бечу (о децентрализацији власти у Покрајини и оснивању нових општина са српском већином, заштити Српске православне цркве, њених цркава и манастира</w:t>
      </w:r>
      <w:r>
        <w:rPr>
          <w:szCs w:val="28"/>
          <w:lang w:val="sr-BA"/>
        </w:rPr>
        <w:t>, њене имовине</w:t>
      </w:r>
      <w:r>
        <w:rPr>
          <w:szCs w:val="28"/>
        </w:rPr>
        <w:t xml:space="preserve"> и српског културног наслеђа у Покрајини, економским и другим питањима),</w:t>
      </w:r>
    </w:p>
    <w:p>
      <w:pPr>
        <w:pStyle w:val="Podnaslov"/>
        <w:spacing w:before="360" w:after="360"/>
        <w:ind w:left="0" w:right="720" w:hanging="0"/>
        <w:rPr/>
      </w:pPr>
      <w:r>
        <w:rPr/>
        <w:t>Народна скупштина Републике Србије утврђује следеће ставове:</w:t>
      </w:r>
    </w:p>
    <w:p>
      <w:pPr>
        <w:pStyle w:val="Normal"/>
        <w:rPr/>
      </w:pPr>
      <w:r>
        <w:rPr>
          <w:szCs w:val="28"/>
        </w:rPr>
        <w:t xml:space="preserve">Народна скупштина Републике Србије </w:t>
      </w:r>
      <w:r>
        <w:rPr>
          <w:szCs w:val="28"/>
          <w:lang w:val="sr-BA"/>
        </w:rPr>
        <w:t>закључује</w:t>
      </w:r>
      <w:r>
        <w:rPr>
          <w:szCs w:val="28"/>
        </w:rPr>
        <w:t xml:space="preserve"> да Предлог Специјалног изасланика ГС УН Мартија Ахтисарија крши основне принципе међународног права, јер не уважава суверенитет и територијални интегритет Републике Србије у односу на Косово и Метохију. У овом Предлогу Косову и Метохији се неосновано и у супротности са међународним правом придају атрибути суверене државе, чиме се на противправни начин полажу темељи за стварање нове независне државе на територији Србије. </w:t>
      </w:r>
    </w:p>
    <w:p>
      <w:pPr>
        <w:pStyle w:val="Normal"/>
        <w:rPr/>
      </w:pPr>
      <w:r>
        <w:rPr>
          <w:szCs w:val="28"/>
        </w:rPr>
        <w:t xml:space="preserve">Народна скупштина стога одбацује </w:t>
      </w:r>
      <w:r>
        <w:rPr>
          <w:szCs w:val="28"/>
          <w:lang w:val="sr-BA"/>
        </w:rPr>
        <w:t xml:space="preserve">све ставове из Предлога </w:t>
      </w:r>
      <w:r>
        <w:rPr>
          <w:szCs w:val="28"/>
        </w:rPr>
        <w:t xml:space="preserve">Специјалног изасланика ГС УН </w:t>
      </w:r>
      <w:r>
        <w:rPr>
          <w:szCs w:val="28"/>
          <w:lang w:val="sr-BA"/>
        </w:rPr>
        <w:t>којима се крши сувереност и територијални интегритет Републике Србије као међународно признате државе. Народна скупштин</w:t>
      </w:r>
      <w:r>
        <w:rPr>
          <w:szCs w:val="28"/>
          <w:lang w:val="en-US"/>
        </w:rPr>
        <w:t>а</w:t>
      </w:r>
      <w:r>
        <w:rPr>
          <w:szCs w:val="28"/>
        </w:rPr>
        <w:t xml:space="preserve"> упозорава да се на овај начин доводи у питање могућност постизања компромисног, споразумног решења као основног циља преговора о будућем статусу Косова и Метохиј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родна скупштина још једном истиче да се само преговорима под окриљем Уједињених нација, без притисака и вештачки одређених рокова, може доћи до узајамно прихватљивог и трајног решења, које ће бити у складу са међународним правом и демократским вредностима уграђеним у темеље савремених држава и њихових међусобних односа. </w:t>
      </w:r>
    </w:p>
    <w:p>
      <w:pPr>
        <w:pStyle w:val="Normal"/>
        <w:rPr/>
      </w:pPr>
      <w:r>
        <w:rPr>
          <w:szCs w:val="28"/>
        </w:rPr>
        <w:t>Полазећи од овог суштинског опредељења, Народна скупштина обнавља мандат Државном преговарачком тиму и обавезује га да на предстојећим преговорима у Бечу о будућем статусу Косова и Метохије заступа претходном Резолуцијом Народне скупштине усвојену а овом Резолуцијом потврђену политику одбране суверенитета и територијалног интегритета Републике Србије, заштите права и интереса српског народа и Српске православне цркве у Покрајини, очувања целокупног српског верског и културног наслеђа на Косову и Метохији</w:t>
      </w:r>
      <w:r>
        <w:rPr>
          <w:szCs w:val="28"/>
          <w:lang w:val="sr-BA"/>
        </w:rPr>
        <w:t>, као и интереса неалбанских заједница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Народна скупштина посебно обавезује Државни преговарачки тим да у наставку преговора изнесе став Републике Србије о целини Предлога Специјалног изасланика ГС УН, формулишући</w:t>
      </w:r>
      <w:r>
        <w:rPr>
          <w:szCs w:val="28"/>
          <w:lang w:val="sr-BA"/>
        </w:rPr>
        <w:t>, у складу са овом Резолуцијом,</w:t>
      </w:r>
      <w:r>
        <w:rPr>
          <w:szCs w:val="28"/>
        </w:rPr>
        <w:t xml:space="preserve"> своје конкретне предлоге и решења, као и да одмах по повратку са преговора поднесе извештај Народној скупштини</w:t>
      </w:r>
      <w:r>
        <w:rPr>
          <w:szCs w:val="28"/>
          <w:lang w:val="sr-BA"/>
        </w:rPr>
        <w:t>, која одлучује о даљем току преговора.</w:t>
      </w:r>
      <w:r>
        <w:rPr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Залажући се за компромисно, споразумно решење будућег статуса Косова и Метохије, Народна скупштина указује да би наметнута независност Покрајине имала несагледиве негативне последице. Такав исход би далекосежно дестабилизовао прилике у региону, отежао европску перспективу целог Западног Балкана и представљао би изузетно опасан преседан за решавање мањинских питања и територијалних спорова широм Европе и света. Стога Народна скупштина </w:t>
      </w:r>
      <w:r>
        <w:rPr>
          <w:lang w:val="sr-BA"/>
        </w:rPr>
        <w:t>позива</w:t>
      </w:r>
      <w:r>
        <w:rPr/>
        <w:t xml:space="preserve"> све државе, међународне организације и друге међународне чиниоце да се супротставе угрожавањ</w:t>
      </w:r>
      <w:r>
        <w:rPr>
          <w:lang w:val="sr-BA"/>
        </w:rPr>
        <w:t>у</w:t>
      </w:r>
      <w:r>
        <w:rPr/>
        <w:t xml:space="preserve"> суверенитета и територијалног интегритета Републике Србије и одбаце било какво наметнуто решење будућег статуса Косова и Метохије. </w:t>
      </w:r>
    </w:p>
    <w:p>
      <w:pPr>
        <w:pStyle w:val="Normal"/>
        <w:spacing w:before="360" w:after="0"/>
        <w:ind w:hanging="0"/>
        <w:rPr/>
      </w:pPr>
      <w:r>
        <w:rPr/>
        <w:t>РС број 1</w:t>
      </w:r>
    </w:p>
    <w:p>
      <w:pPr>
        <w:pStyle w:val="Normal"/>
        <w:spacing w:before="0" w:after="60"/>
        <w:ind w:hanging="0"/>
        <w:rPr/>
      </w:pPr>
      <w:r>
        <w:rPr/>
        <w:t>У Београду, 14. фебруар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АВАЈУЋА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>
          <w:lang w:val="en-US"/>
        </w:rPr>
        <w:tab/>
      </w:r>
      <w:r>
        <w:rPr/>
        <w:t>Борка Вучић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23:00Z</dcterms:created>
  <dc:creator>Branko</dc:creator>
  <dc:description/>
  <dc:language>en-US</dc:language>
  <cp:lastModifiedBy>Branko</cp:lastModifiedBy>
  <cp:lastPrinted>2007-02-14T16:57:00Z</cp:lastPrinted>
  <dcterms:modified xsi:type="dcterms:W3CDTF">2007-02-16T09:23:00Z</dcterms:modified>
  <cp:revision>2</cp:revision>
  <dc:subject/>
  <dc:title>ПРЕДЛОГ</dc:title>
</cp:coreProperties>
</file>