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en-US"/>
        </w:rPr>
        <w:t>56</w:t>
      </w:r>
      <w:r>
        <w:rPr>
          <w:rFonts w:cs="Arial" w:ascii="Arial" w:hAnsi="Arial"/>
          <w:lang w:val="sr-CS"/>
        </w:rPr>
        <w:t>. Закона о јавном тужилаштву (''Службени гласник РС'', бр. 63/01, 42/02, 39/03 и 44/04) и члана 130. Пословника Народне скупштине Републике Србије (''Службени гласник РС'', број 32/02 - пречишћен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 текст</w:t>
      </w:r>
      <w:r>
        <w:rPr>
          <w:rFonts w:cs="Arial" w:ascii="Arial" w:hAnsi="Arial"/>
        </w:rPr>
        <w:t xml:space="preserve"> и бр.</w:t>
      </w:r>
      <w:r>
        <w:rPr>
          <w:rFonts w:cs="Arial" w:ascii="Arial" w:hAnsi="Arial"/>
          <w:lang w:val="sr-CS"/>
        </w:rPr>
        <w:t xml:space="preserve"> 57/03, 12/04 и 29/04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Народна скупштина Републике Србије на </w:t>
      </w:r>
      <w:r>
        <w:rPr>
          <w:rFonts w:cs="Arial" w:ascii="Arial" w:hAnsi="Arial"/>
        </w:rPr>
        <w:t xml:space="preserve">Другој </w:t>
      </w:r>
      <w:r>
        <w:rPr>
          <w:rFonts w:cs="Arial" w:ascii="Arial" w:hAnsi="Arial"/>
          <w:lang w:val="sr-CS"/>
        </w:rPr>
        <w:t xml:space="preserve">седници </w:t>
      </w:r>
      <w:r>
        <w:rPr>
          <w:rFonts w:cs="Arial" w:ascii="Arial" w:hAnsi="Arial"/>
        </w:rPr>
        <w:t>Првог редовног заседања у 2005. години,</w:t>
      </w:r>
      <w:r>
        <w:rPr>
          <w:rFonts w:cs="Arial" w:ascii="Arial" w:hAnsi="Arial"/>
          <w:lang w:val="sr-CS"/>
        </w:rPr>
        <w:t xml:space="preserve"> одржаној </w:t>
      </w:r>
      <w:r>
        <w:rPr>
          <w:rFonts w:cs="Arial" w:ascii="Arial" w:hAnsi="Arial"/>
        </w:rPr>
        <w:t>9. марта</w:t>
      </w:r>
      <w:r>
        <w:rPr>
          <w:rFonts w:cs="Arial" w:ascii="Arial" w:hAnsi="Arial"/>
          <w:lang w:val="sr-CS"/>
        </w:rPr>
        <w:t xml:space="preserve"> 2005. године, донела је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 Л У К У</w:t>
      </w:r>
    </w:p>
    <w:p>
      <w:pPr>
        <w:pStyle w:val="Zakon1"/>
        <w:rPr/>
      </w:pP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</w:rPr>
        <w:t>ИЗБОРУ ЈАВНИХ ТУЖИЛАЦА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</w:rPr>
        <w:t>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 се за окружног јавног тужиоца у Окружном јавном тужилаштву у Суботици, Јовица Максимовић, заменик окружног јавног тужиоца у Окружном јавном тужилаштву у Суботиц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 се за општинског јавног тужиоца у Општинском јавном тужилаштву у Обреновцу мр Мирослав Симић, адвокат, Адвокатска комора Београда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 се за општинског јавног тужиоца у Општинском јавном тужилаштву у Лајковцу Милена Миљанић, заменик општинског јавног тужиоца у Општинском јавном тужилаштву у Лајковцу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 се за општинског јавног тужиоца у Општинском јавном тужилаштву у Мајданпеку Десимир Стојановић,  вршилац дужности општинског јавног тужиоца у Општинском јавном тужилаштву у Мајданпеку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 се за општинског јавног тужиоца у Општинском јавном тужилаштву у Пироту Младен Јовановић, вршилац дужности општинског јавног тужиоца у Општинском јавном тужилаштву у Пироту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 се за општинског јавног тужиоца у Општинском јавном тужилаштву у Призрену Славица Маврић, вршилац дужности општинског јавног тужиоца у Општинском јавном тужилаштву у Призрену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Бира се за општинског јавног тужиоца у Општинском јавном тужилаштву у Прокупљу Драгић Драгићевић, виши судијски сарадник у  Општинском суду у Прокупљ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Бира се за општинског јавног тужиоца у Општинском јавном тужилаштву у Куршумлији Радивоје Недељковић, вршилац дужности општинског јавног тужиоца у Општинском јавном тужилаштву у Куршумлији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 се за општинског јавног тужиоца у Општинском јавном тужилаштву у Суботици Биро Чаба, адвокат, Адвокатска комора Војводине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 се за општинског јавног тужиоца у Општинском јавном тужилаштву у Коцељеви Милена Аврамовић, заменик општинског јавног тужиоца у Општинском јавном тужилаштву у Коцељеви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ву одлуку објавити у "Службеном гласнику Републике Србије". 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С број 9</w:t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 Београду, 9. марта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РОДНА СКУПШТИНА РЕПУБЛИКЕ СРБИЈ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раг Марковић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567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44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1728"/>
        <w:tab w:val="left" w:pos="1800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47:00Z</dcterms:created>
  <dc:creator>CORES</dc:creator>
  <dc:description/>
  <dc:language>en-US</dc:language>
  <cp:lastModifiedBy>Branko</cp:lastModifiedBy>
  <cp:lastPrinted>2005-03-07T09:18:00Z</cp:lastPrinted>
  <dcterms:modified xsi:type="dcterms:W3CDTF">2005-06-07T09:50:00Z</dcterms:modified>
  <cp:revision>7</cp:revision>
  <dc:subject/>
  <dc:title>Na osnovu ~lana 56</dc:title>
</cp:coreProperties>
</file>