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 основу члана 63. Закона о судијама („Службени гласник РС“, бр. 63/01, 42/02, 27/03, </w:t>
      </w:r>
      <w:r>
        <w:rPr>
          <w:lang w:val="ru-RU"/>
        </w:rPr>
        <w:t xml:space="preserve">29/04, </w:t>
      </w:r>
      <w:r>
        <w:rPr/>
        <w:t>44/04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61/05</w:t>
      </w:r>
      <w:r>
        <w:rPr/>
        <w:t>) и члана 134. Пословника Народне скупштине Републике Србије („Службени гласник РС“, број 56/05 – Пречишћени текст),</w:t>
      </w:r>
    </w:p>
    <w:p>
      <w:pPr>
        <w:pStyle w:val="Normal"/>
        <w:rPr/>
      </w:pPr>
      <w:r>
        <w:rPr/>
        <w:t>Народна скупштина Републике Србије, на Трећој седници Другог редовног заседања у 2005. години, одржаној 14. новембра 2005. године, донела је</w:t>
      </w:r>
    </w:p>
    <w:p>
      <w:pPr>
        <w:pStyle w:val="Zakon"/>
        <w:spacing w:before="360" w:after="240"/>
        <w:rPr/>
      </w:pPr>
      <w:r>
        <w:rPr/>
        <w:t xml:space="preserve">О Д Л У К У </w:t>
      </w:r>
    </w:p>
    <w:p>
      <w:pPr>
        <w:pStyle w:val="Zakon1"/>
        <w:ind w:left="432" w:right="432" w:hanging="0"/>
        <w:rPr/>
      </w:pPr>
      <w:r>
        <w:rPr/>
        <w:t>О ПРЕСТАНКУ СУДИЈСКЕ ДУЖНОСТИ СУДИЈАМА СУДОВА ОПШТЕ НАДЛЕЖНОСТИ И ПОСЕБНИХ СУДОВА</w:t>
      </w:r>
    </w:p>
    <w:p>
      <w:pPr>
        <w:pStyle w:val="Naslov"/>
        <w:rPr/>
      </w:pPr>
      <w:r>
        <w:rPr/>
        <w:t>I</w:t>
      </w:r>
    </w:p>
    <w:p>
      <w:pPr>
        <w:pStyle w:val="Normal"/>
        <w:rPr/>
      </w:pPr>
      <w:r>
        <w:rPr/>
        <w:t>Престаје судијска дужност, због навршења радног века, и то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Луцији Драгојловић, судији Врховног суда Србије, са 1. августом 2005. године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Слободану Милошевићу, судији Врховног суда Србије, са 15. августом 2005. године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Станиславу Јовановићу, судији Окружног суда у Гњилану, са 10. мајем 2005. године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Велимиру Сандуловићу, судији Окружног суда у Неготину, са 21.  септембром 2005. године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Светозару Милојевићу, судији Окружног суда у Прокупљу, са 19. октобром 2005. године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Душану Бајићу, судији Општинског суда у Гњилану, са 2. октобром 2005. године.</w:t>
      </w:r>
    </w:p>
    <w:p>
      <w:pPr>
        <w:pStyle w:val="Naslov"/>
        <w:rPr/>
      </w:pPr>
      <w:r>
        <w:rPr/>
        <w:t>II</w:t>
      </w:r>
    </w:p>
    <w:p>
      <w:pPr>
        <w:pStyle w:val="Normal"/>
        <w:rPr/>
      </w:pPr>
      <w:r>
        <w:rPr/>
        <w:t>Престаје судијска дужност, на лични захтев, и то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Милану Бирману, судији Окружног суда у Београду, истеком рока предвиђеног у члану 64. Закона о судијама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Душку Ђукановићу, судији Окружног суда у Ваљеву, даном доношења ове одлуке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Војкану Симићу, судији и председнику Првог општинског суда у Београду, даном доношења ове одлуке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Зорици Терзић, судији Другог општинског суда у Београду, истеком рока предвиђеног у члану 64. Закона о судијама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Гордани Шулејић, судији Трећег општинског суда у Београду, истеком рока предвиђеног у члану 64. Закона о судијама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Жељку Шћепановићу, судији Четвртог општинског суда у Београду, истеком рока предвиђеног у члану 64. Закона о судијама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Јовану Недељковићу, судији и председнику Општинског суда у Владимирцима, даном доношења ове одлуке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Јовану Негоицићу, судији и председнику Општинског суда у Мајданпеку, са 5. септембром 2005. године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Љиљани Мишевић, судији Општинског суда у Нишу, истеком рока предвиђеног у члану 64. Закона о судијама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Еви Ласло-Зај, судији Општинског суда у Ади, истеком рока предвиђеног у члану 64. Закона о судијама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Владимиру Радовићу, судији Општинског суда у Бачкој Паланци, са 31. августом 2005.</w:t>
      </w:r>
      <w:r>
        <w:rPr>
          <w:b/>
        </w:rPr>
        <w:t xml:space="preserve"> </w:t>
      </w:r>
      <w:r>
        <w:rPr/>
        <w:t>године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Јаношу Тот-Баги, судији Општинског суда у Бачкој Тополи,</w:t>
      </w:r>
      <w:r>
        <w:rPr>
          <w:b/>
        </w:rPr>
        <w:t xml:space="preserve"> </w:t>
      </w:r>
      <w:r>
        <w:rPr/>
        <w:t>истеком рока предвиђеног у члану 64. Закона о судијама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Десимиру Вуксановићу, судији Општинског суда у Пећи, са 10. мајем 2005. године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Биљани Лукић, судији Општинског суда у Приштини, истеком рока предвиђеног у члану 64. Закона о судијама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Мирјани Зечевић, судији Општинског суда у Новој Вароши, са 2. октобром 2005. године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Гордани Пешић, судији Општинског суда у Великој Плани, са 8. новембром 2005. године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Мирјани Петковић-Тешић, судији Трговинског суда у Београду, са 19. октобром 2005. године,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720" w:hanging="475"/>
        <w:rPr/>
      </w:pPr>
      <w:r>
        <w:rPr/>
        <w:t>Миодрагу Јукићу, судији Трговинског суда у Приштини, са 31.  августом 2005. године.</w:t>
      </w:r>
    </w:p>
    <w:p>
      <w:pPr>
        <w:pStyle w:val="Naslov"/>
        <w:rPr/>
      </w:pPr>
      <w:r>
        <w:rPr/>
        <w:t>III</w:t>
      </w:r>
    </w:p>
    <w:p>
      <w:pPr>
        <w:pStyle w:val="Normal"/>
        <w:rPr/>
      </w:pPr>
      <w:r>
        <w:rPr/>
        <w:t>Ову одлуку објавити у „Службеном гласнику Републике Србије“.</w:t>
      </w:r>
    </w:p>
    <w:p>
      <w:pPr>
        <w:pStyle w:val="Normal"/>
        <w:spacing w:before="24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62</w:t>
      </w:r>
    </w:p>
    <w:p>
      <w:pPr>
        <w:pStyle w:val="Normal"/>
        <w:ind w:hanging="0"/>
        <w:rPr/>
      </w:pPr>
      <w:r>
        <w:rPr/>
        <w:t>У Београду, 14. новембра 2005. године</w:t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en-US"/>
        </w:rPr>
      </w:pPr>
      <w:r>
        <w:rPr/>
        <w:tab/>
        <w:t>ПРЕДСЕДНИК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/>
      </w:pPr>
      <w:r>
        <w:rPr/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0:00Z</dcterms:created>
  <dc:creator>Branko</dc:creator>
  <dc:description/>
  <dc:language>en-US</dc:language>
  <cp:lastModifiedBy>milanka</cp:lastModifiedBy>
  <dcterms:modified xsi:type="dcterms:W3CDTF">2005-11-14T15:50:00Z</dcterms:modified>
  <cp:revision>2</cp:revision>
  <dc:subject/>
  <dc:title>На основу члана 63</dc:title>
</cp:coreProperties>
</file>