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sr-CS"/>
        </w:rPr>
        <w:t>На основу члана 78. Закона о јавном тужилаштву (''Службени гласник РС'', бр. 63/01, 42/02, 39/03 и 44/04) и члана 130. Пословника Народне скупштине Републике Србије (''Службени гласник РС'', број 32/02 - пречишће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текст</w:t>
      </w:r>
      <w:r>
        <w:rPr>
          <w:rFonts w:cs="Arial" w:ascii="Arial" w:hAnsi="Arial"/>
        </w:rPr>
        <w:t xml:space="preserve"> и бр.</w:t>
      </w:r>
      <w:r>
        <w:rPr>
          <w:rFonts w:cs="Arial" w:ascii="Arial" w:hAnsi="Arial"/>
          <w:lang w:val="sr-CS"/>
        </w:rPr>
        <w:t xml:space="preserve"> 57/03, 12/04 и 29/04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 на </w:t>
      </w:r>
      <w:r>
        <w:rPr>
          <w:rFonts w:cs="Arial" w:ascii="Arial" w:hAnsi="Arial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w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 ПРЕСТАНКУ ДУЖНОСТИ НОСИОЦИМА ЈАВНОТУЖИЛАЧКЕ ФУНКЦИЈЕ </w:t>
      </w:r>
    </w:p>
    <w:p>
      <w:pPr>
        <w:pStyle w:val="Naslov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рагоqубу Секулић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, заменику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публичког јавног тужиоца, престаје дужност са 31. децембром 2004. године, због навршетка радног века.</w:t>
      </w:r>
    </w:p>
    <w:p>
      <w:pPr>
        <w:pStyle w:val="Naslov"/>
        <w:spacing w:before="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стаје дужност носиоцима јавнотужилачке функције, на лични захтев, и то: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1.</w:t>
        <w:tab/>
        <w:t xml:space="preserve">Милану Латиновићу, заменику окружног јавног тужиоца у Окружном јавном тужилаштву у Новом Саду, истеком рока предвиђеног у члану </w:t>
      </w:r>
      <w:r>
        <w:rPr>
          <w:rFonts w:cs="Arial" w:ascii="Arial" w:hAnsi="Arial"/>
          <w:lang w:val="ru-RU"/>
        </w:rPr>
        <w:t>79</w:t>
      </w:r>
      <w:r>
        <w:rPr>
          <w:rFonts w:cs="Arial" w:ascii="Arial" w:hAnsi="Arial"/>
          <w:lang w:val="sr-CS"/>
        </w:rPr>
        <w:t xml:space="preserve">. Закона о јавном тужилаштву,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2.</w:t>
        <w:tab/>
        <w:t>Татјани Лагу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>xиј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>, заменику окружног јавног тужиоца у Окружном јавном тужилаштву у Новом Саду, истеком рока предвиђеног у члану 79. Закона о јавном тужилаштву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  <w:tab/>
        <w:t xml:space="preserve">Жеqку Бјелопетровићу, заменику општинског јавног тужиоца у Другом општинском јавном тужилаштву у Београду, истеком рока предвиђеног у члану 79. Закона о јавном тужилаштву. </w:t>
      </w:r>
    </w:p>
    <w:p>
      <w:pPr>
        <w:pStyle w:val="Naslov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II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''Службеном гласнику Републике Србије''.</w:t>
      </w:r>
    </w:p>
    <w:p>
      <w:pPr>
        <w:pStyle w:val="Pismo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6</w:t>
      </w:r>
    </w:p>
    <w:p>
      <w:pPr>
        <w:pStyle w:val="Pismo"/>
        <w:spacing w:before="0" w:after="240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раг Маркови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00:00Z</dcterms:created>
  <dc:creator>Branko</dc:creator>
  <dc:description/>
  <dc:language>en-US</dc:language>
  <cp:lastModifiedBy>Branko</cp:lastModifiedBy>
  <dcterms:modified xsi:type="dcterms:W3CDTF">2005-06-07T09:42:00Z</dcterms:modified>
  <cp:revision>9</cp:revision>
  <dc:subject/>
  <dc:title>Na osnovu ~lana 78</dc:title>
</cp:coreProperties>
</file>