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63. Закона о судијама ("Службени гласник РС", бр. 63/01, 42/02, 27/03, 29/04, 44/04 и 6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Осмог ванредног заседања у 2005. години, одржаној 21. јула 2005. године,  донела је</w:t>
      </w:r>
    </w:p>
    <w:p>
      <w:pPr>
        <w:pStyle w:val="Heading1"/>
        <w:tabs>
          <w:tab w:val="clear" w:pos="1728"/>
          <w:tab w:val="left" w:pos="1800" w:leader="none"/>
        </w:tabs>
        <w:spacing w:before="360" w:after="240"/>
        <w:ind w:hanging="0"/>
        <w:rPr/>
      </w:pPr>
      <w:r>
        <w:rPr/>
        <w:t>О Д Л У К У</w:t>
      </w:r>
    </w:p>
    <w:p>
      <w:pPr>
        <w:pStyle w:val="Heading2"/>
        <w:tabs>
          <w:tab w:val="clear" w:pos="1728"/>
          <w:tab w:val="left" w:pos="1800" w:leader="none"/>
        </w:tabs>
        <w:ind w:hanging="0"/>
        <w:rPr/>
      </w:pPr>
      <w:r>
        <w:rPr/>
        <w:t>О ПРЕСТАНКУ СУДИЈСКЕ ДУЖНОСТИ СУДИЈАМА СУДОВА ОПШТЕ НАДЛЕЖНОСТИ И ПОСЕБНИХ СУДОВА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стаје судијска дужност, због навршења радног века, и то: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rPr/>
      </w:pPr>
      <w:r>
        <w:rPr/>
        <w:t>1.</w:t>
      </w:r>
      <w:r>
        <w:rPr>
          <w:lang w:val="en-US"/>
        </w:rPr>
        <w:tab/>
      </w:r>
      <w:r>
        <w:rPr/>
        <w:t>Славољубу Михајловићу, судији Окружног суда у Врању, са 12. мајем 2003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  <w:tab/>
        <w:t>Миодрагу Димићу, судији Окружног суда у Врању, са         1. октобром 2004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Момчилу Ивановићу, судији Окружног суда у Крагујевцу, са 2. фебруар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Љубомиру Шљукићу, судији Окружног суда у Шапцу, са 20. фебруар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Јовану Спасићу, судији Окружног суда у Пироту, са 25. март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Живадину Симићу, судији Општинског суда у Крагујевцу, са 25. март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Зорану Табаковићу, судији Окружног суда у Приштини, са 25. март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Александру Татићу, судији Окружног суда у Новом Саду, са 31. март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Азему Зукорлићу, судији Општинског суда у Тутину, са     6. јун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firstLine="1325"/>
        <w:jc w:val="both"/>
        <w:rPr/>
      </w:pPr>
      <w:r>
        <w:rPr>
          <w:rFonts w:cs="Arial" w:ascii="Arial" w:hAnsi="Arial"/>
          <w:lang w:val="sr-CS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Војиславу Вељашевићу, судији Трговинског суда у Ужицу, са 15. августом 2004. године,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ind w:firstLine="1325"/>
        <w:rPr/>
      </w:pPr>
      <w:r>
        <w:rPr/>
        <w:t>11.</w:t>
      </w:r>
      <w:r>
        <w:rPr>
          <w:lang w:val="en-US"/>
        </w:rPr>
        <w:tab/>
      </w:r>
      <w:r>
        <w:rPr/>
        <w:t>Гези Бабијановићу, судији Трговинског суда у Суботици, са 4. јануаром 2005. године,</w:t>
      </w:r>
    </w:p>
    <w:p>
      <w:pPr>
        <w:pStyle w:val="Normal"/>
        <w:tabs>
          <w:tab w:val="clear" w:pos="1728"/>
          <w:tab w:val="left" w:pos="1800" w:leader="none"/>
        </w:tabs>
        <w:ind w:firstLine="1325"/>
        <w:jc w:val="both"/>
        <w:rPr/>
      </w:pP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Кости Стефановићу, судији Трговинског суда у Београду, са 20. мартом 2005. године.</w:t>
      </w:r>
    </w:p>
    <w:p>
      <w:pPr>
        <w:pStyle w:val="Heading3"/>
        <w:tabs>
          <w:tab w:val="clear" w:pos="1728"/>
          <w:tab w:val="left" w:pos="1800" w:leader="none"/>
        </w:tabs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стаје судијска дужност, на лични захтев, и то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Ранку Максимовићу, судији Општинског суда у Куршумлији, са 9. март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Милораду Пејчићу, судији Окружног суда у Пироту, са 31. мартом 2005. године,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rPr/>
      </w:pPr>
      <w:r>
        <w:rPr/>
        <w:t>3.</w:t>
      </w:r>
      <w:r>
        <w:rPr>
          <w:lang w:val="en-US"/>
        </w:rPr>
        <w:tab/>
      </w:r>
      <w:r>
        <w:rPr/>
        <w:t>Љиљани Рогановић, судији Трговинског суда у Приштини, са 11. маје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Горану Максимовићу, судији Општинског суда у Приштини, са 11. маје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Катици Горјановић, судији Општинског суда у Инђији, са 31. маје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Милици Дојић, судији Општинског суда у Суботици, са 31. маје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Бисери Жупић, судији Општинског суда у Новом Пазару, са 16. јун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Анки Срећков, судији Окружног суда у Новом Саду, са     1. јулом 2005. године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Душану Радосављевићу, судији Трећег општинског суда у Београду, истеком рока предвиђеног чланом 64. Закона о судијама,</w:t>
      </w:r>
    </w:p>
    <w:p>
      <w:pPr>
        <w:pStyle w:val="Normal"/>
        <w:tabs>
          <w:tab w:val="clear" w:pos="1728"/>
          <w:tab w:val="left" w:pos="1800" w:leader="none"/>
        </w:tabs>
        <w:ind w:firstLine="1325"/>
        <w:jc w:val="both"/>
        <w:rPr/>
      </w:pPr>
      <w:r>
        <w:rPr>
          <w:rFonts w:cs="Arial" w:ascii="Arial" w:hAnsi="Arial"/>
          <w:lang w:val="sr-CS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Татјани Мирковић, судији Трећег општинског суда у Београду, истеком рока предвиђеног чланом 64. Закона о судијама.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46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1. јула 2005. године</w:t>
      </w:r>
    </w:p>
    <w:p>
      <w:pPr>
        <w:pStyle w:val="Heading3"/>
        <w:tabs>
          <w:tab w:val="clear" w:pos="1728"/>
          <w:tab w:val="left" w:pos="1800" w:leader="none"/>
        </w:tabs>
        <w:ind w:hanging="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728"/>
          <w:tab w:val="left" w:pos="18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728"/>
          <w:tab w:val="left" w:pos="1800" w:leader="none"/>
        </w:tabs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tabs>
          <w:tab w:val="clear" w:pos="1728"/>
          <w:tab w:val="left" w:pos="1800" w:leader="none"/>
        </w:tabs>
        <w:spacing w:before="0" w:after="240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jc w:val="both"/>
    </w:pPr>
    <w:rPr>
      <w:rFonts w:ascii="Arial" w:hAnsi="Arial" w:cs="Arial"/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50:00Z</dcterms:created>
  <dc:creator>Milanka Jankovi}</dc:creator>
  <dc:description/>
  <dc:language>en-US</dc:language>
  <cp:lastModifiedBy>Branko</cp:lastModifiedBy>
  <dcterms:modified xsi:type="dcterms:W3CDTF">2005-07-22T07:18:00Z</dcterms:modified>
  <cp:revision>3</cp:revision>
  <dc:subject/>
  <dc:title>На основу члана 63</dc:title>
</cp:coreProperties>
</file>