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На основу члана 63. Закона о судијама (''Службени гласник РС'', бр. 63/01, 42/02, 27/03, 29/04 и 44/04) и члана 130. Пословника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CS"/>
        </w:rPr>
        <w:t xml:space="preserve"> Народне скупштине Републике Србије (''Службени гласник Р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sr-CS"/>
        </w:rPr>
        <w:t>'', број 32/02 - пречишћен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текст</w:t>
      </w:r>
      <w:r>
        <w:rPr>
          <w:rFonts w:cs="Arial" w:ascii="Arial" w:hAnsi="Arial"/>
        </w:rPr>
        <w:t xml:space="preserve"> и бр.</w:t>
      </w:r>
      <w:r>
        <w:rPr>
          <w:rFonts w:cs="Arial" w:ascii="Arial" w:hAnsi="Arial"/>
          <w:lang w:val="sr-CS"/>
        </w:rPr>
        <w:t xml:space="preserve"> 57/03, 12/04 и 29/04),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 на </w:t>
      </w:r>
      <w:r>
        <w:rPr>
          <w:rFonts w:cs="Arial" w:ascii="Arial" w:hAnsi="Arial"/>
        </w:rPr>
        <w:t xml:space="preserve">Другој </w:t>
      </w:r>
      <w:r>
        <w:rPr>
          <w:rFonts w:cs="Arial" w:ascii="Arial" w:hAnsi="Arial"/>
          <w:lang w:val="sr-CS"/>
        </w:rPr>
        <w:t xml:space="preserve">седници  </w:t>
      </w:r>
      <w:r>
        <w:rPr>
          <w:rFonts w:cs="Arial" w:ascii="Arial" w:hAnsi="Arial"/>
        </w:rPr>
        <w:t xml:space="preserve">Првог редовног заседања у 2005. годин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9. марта </w:t>
      </w:r>
      <w:r>
        <w:rPr>
          <w:rFonts w:cs="Arial" w:ascii="Arial" w:hAnsi="Arial"/>
          <w:lang w:val="sr-CS"/>
        </w:rPr>
        <w:t>2005. године, донела је</w:t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ind w:left="432" w:right="432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О ПРЕСТАНКУ СУДИЈСКЕ ДУЖНОСТИ СУДИЈАМА СУДОВА ОПШТЕ НАДЛЕЖНОСТИ И ПОСЕБНИХ СУДОВА</w:t>
      </w:r>
    </w:p>
    <w:p>
      <w:pPr>
        <w:pStyle w:val="Naslov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Престаје судијска дужност, на лични захтев, и то: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</w:t>
        <w:tab/>
        <w:t>Радославу Баћовићу, судији Окружног суда у Београду, истеком рока предвиђеног у члану 64. Закона о судијама,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</w:t>
        <w:tab/>
        <w:t>Тањи Вукотић-Маринковић, судији Другог општинског суда у Београду, истеком рока предвиђеног у члану 64. Закона о судијама,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</w:t>
        <w:tab/>
        <w:t>Небојши Главашу, судији и председнику Трећег општинског суда у Београду, истеком рока предвиђеног у члану 64. Закона о судијама,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.</w:t>
        <w:tab/>
        <w:t>Јовану Јовановићу, судији Трећег општинског суда у Београду, истеком рока предвиђеног у члану 64. Закона о судијама,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5.</w:t>
        <w:tab/>
        <w:t>Јелени Шимон, судији Окружног суда у Зрењанину, истеком рока предвиђеног у члану 64. Закона о судијама,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6.</w:t>
        <w:tab/>
        <w:t>Радисаву Влашковићу, судији Општинског суда у Баточини, истеком рока предвиђеног у члану 64. Закона о судијама,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7.</w:t>
        <w:tab/>
        <w:t>Биљани Ташовић, судији Општинског суда у Баточини, истеком рока предвиђеног у члану 64. Закона о судијама,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.</w:t>
        <w:tab/>
        <w:t>Радомиру Цебаловићу, судији Општинског суда у Врбасу, истеком рока предвиђеног у члану 64. Закона о судијама,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9.</w:t>
        <w:tab/>
        <w:t>Ержебет Шинковић, судији Општинског суда у Кањижи, истеком рока предвиђеног у члану 64. Закона о судијама,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0.</w:t>
        <w:tab/>
        <w:t>Саши Момчиловићу, судији Општинског суда у Лесковцу, истеком рока предвиђеног у члану 64. Закона о судијама,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1.</w:t>
        <w:tab/>
        <w:t>Људмили Новаковић, судији Општинског суда у Новом Саду, истеком рока предвиђеног у члану 64. Закона о судијама,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2.</w:t>
        <w:tab/>
        <w:t>Соњи Спасовић, судији Општинског суда у Нишу, истеком рока предвиђеног у члану 64. Закона о судијама,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3.</w:t>
        <w:tab/>
        <w:t>Снежани Алексић, судији Општинског суда у Приштини, истеком рока предвиђеног у члану 64. Закона о судијама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CS"/>
        </w:rPr>
        <w:t>14.</w:t>
        <w:tab/>
        <w:t>Далиборки Косановић, судији Трговинског суда у Суботици, истеком рока предвиђеног у члану 64. Закона о судијама,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Нади Јелчић, судији Општинског суда у Шиду, истеком рока предвиђеног у члану 64. Закона о судијама,</w:t>
      </w:r>
    </w:p>
    <w:p>
      <w:pPr>
        <w:pStyle w:val="Normal"/>
        <w:spacing w:before="0" w:after="120"/>
        <w:ind w:firstLine="1350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Зорану Перовићу, судији Врховног суда Србије, са 30. мартом 2005. године,</w:t>
      </w:r>
    </w:p>
    <w:p>
      <w:pPr>
        <w:pStyle w:val="Normal"/>
        <w:spacing w:before="0" w:after="120"/>
        <w:ind w:firstLine="1350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Слободану Ћосићу, судији Окружног суда у Ваљеву, са 28. фебруаром 2005. године,</w:t>
      </w:r>
    </w:p>
    <w:p>
      <w:pPr>
        <w:pStyle w:val="Normal"/>
        <w:spacing w:before="0" w:after="120"/>
        <w:ind w:firstLine="1350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Верици Јовановић, судији Трговинског суда у Приштини, истеком рока предвиђеног чланом 64. Закона о судијама,</w:t>
      </w:r>
    </w:p>
    <w:p>
      <w:pPr>
        <w:pStyle w:val="Normal"/>
        <w:spacing w:before="0" w:after="120"/>
        <w:ind w:firstLine="1350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Милораду Стојановићу, судији Општинског суда у Прокупљу, Одељење у Блацу, са 1. мартом 2005. године,</w:t>
      </w:r>
    </w:p>
    <w:p>
      <w:pPr>
        <w:pStyle w:val="Normal"/>
        <w:ind w:firstLine="1350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Дејану Милевићу, судији Општинског суда у Варварину, са 15. мартом 2005. године.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aslov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стаје судијска дужност, због навршења радног века, и то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миљи Бугарин, судији Врховног суда Србије, са 31. јануаром 2005. године,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рослави Поповић, судији Врховног суда Србије, са 31. јануаром 2005. године,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ојиславу Живићу, судији и председнику Окружног суда у Приштини, са 15. јануаром 2005. године,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довану Ðорђевићу, судији и председнику Окружног суда у Зајечару, са 17. октобром 2004. године,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мчилу Кривокапићу, судији Окружног суда у Ужицу, са 5. јануаром 2005. године,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идосаву Јанчићу, судији Трговинског суда у Приштини, са 14. децембром 2003. године,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ораду Никићу, судији Трговинског суда у Приштини, са 30. септембром 2004. године,</w:t>
      </w:r>
    </w:p>
    <w:p>
      <w:pPr>
        <w:pStyle w:val="Normal"/>
        <w:numPr>
          <w:ilvl w:val="0"/>
          <w:numId w:val="2"/>
        </w:numPr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ниславу Јелисавчићу, судији и председнику Трговинског суда у Ужицу, са 19. октобром 2004. године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Јоргованки Петровић, судији Врховног суда Србије, даном доношења одлуке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Томиславу Ћировићу, судији Окружног суда у Чачку, даном доношења одлуке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Петрани Стрелица, судији Вишег трговинског суда у Београду, даном доношења одлук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Влади Недељковићу, судији Општинског суда у Оџацима, даном доношења одлуке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Ову одлуку објавити у ''Службеном гласнику Републике Србије''.</w:t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/>
      </w:pPr>
      <w:r>
        <w:rPr>
          <w:rFonts w:cs="Arial" w:ascii="Arial" w:hAnsi="Arial"/>
          <w:lang w:val="sr-CS"/>
        </w:rPr>
        <w:t>РС број</w:t>
      </w:r>
      <w:r>
        <w:rPr>
          <w:rFonts w:cs="Arial" w:ascii="Arial" w:hAnsi="Arial"/>
        </w:rPr>
        <w:t xml:space="preserve"> 4</w:t>
      </w:r>
    </w:p>
    <w:p>
      <w:pPr>
        <w:pStyle w:val="Pismo"/>
        <w:spacing w:before="0" w:after="240"/>
        <w:rPr/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 xml:space="preserve">9. марта </w:t>
      </w:r>
      <w:r>
        <w:rPr>
          <w:rFonts w:cs="Arial" w:ascii="Arial" w:hAnsi="Arial"/>
          <w:lang w:val="sr-CS"/>
        </w:rPr>
        <w:t xml:space="preserve"> 2005. године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1800"/>
          <w:tab w:val="center" w:pos="657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едраг Марковић</w:t>
      </w:r>
    </w:p>
    <w:p>
      <w:pPr>
        <w:pStyle w:val="Normal"/>
        <w:spacing w:before="0" w:after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360" w:hanging="72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>
      <w:ind w:firstLine="1325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08:00Z</dcterms:created>
  <dc:creator>Branko</dc:creator>
  <dc:description/>
  <dc:language>en-US</dc:language>
  <cp:lastModifiedBy>Branko</cp:lastModifiedBy>
  <cp:lastPrinted>2005-03-07T09:31:00Z</cp:lastPrinted>
  <dcterms:modified xsi:type="dcterms:W3CDTF">2005-06-07T09:39:00Z</dcterms:modified>
  <cp:revision>6</cp:revision>
  <dc:subject/>
  <dc:title>Na osnovu ~lana 63</dc:title>
</cp:coreProperties>
</file>