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у члана 56. став 1. Закона о културним добрима ("Службени гласник РС", број 71/94),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одна скупштина Републике Србије, на Трећој седници Првог редовног заседања у 2005. години, одржаној 23. маја 2005. године, донела је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О Д Л У К У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30"/>
        </w:rPr>
        <w:t>О УТВР</w:t>
      </w:r>
      <w:r>
        <w:rPr>
          <w:rFonts w:cs="Arial" w:ascii="Arial" w:hAnsi="Arial"/>
          <w:sz w:val="30"/>
          <w:lang w:val="sr-CS"/>
        </w:rPr>
        <w:t>Ђ</w:t>
      </w:r>
      <w:r>
        <w:rPr>
          <w:rFonts w:cs="Arial" w:ascii="Arial" w:hAnsi="Arial"/>
          <w:sz w:val="30"/>
        </w:rPr>
        <w:t>ИВАЊУ АРХИВСКЕ ГРА</w:t>
      </w:r>
      <w:r>
        <w:rPr>
          <w:rFonts w:cs="Arial" w:ascii="Arial" w:hAnsi="Arial"/>
          <w:sz w:val="30"/>
          <w:lang w:val="sr-CS"/>
        </w:rPr>
        <w:t>Ђ</w:t>
      </w:r>
      <w:r>
        <w:rPr>
          <w:rFonts w:cs="Arial" w:ascii="Arial" w:hAnsi="Arial"/>
          <w:sz w:val="30"/>
        </w:rPr>
        <w:t>Е КОЈА СЕ ЧУВА У МУЗЕЈУ НИКОЛЕ ТЕСЛЕ КАО ЛИЧНИ ФОНД НИКОЛЕ ТЕСЛЕ, ЗА КУЛТУРНО ДОБРО ОД ИЗУЗЕТНОГ ЗНАЧАЈА</w:t>
      </w:r>
    </w:p>
    <w:p>
      <w:pPr>
        <w:pStyle w:val="Heading2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 Утврђује се да је архивска грађа - Лични фонд Николе Тесле, која се чува у Музеју Николе Тесле у Београду, и која је наведена у Листи архивске грађе Личног фонда Николе Тесле, културно добро од изузетног значај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чни фонд Николе Тесле чини следећих седам група докумената: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Лични документи;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 Правни послови и финансије;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 Преписка;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 Делатност;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</w:t>
        <w:tab/>
        <w:t>Планови и цртежи;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 Фотографски материјал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I Разно (Varia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Листа архивске грађе из става 1. ове тачке одштампана је уз ову одлуку и чини њен саставни део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 Ову одлуку објавити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С број 34</w:t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еограду, 23. маја 2005. годин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>ПРЕДСЕДНИК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раг Марковић</w:t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ЛИСТА АРХИВСКЕ ГРАÐЕ ЛИЧНОГ ФОНДА НИКОЛЕ ТЕСЛЕ</w:t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зив груп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Број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окумен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. Лична докумен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. Правни послови и финансиј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96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. Преписка: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а) с компанијама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б) с појединцима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в) позивнице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г) визит карте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41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942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6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86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. Делатност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) научни рад</w:t>
            </w:r>
          </w:p>
          <w:p>
            <w:pPr>
              <w:pStyle w:val="Normal"/>
              <w:tabs>
                <w:tab w:val="left" w:pos="360" w:leader="none"/>
                <w:tab w:val="left" w:pos="1728" w:leader="none"/>
              </w:tabs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б) патенти и патентна </w:t>
            </w:r>
          </w:p>
          <w:p>
            <w:pPr>
              <w:pStyle w:val="Normal"/>
              <w:tabs>
                <w:tab w:val="left" w:pos="360" w:leader="none"/>
                <w:tab w:val="left" w:pos="1728" w:leader="none"/>
              </w:tabs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документација</w:t>
            </w:r>
          </w:p>
          <w:p>
            <w:pPr>
              <w:pStyle w:val="Normal"/>
              <w:tabs>
                <w:tab w:val="left" w:pos="360" w:leader="none"/>
                <w:tab w:val="left" w:pos="1728" w:leader="none"/>
              </w:tabs>
              <w:spacing w:before="0" w:after="0"/>
              <w:ind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918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91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 Планови и цртеж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. Фотографски материјал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а) фотографије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б) фото плоче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в) слајдови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3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0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2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I/1 Разно (Vari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У К У П Н 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55030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Helvetica" w:hAnsi="Helvetica" w:cs="Helvetica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11:00Z</dcterms:created>
  <dc:creator>Milanka Jankovi}</dc:creator>
  <dc:description/>
  <cp:keywords/>
  <dc:language>en-US</dc:language>
  <cp:lastModifiedBy>1234</cp:lastModifiedBy>
  <cp:lastPrinted>2005-05-24T09:18:00Z</cp:lastPrinted>
  <dcterms:modified xsi:type="dcterms:W3CDTF">2005-06-08T10:11:00Z</dcterms:modified>
  <cp:revision>2</cp:revision>
  <dc:subject/>
  <dc:title>Na osnovu ~lana 56</dc:title>
</cp:coreProperties>
</file>