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43. Poslovnika Narodne skup{tine Republike Srbije ("Slu`beni glasnik RS", br. 32/02 - pre~i{}eni tekst, 57/03, 12/04 i  29/04),</w:t>
      </w:r>
    </w:p>
    <w:p>
      <w:pPr>
        <w:pStyle w:val="Normal"/>
        <w:rPr>
          <w:lang w:val="en-US"/>
        </w:rPr>
      </w:pPr>
      <w:r>
        <w:rPr>
          <w:lang w:val="en-US"/>
        </w:rPr>
        <w:t>Narodna skup{tina Republike Srbije, na sednici Osmog vanrednog zasedawa u 2004. godini, odr`anoj 23. jula 2004. godine,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/>
        <w:t>O IZMENAMA I DOPUNI ODLUKE O IZBORU ^LANOVA ODBORA NARODNE SKUP[TINE REPUBLIKE SRBIJE</w:t>
      </w:r>
    </w:p>
    <w:p>
      <w:pPr>
        <w:pStyle w:val="Header"/>
        <w:widowControl/>
        <w:spacing w:before="0" w:after="120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</w:r>
    </w:p>
    <w:p>
      <w:pPr>
        <w:pStyle w:val="Normal"/>
        <w:spacing w:before="0" w:after="0"/>
        <w:rPr>
          <w:rFonts w:ascii="Helvetica" w:hAnsi="Helvetica" w:cs="Helvetica"/>
          <w:szCs w:val="24"/>
          <w:lang w:val="en-US"/>
        </w:rPr>
      </w:pPr>
      <w:r>
        <w:rPr>
          <w:rFonts w:cs="Helvetica" w:ascii="Helvetica" w:hAnsi="Helvetica"/>
          <w:szCs w:val="24"/>
          <w:lang w:val="en-US"/>
        </w:rPr>
      </w:r>
    </w:p>
    <w:p>
      <w:pPr>
        <w:pStyle w:val="Heading2"/>
        <w:ind w:hanging="0"/>
        <w:rPr>
          <w:lang w:val="en-GB"/>
        </w:rPr>
      </w:pPr>
      <w:r>
        <w:rPr>
          <w:lang w:val="en-GB"/>
        </w:rPr>
        <w:t>I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U Odluci  o izboru ~lanova odbora Narodne skup{tine Republike Srbije ("Slu`beni glasnik RS", br. 11/04, 29/04 i 44/04), vr{e se slede}e izmene i dopuna:</w:t>
      </w:r>
    </w:p>
    <w:p>
      <w:pPr>
        <w:pStyle w:val="Header"/>
        <w:widowControl/>
        <w:spacing w:before="0" w:after="240"/>
        <w:rPr>
          <w:rFonts w:ascii="Helvetica" w:hAnsi="Helvetica" w:cs="Helvetica"/>
          <w:b/>
          <w:b/>
          <w:bCs/>
          <w:szCs w:val="24"/>
          <w:lang w:val="en-US"/>
        </w:rPr>
      </w:pPr>
      <w:r>
        <w:rPr>
          <w:rFonts w:cs="Helvetica" w:ascii="Helvetica" w:hAnsi="Helvetica"/>
          <w:b/>
          <w:bCs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Razre{avaju se du`nosti ~lanova odbora Narodne skup{tine Republike Srbij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. u Odboru za ustavna pitaw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Rado{ Qu{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Nenad Lemaj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2. u Odboru za pravosu|e i uprav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ranislav Ristivojev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dr Dragor Hiber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3. u Odboru za odnose sa Srbima izvan Srbij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Donka Banov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4. u Odboru za razvoj i ekonomske odnose sa inostranstvo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ranimir Trajkov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Arsen \ur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Arsen Kurja~ki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5. u Odboru za finansij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ilutin Prodanov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6. u Odboru za industrij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ranimir Trajkov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7. u Odboru za poqoprivred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ilutin Pe{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8. u Odboru za trgovinu i turiza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Emilija Krst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9. u Odboru za privatizacij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Emilija Krst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0. u Odboru za prosvet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Nenad Lemaj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1. u Odboru za privredne reform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- Arsen Kurja~ki.  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Heading2"/>
        <w:ind w:hanging="0"/>
        <w:rPr/>
      </w:pPr>
      <w:r>
        <w:rPr/>
        <w:t>II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Za ~lanove odbora Narodne skup{tine Republike Srbije biraju s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. u Odbor za ustavna pitaw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ilo{ Aligrud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Radojko Obradov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2. u Odbor za pravosu|e i uprav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ranislav Nedimov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o{ko Rist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3. u Odbor za odnose sa Srbima izvan Srbij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Gordana ^abr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4. u Odbor za razvoj i ekonomske odnose sa inostranstvo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ranislav To{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Zoran Nenadovi}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ilutin Pe{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5. u Odbor za finansij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Arsen \ur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6. u Odbor za industrij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Du{an \urov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7. u Odbor za poqoprivred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Arsen Kurja~ki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8. u Odbor za trgovinu i turiza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Arsen Kurja~ki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9. u Odbor za privatizacij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Zoran Nikol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0. u Odbor za prosvet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Svetlana Stojanov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1. u Odbor za rad, bora~ka i socijalna pitaw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Sne`ana Stojanovi}-Plav{i}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2. u Odbor za privredne reform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Emilija Krsti}.</w:t>
      </w:r>
    </w:p>
    <w:p>
      <w:pPr>
        <w:pStyle w:val="Normal"/>
        <w:spacing w:before="0" w:after="0"/>
        <w:rPr>
          <w:lang w:val="en-US"/>
        </w:rPr>
      </w:pPr>
      <w:r>
        <w:rPr>
          <w:rFonts w:eastAsia="Helv Ciri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Heading2"/>
        <w:ind w:hanging="0"/>
        <w:rPr/>
      </w:pPr>
      <w:r>
        <w:rPr/>
        <w:t>III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 xml:space="preserve">RS broj 43 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>U Beogradu, 23. jula 2004. godine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rag Markovi}</w:t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Helvetica" w:hAnsi="Helvetica" w:cs="Helvetic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25:00Z</dcterms:created>
  <dc:creator>Narodna skupstina Republike Srbije</dc:creator>
  <dc:description/>
  <dc:language>en-US</dc:language>
  <cp:lastModifiedBy>Sinisa Lalic</cp:lastModifiedBy>
  <cp:lastPrinted>2004-07-23T21:39:00Z</cp:lastPrinted>
  <dcterms:modified xsi:type="dcterms:W3CDTF">2004-07-26T09:25:00Z</dcterms:modified>
  <cp:revision>2</cp:revision>
  <dc:subject/>
  <dc:title>ODLUKA</dc:title>
</cp:coreProperties>
</file>