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23. i ~lana 92. stav 3. Zakona o Narodnoj banci Srbije ("Slu`beni glasnik RS", broj 72/03) i ~lana 130. Poslovnika Narodne skup{tine Republike Srbije ("Slu`beni glasnik RS", br. 32/02 - Pre~i{}eni tekst, br. 57/03 i 12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rodna skup{tina Republike Srbije, na Drugoj sednici Prvog redovnog zasedawa u 2004. godini, odr`anoj 17. marta 2004. godine, donela j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IZBORU ^LANA SAVETA NARODNE BANKE SRBI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a ~lana Saveta Narodne banke Srbije bira 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dr Miladin Kova~evi}, na period od ~etiri godi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19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17. marta 2004. godine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hanging="0"/>
        <w:jc w:val="both"/>
        <w:rPr/>
      </w:pPr>
      <w:r>
        <w:rPr>
          <w:b/>
          <w:bCs/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lang w:val="en-US"/>
        </w:rPr>
        <w:t>PREDSEDNIK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hanging="0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               </w:t>
      </w:r>
      <w:r>
        <w:rPr>
          <w:lang w:val="en-US"/>
        </w:rPr>
        <w:t>Predrag Markov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33:00Z</dcterms:created>
  <dc:creator>Narodna skupstina Republike Srbije</dc:creator>
  <dc:description/>
  <dc:language>en-US</dc:language>
  <cp:lastModifiedBy>Sinisa Lalic</cp:lastModifiedBy>
  <cp:lastPrinted>2004-03-17T13:18:00Z</cp:lastPrinted>
  <dcterms:modified xsi:type="dcterms:W3CDTF">2004-03-19T10:33:00Z</dcterms:modified>
  <cp:revision>2</cp:revision>
  <dc:subject/>
  <dc:title>ODLUKA</dc:title>
</cp:coreProperties>
</file>