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43. Poslovnika Narodne skup{tine Republike Srbije ("Slu`beni glasnik RS", br. 32/02 - pre~i{}eni tekst, 57/03 i 12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rodna skup{tina Republike Srbije na Drugoj sednici Prvog redovnog zasedawa u 2004. godini, odr`anoj 17. marta 2004. godine, donela j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Heading1"/>
        <w:ind w:hanging="0"/>
        <w:rPr/>
      </w:pPr>
      <w:r>
        <w:rPr/>
        <w:t xml:space="preserve">O IZMENAMA ODLUKE O IZBORU ^LANOVA ODBORA 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E SKUP[TINE REPUBLIKE SRBIJE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sz w:val="28"/>
          <w:lang w:val="en-US"/>
        </w:rPr>
      </w:pPr>
      <w:r>
        <w:rPr>
          <w:rFonts w:cs="Helvetica" w:ascii="Helvetica" w:hAnsi="Helvetica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 Odluci o izboru ~lanova odbora Narodne skup{tine Republike Srbije ("Slu`beni glasnik RS", broj 11/04), vr{e se slede}e izmen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zre{avaju se du`nosti ~lanova odbora Narodne skup{tine Republike Srbije: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u Odboru za ustavna pitaw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vko Je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edrag Ma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Radu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ranislav Ristivoje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u Zakonodavnom odbor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ovak Sa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J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ata{a Mi}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eqko Ivaw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vonko Obrad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of. dr Miodrag Stame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obodan Ax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 u Odboru za odbranu i bezbednost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]uk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oplica \or|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eqko Ivaw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ubi{a Se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ranislav Ristivoje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u Odboru za inostrane poslove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Mar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laden Gruj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u{an Prorok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. u Odboru za pravosu|e i uprav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Jadranko Vu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iqana Lu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ranislav Bel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 u Odboru za me|unacionalne odnos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omislav Qube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Lazar Marjansk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Oliver Du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Jan Husarik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rislav Ga|ansk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Milentijevi}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7. u Odboru za odnose sa Srbima izvan Srbij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tevan Kesej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lata Rad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oplica \or|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\or|e \uk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Oliver Du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leksandar Prod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evena Kar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ubi{a Se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Ja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o{ Qu{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Radu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limir Simo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8. u Odboru za razvoj i ekonomske odnose sa inostranstvom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stimir J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Oliver Du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rica Kal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laden Gruj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Emilija Krs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 Sim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9. u Odboru za finansij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Pavlovi},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-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Toplica \or|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of. dr Bojan Dimitri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rsen \ur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 Sim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0. u Odboru za industrij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Bozalo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Ogwen Mihaj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u{an Stupar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oplica \or|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Il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1. u Odboru za saobra}aj i vez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@ik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Ta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Vlastimir Ba|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rislav Ga|anski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2. u Odboru za urbanizam i gra|evinarstvo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ranislav Bel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3. u Odboru za poqoprivred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un Bara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stimir J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oslav J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\or|e \uk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 Sim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4. u Odboru za trgovinu i turizam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Qub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ovica Stan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leksandar Proda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5. u Odboru za privatizacij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Pav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vi{a Topa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of. dr Dragoqub Mi}u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rica Kal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 Sim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6. u Odboru za Kosovo i Metohij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Qub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lata Rad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Srboqub Mile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leksandar Lazar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jana Rist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7. u Odboru za zdravqe i porodic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un Bara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Lazar Marjansk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Vlastimir Ba|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Srboqub Mile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evena Kara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8. u Odboru za za{titu `ivotne sredin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Vladan Vu~i}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i{a \o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edrag Mijailovi} Lune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9. u Odboru za prosvet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libor Stoj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iqana Lu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ejan Mikavica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Radul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0. u Odboru za omladinu i sport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Petk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1. u Odboru za kulturu i informisaw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|an Rad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van Josim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jana Aleks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2. u Odboru za nauku i tehnolo{ki razvoj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vko Je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denka Miq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kademik prof. dr Ninoslav Stojadi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ejan Mikavica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Radul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3. u Odboru za rad, bora~ka i socijalna pitaw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qub Veq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iqana Lu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sna Piperski-Tucak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obodan La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jana Ris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]i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edrag Mijailovi} Lune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limir Simo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4. u Odboru za predstavke i predlog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jko Rad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Jan Husarik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Radoslav J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5. u Odboru za privredne reform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Todo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utin Jeli~i} - Jutka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ojko Obrad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6. u Odboru za evropske integracij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osav Mili~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r|an Niko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laden Gruj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Aleksandar Paj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o{ Aligrud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7. u Odboru za smawewe siroma{tv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Jadranko Vu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jko Rad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u{an Stupar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Ta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vi{a Topa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Pet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sna Piperski-Tucak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slav Kron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Aleksandar Paj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Jank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8. u Odboru za ravnopravnost polov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qub Veq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aja Goj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Qub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lata Rad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dana ^om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denka Miq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|an Rad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jana Aleks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ica Gavri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[ormaz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9. u Administrativnom odbor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eho Ome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of. dr Bojan Dimitri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an Bulaji}.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</w:t>
      </w:r>
    </w:p>
    <w:p>
      <w:pPr>
        <w:pStyle w:val="Normal"/>
        <w:spacing w:before="0" w:after="0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a ~lanove odbora Narodne skup{tine Republike Srbije biraju se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u Odbor za ustavna pitaw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Stev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Homan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an Rakovac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Jank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u Zakonodavni odbor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emawa [a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jan Paj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{ko Ris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Homan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arko Krstin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]i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an Rakovac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 u Odbor za odbranu i bezbednost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enad Mit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ajram Omerag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@iv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goqub Pej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\or|e Mamula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4. u Odbor za inostrane poslov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o{ Jev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ejan Raj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Vuko Antonijevi}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. u Odbor za pravosu|e i uprav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emawa [a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Ma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Dragor Hiber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 u Odbor za me|unacionalne odnos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van Rad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Veseli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nita Bere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vana Kova~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eqko Tom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ukosav Toma{e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7. u Odbor za odnose sa Srbima izvan Srbij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ban Voji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u~eta To{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Stanimi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jan Paj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^edomir Pet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ovan Ma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ovranije ^owag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ovan Teodo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eqko Tom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onka B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ica Voji}-Ma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Nikol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8. u Odbor za razvoj i ekonomske odnose sa inostranstvom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odoqub Ga~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leksandar Vlah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ka Silaje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i~ Jo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rsen Kurja~k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Nikol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9. u Odbor za finansij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ikola La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leksandar Vlah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awa ^e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utin Prod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voqub Mat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0. u Odbor za industrij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tevica De|ansk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ta Avram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ikola Todo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obodan Mihajl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ovranije ^owag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1. u Odbor za saobra}aj i vez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ihomir \uri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ranislav Ja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ovan Ma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elimir Simo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2. u Odbor za urbanizam i gra|evinarstvo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ena Milo{e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3. u Odbor za poqoprivred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tojan Cvet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Zoran Ma{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Stanimi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Mi}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slav Kron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Tanasijevi}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4. u Odbor za trgovinu i turizam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ivadin Lek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latko Rad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obodan Pajovi}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5. u Odbor za privatizacij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ivan Vladimi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ranislav Ste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an Kne`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@eqko Ivawi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avoqub Mat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6. u Odbor za Kosovo i Metohij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Lazar ^a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enad Mitr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obrica Ja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@iv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omislav Kita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7. u Odbor za zdravqe i porodic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Paja Mom~il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Milomir Duw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^edomir Pet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obrica Ja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qub Mar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8. u Odbor za za{titu `ivotne sredin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u{an Mrvo{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ubi{a \o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Vuko Antonijevi}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9. u Odbor za prosvet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Veseli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a{o Kne`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o{ Qu{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imir Andr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0. u Odbor za omladinu i sport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an Vuksa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1. u Odbor za kulturu i informisaw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goqub Pej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vetlana Stoj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ukosav Toma{evi}.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2. u Odbor za nauku i tehnolo{ki razvoj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agoqub Simo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ka Silaje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Nikola Jo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Vladan Jovi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Tanasije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3. u Odbor za rad, bora~ka i socijalna pitaw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ivoje Vu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oran Mi}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vana Kova~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obodan @ivkucin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ejan Raj~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Helijana Drag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Qubi{a \ok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4. u Odbor za predstavke i predlog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ta Avram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roslav @iv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tani{a Stevanovi}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5. u Odbor za privredne reform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ban Voji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i~ Jo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rsen Kurja~ki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6. u Odbor za evropske integracije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an Duw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rboqub Mari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tani{a Stev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of. dr Miodrag Stame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\or|e Mamula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7. u Odbor za smawewe siroma{tv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Paja Mom~ilov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r Zoran Ma{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van Rad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an Joc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Zlatko Rad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Leila Ru`di}-Trifunovi}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ne`ana Stojanovi}- Plav{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ne`ana Panti}-Aksenti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Radojle Buk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Predrag Mijailovi} Lun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8. u Odbor za ravnopravnost polov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Gordana Gaj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Nikola Lal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rboqub Marin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Boban Voji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Anita Beret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ne`ana Stojanovi}-Plav{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Slobodan @ivkucin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Helijana Drag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ica Voji} - Mark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\or|e ^ukva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9. u Administrativni odbor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Ksenija Milivoje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Tomislav Kitanovi}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Milan Dimitrijevi}.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both"/>
        <w:rPr>
          <w:lang w:val="en-US"/>
        </w:rPr>
      </w:pPr>
      <w:r>
        <w:rPr>
          <w:lang w:val="en-US"/>
        </w:rPr>
        <w:t xml:space="preserve">RS broj 17 </w:t>
      </w:r>
    </w:p>
    <w:p>
      <w:pPr>
        <w:pStyle w:val="Normal"/>
        <w:spacing w:before="0" w:after="0"/>
        <w:ind w:hanging="0"/>
        <w:jc w:val="both"/>
        <w:rPr>
          <w:lang w:val="en-US"/>
        </w:rPr>
      </w:pPr>
      <w:r>
        <w:rPr>
          <w:lang w:val="en-US"/>
        </w:rPr>
        <w:t>U Beogradu, 17. marta 2004. godine</w:t>
      </w:r>
    </w:p>
    <w:p>
      <w:pPr>
        <w:pStyle w:val="Normal"/>
        <w:spacing w:before="0" w:after="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rag Markovi}</w:t>
      </w:r>
    </w:p>
    <w:p>
      <w:pPr>
        <w:pStyle w:val="Normal"/>
        <w:spacing w:before="0" w:after="0"/>
        <w:ind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2:00Z</dcterms:created>
  <dc:creator>Narodna skupstina Republike Srbije</dc:creator>
  <dc:description/>
  <dc:language>en-US</dc:language>
  <cp:lastModifiedBy>Sinisa Lalic</cp:lastModifiedBy>
  <cp:lastPrinted>2004-03-17T13:20:00Z</cp:lastPrinted>
  <dcterms:modified xsi:type="dcterms:W3CDTF">2004-03-19T10:32:00Z</dcterms:modified>
  <cp:revision>3</cp:revision>
  <dc:subject/>
  <dc:title>ODLUKA</dc:title>
</cp:coreProperties>
</file>