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/>
        <w:t>Na osnovu ~lana 33. Zakona o izboru narodnih poslanika  ("Slu`beni glasnik RS", broj 35/2000)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lang w:val="sr-CS"/>
        </w:rPr>
        <w:t xml:space="preserve">Narodna skup{tina Republike Srbije, na sednici </w:t>
      </w:r>
      <w:r>
        <w:rPr>
          <w:lang w:val="en-US"/>
        </w:rPr>
        <w:t xml:space="preserve">Tre}eg </w:t>
      </w:r>
      <w:r>
        <w:rPr>
          <w:lang w:val="sr-CS"/>
        </w:rPr>
        <w:t xml:space="preserve">vanrednog zasedawa u 2004. godini, odr`anoj </w:t>
      </w:r>
      <w:r>
        <w:rPr>
          <w:lang w:val="en-US"/>
        </w:rPr>
        <w:t>25. februara</w:t>
      </w:r>
      <w:r>
        <w:rPr>
          <w:lang w:val="sr-CS"/>
        </w:rPr>
        <w:t xml:space="preserve"> 200</w:t>
      </w:r>
      <w:r>
        <w:rPr>
          <w:lang w:val="en-US"/>
        </w:rPr>
        <w:t>4</w:t>
      </w:r>
      <w:r>
        <w:rPr>
          <w:lang w:val="sr-CS"/>
        </w:rPr>
        <w:t>. godine, donela je</w:t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lang w:val="sr-CS"/>
        </w:rPr>
      </w:pPr>
      <w:r>
        <w:rPr>
          <w:lang w:val="sr-CS"/>
        </w:rPr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/>
      </w:pPr>
      <w:r>
        <w:rPr/>
        <w:t>O D L U K U</w:t>
      </w:r>
    </w:p>
    <w:p>
      <w:pPr>
        <w:pStyle w:val="Zakon1"/>
        <w:tabs>
          <w:tab w:val="clear" w:pos="1872"/>
          <w:tab w:val="left" w:pos="1728" w:leader="none"/>
        </w:tabs>
        <w:ind w:left="0" w:right="720" w:hanging="0"/>
        <w:rPr/>
      </w:pPr>
      <w:r>
        <w:rPr/>
        <w:t>O RAZRE[EWU I IMENOVAWU ^LANOVA REPUBLI^KE IZBORNE KOMISIJE I WIHOVIH ZAMENIKA</w:t>
      </w:r>
    </w:p>
    <w:p>
      <w:pPr>
        <w:pStyle w:val="Clan"/>
        <w:tabs>
          <w:tab w:val="clear" w:pos="1872"/>
          <w:tab w:val="left" w:pos="1728" w:leader="none"/>
        </w:tabs>
        <w:spacing w:before="360" w:after="240"/>
        <w:rPr>
          <w:rFonts w:ascii="Helvetica" w:hAnsi="Helvetica" w:cs="Helvetica"/>
        </w:rPr>
      </w:pPr>
      <w:r>
        <w:rPr>
          <w:rFonts w:cs="Helvetica" w:ascii="Helvetica" w:hAnsi="Helvetica"/>
          <w:lang w:val="sl-SI"/>
        </w:rPr>
        <w:t>I</w:t>
      </w:r>
    </w:p>
    <w:p>
      <w:pPr>
        <w:pStyle w:val="Normal"/>
        <w:tabs>
          <w:tab w:val="clear" w:pos="720"/>
          <w:tab w:val="left" w:pos="1728" w:leader="none"/>
        </w:tabs>
        <w:rPr>
          <w:lang w:val="en-US"/>
        </w:rPr>
      </w:pPr>
      <w:r>
        <w:rPr>
          <w:lang w:val="sr-CS"/>
        </w:rPr>
        <w:t>Razre{avaju se ~lanstva u Republi~koj izbornoj komisiji: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Radoslav Ba}ovi}, predsednik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Rade Terzi}, zamenik predsednik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Biserka @ivkovi}, ~lan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Danijela Stojanovi}, zamenik ~lan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Maja Vasi}, ~lan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 xml:space="preserve">Tamara Jovanovi} - Stoj~evi}, zamenik ~lana Republi~ke 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ab/>
        <w:t>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Irena Dukanac, ~lan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Dragan Radulovi}, zamenik ~lan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Ivan [ebek, ~lan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Aleksandar Todorovi}, zamenik ~lan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Biqana Milosavqevi}, ~lan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Brankica Grupkovi}, zamenik ~lan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^edomir Nebrigi}, ~lan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Branimir Andri}, zamenik ~lan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Radovan Ristanovi}, ~lan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Dejan \oki}, zamenik ~lan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Stojan Pe~ek, ~lan Republi~ke izborne komisije,</w:t>
      </w:r>
    </w:p>
    <w:p>
      <w:pPr>
        <w:pStyle w:val="TextBodyIndent"/>
        <w:rPr/>
      </w:pPr>
      <w:r>
        <w:rPr/>
        <w:t>-</w:t>
        <w:tab/>
        <w:t>Du{an Pavlovi}, zamenik ~lan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Predrag Dejanovi}, ~lan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Predrag Savi}, zamenik ~lan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Goran Jovi~i}, ~lan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Mirko Dimi}, zamenik ~lan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Zoran R. Stojkovi}, ~lan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Neboj{a Kisin, zamenik ~lan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Vladan Lutovac, ~lan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Tawa Bo`inovi}, zamenik ~lan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Dragoqub Toma{evi}, ~lan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Miqko @ivojinovi}, zamenik ~lan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Zoran G. Stojkovi}, ~lan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Branislav Bjelica, zamenik ~lan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doc. dr Zoran Lon~ar, ~lan Republi~ke izborne komisije,</w:t>
      </w:r>
    </w:p>
    <w:p>
      <w:pPr>
        <w:pStyle w:val="Normal"/>
        <w:tabs>
          <w:tab w:val="clear" w:pos="720"/>
          <w:tab w:val="left" w:pos="1728" w:leader="none"/>
        </w:tabs>
        <w:rPr>
          <w:lang w:val="en-US"/>
        </w:rPr>
      </w:pPr>
      <w:r>
        <w:rPr>
          <w:lang w:val="en-US"/>
        </w:rPr>
        <w:t>-</w:t>
        <w:tab/>
        <w:t>Zoran Reqin, zamenik ~lan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Vesna Karaxi}, ~lan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Milinko Baj~eta, zamenik ~lana Republi~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-</w:t>
        <w:tab/>
        <w:t xml:space="preserve">Zoran Jan~i}, ~lan Republi~ke izborne komisije, predstavnik </w:t>
        <w:tab/>
        <w:t>republi~ke organizacije nadle`ne za poslove statistik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Qiqana Bena}-[anti}, sekretar Republi~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lang w:val="en-US"/>
        </w:rPr>
        <w:t>-</w:t>
        <w:tab/>
        <w:t xml:space="preserve">Jasmina Milutinovi}, zamenik sekretara Republi~ke izborne </w:t>
      </w:r>
      <w:r>
        <w:rPr/>
        <w:tab/>
        <w:t>komisije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II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hanging="0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/>
        <w:t>U Republi~ku izbornu komisiju imenuju se: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/>
        <w:t>-</w:t>
        <w:tab/>
        <w:t xml:space="preserve">za predsednika Zoran Perovi}, sudija Vrhovnog suda Srbije, iz </w:t>
        <w:tab/>
        <w:t>Beograda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  <w:t>-</w:t>
        <w:tab/>
        <w:t xml:space="preserve">za zamenika predsednika Dejan \ur|evi}, dipl. pravnik iz </w:t>
        <w:tab/>
        <w:t>Beograd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/>
        <w:t>-</w:t>
        <w:tab/>
        <w:t xml:space="preserve">za ~lana Marica Savi}, dipl. pravnik iz Beograda, 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  <w:t>-</w:t>
        <w:tab/>
        <w:t xml:space="preserve">za zamenika ~lana Svetlana Petrovi}, dipl. pravnik iz </w:t>
        <w:tab/>
        <w:t>Beograd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/>
        <w:t>-</w:t>
        <w:tab/>
        <w:t xml:space="preserve">za ~lana @eqka Radeta, dipl. pravnik iz Beograda, 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  <w:t>-</w:t>
        <w:tab/>
        <w:t>za zamenika ~lana Jelica Bakovi}, dipl. pravnik iz Zrewanin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/>
        <w:t>-</w:t>
        <w:tab/>
        <w:t>za ~lana Slavoqub Milenkovi}, dipl. pravnik iz Beograda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  <w:t>-</w:t>
        <w:tab/>
        <w:t>za zamenika ~lana Karmen ]uk, dipl. pravnik iz Beograd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/>
        <w:t>-</w:t>
        <w:tab/>
        <w:t>za ~lana Vesna Dabeti}-Trogrli}, dipl. pravnik iz Beograda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  <w:t>-</w:t>
        <w:tab/>
        <w:t>za zamenika ~lana Marina \ukanovi}, dipl. pravnik iz Beograd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/>
        <w:t>-</w:t>
        <w:tab/>
        <w:t>za ~lana Jovan [utovi}, dipl. pravnik iz Ni{a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  <w:t>-</w:t>
        <w:tab/>
        <w:t>za zamenika ~lana Divna Babi}, dipl. pravnik iz Sombor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/>
        <w:t>-</w:t>
        <w:tab/>
        <w:t>za ~lana Biqana Krasi}, dipl. pravnik iz Beograda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  <w:t>-</w:t>
        <w:tab/>
        <w:t>za zamenika ~lana Vladimir Tasi}, advokat iz Kru{evc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/>
        <w:t>-</w:t>
        <w:tab/>
        <w:t xml:space="preserve">za ~lana Zoran Lon~ar, docent na Pravnom fakultetu u Novom Sadu, 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  <w:t>-</w:t>
        <w:tab/>
        <w:t>za zamenika ~lana Dragan Radulovi}, dipl. pravnik iz Beograd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/>
        <w:t>-</w:t>
        <w:tab/>
        <w:t>za ~lana Gradimir Nali}, advokat iz Beograda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  <w:t>-</w:t>
        <w:tab/>
        <w:t>za zamenika ~lana Dragi{a Okoli{anov, advokat iz Beograda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>za ~lana Zoran Balinovac, dipl. pravnik iz Beograda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>za zamenika ~lana Branislav Bjelica, advokat iz Pan~eva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>za ~lana Vladimir Gali}, advokat iz Novog Sada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>za zamenika ~lana Milinko Baj~eta, advokat iz Beograda;</w:t>
      </w:r>
    </w:p>
    <w:p>
      <w:pPr>
        <w:pStyle w:val="Clan"/>
        <w:tabs>
          <w:tab w:val="clear" w:pos="1872"/>
          <w:tab w:val="left" w:pos="1710" w:leader="none"/>
        </w:tabs>
        <w:spacing w:before="240" w:after="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>za ~lana Ivan [ebek, advokat iz Beograda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>za zamenika ~lana Maja Vasi}, dipl. pravnik iz Beograda;</w:t>
      </w:r>
    </w:p>
    <w:p>
      <w:pPr>
        <w:pStyle w:val="Clan"/>
        <w:tabs>
          <w:tab w:val="clear" w:pos="1872"/>
          <w:tab w:val="left" w:pos="1710" w:leader="none"/>
        </w:tabs>
        <w:spacing w:before="240" w:after="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>za ~lana Biserka @ivkovi}, dipl. pravnik iz Ni{a,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>za zamenika ~lana Aleksandar Todorovi}, advokat iz Beograda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>za ~lana Ivana Bosiq~i}, advokat iz Beograda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>za zamenika ~lana @eqko Gro{eta, dipl. pravnik iz Beograda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>za ~lana Miodrag Petrovi}, advokat iz Beograda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 xml:space="preserve">za zamenika ~lana Vladimir Ivi}, dipl. pravnik iz Beograda; </w:t>
      </w:r>
    </w:p>
    <w:p>
      <w:pPr>
        <w:pStyle w:val="Clan"/>
        <w:tabs>
          <w:tab w:val="clear" w:pos="1872"/>
          <w:tab w:val="left" w:pos="1710" w:leader="none"/>
        </w:tabs>
        <w:spacing w:before="240" w:after="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>za ~lana Radomir @ivkovi}, advokat iz Beograda,</w:t>
      </w:r>
    </w:p>
    <w:p>
      <w:pPr>
        <w:pStyle w:val="Clan"/>
        <w:tabs>
          <w:tab w:val="clear" w:pos="1872"/>
          <w:tab w:val="left" w:pos="1710" w:leader="none"/>
        </w:tabs>
        <w:spacing w:before="0" w:after="12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>za zamenika ~lana Qiqana Beri}, dipl. pravnik iz Ni{a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>za ~lana Dobrivoje Glavowi}, advokat iz Beograda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-</w:t>
        <w:tab/>
        <w:t xml:space="preserve">za zamenika ~lana Slobodan Mladenovi}, dipl. pravnik iz </w:t>
        <w:tab/>
        <w:t>Beograda;</w:t>
      </w:r>
    </w:p>
    <w:p>
      <w:pPr>
        <w:pStyle w:val="Normal"/>
        <w:tabs>
          <w:tab w:val="clear" w:pos="720"/>
          <w:tab w:val="left" w:pos="1710" w:leader="none"/>
        </w:tabs>
        <w:spacing w:before="0" w:after="0"/>
        <w:rPr>
          <w:lang w:val="en-US"/>
        </w:rPr>
      </w:pPr>
      <w:r>
        <w:rPr>
          <w:lang w:val="en-US"/>
        </w:rPr>
        <w:t>-</w:t>
        <w:tab/>
        <w:t>za ~lana Zoran Jan~i}, predstavnik republi~ke organizacije</w:t>
      </w:r>
    </w:p>
    <w:p>
      <w:pPr>
        <w:pStyle w:val="Normal"/>
        <w:tabs>
          <w:tab w:val="clear" w:pos="720"/>
          <w:tab w:val="left" w:pos="1710" w:leader="none"/>
        </w:tabs>
        <w:spacing w:before="0" w:after="0"/>
        <w:rPr>
          <w:lang w:val="en-US"/>
        </w:rPr>
      </w:pPr>
      <w:r>
        <w:rPr>
          <w:lang w:val="en-US"/>
        </w:rPr>
        <w:tab/>
        <w:t>nadle`ne za poslove statistike;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w:rPr/>
        <w:t>-</w:t>
        <w:tab/>
        <w:t xml:space="preserve">za sekretara Marko Danilovi}, sekretar Narodne skup{tine </w:t>
        <w:tab/>
        <w:t>Republike Srbije,</w:t>
      </w:r>
    </w:p>
    <w:p>
      <w:pPr>
        <w:pStyle w:val="Normal"/>
        <w:tabs>
          <w:tab w:val="clear" w:pos="720"/>
          <w:tab w:val="left" w:pos="1710" w:leader="none"/>
        </w:tabs>
        <w:rPr>
          <w:lang w:val="en-US"/>
        </w:rPr>
      </w:pPr>
      <w:r>
        <w:rPr>
          <w:lang w:val="en-US"/>
        </w:rPr>
        <w:t>-</w:t>
        <w:tab/>
        <w:t xml:space="preserve">za zamenika sekretara Jasminka Jakovqevi}, pomo}nik </w:t>
        <w:tab/>
        <w:t xml:space="preserve">sekretara </w:t>
        <w:tab/>
        <w:t>Narodne skup{tine Republike Srbije.</w:t>
      </w:r>
    </w:p>
    <w:p>
      <w:pPr>
        <w:pStyle w:val="Normal"/>
        <w:tabs>
          <w:tab w:val="clear" w:pos="720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Clan"/>
        <w:ind w:left="0" w:right="0" w:hanging="0"/>
        <w:rPr>
          <w:rFonts w:ascii="Helvetica" w:hAnsi="Helvetica" w:cs="Helvetica"/>
          <w:b w:val="false"/>
          <w:b w:val="false"/>
          <w:bCs/>
        </w:rPr>
      </w:pPr>
      <w:r>
        <w:rPr>
          <w:rFonts w:cs="Helvetica" w:ascii="Helvetica" w:hAnsi="Helvetica"/>
        </w:rPr>
        <w:t>III</w:t>
      </w:r>
    </w:p>
    <w:p>
      <w:pPr>
        <w:pStyle w:val="Normal"/>
        <w:tabs>
          <w:tab w:val="clear" w:pos="720"/>
          <w:tab w:val="left" w:pos="1728" w:leader="none"/>
        </w:tabs>
        <w:rPr>
          <w:lang w:val="sr-CS"/>
        </w:rPr>
      </w:pPr>
      <w:r>
        <w:rPr>
          <w:lang w:val="sr-CS"/>
        </w:rPr>
        <w:t>Ovu odluku objaviti u "Slu`benom glasniku Republike Srbije".</w:t>
      </w:r>
    </w:p>
    <w:p>
      <w:pPr>
        <w:pStyle w:val="Pismo"/>
        <w:tabs>
          <w:tab w:val="clear" w:pos="1872"/>
          <w:tab w:val="left" w:pos="1728" w:leader="none"/>
        </w:tabs>
        <w:spacing w:before="360" w:after="0"/>
        <w:rPr>
          <w:lang w:val="sr-CS"/>
        </w:rPr>
      </w:pPr>
      <w:r>
        <w:rPr>
          <w:lang w:val="sr-CS"/>
        </w:rPr>
      </w:r>
    </w:p>
    <w:p>
      <w:pPr>
        <w:pStyle w:val="Pismo"/>
        <w:tabs>
          <w:tab w:val="clear" w:pos="1872"/>
          <w:tab w:val="left" w:pos="1728" w:leader="none"/>
        </w:tabs>
        <w:rPr/>
      </w:pPr>
      <w:r>
        <w:rPr>
          <w:lang w:val="sr-CS"/>
        </w:rPr>
        <w:t xml:space="preserve">RS broj </w:t>
      </w:r>
      <w:r>
        <w:rPr/>
        <w:t>11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ind w:hanging="0"/>
        <w:rPr/>
      </w:pPr>
      <w:r>
        <w:rPr>
          <w:lang w:val="sr-CS"/>
        </w:rPr>
        <w:t>U Beogradu,</w:t>
      </w:r>
      <w:r>
        <w:rPr>
          <w:lang w:val="en-US"/>
        </w:rPr>
        <w:t xml:space="preserve"> 25. februara 2004</w:t>
      </w:r>
      <w:r>
        <w:rPr>
          <w:lang w:val="sr-CS"/>
        </w:rPr>
        <w:t>. godine</w:t>
      </w:r>
    </w:p>
    <w:p>
      <w:pPr>
        <w:pStyle w:val="Naslov"/>
        <w:spacing w:before="0" w:after="0"/>
        <w:rPr/>
      </w:pPr>
      <w:r>
        <w:rPr/>
        <w:t>NARODNA SKUP[TINA REPUBLIKE SRBIJE</w:t>
      </w:r>
    </w:p>
    <w:p>
      <w:pPr>
        <w:pStyle w:val="Pismo"/>
        <w:tabs>
          <w:tab w:val="clear" w:pos="1872"/>
          <w:tab w:val="center" w:pos="6480" w:leader="none"/>
        </w:tabs>
        <w:rPr/>
      </w:pPr>
      <w:r>
        <w:rPr/>
      </w:r>
    </w:p>
    <w:p>
      <w:pPr>
        <w:pStyle w:val="Pismo"/>
        <w:tabs>
          <w:tab w:val="clear" w:pos="1872"/>
          <w:tab w:val="center" w:pos="6480" w:leader="none"/>
        </w:tabs>
        <w:rPr/>
      </w:pPr>
      <w:r>
        <w:rPr/>
      </w:r>
    </w:p>
    <w:p>
      <w:pPr>
        <w:pStyle w:val="Pismo"/>
        <w:tabs>
          <w:tab w:val="clear" w:pos="1872"/>
          <w:tab w:val="center" w:pos="6480" w:leader="none"/>
        </w:tabs>
        <w:rPr/>
      </w:pPr>
      <w:r>
        <w:rPr/>
      </w:r>
    </w:p>
    <w:p>
      <w:pPr>
        <w:pStyle w:val="Pismo"/>
        <w:tabs>
          <w:tab w:val="clear" w:pos="1872"/>
        </w:tabs>
        <w:spacing w:before="240" w:after="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sr-CS"/>
        </w:rPr>
        <w:t>PREDSEDNIK</w:t>
      </w:r>
    </w:p>
    <w:p>
      <w:pPr>
        <w:pStyle w:val="Pismo"/>
        <w:tabs>
          <w:tab w:val="clear" w:pos="1872"/>
        </w:tabs>
        <w:spacing w:before="240" w:after="0"/>
        <w:jc w:val="center"/>
        <w:rPr/>
      </w:pPr>
      <w:r>
        <w:rPr/>
      </w:r>
    </w:p>
    <w:p>
      <w:pPr>
        <w:pStyle w:val="Pismo"/>
        <w:tabs>
          <w:tab w:val="clear" w:pos="1872"/>
        </w:tabs>
        <w:spacing w:before="240" w:after="0"/>
        <w:jc w:val="center"/>
        <w:rPr/>
      </w:pPr>
      <w:r>
        <w:rPr/>
        <w:tab/>
        <w:tab/>
        <w:tab/>
        <w:tab/>
        <w:tab/>
        <w:tab/>
        <w:tab/>
        <w:tab/>
        <w:tab/>
        <w:t>Dragan Mar{i}anin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28" w:leader="none"/>
      </w:tabs>
      <w:spacing w:before="0" w:after="0"/>
      <w:ind w:hanging="0"/>
      <w:jc w:val="center"/>
      <w:outlineLvl w:val="0"/>
    </w:pPr>
    <w:rPr>
      <w:rFonts w:ascii="Helvetica" w:hAnsi="Helvetica" w:cs="Helvetic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72" w:leader="none"/>
      </w:tabs>
      <w:spacing w:before="240" w:after="360"/>
      <w:ind w:left="720" w:right="720" w:hanging="0"/>
      <w:jc w:val="center"/>
    </w:pPr>
    <w:rPr>
      <w:b/>
      <w:szCs w:val="20"/>
      <w:lang w:val="en-US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pacing w:before="0" w:after="0"/>
      <w:ind w:hanging="0"/>
      <w:jc w:val="left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71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28" w:leader="none"/>
      </w:tabs>
      <w:ind w:firstLine="1530"/>
    </w:pPr>
    <w:rPr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5:00Z</dcterms:created>
  <dc:creator>Narodna skupstina Republike Srbije</dc:creator>
  <dc:description/>
  <dc:language>en-US</dc:language>
  <cp:lastModifiedBy>Sinisa Lalic</cp:lastModifiedBy>
  <cp:lastPrinted>2004-02-25T15:48:00Z</cp:lastPrinted>
  <dcterms:modified xsi:type="dcterms:W3CDTF">2004-02-27T11:15:00Z</dcterms:modified>
  <cp:revision>2</cp:revision>
  <dc:subject/>
  <dc:title>ODLUKA</dc:title>
</cp:coreProperties>
</file>